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Äåðåê Êàðòó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Áåñû â Ïàðèæå</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3607435"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7435" cy="571436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àðòóí Ä. Áåñû â Ïàðèæå. Ïàäåíèå Èåðóñàëèìà: Ðîìàíû</w:t>
      </w:r>
    </w:p>
    <w:p>
      <w:pPr>
        <w:pStyle w:val="Normal"/>
        <w:ind w:firstLine="720"/>
        <w:jc w:val="both"/>
        <w:rPr>
          <w:sz w:val="16"/>
          <w:szCs w:val="16"/>
        </w:rPr>
      </w:pPr>
      <w:r>
        <w:rPr>
          <w:sz w:val="16"/>
          <w:szCs w:val="16"/>
        </w:rPr>
        <w:t>Ïåð. ñ àíãë. Ý.Å.Íèêîëüñêîé; Õóäîæ. Þ.È.Ïîääóáñêèé.</w:t>
      </w:r>
    </w:p>
    <w:p>
      <w:pPr>
        <w:pStyle w:val="Normal"/>
        <w:ind w:firstLine="720"/>
        <w:jc w:val="both"/>
        <w:rPr>
          <w:sz w:val="16"/>
          <w:szCs w:val="16"/>
        </w:rPr>
      </w:pPr>
      <w:r>
        <w:rPr>
          <w:sz w:val="16"/>
          <w:szCs w:val="16"/>
        </w:rPr>
        <w:t>Ìí.: ÎÎÎ «Îðàêóë», 1993. — 494 ñ.</w:t>
      </w:r>
    </w:p>
    <w:p>
      <w:pPr>
        <w:pStyle w:val="Normal"/>
        <w:ind w:firstLine="720"/>
        <w:jc w:val="both"/>
        <w:rPr>
          <w:sz w:val="16"/>
          <w:szCs w:val="16"/>
        </w:rPr>
      </w:pPr>
      <w:r>
        <w:rPr>
          <w:sz w:val="16"/>
          <w:szCs w:val="16"/>
        </w:rPr>
        <w:t>OCR &amp; SpellCheck: Zmiy (zmiy@inbox.ru), 16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àæäûé íîâûé ðîìàí Äåðåêà Êàðòóíà àíãëèéñêàÿ ÷èòàþùàÿ ïóáëèêà âñòðå÷àåò ñ íåèçìåííûì èíòåðåñîì. Â ãàçåòàõ ïîÿâëÿþòñÿ äîáðîæåëàòåëüíûå îòçûâû, îòìå÷àþùèå óâëåêàòåëüíîñòü ïîâåñòâîâàíèÿ, øèðîêèé êðóã èíòåðåñîâ àâòîðà, çíàíèå ïðåäìåòà, èðîíè÷íóþ ìàíåðó èçëîæåíèÿ.</w:t>
      </w:r>
    </w:p>
    <w:p>
      <w:pPr>
        <w:pStyle w:val="Normal"/>
        <w:ind w:firstLine="720"/>
        <w:jc w:val="both"/>
        <w:rPr>
          <w:i/>
          <w:i/>
          <w:iCs/>
          <w:sz w:val="24"/>
          <w:szCs w:val="24"/>
        </w:rPr>
      </w:pPr>
      <w:r>
        <w:rPr>
          <w:i/>
          <w:iCs/>
          <w:sz w:val="24"/>
          <w:szCs w:val="24"/>
        </w:rPr>
        <w:t>Íàøåìó ÷èòàòåëþ Äåðåê Êàðòóí èçâåñòåí ïî ðîìàíó «Áåñû â Ïàðèæå», îïóáëèêîâàííîìó â 1991 ãîäó â æóðíàëå «Îãîíåê».</w:t>
      </w:r>
    </w:p>
    <w:p>
      <w:pPr>
        <w:pStyle w:val="Normal"/>
        <w:ind w:firstLine="720"/>
        <w:jc w:val="both"/>
        <w:rPr>
          <w:i/>
          <w:i/>
          <w:iCs/>
          <w:sz w:val="24"/>
          <w:szCs w:val="24"/>
        </w:rPr>
      </w:pPr>
      <w:r>
        <w:rPr>
          <w:i/>
          <w:iCs/>
          <w:sz w:val="24"/>
          <w:szCs w:val="24"/>
        </w:rPr>
        <w:t>«Ïàäåíèå Èåðóñàëèìà» âïåðâûå ïå÷àòàåòñÿ íà ðóññêîì ÿçû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Áîáåð, ÿ Ëèñà. Áîáåð, ÿ Ëèñà. ×òî íîâîãî? Êîíåö ñâÿçè.</w:t>
      </w:r>
    </w:p>
    <w:p>
      <w:pPr>
        <w:pStyle w:val="Normal"/>
        <w:ind w:firstLine="720"/>
        <w:jc w:val="both"/>
        <w:rPr>
          <w:sz w:val="24"/>
          <w:szCs w:val="24"/>
        </w:rPr>
      </w:pPr>
      <w:r>
        <w:rPr>
          <w:sz w:val="24"/>
          <w:szCs w:val="24"/>
        </w:rPr>
        <w:t xml:space="preserve">— </w:t>
      </w:r>
      <w:r>
        <w:rPr>
          <w:sz w:val="24"/>
          <w:szCs w:val="24"/>
        </w:rPr>
        <w:t>Ëèñà, ÿ Áîáåð. Íè÷åãî, êðîìå ïîòðÿñíîé êèñêè, çàãîðàåò íà ñîëíûøêå. Âûãëÿäèò îäèíîêîé è îçàáî÷åííîé. Êîíåö ñâÿçè.</w:t>
      </w:r>
    </w:p>
    <w:p>
      <w:pPr>
        <w:pStyle w:val="Normal"/>
        <w:ind w:firstLine="720"/>
        <w:jc w:val="both"/>
        <w:rPr>
          <w:sz w:val="24"/>
          <w:szCs w:val="24"/>
        </w:rPr>
      </w:pPr>
      <w:r>
        <w:rPr>
          <w:sz w:val="24"/>
          <w:szCs w:val="24"/>
        </w:rPr>
        <w:t xml:space="preserve">— </w:t>
      </w:r>
      <w:r>
        <w:rPr>
          <w:sz w:val="24"/>
          <w:szCs w:val="24"/>
        </w:rPr>
        <w:t>Áîáåð, ÿ Ëèñà. Íå îòâëåêàéñÿ îò ðàáîòû, Æàêî.</w:t>
      </w:r>
    </w:p>
    <w:p>
      <w:pPr>
        <w:pStyle w:val="Normal"/>
        <w:ind w:firstLine="720"/>
        <w:jc w:val="both"/>
        <w:rPr>
          <w:sz w:val="24"/>
          <w:szCs w:val="24"/>
        </w:rPr>
      </w:pPr>
      <w:r>
        <w:rPr>
          <w:sz w:val="24"/>
          <w:szCs w:val="24"/>
        </w:rPr>
        <w:t xml:space="preserve">— </w:t>
      </w:r>
      <w:r>
        <w:rPr>
          <w:sz w:val="24"/>
          <w:szCs w:val="24"/>
        </w:rPr>
        <w:t>Ëèñà, ÿ Áîáåð. Ïðîøó ïðîùåíèÿ, øåô. Êîíåö ñâÿçè.</w:t>
      </w:r>
    </w:p>
    <w:p>
      <w:pPr>
        <w:pStyle w:val="Normal"/>
        <w:ind w:firstLine="720"/>
        <w:jc w:val="both"/>
        <w:rPr>
          <w:sz w:val="24"/>
          <w:szCs w:val="24"/>
        </w:rPr>
      </w:pPr>
      <w:r>
        <w:rPr>
          <w:sz w:val="24"/>
          <w:szCs w:val="24"/>
        </w:rPr>
        <w:t xml:space="preserve">— </w:t>
      </w:r>
      <w:r>
        <w:rPr>
          <w:sz w:val="24"/>
          <w:szCs w:val="24"/>
        </w:rPr>
        <w:t>Ëèñà, ÿ Ëåîïàðä. Ó ìåíÿ ïîäîçðåíèå íàñ÷åò ÷åðíîãî «ïåæî-402», êîòîðûé äâèãàåòñÿ íà ñåâåð âäîëü Ðóò äå Ëàê. ß åãî çàìåòèë â çåðêàëå çàäíåãî îáçîðà è ãîòîâ ïîêëÿñòüñÿ, ÷òî îí òóò ïðîåõàë äâàæäû. Êðóæèò.</w:t>
      </w:r>
    </w:p>
    <w:p>
      <w:pPr>
        <w:pStyle w:val="Normal"/>
        <w:ind w:firstLine="720"/>
        <w:jc w:val="both"/>
        <w:rPr>
          <w:sz w:val="24"/>
          <w:szCs w:val="24"/>
        </w:rPr>
      </w:pPr>
      <w:r>
        <w:rPr>
          <w:sz w:val="24"/>
          <w:szCs w:val="24"/>
        </w:rPr>
        <w:t xml:space="preserve">— </w:t>
      </w:r>
      <w:r>
        <w:rPr>
          <w:sz w:val="24"/>
          <w:szCs w:val="24"/>
        </w:rPr>
        <w:t>Ëèñà, ÿ ßùåðèöà. Ëåîïàðä ÷òî-òî íå òî óâèäåë. Íå ÷åðíûé, à ñåðûé. È íîìåð ó íåãî íà áîðäîâîé òàáëèöå. Ãîñïîäè, íó è æàðèùà. Ïîéäó ïðîéäóñü. Ìîðèñ ìåíÿ ñìåíèò ÷åðåç ïÿòü ìèíóò. Êîíåö.</w:t>
      </w:r>
    </w:p>
    <w:p>
      <w:pPr>
        <w:pStyle w:val="Normal"/>
        <w:ind w:firstLine="720"/>
        <w:jc w:val="both"/>
        <w:rPr>
          <w:sz w:val="24"/>
          <w:szCs w:val="24"/>
        </w:rPr>
      </w:pPr>
      <w:r>
        <w:rPr>
          <w:sz w:val="24"/>
          <w:szCs w:val="24"/>
        </w:rPr>
        <w:t xml:space="preserve">— </w:t>
      </w:r>
      <w:r>
        <w:rPr>
          <w:sz w:val="24"/>
          <w:szCs w:val="24"/>
        </w:rPr>
        <w:t>ßùåðèöà, ÿ Ëèñà. Î'êåé, òîëüêî äåðæèñü ïîäàëüøå îò æåíùèí. Îñòàëîñü âñåãî ÷åòûðå ÷àñà. Âû, ðåáÿòà, äîëæíû ðàäîâàòüñÿ, ÷òî ó âàñ òàêîå òåïëîå ìåñòå÷êî.</w:t>
      </w:r>
    </w:p>
    <w:p>
      <w:pPr>
        <w:pStyle w:val="Normal"/>
        <w:ind w:firstLine="720"/>
        <w:jc w:val="both"/>
        <w:rPr>
          <w:sz w:val="24"/>
          <w:szCs w:val="24"/>
        </w:rPr>
      </w:pPr>
      <w:r>
        <w:rPr>
          <w:sz w:val="24"/>
          <w:szCs w:val="24"/>
        </w:rPr>
        <w:t>×åëîâåê â ìàøèíå, Ëèñà, ïåðåäàë ìèêðîôîí ñèäÿùåìó ðÿäîì ìîëîäîìó ñîòðóäíèêó è, äîñòàâ áîëüøîé è íåñâåæèé íîñîâîé ïëàòîê, óòåð ëîá. Îí îáëèâàëñÿ ïîòîì íà æàðêîì èþëüñêîì ñîëíöå, ïðèëèïàë ê ñèäåíüþ, åìó õîòåëîñü ïèòü. «Ïàòðîí ñëèøêîì ìíîãî çíà÷åíèÿ ïðèäàåò ýòèì ñëó÷àéíûì âûëàçêàì, — ñ ðàçäðàæåíèåì äóìàë îí. — Øåñòíàäöàòü ÷åëîâåê íà âîñüìè ìàøèíàõ òðàòÿò âñå âîñêðåñåíüå — ÷åãî ðàäè? Îäèí øàíñ íà ìèëëèîí. Æåíà ñåðäèòñÿ...»</w:t>
      </w:r>
    </w:p>
    <w:p>
      <w:pPr>
        <w:pStyle w:val="Normal"/>
        <w:ind w:firstLine="720"/>
        <w:jc w:val="both"/>
        <w:rPr>
          <w:sz w:val="24"/>
          <w:szCs w:val="24"/>
        </w:rPr>
      </w:pPr>
      <w:r>
        <w:rPr>
          <w:sz w:val="24"/>
          <w:szCs w:val="24"/>
        </w:rPr>
        <w:t xml:space="preserve">— </w:t>
      </w:r>
      <w:r>
        <w:rPr>
          <w:sz w:val="24"/>
          <w:szCs w:val="24"/>
        </w:rPr>
        <w:t>Íèêèøåâà òîæå òàê ïîéìàëè, øåô?</w:t>
      </w:r>
    </w:p>
    <w:p>
      <w:pPr>
        <w:pStyle w:val="Normal"/>
        <w:ind w:firstLine="720"/>
        <w:jc w:val="both"/>
        <w:rPr>
          <w:sz w:val="24"/>
          <w:szCs w:val="24"/>
        </w:rPr>
      </w:pPr>
      <w:r>
        <w:rPr>
          <w:sz w:val="24"/>
          <w:szCs w:val="24"/>
        </w:rPr>
        <w:t xml:space="preserve">— </w:t>
      </w:r>
      <w:r>
        <w:rPr>
          <w:sz w:val="24"/>
          <w:szCs w:val="24"/>
        </w:rPr>
        <w:t>×åðò, äà ýòî äâà ãîäà íàçàä áûëî, à ïàòðîí ñ òåõ ïîð ïðÿìî ñâèõíóëñÿ íà ñâîåé «ñèñòåìå». Íî äâàæäû òàêîãî íå ñëó÷àåòñÿ. Â ýòîé èãðå — íèêîãäà. Âåçåò òîëüêî ðàç â æèçíè...</w:t>
      </w:r>
    </w:p>
    <w:p>
      <w:pPr>
        <w:pStyle w:val="Normal"/>
        <w:ind w:firstLine="720"/>
        <w:jc w:val="both"/>
        <w:rPr>
          <w:sz w:val="24"/>
          <w:szCs w:val="24"/>
        </w:rPr>
      </w:pPr>
      <w:r>
        <w:rPr>
          <w:sz w:val="24"/>
          <w:szCs w:val="24"/>
        </w:rPr>
        <w:t>Ðàäèî ùåëêíóëî:</w:t>
      </w:r>
    </w:p>
    <w:p>
      <w:pPr>
        <w:pStyle w:val="Normal"/>
        <w:ind w:firstLine="720"/>
        <w:jc w:val="both"/>
        <w:rPr>
          <w:sz w:val="24"/>
          <w:szCs w:val="24"/>
        </w:rPr>
      </w:pPr>
      <w:r>
        <w:rPr>
          <w:sz w:val="24"/>
          <w:szCs w:val="24"/>
        </w:rPr>
        <w:t xml:space="preserve">— </w:t>
      </w:r>
      <w:r>
        <w:rPr>
          <w:sz w:val="24"/>
          <w:szCs w:val="24"/>
        </w:rPr>
        <w:t>Ëèñà, ÿ Áèçîí. Ëèñà, ÿ Áèçîí. Ãîñïîäà, íèêòî èç âàñ íå âîçðàæàåò, åñëè ÿ ïîéäó îòîëüþ? Íèêàêîãî èçûñêà, ñàìè ïîíèìàåòå, ïðîñòî íåáîëüøîå è áûñòðîå îáëåã÷åíèå.</w:t>
      </w:r>
    </w:p>
    <w:p>
      <w:pPr>
        <w:pStyle w:val="Normal"/>
        <w:ind w:firstLine="720"/>
        <w:jc w:val="both"/>
        <w:rPr>
          <w:sz w:val="24"/>
          <w:szCs w:val="24"/>
        </w:rPr>
      </w:pPr>
      <w:r>
        <w:rPr>
          <w:sz w:val="24"/>
          <w:szCs w:val="24"/>
        </w:rPr>
        <w:t xml:space="preserve">— </w:t>
      </w:r>
      <w:r>
        <w:rPr>
          <w:sz w:val="24"/>
          <w:szCs w:val="24"/>
        </w:rPr>
        <w:t>Ëèñà — Áèçîíó. Íå òðàòü ýôèðíîå âðåìÿ íà äóðàöêóþ áîëòîâíþ. Íàéäè ïîäõîäÿùåå äåðåâî è äàâàé. Êîíåö ñâÿçè.</w:t>
      </w:r>
    </w:p>
    <w:p>
      <w:pPr>
        <w:pStyle w:val="Normal"/>
        <w:ind w:firstLine="720"/>
        <w:jc w:val="both"/>
        <w:rPr>
          <w:sz w:val="24"/>
          <w:szCs w:val="24"/>
        </w:rPr>
      </w:pPr>
      <w:r>
        <w:rPr>
          <w:sz w:val="24"/>
          <w:szCs w:val="24"/>
        </w:rPr>
        <w:t xml:space="preserve">— </w:t>
      </w:r>
      <w:r>
        <w:rPr>
          <w:sz w:val="24"/>
          <w:szCs w:val="24"/>
        </w:rPr>
        <w:t>Áèçîí — Ëèñå. Íàéäè äåðåâî... Î Ãîñïîäè, äà òóò, êðîìå äåðåâüåâ, è íåò íè÷åãî, à îí — íàéäè äåðåâî! Êîíåö ñâÿçè.</w:t>
      </w:r>
    </w:p>
    <w:p>
      <w:pPr>
        <w:pStyle w:val="Normal"/>
        <w:ind w:firstLine="720"/>
        <w:jc w:val="both"/>
        <w:rPr>
          <w:sz w:val="24"/>
          <w:szCs w:val="24"/>
        </w:rPr>
      </w:pPr>
      <w:r>
        <w:rPr>
          <w:sz w:val="24"/>
          <w:szCs w:val="24"/>
        </w:rPr>
        <w:t>Òîëñòûé ÷åëîâåê — Ëèñà — çàñìåÿëñÿ è îòõëåáíóë ëèìîíàäó èç íåïîëíîé áàíêè. Îí âçãëÿíóë â çåðêàëî çàäíåãî îáçîðà è âäðóã, ñóçèâ ãëàçà, âûïðÿìèëñÿ è ñõâàòèëñÿ çà ìèêðîôîí. Êîãäà ÷åðíûé «ïåæî» ïðîåçæàë ìèìî íà ñêîðîñòè òðèäöàòü èëè îêîëî òîãî, îí óæå îðàë â ìèêðîôîí:</w:t>
      </w:r>
    </w:p>
    <w:p>
      <w:pPr>
        <w:pStyle w:val="Normal"/>
        <w:ind w:firstLine="720"/>
        <w:jc w:val="both"/>
        <w:rPr>
          <w:sz w:val="24"/>
          <w:szCs w:val="24"/>
        </w:rPr>
      </w:pPr>
      <w:r>
        <w:rPr>
          <w:sz w:val="24"/>
          <w:szCs w:val="24"/>
        </w:rPr>
        <w:t xml:space="preserve">— </w:t>
      </w:r>
      <w:r>
        <w:rPr>
          <w:sz w:val="24"/>
          <w:szCs w:val="24"/>
        </w:rPr>
        <w:t>Ëèñà — âñåì! Ëèñà — âñåì! ×åðíûé «ïåæî-402» ñ íîìåðîì ñîâåòñêîãî ïîñîëüñòâà ñëåäóåò ïîçàäè ìåíÿ ê çàïàäó ïî øîññå Ëîíøàí. Âîäèòåëü îäèí, ìû åãî íå óçíàëè. Çàïèøèòå íîìåð: 99772 ÀÐ 75. Áèçîí è Âîëê, âû íà åãî ïóòè ïî øîññå Ëîíøàí. Äîëîæèòå, êîãäà îí ïîÿâèòñÿ. Êîíåö ñâÿçè.</w:t>
      </w:r>
    </w:p>
    <w:p>
      <w:pPr>
        <w:pStyle w:val="Normal"/>
        <w:ind w:firstLine="720"/>
        <w:jc w:val="both"/>
        <w:rPr>
          <w:sz w:val="24"/>
          <w:szCs w:val="24"/>
        </w:rPr>
      </w:pPr>
      <w:r>
        <w:rPr>
          <w:sz w:val="24"/>
          <w:szCs w:val="24"/>
        </w:rPr>
        <w:t xml:space="preserve">— </w:t>
      </w:r>
      <w:r>
        <w:rPr>
          <w:sz w:val="24"/>
          <w:szCs w:val="24"/>
        </w:rPr>
        <w:t>Ðûáêà íà êðþ÷êå, — ñêàçàë âîäèòåëü Áèçîíà ñâîåìó íàïàðíèêó.</w:t>
      </w:r>
    </w:p>
    <w:p>
      <w:pPr>
        <w:pStyle w:val="Normal"/>
        <w:ind w:firstLine="720"/>
        <w:jc w:val="both"/>
        <w:rPr>
          <w:sz w:val="24"/>
          <w:szCs w:val="24"/>
        </w:rPr>
      </w:pPr>
      <w:r>
        <w:rPr>
          <w:sz w:val="24"/>
          <w:szCs w:val="24"/>
        </w:rPr>
        <w:t xml:space="preserve">— </w:t>
      </w:r>
      <w:r>
        <w:rPr>
          <w:sz w:val="24"/>
          <w:szCs w:val="24"/>
        </w:rPr>
        <w:t>×åïóõîâàÿ ðûáêà, áàðàáóëüêà.</w:t>
      </w:r>
    </w:p>
    <w:p>
      <w:pPr>
        <w:pStyle w:val="Normal"/>
        <w:ind w:firstLine="720"/>
        <w:jc w:val="both"/>
        <w:rPr>
          <w:sz w:val="24"/>
          <w:szCs w:val="24"/>
        </w:rPr>
      </w:pPr>
      <w:r>
        <w:rPr>
          <w:sz w:val="24"/>
          <w:szCs w:val="24"/>
        </w:rPr>
        <w:t xml:space="preserve">— </w:t>
      </w:r>
      <w:r>
        <w:rPr>
          <w:sz w:val="24"/>
          <w:szCs w:val="24"/>
        </w:rPr>
        <w:t>Ïîñìîòðèì.</w:t>
      </w:r>
    </w:p>
    <w:p>
      <w:pPr>
        <w:pStyle w:val="Normal"/>
        <w:ind w:firstLine="720"/>
        <w:jc w:val="both"/>
        <w:rPr>
          <w:sz w:val="24"/>
          <w:szCs w:val="24"/>
        </w:rPr>
      </w:pPr>
      <w:r>
        <w:rPr>
          <w:sz w:val="24"/>
          <w:szCs w:val="24"/>
        </w:rPr>
        <w:t>Îí íå îòðûâàë ãëàç îò çåðêàëà, äîæèäàÿñü, ïîêà «ïåæî» ïîÿâèòñÿ ñçàäè: âîò îí! Ïîäíåñ ìèêðîôîí êî ðòó:</w:t>
      </w:r>
    </w:p>
    <w:p>
      <w:pPr>
        <w:pStyle w:val="Normal"/>
        <w:ind w:firstLine="720"/>
        <w:jc w:val="both"/>
        <w:rPr>
          <w:sz w:val="24"/>
          <w:szCs w:val="24"/>
        </w:rPr>
      </w:pPr>
      <w:r>
        <w:rPr>
          <w:sz w:val="24"/>
          <w:szCs w:val="24"/>
        </w:rPr>
        <w:t xml:space="preserve">— </w:t>
      </w:r>
      <w:r>
        <w:rPr>
          <w:sz w:val="24"/>
          <w:szCs w:val="24"/>
        </w:rPr>
        <w:t>Áèçîí — Ëèñå. Îí ïðèáëèæàåòñÿ. Ñêîðîñòü îêîëî ñîðîêà, íî çàìåäëÿåò õîä. Ïîâîðà÷èâàåò íàëåâî, íà øîññå Ñàáëîííåç. ß åãî õîðîøî ðàññìîòðåë, øåô. Ïî-ìîåìó, ýòî Ãàëåâè÷. À ìîæåò, è íå îí. Ïîâåðíóë è íàïðàâëÿåòñÿ ê þãó îò ìåíÿ ïî Ñàáëîííåç. Êîíåö ñâÿçè.</w:t>
      </w:r>
    </w:p>
    <w:p>
      <w:pPr>
        <w:pStyle w:val="Normal"/>
        <w:ind w:firstLine="720"/>
        <w:jc w:val="both"/>
        <w:rPr>
          <w:sz w:val="24"/>
          <w:szCs w:val="24"/>
        </w:rPr>
      </w:pPr>
      <w:r>
        <w:rPr>
          <w:sz w:val="24"/>
          <w:szCs w:val="24"/>
        </w:rPr>
        <w:t>Òîëñòÿê Ëèñà ñëåäèë çà ñîâåòñêîé äèïëîìàòè÷åñêîé ìàøèíîé ïî êàðòå, íåëîâêî ðàññòåëåííîé íà êîëåíÿõ.</w:t>
      </w:r>
    </w:p>
    <w:p>
      <w:pPr>
        <w:pStyle w:val="Normal"/>
        <w:ind w:firstLine="720"/>
        <w:jc w:val="both"/>
        <w:rPr>
          <w:sz w:val="24"/>
          <w:szCs w:val="24"/>
        </w:rPr>
      </w:pPr>
      <w:r>
        <w:rPr>
          <w:sz w:val="24"/>
          <w:szCs w:val="24"/>
        </w:rPr>
        <w:t xml:space="preserve">— </w:t>
      </w:r>
      <w:r>
        <w:rPr>
          <w:sz w:val="24"/>
          <w:szCs w:val="24"/>
        </w:rPr>
        <w:t>Äâèãàåòñÿ ïî íàïðàâëåíèþ ê ßùåðèöå, — ñêàçàë îí ïîìîùíèêó. — Ïðåäóïðåäè.</w:t>
      </w:r>
    </w:p>
    <w:p>
      <w:pPr>
        <w:pStyle w:val="Normal"/>
        <w:ind w:firstLine="720"/>
        <w:jc w:val="both"/>
        <w:rPr>
          <w:sz w:val="24"/>
          <w:szCs w:val="24"/>
        </w:rPr>
      </w:pPr>
      <w:r>
        <w:rPr>
          <w:sz w:val="24"/>
          <w:szCs w:val="24"/>
        </w:rPr>
        <w:t>Òîò âçÿë ìèêðîôîí:</w:t>
      </w:r>
    </w:p>
    <w:p>
      <w:pPr>
        <w:pStyle w:val="Normal"/>
        <w:ind w:firstLine="720"/>
        <w:jc w:val="both"/>
        <w:rPr>
          <w:sz w:val="24"/>
          <w:szCs w:val="24"/>
        </w:rPr>
      </w:pPr>
      <w:r>
        <w:rPr>
          <w:sz w:val="24"/>
          <w:szCs w:val="24"/>
        </w:rPr>
        <w:t xml:space="preserve">— </w:t>
      </w:r>
      <w:r>
        <w:rPr>
          <w:sz w:val="24"/>
          <w:szCs w:val="24"/>
        </w:rPr>
        <w:t>Ëèñà — ßùåðèöå. Æàí èëè Ìîðèñ, îí ïðèáëèæàåòñÿ ê âàì. Åñëè íå ñâåðíåò íà øîññå Ýòóàëü, òî áóäåò ó âàñ... ïðÿìî ñåé÷àñ, ñèþ ìèíóòó. Êîíåö ñâÿçè.</w:t>
      </w:r>
    </w:p>
    <w:p>
      <w:pPr>
        <w:pStyle w:val="Normal"/>
        <w:ind w:firstLine="720"/>
        <w:jc w:val="both"/>
        <w:rPr>
          <w:sz w:val="24"/>
          <w:szCs w:val="24"/>
        </w:rPr>
      </w:pPr>
      <w:r>
        <w:rPr>
          <w:sz w:val="24"/>
          <w:szCs w:val="24"/>
        </w:rPr>
        <w:t xml:space="preserve">— </w:t>
      </w:r>
      <w:r>
        <w:rPr>
          <w:sz w:val="24"/>
          <w:szCs w:val="24"/>
        </w:rPr>
        <w:t>ßùåðèöà — Ëèñå. Ýòî Ìîðèñ. Íèêàêèõ ïðèçíàêîâ. Îí, íàâåðíî, ñâåðíóë ðàíüøå. Êîíåö ñâÿçè.</w:t>
      </w:r>
    </w:p>
    <w:p>
      <w:pPr>
        <w:pStyle w:val="Normal"/>
        <w:ind w:firstLine="720"/>
        <w:jc w:val="both"/>
        <w:rPr>
          <w:sz w:val="24"/>
          <w:szCs w:val="24"/>
        </w:rPr>
      </w:pPr>
      <w:r>
        <w:rPr>
          <w:sz w:val="24"/>
          <w:szCs w:val="24"/>
        </w:rPr>
        <w:t xml:space="preserve">— </w:t>
      </w:r>
      <w:r>
        <w:rPr>
          <w:sz w:val="24"/>
          <w:szCs w:val="24"/>
        </w:rPr>
        <w:t>Ëèñà — Ïàíòåðå. Îí äâèæåòñÿ ê âàì. Âñåì îñòàëüíûì. Îí ìîæåò ñâåðíóòü âïðàâî è âûåõàòü èç Áóëîíñêîãî ëåñà. Êîíåö ñâÿçè.</w:t>
      </w:r>
    </w:p>
    <w:p>
      <w:pPr>
        <w:pStyle w:val="Normal"/>
        <w:ind w:firstLine="720"/>
        <w:jc w:val="both"/>
        <w:rPr>
          <w:sz w:val="24"/>
          <w:szCs w:val="24"/>
        </w:rPr>
      </w:pPr>
      <w:r>
        <w:rPr>
          <w:sz w:val="24"/>
          <w:szCs w:val="24"/>
        </w:rPr>
        <w:t xml:space="preserve">— </w:t>
      </w:r>
      <w:r>
        <w:rPr>
          <w:sz w:val="24"/>
          <w:szCs w:val="24"/>
        </w:rPr>
        <w:t>Ïàíòåðà — Ëèñå. ×òî-òî åãî íå âèäàòü. Åñëè è Ìîðèñ åãî íå çàñåê, çíà÷èò, îí îñòàíîâèëñÿ ãäå-òî ìåæäó íàìè. Êàæåòñÿ, ÿ âèæó ÷òî-òî ïîõîæåå â äâóõ ñîòíÿõ ìåòðîâ îòñþäà. Êîíåö ñâÿçè.</w:t>
      </w:r>
    </w:p>
    <w:p>
      <w:pPr>
        <w:pStyle w:val="Normal"/>
        <w:ind w:firstLine="720"/>
        <w:jc w:val="both"/>
        <w:rPr>
          <w:sz w:val="24"/>
          <w:szCs w:val="24"/>
        </w:rPr>
      </w:pPr>
      <w:r>
        <w:rPr>
          <w:sz w:val="24"/>
          <w:szCs w:val="24"/>
        </w:rPr>
        <w:t>Òîëñòÿê Ëèñà îòøâûðíóë êàðòó è ñõâàòèë ìèêðîôîí.</w:t>
      </w:r>
    </w:p>
    <w:p>
      <w:pPr>
        <w:pStyle w:val="Normal"/>
        <w:ind w:firstLine="720"/>
        <w:jc w:val="both"/>
        <w:rPr>
          <w:sz w:val="24"/>
          <w:szCs w:val="24"/>
        </w:rPr>
      </w:pPr>
      <w:r>
        <w:rPr>
          <w:sz w:val="24"/>
          <w:szCs w:val="24"/>
        </w:rPr>
        <w:t xml:space="preserve">— </w:t>
      </w:r>
      <w:r>
        <w:rPr>
          <w:sz w:val="24"/>
          <w:szCs w:val="24"/>
        </w:rPr>
        <w:t>Ëèñà — âñåì! Ëèñà — âñåì! Ñåé÷àñ ñõîäèìñÿ! Òîëüêî äóìàéòå õîðîøåíüêî. Êàê áû åãî íå ñïóãíóòü. Òåïåðü ñëóøàéòå. Áîáåð, ìåäëåííî èäè âäîëü øîññå Ýòóàëü ñ îçàáî÷åííûì âèäîì, áóäòî êîãî-òî èùåøü, è ñìîòðè â îáà, — ìîæåò, îí íà îáî÷èíó ñâåðíóë. Ïàíòåðà, ðàçâåðíèñü, çàïóñòè ìîòîð è ñòîé, ãäå ñòîèøü, íà ñëó÷àé, åñëè îí âûëåçåò íà ìèíóòêó ïî íóæäå è ñðàçó äâèíåòñÿ äàëüøå. Áèçîí ïóñòü èäåò ïðÿìî ê íåìó, êàê òîëüêî ìû åãî îòûùåì. Æäó âåñòåé îò Áîáðà. Åñëè åãî óâèäèøü, ñìîòðè, ãëóïîñòåé íå íàòâîðè. Íå âçäóìàé îñòàíîâèòüñÿ è ïÿëèòüñÿ íà íåãî. Øàãàé ñåáå ìèìî, ÿñíî? Êîíåö ñâÿçè.</w:t>
      </w:r>
    </w:p>
    <w:p>
      <w:pPr>
        <w:pStyle w:val="Normal"/>
        <w:ind w:firstLine="720"/>
        <w:jc w:val="both"/>
        <w:rPr>
          <w:sz w:val="24"/>
          <w:szCs w:val="24"/>
        </w:rPr>
      </w:pPr>
      <w:r>
        <w:rPr>
          <w:sz w:val="24"/>
          <w:szCs w:val="24"/>
        </w:rPr>
        <w:t>È ñíîâà ÷åðåç íåñêîëüêî ìèíóò ðàäèî:</w:t>
      </w:r>
    </w:p>
    <w:p>
      <w:pPr>
        <w:pStyle w:val="Normal"/>
        <w:ind w:firstLine="720"/>
        <w:jc w:val="both"/>
        <w:rPr>
          <w:sz w:val="24"/>
          <w:szCs w:val="24"/>
        </w:rPr>
      </w:pPr>
      <w:r>
        <w:rPr>
          <w:sz w:val="24"/>
          <w:szCs w:val="24"/>
        </w:rPr>
        <w:t xml:space="preserve">— </w:t>
      </w:r>
      <w:r>
        <w:rPr>
          <w:sz w:val="24"/>
          <w:szCs w:val="24"/>
        </w:rPr>
        <w:t>Ëèñà, ÿ Áîáåð, Ëèñà, ÿ Áîáåð. Òîëüêî ÷òî ïðîøåë ìèìî íåãî. Îí ïðèïàðêîâàëñÿ ìåòðàõ â òðåõñòàõ ê ñåâåðó îò Ïàíòåðû íà øîññå Ýòóàëü. Òàì åùå äâå ìàøèíû, ãðóçîâèê, êàêèå-òî ëþäè âîêðóã — íåñêîëüêî ÷åëîâåê. Â ìàøèíå íèêîãî íåò. Ìîæåò, åãî êòî è ñîïðîâîæäàåò, íå çíàþ. Èç òåõ, êòî çäåñü åñòü, íà ðóññêîãî íèêòî íå ïîõîæ. ×òî ìíå äàëüøå äåëàòü, øåô? Êîíåö ñâÿçè.</w:t>
      </w:r>
    </w:p>
    <w:p>
      <w:pPr>
        <w:pStyle w:val="Normal"/>
        <w:ind w:firstLine="720"/>
        <w:jc w:val="both"/>
        <w:rPr>
          <w:sz w:val="24"/>
          <w:szCs w:val="24"/>
        </w:rPr>
      </w:pPr>
      <w:r>
        <w:rPr>
          <w:sz w:val="24"/>
          <w:szCs w:val="24"/>
        </w:rPr>
        <w:t xml:space="preserve">— </w:t>
      </w:r>
      <w:r>
        <w:rPr>
          <w:sz w:val="24"/>
          <w:szCs w:val="24"/>
        </w:rPr>
        <w:t>Áîáåð, ÿ Ëèñà. Ìîæåøü îñòàíîâèòüñÿ íåïîäàëåêó îò Ïàíòåðû. Êòî-òî èç íàñ áóäåò ïîáëèçîñòè. Ëåîïàðä ïóñòü òîæå äâèæåòñÿ ê øîññå Ýòóàëü. Êîãäà âñå ñîáåðåìñÿ, âûéäåì èç ìàøèí. È íå çàáûâàéòå ïðî êèíîêàìåðû: ñíèìàéòå... Êîíåö ñâÿçè.</w:t>
      </w:r>
    </w:p>
    <w:p>
      <w:pPr>
        <w:pStyle w:val="Normal"/>
        <w:ind w:firstLine="720"/>
        <w:jc w:val="both"/>
        <w:rPr>
          <w:sz w:val="24"/>
          <w:szCs w:val="24"/>
        </w:rPr>
      </w:pPr>
      <w:r>
        <w:rPr>
          <w:sz w:val="24"/>
          <w:szCs w:val="24"/>
        </w:rPr>
        <w:t>Òîëñòÿê òðîíóë ñ ìåñòà è äâèíóëñÿ ïî øîññå Ëîíøàí. Ñâîðà÷èâàÿ íà Ñàáëîííåç, îí çàìåòèë ìàøèíó Áèçîíà è ñâîèõ ëþäåé íà óãëó. Íà åãî ìÿñèñòîì ëèöå ïîÿâèëîñü ïîäîáèå óëûáêè. Îí âîñïðÿíóë äóõîì.</w:t>
      </w:r>
    </w:p>
    <w:p>
      <w:pPr>
        <w:pStyle w:val="Normal"/>
        <w:ind w:firstLine="720"/>
        <w:jc w:val="both"/>
        <w:rPr>
          <w:sz w:val="24"/>
          <w:szCs w:val="24"/>
        </w:rPr>
      </w:pPr>
      <w:r>
        <w:rPr>
          <w:sz w:val="24"/>
          <w:szCs w:val="24"/>
        </w:rPr>
        <w:t xml:space="preserve">— </w:t>
      </w:r>
      <w:r>
        <w:rPr>
          <w:sz w:val="24"/>
          <w:szCs w:val="24"/>
        </w:rPr>
        <w:t>Ìîæåò, ÿ è îøèáñÿ, — ñêàçàë îí, — ìîæåò, è åùå ðàç ïîâåçåò. Ñëàâà Áîãó, ýòè ðåáÿòêè èç ÊÃÁ — äóðíè âðîäå íàøèõ. Ãîñïîäè, ÷òî óæ òàêîãî â ýòîì Áóëîíñêîì ëåñó, ÷òî èõ âñÿêèé ðàç ñþäà òÿíåò?</w:t>
      </w:r>
    </w:p>
    <w:p>
      <w:pPr>
        <w:pStyle w:val="Normal"/>
        <w:ind w:firstLine="720"/>
        <w:jc w:val="both"/>
        <w:rPr>
          <w:sz w:val="24"/>
          <w:szCs w:val="24"/>
        </w:rPr>
      </w:pPr>
      <w:r>
        <w:rPr>
          <w:sz w:val="24"/>
          <w:szCs w:val="24"/>
        </w:rPr>
        <w:t xml:space="preserve">— </w:t>
      </w:r>
      <w:r>
        <w:rPr>
          <w:sz w:val="24"/>
          <w:szCs w:val="24"/>
        </w:rPr>
        <w:t>Ìîæåò, ïòè÷êè? — ïðåäïîëîæèë íàïàðíèê. — Èõ òóò ïîëíûì-ïîëíî. — Îí ïûòàëñÿ ðàçðÿäèòü íàïðÿæåíèå ìàçîõèñòñêèì þìîðîì. Íîâè÷îê, íåäàâíî ïåðåøåäøèé â ÄÑÒ* èç íàíòñêîé ïîëèöèè, îí áûë íàñëûøåí, ÷òî òóò òàê ïðèíÿòî. Åìó íðàâèëñÿ ýòîò ñòèëü. Âîîáùå îí ÷óâñòâîâàë ñåáÿ îòëè÷í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ÑÒ (Departament de Securite de Territoire) — ôðàíöóçñêàÿ êîíòððàçâåä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îëñòÿê ãíàë ìàøèíó íà áîëüøîé ñêîðîñòè. Ïðîåõàâ ìåñòî, ãäå ñòîÿëà ñîâåòñêàÿ äèïëîìàòè÷åñêàÿ ìàøèíà, îí äàæå íå âçãëÿíóë íà íåå, à ñâåðíóë ìåòðàõ â äâóõñòàõ äàëüøå ïî øîññå. Îñòàíîâèâøèñü, îí ïîâåðíóëñÿ ê ñïóòíèêó:</w:t>
      </w:r>
    </w:p>
    <w:p>
      <w:pPr>
        <w:pStyle w:val="Normal"/>
        <w:ind w:firstLine="720"/>
        <w:jc w:val="both"/>
        <w:rPr>
          <w:sz w:val="24"/>
          <w:szCs w:val="24"/>
        </w:rPr>
      </w:pPr>
      <w:r>
        <w:rPr>
          <w:sz w:val="24"/>
          <w:szCs w:val="24"/>
        </w:rPr>
        <w:t xml:space="preserve">— </w:t>
      </w:r>
      <w:r>
        <w:rPr>
          <w:sz w:val="24"/>
          <w:szCs w:val="24"/>
        </w:rPr>
        <w:t>Íó, à òåïåðü ÷òîáû íèêàêèõ ïðîêîëîâ, ïîíÿòíî? Èäåò áîëüøàÿ èãðà, à êîãäà â íåé ó÷àñòâóåøü, òî àôèøèðîâàòü ýòî íå ñëåäóåò. Îäåò òû äëÿ òàêîé ðàáîòû ïðàâèëüíî, òàê ÷òî äàâàé âûõîäè, ìîé ìàëü÷èê, è ãóëÿé ñåáå, áóäòî äåâêó ñíÿòü õî÷åøü. ßñíî?</w:t>
      </w:r>
    </w:p>
    <w:p>
      <w:pPr>
        <w:pStyle w:val="Normal"/>
        <w:ind w:firstLine="720"/>
        <w:jc w:val="both"/>
        <w:rPr>
          <w:sz w:val="24"/>
          <w:szCs w:val="24"/>
        </w:rPr>
      </w:pPr>
      <w:r>
        <w:rPr>
          <w:sz w:val="24"/>
          <w:szCs w:val="24"/>
        </w:rPr>
        <w:t xml:space="preserve">— </w:t>
      </w:r>
      <w:r>
        <w:rPr>
          <w:sz w:val="24"/>
          <w:szCs w:val="24"/>
        </w:rPr>
        <w:t>ßñíî, øåô!</w:t>
      </w:r>
    </w:p>
    <w:p>
      <w:pPr>
        <w:pStyle w:val="Normal"/>
        <w:ind w:firstLine="720"/>
        <w:jc w:val="both"/>
        <w:rPr>
          <w:sz w:val="24"/>
          <w:szCs w:val="24"/>
        </w:rPr>
      </w:pPr>
      <w:r>
        <w:rPr>
          <w:sz w:val="24"/>
          <w:szCs w:val="24"/>
        </w:rPr>
        <w:t>Ìîëîäîé ÷åëîâåê âûëåç èç ìàøèíû, ïîääåðíóë äæèíñû è ëåíèâî çàøàãàë ê äåðåâüÿì. Â ýòîé ÷àñòè Áóëîíñêîãî ëåñà íàðîäó áûëî íåìíîãî. Âñå óñòðåìèëèñü äàëüøå íà çàïàä, ê ïðóäàì, ê ïðîñòîðíûì ïîëÿíàì, ãäå ìîæíî ïîçàãîðàòü, à çàîäíî è çàâÿçàòü èíòåðåñíîå çíàêîìñòâî. Ñþäà, ïîä ëèïû è áåëîñòâîëüíûå áåðåçû, â ãóñòóþ òåíü, òÿíåò ðàçâå ÷òî ëþáîâíèêîâ, ó êîòîðûõ íà óìå åùå êîå-÷òî, êðîìå òðèâèàëüíîãî çàãàðà, äà ðûñêàþò òóò ïîä äåðåâüÿìè ëþáèòåëè îñòðûõ îùóùåíèé çà ÷óæîé ñ÷åò.</w:t>
      </w:r>
    </w:p>
    <w:p>
      <w:pPr>
        <w:pStyle w:val="Normal"/>
        <w:ind w:firstLine="720"/>
        <w:jc w:val="both"/>
        <w:rPr>
          <w:sz w:val="24"/>
          <w:szCs w:val="24"/>
        </w:rPr>
      </w:pPr>
      <w:r>
        <w:rPr>
          <w:sz w:val="24"/>
          <w:szCs w:val="24"/>
        </w:rPr>
        <w:t>Æàí è Ìîðèñ, îäåòûå, êàê ïîëîæåíî äëÿ âûõîäíîãî äíÿ â ëåñó, ìåäëåííî øëè âäîëü øîññå Ýòóàëü è, êàçàëîñü, öåëèêîì áûëè çàíÿòû áåñåäîé. Òðîå èëè ÷åòâåðî äðóãèõ ñûùèêîâ òîæå âûøëè, ïîäúåõàâ ê ìàøèíå ðóññêèõ ìåòðîâ íà ñòî.</w:t>
      </w:r>
    </w:p>
    <w:p>
      <w:pPr>
        <w:pStyle w:val="Normal"/>
        <w:ind w:firstLine="720"/>
        <w:jc w:val="both"/>
        <w:rPr>
          <w:sz w:val="24"/>
          <w:szCs w:val="24"/>
        </w:rPr>
      </w:pPr>
      <w:r>
        <w:rPr>
          <w:sz w:val="24"/>
          <w:szCs w:val="24"/>
        </w:rPr>
        <w:t>Ó êàæäîãî â êàðìàíå áûë ìèíèàòþðíûé ðàäèîïåðåäàò÷èê. Ó òðîèõ — êèíîêàìåðû. Íå òî ÷òîáû ýòî áûëî ñàìîå ïðîôåññèîíàëüíîå èëè ñàìîå íàäåæíîå ïîäðàçäåëåíèå ôðàíöóçñêîé êîíòððàçâåäêè, îäíàêî îíî âïîëíå ñîîòâåòñòâîâàëî ñâîåìó íàçíà÷åíèþ — ïðè óñëîâèè, ÷òî ïðåñëåäóåìûé íè î ÷åì íå äîãàäûâàåòñÿ, äà åùå êàê ñëåäóåò ïîîáåäàë â ýòîò æàðêèé äî îäóðè äåíü. Òîëñòÿêó ñëó÷àëîñü äåéñòâîâàòü â ñèòóàöèÿõ, êóäà ìåíåå ïîõîæèõ íà óâåñåëèòåëüíóþ ïîåçäêó, è ïîòîìó îí íå îñîáåííî áåñïîêîèëñÿ.</w:t>
      </w:r>
    </w:p>
    <w:p>
      <w:pPr>
        <w:pStyle w:val="Normal"/>
        <w:ind w:firstLine="720"/>
        <w:jc w:val="both"/>
        <w:rPr>
          <w:sz w:val="24"/>
          <w:szCs w:val="24"/>
        </w:rPr>
      </w:pPr>
      <w:r>
        <w:rPr>
          <w:sz w:val="24"/>
          <w:szCs w:val="24"/>
        </w:rPr>
        <w:t>Íà ìàëåíüêîé ïîëÿíêå ëåæàëà íà ïîëîòåíöå òåìíîêîæàÿ äåâóøêà, ïàðåíü ùåêîòàë åå âåòî÷êîé, ÷òîáû çàñòàâèòü ïåðåâåðíóòüñÿ íà ñïèíó. Îáà ñìåÿëèñü, è äåâóøêà íå òàê óæ ñòàðàëàñü ïðèêðûòü ãðóäü. Ïîîäàëü çà äåðåâüÿìè ïðîãóëèâàëèñü ïîä ðóêó íåìîëîäîé ÷åëîâåê è õóäîùàâàÿ äåâèöà ñ äëèííûìè ñâåòëûìè âîëîñàìè. Îíè ðàçãîâàðèâàëè è íå îáðàùàëè âíèìàíèÿ íà ïàðî÷êó íà ïîëîòåíöå. Äåâóøêà ìåæäó òåì ïåðåâåðíóëàñü. «Âîò ýòî ñèñüêè!» — âîñêëèêíóë ìûñëåííî ìîëîäîé ïîìîùíèê Ëèñû. Îäíàêî çàñòàâèë ñåáÿ ïåðåêëþ÷èòüñÿ íà ïðåñëåäóåìîãî: «Ãðÿçíûé òèï, îí æå çà íèìè ïîäãëÿäûâàåò!» Âïðî÷åì, ìîæåò, ýòî ïðîñòî ôîðìà ïðèêðûòèÿ, è îí ñîáèðàåòñÿ çäåñü ñ êåì-òî âñòðåòèòüñÿ...</w:t>
      </w:r>
    </w:p>
    <w:p>
      <w:pPr>
        <w:pStyle w:val="Normal"/>
        <w:ind w:firstLine="720"/>
        <w:jc w:val="both"/>
        <w:rPr>
          <w:sz w:val="24"/>
          <w:szCs w:val="24"/>
        </w:rPr>
      </w:pPr>
      <w:r>
        <w:rPr>
          <w:sz w:val="24"/>
          <w:szCs w:val="24"/>
        </w:rPr>
        <w:t>Ñûùèê ïî÷óâñòâîâàë ÷òî-òî âðîäå ñïàçìà â æåëóäêå. Äèâíîå îùóùåíèå îïàñíîñòè, âîò ÷òî ýòî òàêîå! Îí îñòîðîæíî íà÷àë îáõîäèòü ðóññêîãî, êîòîðûé, êàçàëîñü, áûë ïîëíîñòüþ ïîãëîùåí ñâîèì çàíÿòèåì. Ïîòîì îãëÿíóëñÿ, êàê åãî ó÷èëè: íåò ëè òóò âòîðîãî ðóññêîãî, êîòîðûé ïðèêðûâàåò ïåðâîãî? Òàêîâî íåðóøèìîå ïðàâèëî òàéíûõ âñòðå÷: îäèí ïðèêðûâàåò äðóãîãî è ïðåäóïðåæäàåò, åñëè îáíàðóæèâàåò ñëåæêó. Íî ìîëîäîé ÷åëîâåê èç Íàíòà íå çàìåòèë íèêîãî, êòî ìîã áû ñîéòè çà àãåíòà ÊÃÁ. Â åãî ïîëå çðåíèÿ íàõîäèëñÿ ñàì Ãàëåâè÷, åñëè ýòî áûë îí, ïàðî÷êà íà ïîëîòåíöå äà åùå ïàðà, ÷òî áðîäèò ðÿäîì, — ýòè çàíÿòû òîëüêî ñîáîé, ìîæåò áûòü, ÷åé-òî ìóæ ñî ñâîåé ñåêðåòàðøåé. À ïîäàëüøå — íåñêîëüêî ïðàçäíûõ ïåøåõîäîâ íà øîññå Ýòóàëü. Äà åùå ïî îáî÷èíàì äîðîãè ñîòðóäíèêè ÄÑÒ ñî ñâîèìè ïåðåäàò÷èêàìè è êàìåðàìè. Â òî÷íîñòè êàê â êèíî — îí ÷óâñòâîâàë ñåáÿ íà ñåäüìîì íåáå...</w:t>
      </w:r>
    </w:p>
    <w:p>
      <w:pPr>
        <w:pStyle w:val="Normal"/>
        <w:ind w:firstLine="720"/>
        <w:jc w:val="both"/>
        <w:rPr>
          <w:sz w:val="24"/>
          <w:szCs w:val="24"/>
        </w:rPr>
      </w:pPr>
      <w:r>
        <w:rPr>
          <w:sz w:val="24"/>
          <w:szCs w:val="24"/>
        </w:rPr>
        <w:t>Ìîðèñ íàâåë áûëî êàìåðó íà ðóññêîãî. Òîëñòÿê ðÿâêíóë â ìèêðîôîí: êàêîãî ÷åðòà òû åãî ñíèìàåøü, îí æå íè÷åãî íå äåëàåò. Äîæäèñü, ïîêà îí ñ êåì-íèáóäü âñòðåòèòñÿ.</w:t>
      </w:r>
    </w:p>
    <w:p>
      <w:pPr>
        <w:pStyle w:val="Normal"/>
        <w:ind w:firstLine="720"/>
        <w:jc w:val="both"/>
        <w:rPr>
          <w:sz w:val="24"/>
          <w:szCs w:val="24"/>
        </w:rPr>
      </w:pPr>
      <w:r>
        <w:rPr>
          <w:sz w:val="24"/>
          <w:szCs w:val="24"/>
        </w:rPr>
        <w:t>Ìîðèñ ñíÿë ïàëåö ñ êíîïêè: øåô ïðàâ, íå÷åãî çðÿ ðàñõîäîâàòü äîðîãîå ãîñóäàðñòâåííîå èìóùåñòâî — êèíîïëåíêó.</w:t>
      </w:r>
    </w:p>
    <w:p>
      <w:pPr>
        <w:pStyle w:val="Normal"/>
        <w:ind w:firstLine="720"/>
        <w:jc w:val="both"/>
        <w:rPr>
          <w:sz w:val="24"/>
          <w:szCs w:val="24"/>
        </w:rPr>
      </w:pPr>
      <w:r>
        <w:rPr>
          <w:sz w:val="24"/>
          <w:szCs w:val="24"/>
        </w:rPr>
        <w:t xml:space="preserve">— </w:t>
      </w:r>
      <w:r>
        <w:rPr>
          <w:sz w:val="24"/>
          <w:szCs w:val="24"/>
        </w:rPr>
        <w:t>Ìû ñëèøêîì áëèçêî, — ñêàçàë øåô. — Äàâàéòå âñå íàçàä, êðîìå Ëþêà. Äâèãàéòåñü âîêðóã. È, ðàäè Áîãà, íå çàáûâàéòå äåëàòü âèä, áóäòî íàñëàæäàåòåñü âîñêðåñíûì îòäûõîì.</w:t>
      </w:r>
    </w:p>
    <w:p>
      <w:pPr>
        <w:pStyle w:val="Normal"/>
        <w:ind w:firstLine="720"/>
        <w:jc w:val="both"/>
        <w:rPr>
          <w:sz w:val="24"/>
          <w:szCs w:val="24"/>
        </w:rPr>
      </w:pPr>
      <w:r>
        <w:rPr>
          <w:sz w:val="24"/>
          <w:szCs w:val="24"/>
        </w:rPr>
        <w:t>Ëþê — òîò, ÷òî èç Íàíòà, — áûë ïîëüùåí, êîãäà äëÿ áëèçêîãî íàáëþäåíèÿ âûáðàëè èìåííî åãî. Îí äîëæåí ñòàðàòüñÿ. Áûòü ñïîêîéíûì. Âûãëÿäåòü áåñïå÷íûì. Íó-êà, ïðèòâîðèñü, áóäòî èíòåðåñóåøüñÿ ñèñüêàìè ýòîé äåâ÷îíêè. Ãîñïîäè, íî ýòî ïðàâäà èíòåðåñíî. Íó ïîòðÿñàþùèå ñèñüêè. Îí ïðÿìî-òàêè çàâèäóåò ìàëîìó, êîòîðûé ñ íåé çàèãðûâàåò. Ðóññêèé, êàæåòñÿ, ïðèäåðæèâàåòñÿ òîãî æå ìíåíèÿ: çàñòûë íà ñâîåì øïèîíñêîì íàáëþäàòåëüíîì ïóíêòå çà êóñòàìè. Àãà, äåâ÷îíêà çàñòåãèâàåò áðåòåëüêè ëèô÷èêà, à ñ÷àñòëèâ÷èê âîçëå íåå íàòÿãèâàåò ìàéêó. Ïîõîæå, óõîäÿò. ×òî ñäåëàåò ðóññêèé? Ãäå åãî ïðèêðûâàþùèé? È ãäå, ãëàâíîå, òîò, êòî äîëæåí âûéòè íà ñâÿçü? Ðóññêèé îòâåðíóëñÿ îò ïàðî÷êè — ñïåêòàêëü îêîí÷åí! Ëþê óâèäåë åãî ëèöî — âûñîêèå ñêóëû è óçêèå ãëàçà. Íè÷åãî îíî íå âûðàæàåò — íè òåáå óäîâîëüñòâèÿ, íè ðàçî÷àðîâàíèÿ, íè áåñïîêîéñòâà.</w:t>
      </w:r>
    </w:p>
    <w:p>
      <w:pPr>
        <w:pStyle w:val="Normal"/>
        <w:ind w:firstLine="720"/>
        <w:jc w:val="both"/>
        <w:rPr>
          <w:sz w:val="24"/>
          <w:szCs w:val="24"/>
        </w:rPr>
      </w:pPr>
      <w:r>
        <w:rPr>
          <w:sz w:val="24"/>
          <w:szCs w:val="24"/>
        </w:rPr>
        <w:t>Äî Ëþêà âíåçàïíî äîøëî: ÄÑÒ óñòðîèëî âñå ýòî — âîñåìü ìàøèí, øåñòíàäöàòü ÷åëîâåê â íåðàáî÷åå âðåìÿ, — ÷òîáû âûñëåäèòü êàêîãî-òî ðóññêîãî èç Íîâîñèáèðñêà, êîòîðûé â æàðêèé ëåòíèé äåíü ïðåäàåòñÿ ëþáèìîìó çàíÿòèþ: ïîäãëÿäûâàåò çà ïàðî÷êàìè â ëåñó. Íèêàêîé âñòðå÷è ó íåãî, ìîæåò, è íå íàìå÷àëîñü. Âîò êîìåäèÿ! Ìèðåé, åñëè åé ðàññêàçàòü, ïðÿìî ñî ñìåõó ïîìðåò. Îíà ëþáèò òàêèå èñòîðèè: ÷òî-íèáóäü ñåêñóàëüíîå, äà åùå ñìåøíîå.</w:t>
      </w:r>
    </w:p>
    <w:p>
      <w:pPr>
        <w:pStyle w:val="Normal"/>
        <w:ind w:firstLine="720"/>
        <w:jc w:val="both"/>
        <w:rPr>
          <w:sz w:val="24"/>
          <w:szCs w:val="24"/>
        </w:rPr>
      </w:pPr>
      <w:r>
        <w:rPr>
          <w:sz w:val="24"/>
          <w:szCs w:val="24"/>
        </w:rPr>
        <w:t>Òåïåðü ðóññêèé âîçâðàùàåòñÿ ê ñâîåé ìàøèíå. Ñåë, äâèíóëñÿ ê âîñòîêó ïî øîññå Ýòóàëü, ñïåøèò âûáðàòüñÿ èç Áóëîíñêîãî ëåñà.</w:t>
      </w:r>
    </w:p>
    <w:p>
      <w:pPr>
        <w:pStyle w:val="Normal"/>
        <w:ind w:firstLine="720"/>
        <w:jc w:val="both"/>
        <w:rPr>
          <w:sz w:val="24"/>
          <w:szCs w:val="24"/>
        </w:rPr>
      </w:pPr>
      <w:r>
        <w:rPr>
          <w:sz w:val="24"/>
          <w:szCs w:val="24"/>
        </w:rPr>
        <w:t xml:space="preserve">— </w:t>
      </w:r>
      <w:r>
        <w:rPr>
          <w:sz w:val="24"/>
          <w:szCs w:val="24"/>
        </w:rPr>
        <w:t>Èìïîòåíò ÷åðòîâ, — ðàçðàæàåòñÿ øåô â ìèêðîôîí. — Ýòî òî÷íî Ãàëåâè÷. Âòîðîé ðàç åãî çà ýòèì äåëîì ëîâèì. Î'êåé, âñå ïî ìàøèíàì. Åùå òðè ÷àñà ðàáîòà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íäðå Áàñòüåí, íàâåðíî, äåñÿòûé ðàç çà ïîñëåäíèå ïÿòíàäöàòü ìèíóò âçãëÿíóë íà ÷àñû. Ïîëîâèíà ñåäüìîãî! Îí çäîðîâî îïàçäûâàåò, äîìà áóäåò íåïðèÿòíûé ðàçãîâîð. Ñåé÷àñ áû åìó ñèäåòü ñ Êëîäèí â êàôå íà ëåâîì áåðåãó. Íî, Ãîñïîäè, ýòè ïðîáêè! Õóæå åùå, ÷åì îáû÷íî. È ýòî â àâãóñòå, êîãäà ïîë-Ïàðèæà îòäûõàåò! Îí öåëûõ äâàäöàòü ìèíóò ïîëçåò ïàðàëëåëüíî ðåêå ñíà÷àëà ïî àëëåå Àëüáåðòà Ïåðâîãî, à òåïåðü ïî Êóð ëÿ Ðýí. Ãäå-òî âïåðåäè íàâåðíÿêà çàòîð. Ìîæåò, ìàøèíà ÷üÿ-òî ñëîìàëàñü? Ïåðåãðåëàñü íà æàðå. À ìîæåò, ïðîñòî, êàê âñåãäà â ïÿòíèöó, âñå íîðîâÿò ïîáûñòðåå âûáðàòüñÿ èç ãîðîäà íà ñâåæèé âîçäóõ.</w:t>
      </w:r>
    </w:p>
    <w:p>
      <w:pPr>
        <w:pStyle w:val="Normal"/>
        <w:ind w:firstLine="720"/>
        <w:jc w:val="both"/>
        <w:rPr>
          <w:sz w:val="24"/>
          <w:szCs w:val="24"/>
        </w:rPr>
      </w:pPr>
      <w:r>
        <w:rPr>
          <w:sz w:val="24"/>
          <w:szCs w:val="24"/>
        </w:rPr>
        <w:t>Îí ïîñìîòðåë íàëåâî. Õîðîøåíüêàÿ äåâóøêà â «ìèíè-îñòèíå» âñå åùå ÷óòü âïåðåäè íåãî. Äåñÿòü ìèíóò íàçàä îíè îáìåíÿëèñü âçãëÿäàìè, è òåïåðü îí óëûáíóëñÿ åé è âûðàçèòåëüíî ïîæàë ïëå÷àìè. Îíà ñëåãêà óëûáíóëàñü â îòâåò. Åìó ïîêàçàëîñü, ÷òî â ýòîé ïîëóóëûáêå çàêëþ÷àåòñÿ ïðèçûâ. Ìîæåò, óäàñòñÿ èçâëå÷ü õîòü íåìíîãî ðàäîñòè èç ýòîé ïðîêëÿòîé êàøè íà äîðîãå? Çàãîâîðèòü áû ñ íåé. Íî íå îðàòü æå, ïåðåêðûâàÿ âèçã òîðìîçîâ è òî è äåëî ðàçäàþùèåñÿ ñåðäèòûå ãóäêè.</w:t>
      </w:r>
    </w:p>
    <w:p>
      <w:pPr>
        <w:pStyle w:val="Normal"/>
        <w:ind w:firstLine="720"/>
        <w:jc w:val="both"/>
        <w:rPr>
          <w:sz w:val="24"/>
          <w:szCs w:val="24"/>
        </w:rPr>
      </w:pPr>
      <w:r>
        <w:rPr>
          <w:sz w:val="24"/>
          <w:szCs w:val="24"/>
        </w:rPr>
        <w:t>Åìó ïðèïîìíèëîñü, ÷òî èìåííî òàê îí ïîçíàêîìèëñÿ ñ Êëîäèí: â àâòîìîáèëüíîé ïðîáêå íà àâåíþ Îïåðà. Óëûáíóëñÿ åé, ïîëó÷èë â îòâåò òó ñàìóþ îçîðíóþ óëûáêó, êîòîðóþ ïîòîì òàê õîðîøî óçíàë è ïîëþáèë, è êîòîðàÿ ïîñëåäíåå âðåìÿ åãî ðàçäðàæàåò. Êàêîé-òî âîäèòåëü âïåðåäè íèõ òîãäà, ïîòåðÿâ òåðïåíèå, íà÷àë áðàíèòüñÿ. Îí ïîæàë ïëå÷àìè, ãëÿäÿ íà Êëîäèí, òî÷íî òàê, êàê ñåãîäíÿ, ñ ýòîé äåâóøêîé â «ìèíè-îñòèíå». À Êëîäèí îòâåòèëà åìó òàêèì æå ïîæàòèåì ïëå÷. Îí ïîäóìàë: ïî÷åìó áû è íå ïîïûòàòüñÿ ïîçíàêîìèòüñÿ? Ñàìîå õóäøåå, ÷òî ìîæåò ïðîèçîéòè, — îí ïðîæäåò åå áåç òîëêó â êàôå. Íàïèñàë íà êëî÷êå áóìàãè: «Èçâèíèòå, ïîæàëóéñòà, çà ñìåëîñòü, íî ÿ áóäó â áàðå îòåëÿ Êðèéîí ñåãîäíÿ è çàâòðà â øåñòü. Ïðèõîäèòå, ïîæàëóéñòà, è îòìåòèì íàøå èçáàâëåíèå». Ïåðå÷èòàë — ìîæíî áû ïðèäóìàòü ÷òî-íèáóäü ïîëó÷øå, íî è òàê ñîéäåò, — ïîä÷åðêíóë â äâóõ ìåñòàõ «ïîæàëóéñòà». Ïîòîì, ñêàòàâ çàïèñêó, áðîñèë åé â ìàøèíó è ïîêëîíèëñÿ â åå ñòîðîíó. Êëîäèí ïîäîáðàëà çàïèñêó ñ ñèäåíüÿ è ïîëîæèëà íà ùèòîê, äàæå íå ðàçâåðíóâ. Àíäðå Áàñòüåí ðåøèë òîãäà, ÷òî ýòî ïóñòîé íîìåð, íî íà ñëåäóþùèé âå÷åð â ïîëîâèíå ñåäüìîãî (ïîçæå îí óçíàë, ÷òî Êëîäèí íå îòëè÷àåòñÿ ïóíêòóàëüíîñòüþ) îíà ïîÿâèëàñü...</w:t>
      </w:r>
    </w:p>
    <w:p>
      <w:pPr>
        <w:pStyle w:val="Normal"/>
        <w:ind w:firstLine="720"/>
        <w:jc w:val="both"/>
        <w:rPr>
          <w:sz w:val="24"/>
          <w:szCs w:val="24"/>
        </w:rPr>
      </w:pPr>
      <w:r>
        <w:rPr>
          <w:sz w:val="24"/>
          <w:szCs w:val="24"/>
        </w:rPr>
        <w:t>Ýòî òÿíåòñÿ óæå äâà ãîäà, è, åñëè ÷åñòíî, îí óñòàë. Âîò ïî÷åìó îí ðàññ÷èòûâàë ïðîñòî âûïèòü ñ íåé áûñòðåíüêî — è äîìîé. Æåíå îí îáåùàë âåðíóòüñÿ â ïîëîâèíå âîñüìîãî. Íî åñëè è äàëüøå òàê ïîéäåò, îí óñïååò ðàçâå ÷òî ñêàçàòü Êëîäèí, ÷òî ñïåøèò, è òîãäà íåïðåìåííî ïîñëåäóþò ñëåçû, ïîïðåêè. Ëó÷øå óæ îïîçäàòü äîìîé, ñîñëàâøèñü íà ïîçäíþþ ðàáîòó è ïðîáêó. Ïî êðàéíåé ìåðå ïðîáêà-òî íå âûäóìêà.</w:t>
      </w:r>
    </w:p>
    <w:p>
      <w:pPr>
        <w:pStyle w:val="Normal"/>
        <w:ind w:firstLine="720"/>
        <w:jc w:val="both"/>
        <w:rPr>
          <w:sz w:val="24"/>
          <w:szCs w:val="24"/>
        </w:rPr>
      </w:pPr>
      <w:r>
        <w:rPr>
          <w:sz w:val="24"/>
          <w:szCs w:val="24"/>
        </w:rPr>
        <w:t>Îí ñíîâà âçãëÿíóë íà äåâóøêó. Õîòÿ îíà è ñìîòðèò ïðÿìî ïåðåä ñîáîé, íî âçãëÿä åãî ÷óâñòâóåò: ïîäáîðîäîê âçäåðíóò ÷óòü-÷óòü áîëüøå, ÷åì ñëåäóåò, è òîíêàÿ ðóêà ïðèãëàäèëà ñçàäè âîëîñû, õîòÿ â ýòîì íåîáõîäèìîñòè íåò. Ìîæåò, ñíîâà ïîïðîáîâàòü ãàìáèò ñ çàïèñêîé? Êàêàÿ èðîíèÿ: îí ñîáèðàåòñÿ ïîðâàòü ñ Êëîäèí è íà÷àòü íîâóþ èíòðèæêó òî÷íî òåì æå ñïîñîáîì. Ýòî îòâå÷àåò åãî ÷óâñòâó ñòèëÿ.</w:t>
      </w:r>
    </w:p>
    <w:p>
      <w:pPr>
        <w:pStyle w:val="Normal"/>
        <w:ind w:firstLine="720"/>
        <w:jc w:val="both"/>
        <w:rPr>
          <w:sz w:val="24"/>
          <w:szCs w:val="24"/>
        </w:rPr>
      </w:pPr>
      <w:r>
        <w:rPr>
          <w:sz w:val="24"/>
          <w:szCs w:val="24"/>
        </w:rPr>
        <w:t>Ìàøèíû ìåäëåííî ïðîäâèãàëèñü ê òóííåëþ ïîä ïëîùàäüþ Êîíêîðä. Ïîõîæå, ïîä çåìëåé îáà ðÿäà ìàøèí ñëèâàþòñÿ â îäèí è êàê-òî òàì ïåðåñòðàèâàþòñÿ. Ýòî ïîñëåäíèé øàíñ îêàçàòüñÿ ñ íåé ðÿäîì.</w:t>
      </w:r>
    </w:p>
    <w:p>
      <w:pPr>
        <w:pStyle w:val="Normal"/>
        <w:ind w:firstLine="720"/>
        <w:jc w:val="both"/>
        <w:rPr>
          <w:sz w:val="24"/>
          <w:szCs w:val="24"/>
        </w:rPr>
      </w:pPr>
      <w:r>
        <w:rPr>
          <w:sz w:val="24"/>
          <w:szCs w:val="24"/>
        </w:rPr>
        <w:t>Îí âûðâàë ñòðàíè÷êó èç çàïèñíîé êíèæêè, áûñòðî íàïèñàë íåñêîëüêî ñëîâ, ñêàòàë. Íî åå ëåâîå ñòåêëî çàêðûòî — çàùèùàåò îò âûõëîïíûõ ãàçîâ. Îí ïîñèãíàëèë, ïðîñÿ îïóñòèòü ñòåêëî. Îíà, êàçàëîñü, óäèâèëàñü, íî ïðîñüáó èñïîëíèëà. È, íàêëîíèâøèñü, îí ìåòíóë áóìàæíûé øàðèê êàê ðàç â òîò ìîìåíò, êîãäà ìàøèíû â åå ðÿäó ðâàíóëèñü âïåðåä. Òåïåðü îíà â îäíîé ñ íèì êîëîííå. Íî çàïèñêà óæå ó íåå. Àíäðå Áàñòüåí ïî÷óâñòâîâàë ðàäîñòü îò ãðÿäóùåãî ïðèêëþ÷åíèÿ. Êàêàÿ õîðîøåíüêàÿ! Î÷-÷åíü èíòåðåñíî.</w:t>
      </w:r>
    </w:p>
    <w:p>
      <w:pPr>
        <w:pStyle w:val="Normal"/>
        <w:ind w:firstLine="720"/>
        <w:jc w:val="both"/>
        <w:rPr>
          <w:sz w:val="24"/>
          <w:szCs w:val="24"/>
        </w:rPr>
      </w:pPr>
      <w:r>
        <w:rPr>
          <w:sz w:val="24"/>
          <w:szCs w:val="24"/>
        </w:rPr>
        <w:t>Áûëî øåñòü òðèäöàòü äâå âå÷åðà. È òóò îí óâèäåë, èç-çà ÷åãî ïðîèçîøåë âåñü ýòîò çàòîð. Çåëåíûé æóê-»ôîëüêñâàãåí» îñòàíîâèëñÿ âíóòðè òóííåëÿ — ïîëîìàëñÿ, âèäíî, è õîçÿèí ïîáåæàë âûçûâàòü òåõïîìîùü. Àíäðå Áàñòüåí çàìåòèë, ÷òî ìàøèíà ñòàðàÿ, ïîòðåïàííàÿ è ãðÿçíàÿ. Îí ìûñëåííî îáðóãàë ëþäåé, êîòîðûå âûåçæàþò íà íåèñïðàâíûõ ìàøèíàõ è ïðè÷èíÿþò îñòàëüíûì ñòîëüêî íåóäîáñòâ. Ïîòîì âñïîìíèë âäðóã, ÷òî êóïèë øîêîëàäíûå êîíôåòû äëÿ Êëîäèí, îíè, âåðîÿòíî, ñîâñåì ðàñòàÿëè. Ðÿäîì ñ êîíôåòíîé êîðîáêîé íà ñèäåíüå ëåæàëà ýëåêòðîííàÿ èãðà äëÿ ìàëåíüêîãî Ðîáåðà — ó íåãî çàâòðà äåíü ðîæäåíèÿ. Êàê ñëàâíî! Îí ëþáèò äíè ðîæäåíèÿ ñâîèõ äåòåé. Íàäî çàâòðà ïðèéòè ïîðàíüøå ñ ðàáîòû, ÷òîáû ïðèíÿòü ó÷àñòèå â èõ çàáàâàõ. Îí ïîðàâíÿëñÿ ñ «ôîëüêñâàãåíîì», è ýòî áûëî ïîñëåäíåé ìûñëüþ, îòïóùåííîé Àíäðå Ëóè Ìàðè Áàñòüåíó, òðèäöàòè ÷åòûðåõ ëåò îò ðîäó, îòöó äâîèõ äåòåé, ëþáîâíèêó Êëîäèí Ìàðñèàëü, íåâåðíîìó, íî ëþáÿùåìó ìóæó Ëîðû Áàñòüåí è äîñòîéíîìó ïàðèæàíèíó. Ïîòîìó ÷òî â ýòîò ìîìåíò â çåëåíîì àâòîìîáèëü÷èêå ðâàíóëè, ïðåâðàòèâ åãî â íè÷òî, øåñòüäåñÿò ôóíòîâ âçðûâ÷àòêè, ñïðÿòàííîé â ÷åòûðåõ ïî÷òîâûõ ñóìêàõ ïîçàäè ìåñòà âîäèòåëÿ. Â çàìêíóòîì ïðîñòðàíñòâå îáðàçîâàëàñü ãèãàíòñêîé ñèëû âçðûâíàÿ âîëíà, êîòîðàÿ øâûðíóëà ìàøèíó Àíäðå Áàñòüåíà, «ìèíè-îñòèí» õîðîøåíüêîé äåâóøêè è åùå ñîðîê äðóãèõ àâòîìîáèëåé äðóã íà äðóãà è íà ñòåíû òóííåëÿ. Âîëíà òÿæåëî óäàðèëà ïî êàìåííîé êëàäêå, ñâåðõó ïîñûïàëèñü ãëûáû, äîáèâàÿ âñåõ, êòî áûë åùå æèâ. Êîãî-òî ðàçîðâàëî íà êóñêè, êîãî-òî ñòèñíóëî ìåæäó êàìíÿìè è èñêîâåðêàííûì ìåòàëëîì, è òóò æå, âûïëåñêèâàÿñü èç ïðîáèòûõ áàêîâ, âñïûõíóë áåíçèí.</w:t>
      </w:r>
    </w:p>
    <w:p>
      <w:pPr>
        <w:pStyle w:val="Normal"/>
        <w:ind w:firstLine="720"/>
        <w:jc w:val="both"/>
        <w:rPr>
          <w:sz w:val="24"/>
          <w:szCs w:val="24"/>
        </w:rPr>
      </w:pPr>
      <w:r>
        <w:rPr>
          <w:sz w:val="24"/>
          <w:szCs w:val="24"/>
        </w:rPr>
        <w:t>Âñå áûëî êîí÷åíî çà íåñêîëüêî ñåêóíä, îñòàëèñü ëèøü ðåâóùåå ïëàìÿ, êëóáû ÷åðíîãî äûìà è óäóøëèâàÿ ïûëü. Ðàçäàëèñü ïðîíçèòåëüíûå âîïëè — íå æåðòâû êðè÷àëè, à òå, êòî íàõîäèëñÿ ñíàðóæè, âîçëå âõîäà â òóííåëü.</w:t>
      </w:r>
    </w:p>
    <w:p>
      <w:pPr>
        <w:pStyle w:val="Normal"/>
        <w:ind w:firstLine="720"/>
        <w:jc w:val="both"/>
        <w:rPr>
          <w:sz w:val="24"/>
          <w:szCs w:val="24"/>
        </w:rPr>
      </w:pPr>
      <w:r>
        <w:rPr>
          <w:sz w:val="24"/>
          <w:szCs w:val="24"/>
        </w:rPr>
        <w:t>Â 18.42 — äåñÿòü ìèíóò ñïóñòÿ — ðàçäàëñÿ åùå îäèí âçðûâ — â õîëëå îäíîãî èç äîìîâ íà àëëåå Àëüáåðòà Ïåðâîãî. Ê òîìó âðåìåíè òðàíñïîðò ïëîòíî ñòîÿë ïî îáå ñòîðîíû ðåêè íà âñåì ïðîñòðàíñòâå äî ïëîùàäè Àëüìà è äàëüøå. Òàê æå ãëóõî áûëè çàáèòû âñå ïîäñòóïû ê Êîíêîðä è íàáåðåæíûå âäîëü Ëóâðà äî ñàìîãî Øàòëå. Íè îäíà ïîæàðíàÿ ìàøèíà íå ìîãëà ïðîáèòüñÿ áëèæå ÷åì íà ÷åòâåðòü ìèëè ê òóííåëþ è ê çäàíèþ, îõâà÷åííîìó îãíåì.</w:t>
      </w:r>
    </w:p>
    <w:p>
      <w:pPr>
        <w:pStyle w:val="Normal"/>
        <w:ind w:firstLine="720"/>
        <w:jc w:val="both"/>
        <w:rPr>
          <w:sz w:val="24"/>
          <w:szCs w:val="24"/>
        </w:rPr>
      </w:pPr>
      <w:r>
        <w:rPr>
          <w:sz w:val="24"/>
          <w:szCs w:val="24"/>
        </w:rPr>
        <w:t>Ðåïîðòåð ãàçåòû «Ëå Ìîíä», â ïîèñêàõ ÿðêîãî çàõîäà äëÿ ñâîåé çàìåòêè, ñî÷èíèë òàêóþ ôðàçó:</w:t>
      </w:r>
    </w:p>
    <w:p>
      <w:pPr>
        <w:pStyle w:val="Normal"/>
        <w:ind w:firstLine="720"/>
        <w:jc w:val="both"/>
        <w:rPr>
          <w:sz w:val="24"/>
          <w:szCs w:val="24"/>
        </w:rPr>
      </w:pPr>
      <w:r>
        <w:rPr>
          <w:sz w:val="24"/>
          <w:szCs w:val="24"/>
        </w:rPr>
        <w:t>«Â÷åðà âå÷åðîì Ïàðèæ ñòàë æåðòâîé òåõíîëîãèé, à èìåííî òåõíîëîãèè âçðûâíîãî óñòðîéñòâà, êîòîðûì ðàñïîëàãàþò ñîâðåìåííûå òåððîðèñòû, è äâèãàòåëÿ âíóòðåííåãî ñãîðàíèÿ. Èìåííî îíè, ýòè òåõíîëîãèè, ñîçäàëè èäåàëüíûå óñëîâèÿ äëÿ ðàñïðîñòðàíåíèÿ íåóïðàâëÿåìîãî óæàñà â ñåðäöå áîëüøîãî ãîðîäà. Îäíà ìàøèíà äîñòàâëÿåò áîìáó, áåññ÷åòíîå ìíîæåñòâî äðóãèõ íå ïîçâîëÿþò âðà÷àì, ïîæàðíûì è ïîëèöèè äîáðàòüñÿ äî ìåñòà êàòàñòðîôû. Äàìû è ãîñïîäà, ìû íè÷åì íå îãðàæäåíû îò îïàñíîñòè». Ýòè îòðåçâëÿþùèå ìûñëè áûëè îïóáëèêîâàíû â ñóááîòíåì âûïóñêå «Ëå Ìîíä» 8 àâãóñòà — ÷åðåç øåñòü äíåé ïîñëå áåñïëîäíîé âûëàçêè ãðóïïû ÄÑÒ â Áóëîíñêèé ëå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ó ïÿòíèöó, êîãäà ñëó÷èëîñü íåñ÷àñòüå, â êëèíèêå Áîæîí âå÷åðîì áûëî ñïîêîéíî. Äâà âçðûâà óíåñëè ìíîæåñòâî æèçíåé, ðàíåíûõ æå ïî÷òè íå áûëî, è òåõ óâåçëè â äðóãèå áîëüíèöû. Íà ìåñòî êàòàñòðîôû îòïðàâèëàñü áðèãàäà õèðóðãîâ: íåñêîëüêèõ ëþäåé ðàíèëî îñêîëêàìè ñòåêëà, êîìó-òî ïîíàäîáèëîñü ñðî÷íî îïåðèðîâàòü ãëàç. Îäíàêî â ñàìîé êëèíèêå äåíü øåë êàê îáû÷íî: æåðòâû äîðîæíûõ ïðîèñøåñòâèé, ïðîáîäíîé àïïåíäèöèò, æåíùèíà, æåñòîêî èçáèòàÿ ìóæåì. Äåæóðíûé — ìîëîäîé âðà÷ — áûë íà ïîñòó óæå ÷åòûðíàäöàòü ÷àñîâ è î÷åíü óñòàë. Íî÷íîé ïåðñîíàë òîëüêî ÷òî ïðèñòóïèë ê ðàáîòå, ìå÷òàÿ î äíåâíîé ñëóæáå è íîðìàëüíîì ñíå. Áûëî ìíîãî õëîïîò ñ øóìíûì ïüÿíûì, êîòîðûé ãäå-òî óïàë â îãîíü — ó íåãî ñãîðåëè âîëîñû.</w:t>
      </w:r>
    </w:p>
    <w:p>
      <w:pPr>
        <w:pStyle w:val="Normal"/>
        <w:ind w:firstLine="720"/>
        <w:jc w:val="both"/>
        <w:rPr>
          <w:sz w:val="24"/>
          <w:szCs w:val="24"/>
        </w:rPr>
      </w:pPr>
      <w:r>
        <w:rPr>
          <w:sz w:val="24"/>
          <w:szCs w:val="24"/>
        </w:rPr>
        <w:t>Êîãäà «ñêîðàÿ» äîñòàâèëà åùå îäíîãî ïàöèåíòà, äåæóðíûé óñòàëî ïîäíÿëñÿ.</w:t>
      </w:r>
    </w:p>
    <w:p>
      <w:pPr>
        <w:pStyle w:val="Normal"/>
        <w:ind w:firstLine="720"/>
        <w:jc w:val="both"/>
        <w:rPr>
          <w:sz w:val="24"/>
          <w:szCs w:val="24"/>
        </w:rPr>
      </w:pPr>
      <w:r>
        <w:rPr>
          <w:sz w:val="24"/>
          <w:szCs w:val="24"/>
        </w:rPr>
        <w:t xml:space="preserve">— </w:t>
      </w:r>
      <w:r>
        <w:rPr>
          <w:sz w:val="24"/>
          <w:szCs w:val="24"/>
        </w:rPr>
        <w:t>×òî ñòðÿñëîñü? — ñïðîñèë îí ó òåõ, êòî âíåñ íîñèëêè.</w:t>
      </w:r>
    </w:p>
    <w:p>
      <w:pPr>
        <w:pStyle w:val="Normal"/>
        <w:ind w:firstLine="720"/>
        <w:jc w:val="both"/>
        <w:rPr>
          <w:sz w:val="24"/>
          <w:szCs w:val="24"/>
        </w:rPr>
      </w:pPr>
      <w:r>
        <w:rPr>
          <w:sz w:val="24"/>
          <w:szCs w:val="24"/>
        </w:rPr>
        <w:t xml:space="preserve">— </w:t>
      </w:r>
      <w:r>
        <w:rPr>
          <w:sz w:val="24"/>
          <w:szCs w:val="24"/>
        </w:rPr>
        <w:t>Ìîòîöèêëèñò. Ñáèëî ãðóçîâèêîì. Áûë áåç øëåìà. Ñîòðÿñåíèå ìîçãà, à ìîæåò, è ïîõóæå. Ïóëüñ î÷åíü ñëàáûé, è öâåò êîæè ìíå ÷òî-òî íå íðàâèòñÿ.</w:t>
      </w:r>
    </w:p>
    <w:p>
      <w:pPr>
        <w:pStyle w:val="Normal"/>
        <w:ind w:firstLine="720"/>
        <w:jc w:val="both"/>
        <w:rPr>
          <w:sz w:val="24"/>
          <w:szCs w:val="24"/>
        </w:rPr>
      </w:pPr>
      <w:r>
        <w:rPr>
          <w:sz w:val="24"/>
          <w:szCs w:val="24"/>
        </w:rPr>
        <w:t xml:space="preserve">— </w:t>
      </w:r>
      <w:r>
        <w:rPr>
          <w:sz w:val="24"/>
          <w:szCs w:val="24"/>
        </w:rPr>
        <w:t>Äàâàéòå ïîñìîòðèì.</w:t>
      </w:r>
    </w:p>
    <w:p>
      <w:pPr>
        <w:pStyle w:val="Normal"/>
        <w:ind w:firstLine="720"/>
        <w:jc w:val="both"/>
        <w:rPr>
          <w:sz w:val="24"/>
          <w:szCs w:val="24"/>
        </w:rPr>
      </w:pPr>
      <w:r>
        <w:rPr>
          <w:sz w:val="24"/>
          <w:szCs w:val="24"/>
        </w:rPr>
        <w:t>Îíè ïîñòàâèëè íîñèëêè, è äîêòîð îòâåðíóë âåêî ïàðåíüêà, ïîùóïàë ïóëüñ, ðàññòåãíóë îäåæäó è ïîñëóøàë ÷åðåç ôîíåíäîñêîï ñåðäöå. Ðåçóëüòàòû îñìîòðà îêàçàëèñü õóæå íåêóäà, è ìîëîäîé äîêòîð — îí ðàáîòàë ïåðâûé ãîä ïîñëå èíñòèòóòà — ïî-íàñòîÿùåìó èñïóãàëñÿ. Îí íèêîãäà åùå íå âñòðå÷àëñÿ ñ ïåðåëîìîì ÷åðåïà, à çäåñü, ñóäÿ ïî ñîñòîÿíèþ ïàöèåíòà è ïî ãëóáîêîé ðàíå íà ãîëîâå, áûë èìåííî îí.</w:t>
      </w:r>
    </w:p>
    <w:p>
      <w:pPr>
        <w:pStyle w:val="Normal"/>
        <w:ind w:firstLine="720"/>
        <w:jc w:val="both"/>
        <w:rPr>
          <w:sz w:val="24"/>
          <w:szCs w:val="24"/>
        </w:rPr>
      </w:pPr>
      <w:r>
        <w:rPr>
          <w:sz w:val="24"/>
          <w:szCs w:val="24"/>
        </w:rPr>
        <w:t xml:space="preserve">— </w:t>
      </w:r>
      <w:r>
        <w:rPr>
          <w:sz w:val="24"/>
          <w:szCs w:val="24"/>
        </w:rPr>
        <w:t>Ïëîõè äåëà! Ïîìåñòèì åãî â ïàëàòó è ïîíàáëþäàåì. ×òî ïðè íåì áûëî?</w:t>
      </w:r>
    </w:p>
    <w:p>
      <w:pPr>
        <w:pStyle w:val="Normal"/>
        <w:ind w:firstLine="720"/>
        <w:jc w:val="both"/>
        <w:rPr>
          <w:sz w:val="24"/>
          <w:szCs w:val="24"/>
        </w:rPr>
      </w:pPr>
      <w:r>
        <w:rPr>
          <w:sz w:val="24"/>
          <w:szCs w:val="24"/>
        </w:rPr>
        <w:t>Ñëóæàùèé «ñêîðîé» ïîêàçàë êóðòêó ïàðåíüêà, áðîøåííóþ ïîïåðåê íîñèëîê, è êîæàíûé ðàíåö, ïîäîáðàííûé íà äîðîãå. Îíè âäâîåì îáûñêàëè êàðìàíû áðþê è êóðòêè, ïîðûëèñü â ñóìêå.</w:t>
      </w:r>
    </w:p>
    <w:p>
      <w:pPr>
        <w:pStyle w:val="Normal"/>
        <w:ind w:firstLine="720"/>
        <w:jc w:val="both"/>
        <w:rPr>
          <w:sz w:val="24"/>
          <w:szCs w:val="24"/>
        </w:rPr>
      </w:pPr>
      <w:r>
        <w:rPr>
          <w:sz w:val="24"/>
          <w:szCs w:val="24"/>
        </w:rPr>
        <w:t xml:space="preserve">— </w:t>
      </w:r>
      <w:r>
        <w:rPr>
          <w:sz w:val="24"/>
          <w:szCs w:val="24"/>
        </w:rPr>
        <w:t>Íàäî ýòî ïåðåïèñàòü, — ñêàçàë äîêòîð.</w:t>
      </w:r>
    </w:p>
    <w:p>
      <w:pPr>
        <w:pStyle w:val="Normal"/>
        <w:ind w:firstLine="720"/>
        <w:jc w:val="both"/>
        <w:rPr>
          <w:sz w:val="24"/>
          <w:szCs w:val="24"/>
        </w:rPr>
      </w:pPr>
      <w:r>
        <w:rPr>
          <w:sz w:val="24"/>
          <w:szCs w:val="24"/>
        </w:rPr>
        <w:t>Ðåãèñòðàòîðøà çàíåñëà â êàðòî÷êó:</w:t>
      </w:r>
    </w:p>
    <w:p>
      <w:pPr>
        <w:pStyle w:val="Normal"/>
        <w:ind w:firstLine="720"/>
        <w:jc w:val="both"/>
        <w:rPr>
          <w:sz w:val="24"/>
          <w:szCs w:val="24"/>
        </w:rPr>
      </w:pPr>
      <w:r>
        <w:rPr>
          <w:sz w:val="24"/>
          <w:szCs w:val="24"/>
        </w:rPr>
        <w:t>«Ñîäåðæèìîå êàðìàíîâ è êîæàíîãî ðàíöà: óäîñòîâåðåíèå ëè÷íîñòè, âîäèòåëüñêèå ïðàâà, 122 ôðàíêà 30 ñàíòèìîâ íàëè÷íûìè, øåñòü áèëåòîâ íà ìåòðî âòîðîãî êëàññà, áåëûé íîñîâîé ïëàòîê, îäíà çàïèñíàÿ êíèæêà, îäíà øàðèêîâàÿ ðó÷êà, îäèí çàïå÷àòàííûé êîíâåðò, áóìàæíèê ñ òðåìÿ ôîòîãðàôèÿìè». Ïîòîì îíà ñïèñàëà äàííûå ñ óäîñòîâåðåíèÿ:</w:t>
      </w:r>
    </w:p>
    <w:p>
      <w:pPr>
        <w:pStyle w:val="Normal"/>
        <w:ind w:firstLine="720"/>
        <w:jc w:val="both"/>
        <w:rPr>
          <w:sz w:val="24"/>
          <w:szCs w:val="24"/>
        </w:rPr>
      </w:pPr>
      <w:r>
        <w:rPr>
          <w:sz w:val="24"/>
          <w:szCs w:val="24"/>
        </w:rPr>
        <w:t>Èìÿ: Ãâèäî Ôåððè.</w:t>
      </w:r>
    </w:p>
    <w:p>
      <w:pPr>
        <w:pStyle w:val="Normal"/>
        <w:ind w:firstLine="720"/>
        <w:jc w:val="both"/>
        <w:rPr>
          <w:sz w:val="24"/>
          <w:szCs w:val="24"/>
        </w:rPr>
      </w:pPr>
      <w:r>
        <w:rPr>
          <w:sz w:val="24"/>
          <w:szCs w:val="24"/>
        </w:rPr>
        <w:t>Àäðåñ: Àëüôîðòâèëü, óëèöà Áëàíêè, 127.</w:t>
      </w:r>
    </w:p>
    <w:p>
      <w:pPr>
        <w:pStyle w:val="Normal"/>
        <w:ind w:firstLine="720"/>
        <w:jc w:val="both"/>
        <w:rPr>
          <w:sz w:val="24"/>
          <w:szCs w:val="24"/>
        </w:rPr>
      </w:pPr>
      <w:r>
        <w:rPr>
          <w:sz w:val="24"/>
          <w:szCs w:val="24"/>
        </w:rPr>
        <w:t>Ðîäèëñÿ: 10 àâãóñòà 1964 ã. è ò.ä.</w:t>
      </w:r>
    </w:p>
    <w:p>
      <w:pPr>
        <w:pStyle w:val="Normal"/>
        <w:ind w:firstLine="720"/>
        <w:jc w:val="both"/>
        <w:rPr>
          <w:sz w:val="24"/>
          <w:szCs w:val="24"/>
        </w:rPr>
      </w:pPr>
      <w:r>
        <w:rPr>
          <w:sz w:val="24"/>
          <w:szCs w:val="24"/>
        </w:rPr>
        <w:t>Äîêòîð ïîñìîòðåë ïåðå÷åíü, ñâåðèë è ïîäïèñàë, äîáàâèâ: «Ïàöèåíò äîñòàâëåí áåç ñîçíàíèÿ. Ïîìåùåí â ïàëàòó».</w:t>
      </w:r>
    </w:p>
    <w:p>
      <w:pPr>
        <w:pStyle w:val="Normal"/>
        <w:ind w:firstLine="720"/>
        <w:jc w:val="both"/>
        <w:rPr>
          <w:sz w:val="24"/>
          <w:szCs w:val="24"/>
        </w:rPr>
      </w:pPr>
      <w:r>
        <w:rPr>
          <w:sz w:val="24"/>
          <w:szCs w:val="24"/>
        </w:rPr>
        <w:t>Íîñèëêè ïîñòàâèëè íà êàòàëêó è ïîâåçëè ê ëèôòó.</w:t>
      </w:r>
    </w:p>
    <w:p>
      <w:pPr>
        <w:pStyle w:val="Normal"/>
        <w:ind w:firstLine="720"/>
        <w:jc w:val="both"/>
        <w:rPr>
          <w:sz w:val="24"/>
          <w:szCs w:val="24"/>
        </w:rPr>
      </w:pPr>
      <w:r>
        <w:rPr>
          <w:sz w:val="24"/>
          <w:szCs w:val="24"/>
        </w:rPr>
        <w:t xml:space="preserve">— </w:t>
      </w:r>
      <w:r>
        <w:rPr>
          <w:sz w:val="24"/>
          <w:szCs w:val="24"/>
        </w:rPr>
        <w:t>Ïóñòü ñèäåëêà ïîáóäåò ðÿäîì, ïîíàáëþäàåò, — ðàñïîðÿäèëñÿ âðà÷. — Ñëó÷àé ñåðüåçíûé. Íóæåí ðåíòãåí, è, âîçìîæíî, ñðàçó ïðèäåòñÿ îïåðèðîâàòü.</w:t>
      </w:r>
    </w:p>
    <w:p>
      <w:pPr>
        <w:pStyle w:val="Normal"/>
        <w:ind w:firstLine="720"/>
        <w:jc w:val="both"/>
        <w:rPr>
          <w:sz w:val="24"/>
          <w:szCs w:val="24"/>
        </w:rPr>
      </w:pPr>
      <w:r>
        <w:rPr>
          <w:sz w:val="24"/>
          <w:szCs w:val="24"/>
        </w:rPr>
        <w:t>Îí ïîçâîíèë ïàëàòíîé ñåñòðå è îïóñòèëñÿ â êðåñëî, ìå÷òàÿ âûïèòü ÷åãî-íèáóäü.</w:t>
      </w:r>
    </w:p>
    <w:p>
      <w:pPr>
        <w:pStyle w:val="Normal"/>
        <w:ind w:firstLine="720"/>
        <w:jc w:val="both"/>
        <w:rPr>
          <w:sz w:val="24"/>
          <w:szCs w:val="24"/>
        </w:rPr>
      </w:pPr>
      <w:r>
        <w:rPr>
          <w:sz w:val="24"/>
          <w:szCs w:val="24"/>
        </w:rPr>
        <w:t xml:space="preserve">— </w:t>
      </w:r>
      <w:r>
        <w:rPr>
          <w:sz w:val="24"/>
          <w:szCs w:val="24"/>
        </w:rPr>
        <w:t>À êàê íàñ÷åò ðîäñòâåííèêîâ? — ñïðîñèëà ðåãèñòðàòîðøà. Îíà áûëà íîâåíüêàÿ è íå çíàëà ïðàâèë.</w:t>
      </w:r>
    </w:p>
    <w:p>
      <w:pPr>
        <w:pStyle w:val="Normal"/>
        <w:ind w:firstLine="720"/>
        <w:jc w:val="both"/>
        <w:rPr>
          <w:sz w:val="24"/>
          <w:szCs w:val="24"/>
        </w:rPr>
      </w:pPr>
      <w:r>
        <w:rPr>
          <w:sz w:val="24"/>
          <w:szCs w:val="24"/>
        </w:rPr>
        <w:t xml:space="preserve">— </w:t>
      </w:r>
      <w:r>
        <w:rPr>
          <w:sz w:val="24"/>
          <w:szCs w:val="24"/>
        </w:rPr>
        <w:t>Ëþäè ñî «ñêîðîé» ñîîáùàò â ïîëèöèþ. Òîëüêî, áîþñü, âñå ñåé÷àñ íà ýòèõ âçðûâàõ. Ïîçâîíèòå â ïðåôåêòóðó è ïîïðîñèòå ñâÿçàòüñÿ ñ ñåìüåé. Äàéòå èì àäðåñ, ëàäíî? Ïóñòü ïðåäóïðåäÿò: òðàâìà ñåðüåçíàÿ...</w:t>
      </w:r>
    </w:p>
    <w:p>
      <w:pPr>
        <w:pStyle w:val="Normal"/>
        <w:ind w:firstLine="720"/>
        <w:jc w:val="both"/>
        <w:rPr>
          <w:sz w:val="24"/>
          <w:szCs w:val="24"/>
        </w:rPr>
      </w:pPr>
      <w:r>
        <w:rPr>
          <w:sz w:val="24"/>
          <w:szCs w:val="24"/>
        </w:rPr>
        <w:t>Äåâóøêà êèâíóëà: êàê åé âåëÿò, òàê îíà è ñäåëàåò.</w:t>
      </w:r>
    </w:p>
    <w:p>
      <w:pPr>
        <w:pStyle w:val="Normal"/>
        <w:ind w:firstLine="720"/>
        <w:jc w:val="both"/>
        <w:rPr>
          <w:sz w:val="24"/>
          <w:szCs w:val="24"/>
        </w:rPr>
      </w:pPr>
      <w:r>
        <w:rPr>
          <w:sz w:val="24"/>
          <w:szCs w:val="24"/>
        </w:rPr>
        <w:t>Íî ÷åðåç ÷àñ çâîíîê èç ïîëèöèè:</w:t>
      </w:r>
    </w:p>
    <w:p>
      <w:pPr>
        <w:pStyle w:val="Normal"/>
        <w:ind w:firstLine="720"/>
        <w:jc w:val="both"/>
        <w:rPr>
          <w:sz w:val="24"/>
          <w:szCs w:val="24"/>
        </w:rPr>
      </w:pPr>
      <w:r>
        <w:rPr>
          <w:sz w:val="24"/>
          <w:szCs w:val="24"/>
        </w:rPr>
        <w:t xml:space="preserve">— </w:t>
      </w:r>
      <w:r>
        <w:rPr>
          <w:sz w:val="24"/>
          <w:szCs w:val="24"/>
        </w:rPr>
        <w:t>Ñêàæèòå åùå ðàç àäðåñ ýòîãî ìîòîöèêëèñòà.</w:t>
      </w:r>
    </w:p>
    <w:p>
      <w:pPr>
        <w:pStyle w:val="Normal"/>
        <w:ind w:firstLine="720"/>
        <w:jc w:val="both"/>
        <w:rPr>
          <w:sz w:val="24"/>
          <w:szCs w:val="24"/>
        </w:rPr>
      </w:pPr>
      <w:r>
        <w:rPr>
          <w:sz w:val="24"/>
          <w:szCs w:val="24"/>
        </w:rPr>
        <w:t>Îíà ïîâòîðèëà.</w:t>
      </w:r>
    </w:p>
    <w:p>
      <w:pPr>
        <w:pStyle w:val="Normal"/>
        <w:ind w:firstLine="720"/>
        <w:jc w:val="both"/>
        <w:rPr>
          <w:sz w:val="24"/>
          <w:szCs w:val="24"/>
        </w:rPr>
      </w:pPr>
      <w:r>
        <w:rPr>
          <w:sz w:val="24"/>
          <w:szCs w:val="24"/>
        </w:rPr>
        <w:t xml:space="preserve">— </w:t>
      </w:r>
      <w:r>
        <w:rPr>
          <w:sz w:val="24"/>
          <w:szCs w:val="24"/>
        </w:rPr>
        <w:t>Ïîëèöèÿ â Àëüôîðòâèëå óòâåðæäàåò, áóäòî ïî ýòîìó àäðåñó òàêîãî íåò. Îí åùå ó âàñ?</w:t>
      </w:r>
    </w:p>
    <w:p>
      <w:pPr>
        <w:pStyle w:val="Normal"/>
        <w:ind w:firstLine="720"/>
        <w:jc w:val="both"/>
        <w:rPr>
          <w:sz w:val="24"/>
          <w:szCs w:val="24"/>
        </w:rPr>
      </w:pPr>
      <w:r>
        <w:rPr>
          <w:sz w:val="24"/>
          <w:szCs w:val="24"/>
        </w:rPr>
        <w:t xml:space="preserve">— </w:t>
      </w:r>
      <w:r>
        <w:rPr>
          <w:sz w:val="24"/>
          <w:szCs w:val="24"/>
        </w:rPr>
        <w:t>ß äóìàþ! Ïîõîæå, åìó òóò äîëãî áûòü.</w:t>
      </w:r>
    </w:p>
    <w:p>
      <w:pPr>
        <w:pStyle w:val="Normal"/>
        <w:ind w:firstLine="720"/>
        <w:jc w:val="both"/>
        <w:rPr>
          <w:sz w:val="24"/>
          <w:szCs w:val="24"/>
        </w:rPr>
      </w:pPr>
      <w:r>
        <w:rPr>
          <w:sz w:val="24"/>
          <w:szCs w:val="24"/>
        </w:rPr>
        <w:t xml:space="preserve">— </w:t>
      </w:r>
      <w:r>
        <w:rPr>
          <w:sz w:val="24"/>
          <w:szCs w:val="24"/>
        </w:rPr>
        <w:t>Ëàäíî, ñåé÷àñ ïðèøëåì êîãî-íèáóäü. Íàäî âçãëÿíóòü íà åãî âåùè.</w:t>
      </w:r>
    </w:p>
    <w:p>
      <w:pPr>
        <w:pStyle w:val="Normal"/>
        <w:ind w:firstLine="720"/>
        <w:jc w:val="both"/>
        <w:rPr>
          <w:sz w:val="24"/>
          <w:szCs w:val="24"/>
        </w:rPr>
      </w:pPr>
      <w:r>
        <w:rPr>
          <w:sz w:val="24"/>
          <w:szCs w:val="24"/>
        </w:rPr>
        <w:t>×åòâåðòü ÷àñà ñïóñòÿ ÿâèëèñü äâîå â øòàòñêîì, èì ñîïóòñòâîâàë íåèñòðåáèìûé çàïàõ ïîëèöåéñêîãî ó÷àñòêà. Îáà áûëè âåæëèâû, äåëîâèòû, îäíàêî âèä ó íèõ áûë ñêó÷àþùèé. Ðåãèñòðàòîðøà îòäàëà èì ïîæèòêè ìîëîäîãî ÷åëîâåêà, è âñå áûëî ñíîâà ïåðåïèñàíî, íà ñåé ðàç â ïîëèöåéñêóþ êíèãó. Êîãäà ñòàðøèé èç äâóõ äîøåë äî çàêëååííîãî êîíâåðòà, îí çàêîëåáàëñÿ íà ìãíîâåíèå, ïðî÷èòàâ èìÿ è àäðåñ, îòïå÷àòàííûå çàãëàâíûìè áóêâàìè, è íèæå ñëîâà «ïåðåäàòü ëè÷íî», íî, àêêóðàòíî íàäîðâàâ êîíâåðò, èçâëåê íåñêîëüêî ëèñòêîâ. Ýòî áûëè ôîòîêîïèè. ×èòàÿ, îí ïûòàëñÿ ñîõðàíèòü íà ëèöå âûðàæåíèå áåçðàçëè÷èÿ. Ýòî âûðàæåíèå îí êóëüòèâèðîâàë ñ òåõ ïîð, êàê åãî ïåðåâåëè â ãðóïïó, êîòîðàÿ âñåãäà â øòàòñêîì. Ïåðåìåíà â îäåæäå, ñ÷èòàë îí, îçíà÷àåò, ÷òî òåïåðü îò íåãî òðåáóþòñÿ ìîçãè, à íå ìóñêóëû, è íàäëåæèò âåñòè ñåáÿ ñîîòâåòñòâåííî. Íî òî, ÷òî îí ïðî÷åë, ñìûëî äåëàííóþ ñêóêó ñ åãî ëèöà. Îí âçãëÿíóë íà ñâîåãî òîâàðèùà:</w:t>
      </w:r>
    </w:p>
    <w:p>
      <w:pPr>
        <w:pStyle w:val="Normal"/>
        <w:ind w:firstLine="720"/>
        <w:jc w:val="both"/>
        <w:rPr>
          <w:sz w:val="24"/>
          <w:szCs w:val="24"/>
        </w:rPr>
      </w:pPr>
      <w:r>
        <w:rPr>
          <w:sz w:val="24"/>
          <w:szCs w:val="24"/>
        </w:rPr>
        <w:t xml:space="preserve">— </w:t>
      </w:r>
      <w:r>
        <w:rPr>
          <w:sz w:val="24"/>
          <w:szCs w:val="24"/>
        </w:rPr>
        <w:t>×åðò ïîáåðè!</w:t>
      </w:r>
    </w:p>
    <w:p>
      <w:pPr>
        <w:pStyle w:val="Normal"/>
        <w:ind w:firstLine="720"/>
        <w:jc w:val="both"/>
        <w:rPr>
          <w:sz w:val="24"/>
          <w:szCs w:val="24"/>
        </w:rPr>
      </w:pPr>
      <w:r>
        <w:rPr>
          <w:sz w:val="24"/>
          <w:szCs w:val="24"/>
        </w:rPr>
        <w:t xml:space="preserve">— </w:t>
      </w:r>
      <w:r>
        <w:rPr>
          <w:sz w:val="24"/>
          <w:szCs w:val="24"/>
        </w:rPr>
        <w:t>×òî òàì?</w:t>
      </w:r>
    </w:p>
    <w:p>
      <w:pPr>
        <w:pStyle w:val="Normal"/>
        <w:ind w:firstLine="720"/>
        <w:jc w:val="both"/>
        <w:rPr>
          <w:sz w:val="24"/>
          <w:szCs w:val="24"/>
        </w:rPr>
      </w:pPr>
      <w:r>
        <w:rPr>
          <w:sz w:val="24"/>
          <w:szCs w:val="24"/>
        </w:rPr>
        <w:t xml:space="preserve">— </w:t>
      </w:r>
      <w:r>
        <w:rPr>
          <w:sz w:val="24"/>
          <w:szCs w:val="24"/>
        </w:rPr>
        <w:t>Òàì? Äèíàìèò, âîò ÷òî. Ïîøëè áûñòðî. — Îí çàñóíóë ëèñòêè îáðàòíî â êîíâåðò è ñîáðàë îñòàëüíîå. — Ýòî ìû çàáèðàåì, — îáúÿñíèë îí ðåãèñòðàòîðøå. — Ìû åùå ñ âàìè ñâÿæåìñÿ. Êñòàòè, ïàðíÿ îòñþäà íå âûïóñêàéòå. Ýòî ïðèêàç.</w:t>
      </w:r>
    </w:p>
    <w:p>
      <w:pPr>
        <w:pStyle w:val="Normal"/>
        <w:ind w:firstLine="720"/>
        <w:jc w:val="both"/>
        <w:rPr>
          <w:sz w:val="24"/>
          <w:szCs w:val="24"/>
        </w:rPr>
      </w:pPr>
      <w:r>
        <w:rPr>
          <w:sz w:val="24"/>
          <w:szCs w:val="24"/>
        </w:rPr>
        <w:t>Òî æå ñàìîå ïîâòîðèë îí è ìîëîäîìó âðà÷ó, à çàòåì, ïðèãëàñèâ æåñòîì ñâîåãî êîëëåãó ñëåäîâàòü çà ñîáîé, òîðæåñòâåííî âû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àìïàíèÿ òåððîðà, êîòîðàÿ íàðàñòàëà ïîñëåäíèå òðè ìåñÿöà, ïðèâëåêëà âíèìàíèå ýêñïåðòîâ â Çàïàäíîé Ãåðìàíèè è Èòàëèè, ãäå õîðîøî ïîíèìàëè, ÷òî òàêîå ïîëèòè÷åñêèé òåððîð. Ñïåöèàëèñòîâ ïîðàçèëà ýôôåêòèâíîñòü äåéñòâèé ïàðèæñêèõ òåððîðèñòîâ, èõ àáñîëþòíàÿ ãîòîâíîñòü íà âñå, à òàêæå èõ îòëè÷íàÿ ýêèïèðîâêà — îíè ðàñïîëàãàëè ñàìûìè ñîâðåìåííûìè âçðûâíûìè óñòðîéñòâàìè! Ïîõîæå, îíè íå èñïûòûâàþò íóæäû è â äåíüãàõ. Ôðàíöóçñêàÿ ïîëèöèÿ ïðàêòè÷åñêè áûëà áåññèëüíà ïåðåä íèìè. Èíòåðïîë, èòàëüÿíöû è äàò÷àíå ïðåäëîæèëè ïîìîùü, íî èõ ïðåäëîæåíèÿ áûëè îòêëîíåíû, ÷òî ïîçæå ïðèïèñàëè àìáèöèÿì ôðàíöóçñêèõ ñïåöñëóæá.</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ñìîòðÿ íà ìíîãî÷èñëåííîñòü ñëóæá ôðàíöóçñêîé ïîëèöèè è âå÷íîå ìåæäó íèìè ñîïåðíè÷åñòâî, ñèñòåìà ñðàáàòûâàåò èíîé ðàç óäèâèòåëüíî áûñòðî. Âîò è òóò, êîãäà äâîå ñîòðóäíèêîâ â øòàòñêîì òîðæåñòâåííî äîñòàâèëè ñâîþ íàõîäêó â ïðåôåêòóðó 6-ãî îêðóãà, òàì êàê ðàç äåæóðèë òîëêîâûé ìîëîäîé ñåðæàíò. Îí çàãëÿíóë â êîíâåðò, ñìåêíóë, ÷òî òóò ïàõíåò æàðåíûì, è ïîçâîíèë íà áóëüâàð Ïàëå, â ãîðîäñêóþ ïðåôåêòóðó.</w:t>
      </w:r>
    </w:p>
    <w:p>
      <w:pPr>
        <w:pStyle w:val="Normal"/>
        <w:ind w:firstLine="720"/>
        <w:jc w:val="both"/>
        <w:rPr>
          <w:sz w:val="24"/>
          <w:szCs w:val="24"/>
        </w:rPr>
      </w:pPr>
      <w:r>
        <w:rPr>
          <w:sz w:val="24"/>
          <w:szCs w:val="24"/>
        </w:rPr>
        <w:t>Äåæóðíîìó îôèöåðó îí îáúÿñíèë, ÷òî ïðîèçîøëî.</w:t>
      </w:r>
    </w:p>
    <w:p>
      <w:pPr>
        <w:pStyle w:val="Normal"/>
        <w:ind w:firstLine="720"/>
        <w:jc w:val="both"/>
        <w:rPr>
          <w:sz w:val="24"/>
          <w:szCs w:val="24"/>
        </w:rPr>
      </w:pPr>
      <w:r>
        <w:rPr>
          <w:sz w:val="24"/>
          <w:szCs w:val="24"/>
        </w:rPr>
        <w:t xml:space="preserve">— </w:t>
      </w:r>
      <w:r>
        <w:rPr>
          <w:sz w:val="24"/>
          <w:szCs w:val="24"/>
        </w:rPr>
        <w:t>Íó è ÷òî òàì, â ýòèõ áóìàãàõ? — çàèíòåðåñîâàëñÿ òîò.</w:t>
      </w:r>
    </w:p>
    <w:p>
      <w:pPr>
        <w:pStyle w:val="Normal"/>
        <w:ind w:firstLine="720"/>
        <w:jc w:val="both"/>
        <w:rPr>
          <w:sz w:val="24"/>
          <w:szCs w:val="24"/>
        </w:rPr>
      </w:pPr>
      <w:r>
        <w:rPr>
          <w:sz w:val="24"/>
          <w:szCs w:val="24"/>
        </w:rPr>
        <w:t xml:space="preserve">— </w:t>
      </w:r>
      <w:r>
        <w:rPr>
          <w:sz w:val="24"/>
          <w:szCs w:val="24"/>
        </w:rPr>
        <w:t>Íà îäíîì ëèñòå — ôîòîêîïèÿ ïðîòîêîëà ñîâåùàíèÿ. Íà îôèöèàëüíîì áëàíêå.</w:t>
      </w:r>
    </w:p>
    <w:p>
      <w:pPr>
        <w:pStyle w:val="Normal"/>
        <w:ind w:firstLine="720"/>
        <w:jc w:val="both"/>
        <w:rPr>
          <w:sz w:val="24"/>
          <w:szCs w:val="24"/>
        </w:rPr>
      </w:pPr>
      <w:r>
        <w:rPr>
          <w:sz w:val="24"/>
          <w:szCs w:val="24"/>
        </w:rPr>
        <w:t xml:space="preserve">— </w:t>
      </w:r>
      <w:r>
        <w:rPr>
          <w:sz w:val="24"/>
          <w:szCs w:val="24"/>
        </w:rPr>
        <w:t>À áëàíê-òî ÷åé?</w:t>
      </w:r>
    </w:p>
    <w:p>
      <w:pPr>
        <w:pStyle w:val="Normal"/>
        <w:ind w:firstLine="720"/>
        <w:jc w:val="both"/>
        <w:rPr>
          <w:sz w:val="24"/>
          <w:szCs w:val="24"/>
        </w:rPr>
      </w:pPr>
      <w:r>
        <w:rPr>
          <w:sz w:val="24"/>
          <w:szCs w:val="24"/>
        </w:rPr>
        <w:t>Ìîëîäîé ñåðæàíò ãëîòíóë âîçäóõà — ýòî áûë åãî çâåçäíûé ìèã:</w:t>
      </w:r>
    </w:p>
    <w:p>
      <w:pPr>
        <w:pStyle w:val="Normal"/>
        <w:ind w:firstLine="720"/>
        <w:jc w:val="both"/>
        <w:rPr>
          <w:sz w:val="24"/>
          <w:szCs w:val="24"/>
        </w:rPr>
      </w:pPr>
      <w:r>
        <w:rPr>
          <w:sz w:val="24"/>
          <w:szCs w:val="24"/>
        </w:rPr>
        <w:t xml:space="preserve">— </w:t>
      </w:r>
      <w:r>
        <w:rPr>
          <w:sz w:val="24"/>
          <w:szCs w:val="24"/>
        </w:rPr>
        <w:t>Ìèíèñòåðñòâà îáîðîíû.</w:t>
      </w:r>
    </w:p>
    <w:p>
      <w:pPr>
        <w:pStyle w:val="Normal"/>
        <w:ind w:firstLine="720"/>
        <w:jc w:val="both"/>
        <w:rPr>
          <w:sz w:val="24"/>
          <w:szCs w:val="24"/>
        </w:rPr>
      </w:pPr>
      <w:r>
        <w:rPr>
          <w:sz w:val="24"/>
          <w:szCs w:val="24"/>
        </w:rPr>
        <w:t>Åãî ñîáåñåäíèê íà òîì êîíöå ïðîâîäà òîëüêî ïðèñâèñòíóë.</w:t>
      </w:r>
    </w:p>
    <w:p>
      <w:pPr>
        <w:pStyle w:val="Normal"/>
        <w:ind w:firstLine="720"/>
        <w:jc w:val="both"/>
        <w:rPr>
          <w:sz w:val="24"/>
          <w:szCs w:val="24"/>
        </w:rPr>
      </w:pPr>
      <w:r>
        <w:rPr>
          <w:sz w:val="24"/>
          <w:szCs w:val="24"/>
        </w:rPr>
        <w:t xml:space="preserve">— </w:t>
      </w:r>
      <w:r>
        <w:rPr>
          <w:sz w:val="24"/>
          <w:szCs w:val="24"/>
        </w:rPr>
        <w:t>Ïðî÷åñòü âàì?</w:t>
      </w:r>
    </w:p>
    <w:p>
      <w:pPr>
        <w:pStyle w:val="Normal"/>
        <w:ind w:firstLine="720"/>
        <w:jc w:val="both"/>
        <w:rPr>
          <w:sz w:val="24"/>
          <w:szCs w:val="24"/>
        </w:rPr>
      </w:pPr>
      <w:r>
        <w:rPr>
          <w:sz w:val="24"/>
          <w:szCs w:val="24"/>
        </w:rPr>
        <w:t xml:space="preserve">— </w:t>
      </w:r>
      <w:r>
        <w:rPr>
          <w:sz w:val="24"/>
          <w:szCs w:val="24"/>
        </w:rPr>
        <w:t>Íåò. Ïîëîæè âñå îáðàòíî â êîíâåðò, çàïå÷àòàé êàê ñëåäóåò. Êàê ñëåäóåò, ÿñíî? È îòäàé âñå êóðüåðó — îí áóäåò ÷åðåç ïÿòíàäöàòü ìèíóò.</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Òû ïðàâèëüíî ñäåëàë, ÷òî ïîçâîíèë.</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Ñåðæàíò ñäåëàë âñå, êàê åìó âåëåëè, ïîõâàëèâ ñåáÿ çà òî, ÷òî íå ñòàë ðàçãëÿäûâàòü äîêóìåíòû. Òîãî, ÷òî îí óâèäåë, áûëî äîñòàòî÷íî: êðóïíîå äåëî. Êîãäà ïðèáûë êóðüåð, îí îòäàë ïîä ðàñïèñêó âåùè â áîëüøîì çàïå÷àòàííîì ïàêåòå è ñíîâà âêëþ÷èëñÿ â ñóåòíóþ íî÷íóþ ðàáîòó.</w:t>
      </w:r>
    </w:p>
    <w:p>
      <w:pPr>
        <w:pStyle w:val="Normal"/>
        <w:ind w:firstLine="720"/>
        <w:jc w:val="both"/>
        <w:rPr>
          <w:sz w:val="24"/>
          <w:szCs w:val="24"/>
        </w:rPr>
      </w:pPr>
      <w:r>
        <w:rPr>
          <w:sz w:val="24"/>
          <w:szCs w:val="24"/>
        </w:rPr>
        <w:t>À â ýòî âðåìÿ äåæóðíûé èç ãîðîäñêîé ïðåôåêòóðû ïûòàëñÿ äîçâîíèòüñÿ ïðåôåêòó, íî ýòîé âàæíîé ïåðñîíû íå îêàçàëîñü äîìà, îí ãäå-òî óæèíàë. Ñ åãî çàìåñòèòåëåì ãîñïîäèíîì Ðóàññå åìó ïîâåçëî áîëüøå. Îíè ñ æåíîé ñìîòðåëè òåëåâèçîð, è õîòü Ðóàññå áûë íå â âîñòîðãå îò òîãî, ÷òî åãî ïîòðåâîæèëè, íî äåæóðíîãî âûñëóøàë.</w:t>
      </w:r>
    </w:p>
    <w:p>
      <w:pPr>
        <w:pStyle w:val="Normal"/>
        <w:ind w:firstLine="720"/>
        <w:jc w:val="both"/>
        <w:rPr>
          <w:sz w:val="24"/>
          <w:szCs w:val="24"/>
        </w:rPr>
      </w:pPr>
      <w:r>
        <w:rPr>
          <w:sz w:val="24"/>
          <w:szCs w:val="24"/>
        </w:rPr>
        <w:t xml:space="preserve">— </w:t>
      </w:r>
      <w:r>
        <w:rPr>
          <w:sz w:val="24"/>
          <w:szCs w:val="24"/>
        </w:rPr>
        <w:t>Ýòî íå ïî íàøåé ÷àñòè, — çàÿâèë îí. — Òàêîãî ðîäà äåëàìè çàíèìàåòñÿ ÄÑÒ. Êîãäà áóìàãè ïðèâåçóò, ñïðÿ÷üòå èõ â ñåéô è æäèòå äàëüíåéøèõ ðàñïîðÿæåíèé, ÿ åùå ïîçâîíþ.</w:t>
      </w:r>
    </w:p>
    <w:p>
      <w:pPr>
        <w:pStyle w:val="Normal"/>
        <w:ind w:firstLine="720"/>
        <w:jc w:val="both"/>
        <w:rPr>
          <w:sz w:val="24"/>
          <w:szCs w:val="24"/>
        </w:rPr>
      </w:pPr>
      <w:r>
        <w:rPr>
          <w:sz w:val="24"/>
          <w:szCs w:val="24"/>
        </w:rPr>
        <w:t xml:space="preserve">— </w:t>
      </w:r>
      <w:r>
        <w:rPr>
          <w:sz w:val="24"/>
          <w:szCs w:val="24"/>
        </w:rPr>
        <w:t>Õîðîøî, øåô.</w:t>
      </w:r>
    </w:p>
    <w:p>
      <w:pPr>
        <w:pStyle w:val="Normal"/>
        <w:ind w:firstLine="720"/>
        <w:jc w:val="both"/>
        <w:rPr>
          <w:sz w:val="24"/>
          <w:szCs w:val="24"/>
        </w:rPr>
      </w:pPr>
      <w:r>
        <w:rPr>
          <w:sz w:val="24"/>
          <w:szCs w:val="24"/>
        </w:rPr>
        <w:t>Â ìîëîäîñòè Ðóàññå ðàáîòàë â óãîëîâíîì ðîçûñêå è ñèäåë â îäíîì êàáèíåòå ñ Æîðæåì Âàâðîì, à òîò íûí÷å âîçãëàâëÿåò äåïàðòàìåíò áåçîïàñíîñòè, êîòîðîìó ïîëîæåíî íàáëþäàòü çà ÷óæèìè àãåíòàìè íà ôðàíöóçñêîé òåððèòîðèè, ãðóïïà èç ýòîãî îòäåëà è ïðîÿâèëà ñòîëü ïûëêîå óñåðäèå æàðêèì âîñêðåñíûì äíåì â Áóëîíñêîì ëåñó... Ðóàññå êîëåáàëñÿ, ïîçâîíèòü ëè ñòàðîìó ïðèÿòåëþ èëè äîæäàòüñÿ, ïîêà âåðíåòñÿ äîìîé øåô. Îí áåçîò÷åòíî äåëàë âàæíûé âûáîð, õîòÿ è íå ìîã çíàòü, ÷òî îò åãî ðåøåíèÿ ñàìûì ñóùåñòâåííûì îáðàçîì áóäóò çàâèñåòü âñå ïîñëåäóþùèå ñîáûòèÿ. Çàìåñòèòåëü ïðåôåêòà ïðîñòî ïðèêèäûâàë, êàê áóäåò ëó÷øå äëÿ äåëà. Ïîæàëóé, íàäî ïîäîæäàòü, — ïîñìîòðåòü ýòè äîêóìåíòû, óáåäèòüñÿ, ÷òî íèêòî — è, ãëàâíîå, ñàì îí, ïîäíÿâ èç-çà íèõ øóì, — íå îêàæåòñÿ â äóðàêàõ. Îí ïîçâîíèë äåæóðíîìó è âåëåë ñðî÷íî äîñòàâèòü áóìàãè ê íåìó äîìîé â Ñåí-Êëó.</w:t>
      </w:r>
    </w:p>
    <w:p>
      <w:pPr>
        <w:pStyle w:val="Normal"/>
        <w:ind w:firstLine="720"/>
        <w:jc w:val="both"/>
        <w:rPr>
          <w:sz w:val="24"/>
          <w:szCs w:val="24"/>
        </w:rPr>
      </w:pPr>
      <w:r>
        <w:rPr>
          <w:sz w:val="24"/>
          <w:szCs w:val="24"/>
        </w:rPr>
        <w:t>Ðàçëîæèâ ñêðîìíîå äîñòîÿíèå ñáèòîãî ìîòîöèêëèñòà íà îáåäåííîì ñòîëå, îí âíèìàòåëüíî îñìîòðåë âñå: îò áèëåòîâ íà ìåòðî äî ïîäîçðèòåëüíîãî êîíâåðòà, êîòîðûé áûë ñíîâà ïëîòíî çàêëååí ñêîò÷åì. Ñåðæàíò èç øåñòîãî îêðóãà ïðèëîæèë çàïèñêó, îáúÿñíèâ, ÷òî óäîñòîâåðåíèå ëè÷íîñòè îêàçàëîñü ôàëüøèâûì, ÷òî âëàäåëåö åãî ïîêà áåç ñîçíàíèÿ è íåèçâåñòíî, ïðèäåò ëè â ñåáÿ. Âîçëå áîëüíèöû äåæóðèò ïîëèöåéñêèé. Â ïðåññå îá ýòîì èíöèäåíòå óïîìèíàòüñÿ íå äîëæíî. Òåì äâîèì, â øòàòñêîì, âåëåíî ïîìàëêèâàòü.</w:t>
      </w:r>
    </w:p>
    <w:p>
      <w:pPr>
        <w:pStyle w:val="Normal"/>
        <w:ind w:firstLine="720"/>
        <w:jc w:val="both"/>
        <w:rPr>
          <w:sz w:val="24"/>
          <w:szCs w:val="24"/>
        </w:rPr>
      </w:pPr>
      <w:r>
        <w:rPr>
          <w:sz w:val="24"/>
          <w:szCs w:val="24"/>
        </w:rPr>
        <w:t>Áûëî îêîëî ÷àñó íî÷è, êîãäà Ðóàññå ïðèñòóïèë ê èçó÷åíèþ äîêóìåíòîâ. Öåëóþ ÷åòâåðòü ÷àñà îí ïîòðàòèë, ÷òîáû èõ ïðî÷åñòü: îí âñåãäà ÷óâñòâîâàë òÿãîòåíèå ê òàêîãî ðîäà äåëàì. Ëèñòêè ïðåäñòàâëÿëè ñîáîé áëàíêè ìèíèñòåðñòâà îáîðîíû. Ðóàññå, ñêëîííûé âîñïðèíèìàòü æèçíü ìàñøòàáíî, ïîäóìàë, ÷òî îêàçàëñÿ âíåçàïíî âîâëå÷åííûì â ñîáûòèÿ, êîòîðûå âåðøàò èñòîðèþ. È, êîíå÷íî, íå ñëåäóåò çâîíèòü íà÷àëüñòâó, òî åñòü ïðåôåêòó, è âûïóñêàòü äåëî èç ðóê. Óæ åñëè òóò ñâåòèò ñëàâà, òî áóäåò òîëüêî ñïðàâåäëèâî, åñëè îíà äîñòàíåòñÿ èìåííî åìó — çà òî, ÷òî ñðàçó ðàñïîçíàë âàæíîñòü íàõîäêè, ãîñóäàðñòâåííûé àñïåêò ýòîãî äåëà è áåçîòëàãàòåëüíî ñâÿçàëñÿ ñ ÄÑÒ. Âåäü â ïîñëåäíåå âðåìÿ ÷òî íè äåíü, òî áåäà. Áîìáû âçðûâàþòñÿ âñå ÷àùå, è íè ó êîãî íåò íè ìàëåéøåé âåðñèè, çàñëóæèâàþùåé âíèìàíèÿ. Ñåãîäíÿøíèé äâîéíîé âçðûâ, ìîæíî ñêàçàòü, óâåí÷àë äåéñòâèÿ òåððîðèñòîâ. Ãîñóäàðñòâî áåññèëüíî? Åñòü ëè ÷òî-íèáóäü, ÷òî ìîæíî ïðîòèâîïîñòàâèòü ýòîìó êðîâàâîìó áåçóìèþ, ýòèì âçðûâàì, êîòîðûå ñîòðÿñàþò áîëüøèíñòâî åâðîïåéñêèõ ñòðàí â ïîñëåäíåå äåñÿòèëåòèå? Äà, åñòü! — òàêîé îòâåò ïîäñêàçûâàëà Ðóàññå åãî ñêëîííîñòü ê ìåëîäðàìå, ê àïîêàëèïñè÷åñêèì âèäåíèÿì. Íî ïðåôåêò íå ìîæåò âñòàòü íà åãî òî÷êó çðåíèÿ. Ýòîò öèíè÷íûé è çåìíîé ÷åëîâåê ïðåíåáðåæèòåëüíî ïîæìåò ïëå÷àìè è ïðèìåòñÿ òîëêîâàòü î «Êðàñíûõ áðèãàäàõ», äîëîæèò ìèíèñòðó âíóòðåííèõ äåë, ÷òî ïîëèöèè íåîáõîäèìû âðåìÿ, óäà÷à èëè åùå ÷òî-íèáóäü. Ïî ìíåíèþ Ðóàññå, ïðåôåêò ñëèøêîì âåðèë â âîçìîæíîñòè ñïåöèàëüíîãî ïîäðàçäåëåíèÿ ïî áîðüáå ñî âçðûâàìè. Òóò òðåáîâàëèñü äåéñòâèÿ â íàöèîíàëüíîì ìàñøòàáå, ÷òîáû ñîçíàíèåì âàæíîñòè ýòîãî äåëà ïðîíèêëèñü îäíîâðåìåííî íåñêîëüêî òûñÿ÷ ñîòðóäíèêîâ ïîëèöèè ïî âñåé ñòðàíå, ïóñòü îñòàâÿò ïîêà â ïîêîå íàðêîìàíîâ è ïðîñòèòóòîê, íåçàêîííî ïðîìûøëÿþùèõ íà àâåíþ Ôîø! Ýòîò ñêðîìíåíüêèé êîíâåðò — ñâîåãî ðîäà òîæå áîìáà. À äåòîíàòîð èìååò èìÿ, êîòîðîå íàïèñàíî íà íåì çàãëàâíûìè áóêâàìè: Àðìàí Ñåéíàê. Ãëàâíûé ðåäàêòîð «Þìàíèòå» è ÷ëåí ïîëèòáþðî êîììóíèñòè÷åñêîé ïàðòèè. Ðóàññå ïîçâîëèë ñåáå ïÿòü ìèíóò ïîðàçìûøëÿòü íàä âñåì ýòèì, íàáðàë íîìåð òåëåôîíà Âàâðà è äîæäàëñÿ, ïîêà îòâåòèë ñîííûé ãîëîñ.</w:t>
      </w:r>
    </w:p>
    <w:p>
      <w:pPr>
        <w:pStyle w:val="Normal"/>
        <w:ind w:firstLine="720"/>
        <w:jc w:val="both"/>
        <w:rPr>
          <w:sz w:val="24"/>
          <w:szCs w:val="24"/>
        </w:rPr>
      </w:pPr>
      <w:r>
        <w:rPr>
          <w:sz w:val="24"/>
          <w:szCs w:val="24"/>
        </w:rPr>
        <w:t xml:space="preserve">— </w:t>
      </w:r>
      <w:r>
        <w:rPr>
          <w:sz w:val="24"/>
          <w:szCs w:val="24"/>
        </w:rPr>
        <w:t>Äîðîãîé äðóã, ïðîñòèòå, ÷òî ðàçáóäèë. Ýòî Ðóàññå. Íå áóäó òåðÿòü âðåìåíè. Ïîñûëàþ ê âàì êóðüåðà ñ êîå-êàêèìè âåùèöàìè, ïðèíàäëåæàùèìè îäíîìó ìîòîöèêëèñòó, êîòîðûé ñåãîäíÿ âå÷åðîì ðàçáèëñÿ è ñåé÷àñ ëåæèò áåç ñîçíàíèÿ â êëèíèêå Áîæîí. Ïðåôåêòà äîìà íå îêàçàëîñü, òàê ÷òî ÿ âûøåë ïðÿìî íà âàñ.</w:t>
      </w:r>
    </w:p>
    <w:p>
      <w:pPr>
        <w:pStyle w:val="Normal"/>
        <w:ind w:firstLine="720"/>
        <w:jc w:val="both"/>
        <w:rPr>
          <w:sz w:val="24"/>
          <w:szCs w:val="24"/>
        </w:rPr>
      </w:pPr>
      <w:r>
        <w:rPr>
          <w:sz w:val="24"/>
          <w:szCs w:val="24"/>
        </w:rPr>
        <w:t xml:space="preserve">— </w:t>
      </w:r>
      <w:r>
        <w:rPr>
          <w:sz w:val="24"/>
          <w:szCs w:val="24"/>
        </w:rPr>
        <w:t>Ñïàñèáî, — ïðîâîð÷àë Âàâð. — Íàäåþñü, íå çðÿ ðàçáóäèëè. Íî âàì, ðàçóìååòñÿ, âèäíåé. — È ïîâåñèë òðóá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 Áàóìà ïîøàëèâàëà ïå÷åíü, è îí çíàë ïðè÷èíó. Îáû÷íî îí åë òî æå, ÷òî è âñå, — è íèêàêèõ íåïðèÿòíîñòåé ñ ýòîé ñòîðîíû (êàê è âñå ôðàíöóçû, îí ëþáûå ïðîáëåìû ñ íåñâàðåíèåì è ïðî÷èå áåñïîðÿäêè òàêîãî ðîäà ïðèïèñûâàë ïå÷åíè). Â÷åðà âå÷åðîì æåíà ïîäàëà åìó íà óæèí âñåãî-íàâñåãî ðàâèîëè â ñóõàðÿõ ñ ñàëàòîì, ñûð, íåìíîãî ôðóêòîâ, îí çàïèë ýòî êðàñíûì — òîæå íå òàê óæ ìíîãî âûïèë. Ñ ÷åãî áû ýòî ïå÷åíè ðàçáîëåòüñÿ? À âîò âåäü áîëèò. Îí åå ÷óâñòâóåò. Ðåøèòåëüíî ÷óâñòâóåò, è åñëè âñïîìíèòü, òî â áîêó íîåò óæå ïàðó äíåé. Äåëî çíàêîìîå: îí íåðâíè÷àåò, à â òàêèå äíè ïå÷åíü âûêèäûâàåò âñÿêèå øòóêè. Ó äðóãèõ ëþäåé, ïîäóìàë îí, âñå íåïðèÿòíîñòè íà óìå, à ó ìåíÿ â ïå÷åíêàõ.</w:t>
      </w:r>
    </w:p>
    <w:p>
      <w:pPr>
        <w:pStyle w:val="Normal"/>
        <w:ind w:firstLine="720"/>
        <w:jc w:val="both"/>
        <w:rPr>
          <w:sz w:val="24"/>
          <w:szCs w:val="24"/>
        </w:rPr>
      </w:pPr>
      <w:r>
        <w:rPr>
          <w:sz w:val="24"/>
          <w:szCs w:val="24"/>
        </w:rPr>
        <w:t>Îí ïëåñíóë â ñòàêàí âîäû èç ñòîÿâøåãî íà ñòîëå ãðàôèíà è ïðèíÿë ëåêàðñòâî. «Áåñïîëåçíî, — îòìåòèë îí ïðî ñåáÿ. — Íî áåç ëåêàðñòâ åùå õóæå». Íà êîðîáî÷êå îïèñûâàëèñü çàìå÷àòåëüíûå äåéñòâèÿ òàáëåòîê ïðè íåñâàðåíèè è èçæîãå. Òàáëåòêè, îäíàêî, íè ðàçó åìó íå ïîìîãëè, è îí, ãëîòàÿ èõ, ïðîñòî ñîâåðøàë íåêèé ðèòóàë. Ýòî áûëî ìàëåíüêîå ñóåâåðèå, êîòîðîå îí ñåáå ïîçâîëÿë, è, ìîæåò áûòü, åäèíñòâåííîå.</w:t>
      </w:r>
    </w:p>
    <w:p>
      <w:pPr>
        <w:pStyle w:val="Normal"/>
        <w:ind w:firstLine="720"/>
        <w:jc w:val="both"/>
        <w:rPr>
          <w:sz w:val="24"/>
          <w:szCs w:val="24"/>
        </w:rPr>
      </w:pPr>
      <w:r>
        <w:rPr>
          <w:sz w:val="24"/>
          <w:szCs w:val="24"/>
        </w:rPr>
        <w:t>Îí âçãëÿíóë íà ÷àñû. Äåñÿòûé ÷àñ, îí óæå ïîëòîðà ÷àñà íà ðàáîòå. Ïðèâû÷êà òàêàÿ — ïðèõîäèòü ïîðàíüøå, êîãäà åñòü ïðîáëåìû. À íûíåøíèå ïðîáëåìû, îí ÷óâñòâîâàë, ïîãîíÿò åãî íà óëèöó Ñîññý. Îí áûë áû òàì óæå ñïîçàðàíêó, åñëè á ïîåçäà èç Âåðñàëÿ ïðèõîäèëè ðàíüøå.</w:t>
      </w:r>
    </w:p>
    <w:p>
      <w:pPr>
        <w:pStyle w:val="Normal"/>
        <w:ind w:firstLine="720"/>
        <w:jc w:val="both"/>
        <w:rPr>
          <w:sz w:val="24"/>
          <w:szCs w:val="24"/>
        </w:rPr>
      </w:pPr>
      <w:r>
        <w:rPr>
          <w:sz w:val="24"/>
          <w:szCs w:val="24"/>
        </w:rPr>
        <w:t>Ïîñëåäíèé ÷àñ îí ïðîâåë â àðõèâå è ïðèòàùèë îòòóäà îäíó èç ñåðûõ ïàïîê, áóäòî ðàññ÷èòûâàÿ çà ñâîèì ñòîëîì îòûñêàòü â íåé ÷òî-òî òàêîå, ÷åãî â àðõèâå íå çàìåòèë. Åìó õîòåëîñü êàê ñëåäóåò ïîãðóçèòüñÿ â íåå, ïîòðîãàòü, ïîùóïàòü, ïðî÷óâñòâîâàòü, ïðî÷èòàòü ìåæäó ñòðîê — êîðî÷å ãîâîðÿ, èçâëå÷ü òî, ÷òî íå íàïèñàíî îòêðûòûì òåêñòîì íà ìàøèíêå èëè îò ðóêè, íî ñêîïèëîñü çà ìíîãèå ãîäû. Äîñüå, ëåæàâøåå ïåðåä íèì, ðàçäðàæàëî: òàêîå ìîë÷àëèâîå, òàêîå íåïîäàòëèâîå. Â ïàïêå áûëî ïîäøèòî ëèñòêîâ äâàäöàòü ðàçíîãî öâåòà è ôîðìàòà, ñ ðàçíûìè äàòàìè, îíè áûëè ïðîíóìåðîâàíû â âåðõíåì ïðàâîì óãëó — íîìåð ëèöà, íà êîòîðîå çàâåäåíî äàííîå äîñüå, è íîìåð ñòðàíèöû, òàê ÷òî èñ÷åçíîâåíèå êàêîãî-íèáóäü ëèñòêà áûëî áû çàìå÷åíî.</w:t>
      </w:r>
    </w:p>
    <w:p>
      <w:pPr>
        <w:pStyle w:val="Normal"/>
        <w:ind w:firstLine="720"/>
        <w:jc w:val="both"/>
        <w:rPr>
          <w:sz w:val="24"/>
          <w:szCs w:val="24"/>
        </w:rPr>
      </w:pPr>
      <w:r>
        <w:rPr>
          <w:sz w:val="24"/>
          <w:szCs w:val="24"/>
        </w:rPr>
        <w:t>Áàóì ñâåðèë ñòðàíèöû ïî ñïèñêó: âñå íà ìåñòå. Îí è òàê ýòî çíàë, ïîòîìó ÷òî ïðîäåëûâàë òàêîå êàæäûé äåíü, íà÷èíàÿ ñî ñðåäû, à ñåãîäíÿ óæå ñóááîòà. Ýòî ïðîñòî áûë ìàíåâð, ÷òîáû âûèãðàòü âðåìÿ, ïîèãðàòü â ïðÿòêè ñ ïàïêîé, çàíÿòüñÿ êàêèì-íèáóäü áîëåå èëè ìåíåå ìåõàíè÷åñêèì äåëîì, ïîêà ïðîáëåìà ñîçðåâàåò. Íî ýòà çðååò î÷åíü óæ äîëãî. Îí íàäåÿëñÿ, ÷òî ïðî÷èòàííîå âäðóã ïîâåðíåòñÿ êàê-òî ïî-äðóãîìó èëè, åñëè îí ïðàâ, ôàêòàì íàéäåòñÿ êàêîå-òî äî ñìåøíîãî ïðîñòîå, áåçîáèäíîå îáúÿñíåíèå, è òî, ÷òî ñåé÷àñ âèäèòñÿ åìó áóäòî ñêâîçü òóìàí, ïðèìåò ÷åòêèå î÷åðòàíèÿ. Áåäà òîëüêî — Áàóì áûë óâåðåí, äà è ïîäñêàçûâàë åãî òðèäöàòèëåòíèé îïûò, — ÷òî åñëè òîëüêî îí ïðàâèëüíî òîëêóåò èçâåñòíûå åìó ñâåäåíèÿ, òî íèêàêîãî ïðîñòîãî è íåâèííîãî îáúÿñíåíèÿ èì íå áóäåò. È õîòÿ åãî óâåðåííîñòü ïîäòâåðæäàëàñü ðåàëüíîñòüþ, îí õîðîøî çíàë ÷åëîâåêà, ÷üå äîñüå ëåæàëî ïåðåä íèì, åãî ëèöî, âåñü îáëèê, çíàë åãî õàðàêòåð. Íàäåæäà áûëà ýôåìåðíîé, ïðîñòî êàêîå-òî ïðåä÷óâñòâèå, îùóùåíèå, — âñå æå, åñëè áû åãî ñïðîñèëè, ê ÷åìó îí ñêëîíÿåòñÿ, îí íàçâàë áû íàäåæäó.</w:t>
      </w:r>
    </w:p>
    <w:p>
      <w:pPr>
        <w:pStyle w:val="Normal"/>
        <w:ind w:firstLine="720"/>
        <w:jc w:val="both"/>
        <w:rPr>
          <w:sz w:val="24"/>
          <w:szCs w:val="24"/>
        </w:rPr>
      </w:pPr>
      <w:r>
        <w:rPr>
          <w:sz w:val="24"/>
          <w:szCs w:val="24"/>
        </w:rPr>
        <w:t>Îí ïðîäîëæàë ïåðåëèñòûâàòü ñòðàíèöû, è áîëü â áîêó, çàíèìàÿ åãî ìûñëè, íå ïîçâîëÿëà åìó âîñïàðèòü â íàäåæäàõ è âîçâðàùàëà ê ñóðîâîé äåéñòâèòåëüíîñòè.</w:t>
      </w:r>
    </w:p>
    <w:p>
      <w:pPr>
        <w:pStyle w:val="Normal"/>
        <w:ind w:firstLine="720"/>
        <w:jc w:val="both"/>
        <w:rPr>
          <w:sz w:val="24"/>
          <w:szCs w:val="24"/>
        </w:rPr>
      </w:pPr>
      <w:r>
        <w:rPr>
          <w:sz w:val="24"/>
          <w:szCs w:val="24"/>
        </w:rPr>
        <w:t>Êîãäà çàçâîíèë âíóòðåííèé òåëåôîí, îí ïî÷óâñòâîâàë äàæå îáëåã÷åíèå. Ýòî çâîíèë øåô.</w:t>
      </w:r>
    </w:p>
    <w:p>
      <w:pPr>
        <w:pStyle w:val="Normal"/>
        <w:ind w:firstLine="720"/>
        <w:jc w:val="both"/>
        <w:rPr>
          <w:sz w:val="24"/>
          <w:szCs w:val="24"/>
        </w:rPr>
      </w:pPr>
      <w:r>
        <w:rPr>
          <w:sz w:val="24"/>
          <w:szCs w:val="24"/>
        </w:rPr>
        <w:t xml:space="preserve">— </w:t>
      </w:r>
      <w:r>
        <w:rPr>
          <w:sz w:val="24"/>
          <w:szCs w:val="24"/>
        </w:rPr>
        <w:t>Áàóì ñëóøàåò.</w:t>
      </w:r>
    </w:p>
    <w:p>
      <w:pPr>
        <w:pStyle w:val="Normal"/>
        <w:ind w:firstLine="720"/>
        <w:jc w:val="both"/>
        <w:rPr>
          <w:sz w:val="24"/>
          <w:szCs w:val="24"/>
        </w:rPr>
      </w:pPr>
      <w:r>
        <w:rPr>
          <w:sz w:val="24"/>
          <w:szCs w:val="24"/>
        </w:rPr>
        <w:t xml:space="preserve">— </w:t>
      </w:r>
      <w:r>
        <w:rPr>
          <w:sz w:val="24"/>
          <w:szCs w:val="24"/>
        </w:rPr>
        <w:t>Àëüôðåä, òû ìíå íóæåí. Çàéäè. Ðàçãîâîð áóäåò äîëãèé.</w:t>
      </w:r>
    </w:p>
    <w:p>
      <w:pPr>
        <w:pStyle w:val="Normal"/>
        <w:ind w:firstLine="720"/>
        <w:jc w:val="both"/>
        <w:rPr>
          <w:sz w:val="24"/>
          <w:szCs w:val="24"/>
        </w:rPr>
      </w:pPr>
      <w:r>
        <w:rPr>
          <w:sz w:val="24"/>
          <w:szCs w:val="24"/>
        </w:rPr>
        <w:t xml:space="preserve">— </w:t>
      </w:r>
      <w:r>
        <w:rPr>
          <w:sz w:val="24"/>
          <w:szCs w:val="24"/>
        </w:rPr>
        <w:t>Èäó.</w:t>
      </w:r>
    </w:p>
    <w:p>
      <w:pPr>
        <w:pStyle w:val="Normal"/>
        <w:ind w:firstLine="720"/>
        <w:jc w:val="both"/>
        <w:rPr>
          <w:sz w:val="24"/>
          <w:szCs w:val="24"/>
        </w:rPr>
      </w:pPr>
      <w:r>
        <w:rPr>
          <w:sz w:val="24"/>
          <w:szCs w:val="24"/>
        </w:rPr>
        <w:t>Îí çàïåð ïàïêó â ñåðûé ìåòàëëè÷åñêèé ñåéô, ñòîÿâøèé â óãëó êîìíàòû, è ñ ìðà÷íûì âèäîì íàïðàâèëñÿ ïî êîðèäîðó ê ëèôòó. Âàâð ãîâîðèë äîâîëüíî ðåçêî — âåðíûé ïðèçíàê, ÷òî íàìå÷àåòñÿ íîâîå äåëî. Íàäî íàäåÿòüñÿ, ÷òî ñ íèì ïðîñòî õîòÿò ïðîêîíñóëüòèðîâàòüñÿ. Åìó íå äî òîãî, åìó íàäî ñîñðåäîòî÷èòüñÿ íà ñâîåé íûíåøíåé ïðîáëåìå. Ïðèäåòñÿ ñîñëàòüñÿ íà çàíÿòîñòü.</w:t>
      </w:r>
    </w:p>
    <w:p>
      <w:pPr>
        <w:pStyle w:val="Normal"/>
        <w:ind w:firstLine="720"/>
        <w:jc w:val="both"/>
        <w:rPr>
          <w:sz w:val="24"/>
          <w:szCs w:val="24"/>
        </w:rPr>
      </w:pPr>
      <w:r>
        <w:rPr>
          <w:sz w:val="24"/>
          <w:szCs w:val="24"/>
        </w:rPr>
        <w:t>Íà ïÿòîì ýòàæå îí âûøåë èç ëèôòà è çàøàãàë ïî òî÷íî òàêîìó æå äëèííîìó, íóäíîìó êîðèäîðó. Ñåêðåòàðøà Âàâðà ïîìàíèëà åãî èç îòêðûòîé äâåðè ïðèåìíîé:</w:t>
      </w:r>
    </w:p>
    <w:p>
      <w:pPr>
        <w:pStyle w:val="Normal"/>
        <w:ind w:firstLine="720"/>
        <w:jc w:val="both"/>
        <w:rPr>
          <w:sz w:val="24"/>
          <w:szCs w:val="24"/>
        </w:rPr>
      </w:pPr>
      <w:r>
        <w:rPr>
          <w:sz w:val="24"/>
          <w:szCs w:val="24"/>
        </w:rPr>
        <w:t xml:space="preserve">— </w:t>
      </w:r>
      <w:r>
        <w:rPr>
          <w:sz w:val="24"/>
          <w:szCs w:val="24"/>
        </w:rPr>
        <w:t>Ñòàðèê ÷òî-òî çàäóìàë, çíàþ ÿ ýòè äåëà.</w:t>
      </w:r>
    </w:p>
    <w:p>
      <w:pPr>
        <w:pStyle w:val="Normal"/>
        <w:ind w:firstLine="720"/>
        <w:jc w:val="both"/>
        <w:rPr>
          <w:sz w:val="24"/>
          <w:szCs w:val="24"/>
        </w:rPr>
      </w:pPr>
      <w:r>
        <w:rPr>
          <w:sz w:val="24"/>
          <w:szCs w:val="24"/>
        </w:rPr>
        <w:t xml:space="preserve">— </w:t>
      </w:r>
      <w:r>
        <w:rPr>
          <w:sz w:val="24"/>
          <w:szCs w:val="24"/>
        </w:rPr>
        <w:t>ß è ñàì çíàþ. Ïî ãîëîñó ñëûøíî.</w:t>
      </w:r>
    </w:p>
    <w:p>
      <w:pPr>
        <w:pStyle w:val="Normal"/>
        <w:ind w:firstLine="720"/>
        <w:jc w:val="both"/>
        <w:rPr>
          <w:sz w:val="24"/>
          <w:szCs w:val="24"/>
        </w:rPr>
      </w:pPr>
      <w:r>
        <w:rPr>
          <w:sz w:val="24"/>
          <w:szCs w:val="24"/>
        </w:rPr>
        <w:t>Îí ïðîøåë ÷åðåç ïðèåìíóþ â êàáèíåò.</w:t>
      </w:r>
    </w:p>
    <w:p>
      <w:pPr>
        <w:pStyle w:val="Normal"/>
        <w:ind w:firstLine="720"/>
        <w:jc w:val="both"/>
        <w:rPr>
          <w:sz w:val="24"/>
          <w:szCs w:val="24"/>
        </w:rPr>
      </w:pPr>
      <w:r>
        <w:rPr>
          <w:sz w:val="24"/>
          <w:szCs w:val="24"/>
        </w:rPr>
        <w:t xml:space="preserve">— </w:t>
      </w:r>
      <w:r>
        <w:rPr>
          <w:sz w:val="24"/>
          <w:szCs w:val="24"/>
        </w:rPr>
        <w:t>Àëüôðåä, ñòàðèíà, ïðèäåòñÿ ïîðàáîòàòü.</w:t>
      </w:r>
    </w:p>
    <w:p>
      <w:pPr>
        <w:pStyle w:val="Normal"/>
        <w:ind w:firstLine="720"/>
        <w:jc w:val="both"/>
        <w:rPr>
          <w:sz w:val="24"/>
          <w:szCs w:val="24"/>
        </w:rPr>
      </w:pPr>
      <w:r>
        <w:rPr>
          <w:sz w:val="24"/>
          <w:szCs w:val="24"/>
        </w:rPr>
        <w:t xml:space="preserve">— </w:t>
      </w:r>
      <w:r>
        <w:rPr>
          <w:sz w:val="24"/>
          <w:szCs w:val="24"/>
        </w:rPr>
        <w:t>Ýòî íå íîâîñòü.</w:t>
      </w:r>
    </w:p>
    <w:p>
      <w:pPr>
        <w:pStyle w:val="Normal"/>
        <w:ind w:firstLine="720"/>
        <w:jc w:val="both"/>
        <w:rPr>
          <w:sz w:val="24"/>
          <w:szCs w:val="24"/>
        </w:rPr>
      </w:pPr>
      <w:r>
        <w:rPr>
          <w:sz w:val="24"/>
          <w:szCs w:val="24"/>
        </w:rPr>
        <w:t xml:space="preserve">— </w:t>
      </w:r>
      <w:r>
        <w:rPr>
          <w:sz w:val="24"/>
          <w:szCs w:val="24"/>
        </w:rPr>
        <w:t>ß èìåþ â âèäó íå÷òî íîâîå. Ñìîòðè.</w:t>
      </w:r>
    </w:p>
    <w:p>
      <w:pPr>
        <w:pStyle w:val="Normal"/>
        <w:ind w:firstLine="720"/>
        <w:jc w:val="both"/>
        <w:rPr>
          <w:sz w:val="24"/>
          <w:szCs w:val="24"/>
        </w:rPr>
      </w:pPr>
      <w:r>
        <w:rPr>
          <w:sz w:val="24"/>
          <w:szCs w:val="24"/>
        </w:rPr>
        <w:t>Îí ïðîòÿíóë ôîòîêîïèè, ïðèñëàííûå Ðóàññå. Ïðîñìàòðèâàÿ èõ, Áàóì êà÷àë ãîëîâîé, áóäòî ñîêðóøàÿñü ïî ïîâîäó ÷åëîâå÷åñêîé ãëóïîñòè è íåèñòðåáèìîé çëîáû, î êîòîðîé ñâèäåòåëüñòâóåò äàííûé òåêñò, — ýòó åãî ìàíåðó çíàë âåñü îòäåë.</w:t>
      </w:r>
    </w:p>
    <w:p>
      <w:pPr>
        <w:pStyle w:val="Normal"/>
        <w:ind w:firstLine="720"/>
        <w:jc w:val="both"/>
        <w:rPr>
          <w:sz w:val="24"/>
          <w:szCs w:val="24"/>
        </w:rPr>
      </w:pPr>
      <w:r>
        <w:rPr>
          <w:sz w:val="24"/>
          <w:szCs w:val="24"/>
        </w:rPr>
        <w:t xml:space="preserve">— </w:t>
      </w:r>
      <w:r>
        <w:rPr>
          <w:sz w:val="24"/>
          <w:szCs w:val="24"/>
        </w:rPr>
        <w:t>Êàê ýòî ê âàì ïîïàëî?</w:t>
      </w:r>
    </w:p>
    <w:p>
      <w:pPr>
        <w:pStyle w:val="Normal"/>
        <w:ind w:firstLine="720"/>
        <w:jc w:val="both"/>
        <w:rPr>
          <w:sz w:val="24"/>
          <w:szCs w:val="24"/>
        </w:rPr>
      </w:pPr>
      <w:r>
        <w:rPr>
          <w:sz w:val="24"/>
          <w:szCs w:val="24"/>
        </w:rPr>
        <w:t>Âàâð ðàññêàçàë î íî÷íîì çâîíêå è ïðîòÿíóë åùå çàïèñêó ñåðæàíòà:</w:t>
      </w:r>
    </w:p>
    <w:p>
      <w:pPr>
        <w:pStyle w:val="Normal"/>
        <w:ind w:firstLine="720"/>
        <w:jc w:val="both"/>
        <w:rPr>
          <w:sz w:val="24"/>
          <w:szCs w:val="24"/>
        </w:rPr>
      </w:pPr>
      <w:r>
        <w:rPr>
          <w:sz w:val="24"/>
          <w:szCs w:val="24"/>
        </w:rPr>
        <w:t xml:space="preserve">— </w:t>
      </w:r>
      <w:r>
        <w:rPr>
          <w:sz w:val="24"/>
          <w:szCs w:val="24"/>
        </w:rPr>
        <w:t>Ïîñìîòðè è îñòàëüíîå.</w:t>
      </w:r>
    </w:p>
    <w:p>
      <w:pPr>
        <w:pStyle w:val="Normal"/>
        <w:ind w:firstLine="720"/>
        <w:jc w:val="both"/>
        <w:rPr>
          <w:sz w:val="24"/>
          <w:szCs w:val="24"/>
        </w:rPr>
      </w:pPr>
      <w:r>
        <w:rPr>
          <w:sz w:val="24"/>
          <w:szCs w:val="24"/>
        </w:rPr>
        <w:t>Îí âûëîæèë íà ñòîë ñîäåðæèìîå êàðìàíîâ ìîòîöèêëèñòà. Áàóì ïðèäâèíóë ñòóë ïîáëèæå è íåêîòîðîå âðåìÿ èçó÷àë óäîñòîâåðåíèå ëè÷íîñòè. Ïîòîì ñêëîíèëñÿ íàä ôîòîñíèìêàìè. Íà äâóõ èç íèõ îäíà è òà æå êðàñèâàÿ äåâóøêà. Íà òðåòüåì æåíùèíà ïîñòàðøå, âèäíî, ìàòü; ìîæåò, ñûí ñàì ñôîòîãðàôèðîâàë è íîñèë ñ ñîáîé ôîòî, ñíÿòîå ãäå-òî íà ôîíå ïëîõî ðàçëè÷èìîãî äîìà, ðàçìûòîå, íå ïîçâîëÿþùåå íè î ÷åì ñóäèòü.</w:t>
      </w:r>
    </w:p>
    <w:p>
      <w:pPr>
        <w:pStyle w:val="Normal"/>
        <w:ind w:firstLine="720"/>
        <w:jc w:val="both"/>
        <w:rPr>
          <w:sz w:val="24"/>
          <w:szCs w:val="24"/>
        </w:rPr>
      </w:pPr>
      <w:r>
        <w:rPr>
          <w:sz w:val="24"/>
          <w:szCs w:val="24"/>
        </w:rPr>
        <w:t>Âàâð òåðïåëèâî æäàë, ïîêà Áàóì âñå ðàññìàòðèâàë êàê ñëåäóåò, àêêóðàòíî áåðÿ êàæäóþ áóìàæêó çà óãîëîê, ïðåêðàñíî çíàÿ ïðè ýòîì, ÷òî âñå îíè çàõâàòàíû ïàëüöàìè ïîëèöåéñêèõ. «Âñå íàøè ëþäè, àáñîëþòíî âñå, ïëîõî îáó÷åíû, — ÷àñòî ãîâîðèë Áàóì. — È îñîáåííî ýòè, èç ïðåôåêòóðû».</w:t>
      </w:r>
    </w:p>
    <w:p>
      <w:pPr>
        <w:pStyle w:val="Normal"/>
        <w:ind w:firstLine="720"/>
        <w:jc w:val="both"/>
        <w:rPr>
          <w:sz w:val="24"/>
          <w:szCs w:val="24"/>
        </w:rPr>
      </w:pPr>
      <w:r>
        <w:rPr>
          <w:sz w:val="24"/>
          <w:szCs w:val="24"/>
        </w:rPr>
        <w:t xml:space="preserve">— </w:t>
      </w:r>
      <w:r>
        <w:rPr>
          <w:sz w:val="24"/>
          <w:szCs w:val="24"/>
        </w:rPr>
        <w:t>×òî òû îá ýòîì äóìàåøü? — ñïðîñèë Âàâð.</w:t>
      </w:r>
    </w:p>
    <w:p>
      <w:pPr>
        <w:pStyle w:val="Normal"/>
        <w:ind w:firstLine="720"/>
        <w:jc w:val="both"/>
        <w:rPr>
          <w:sz w:val="24"/>
          <w:szCs w:val="24"/>
        </w:rPr>
      </w:pPr>
      <w:r>
        <w:rPr>
          <w:sz w:val="24"/>
          <w:szCs w:val="24"/>
        </w:rPr>
        <w:t xml:space="preserve">— </w:t>
      </w:r>
      <w:r>
        <w:rPr>
          <w:sz w:val="24"/>
          <w:szCs w:val="24"/>
        </w:rPr>
        <w:t>Ëþáîïûòíî, íàäî ïðèçíàòü. Ìîëîäîé ÷åëîâåê ñ çàâåäîìî ôàëüøèâûì óäîñòîâåðåíèåì âåçåò îäíîìó èç ëèäåðîâ êîìïàðòèè ÷åðåç âåñü Ïàðèæ êîïèè ïðîòîêîëîâ èþíüñêîãî ñîâåùàíèÿ êîìèòåòà íàöèîíàëüíîé îáîðîíû. Ñåêðåòíûå äîêóìåíòû, êîòîðûå âðÿä ëè è â ïðàâèòåëüñòâå âñåì äîñòóïíû. Íàì, ê ïðèìåðó, íåäîñòóïíû.</w:t>
      </w:r>
    </w:p>
    <w:p>
      <w:pPr>
        <w:pStyle w:val="Normal"/>
        <w:ind w:firstLine="720"/>
        <w:jc w:val="both"/>
        <w:rPr>
          <w:sz w:val="24"/>
          <w:szCs w:val="24"/>
        </w:rPr>
      </w:pPr>
      <w:r>
        <w:rPr>
          <w:sz w:val="24"/>
          <w:szCs w:val="24"/>
        </w:rPr>
        <w:t>Áàóì ñíîâà ïîêà÷àë ãîëîâîé, áóäòî èçóìëåííûé ÷óäîâèùíîñòüþ òîãî, ÷òî ïðîèçîøëî.</w:t>
      </w:r>
    </w:p>
    <w:p>
      <w:pPr>
        <w:pStyle w:val="Normal"/>
        <w:ind w:firstLine="720"/>
        <w:jc w:val="both"/>
        <w:rPr>
          <w:sz w:val="24"/>
          <w:szCs w:val="24"/>
        </w:rPr>
      </w:pPr>
      <w:r>
        <w:rPr>
          <w:sz w:val="24"/>
          <w:szCs w:val="24"/>
        </w:rPr>
        <w:t xml:space="preserve">— </w:t>
      </w:r>
      <w:r>
        <w:rPr>
          <w:sz w:val="24"/>
          <w:szCs w:val="24"/>
        </w:rPr>
        <w:t>Ëþáîïûòíî, êîíå÷íî. À êòî åùå îá ýòîì çíàåò?</w:t>
      </w:r>
    </w:p>
    <w:p>
      <w:pPr>
        <w:pStyle w:val="Normal"/>
        <w:ind w:firstLine="720"/>
        <w:jc w:val="both"/>
        <w:rPr>
          <w:sz w:val="24"/>
          <w:szCs w:val="24"/>
        </w:rPr>
      </w:pPr>
      <w:r>
        <w:rPr>
          <w:sz w:val="24"/>
          <w:szCs w:val="24"/>
        </w:rPr>
        <w:t xml:space="preserve">— </w:t>
      </w:r>
      <w:r>
        <w:rPr>
          <w:sz w:val="24"/>
          <w:szCs w:val="24"/>
        </w:rPr>
        <w:t>Òîëüêî ïîëèöåéñêèå.</w:t>
      </w:r>
    </w:p>
    <w:p>
      <w:pPr>
        <w:pStyle w:val="Normal"/>
        <w:ind w:firstLine="720"/>
        <w:jc w:val="both"/>
        <w:rPr>
          <w:sz w:val="24"/>
          <w:szCs w:val="24"/>
        </w:rPr>
      </w:pPr>
      <w:r>
        <w:rPr>
          <w:sz w:val="24"/>
          <w:szCs w:val="24"/>
        </w:rPr>
        <w:t xml:space="preserve">— </w:t>
      </w:r>
      <w:r>
        <w:rPr>
          <w:sz w:val="24"/>
          <w:szCs w:val="24"/>
        </w:rPr>
        <w:t>À ïðåôåêò?</w:t>
      </w:r>
    </w:p>
    <w:p>
      <w:pPr>
        <w:pStyle w:val="Normal"/>
        <w:ind w:firstLine="720"/>
        <w:jc w:val="both"/>
        <w:rPr>
          <w:sz w:val="24"/>
          <w:szCs w:val="24"/>
        </w:rPr>
      </w:pPr>
      <w:r>
        <w:rPr>
          <w:sz w:val="24"/>
          <w:szCs w:val="24"/>
        </w:rPr>
        <w:t xml:space="preserve">— </w:t>
      </w:r>
      <w:r>
        <w:rPr>
          <w:sz w:val="24"/>
          <w:szCs w:val="24"/>
        </w:rPr>
        <w:t>Íåò, åñëè òîëüêî Ðóàññå ïîêà íå ïðîáîëòàëñÿ.</w:t>
      </w:r>
    </w:p>
    <w:p>
      <w:pPr>
        <w:pStyle w:val="Normal"/>
        <w:ind w:firstLine="720"/>
        <w:jc w:val="both"/>
        <w:rPr>
          <w:sz w:val="24"/>
          <w:szCs w:val="24"/>
        </w:rPr>
      </w:pPr>
      <w:r>
        <w:rPr>
          <w:sz w:val="24"/>
          <w:szCs w:val="24"/>
        </w:rPr>
        <w:t xml:space="preserve">— </w:t>
      </w:r>
      <w:r>
        <w:rPr>
          <w:sz w:val="24"/>
          <w:szCs w:val="24"/>
        </w:rPr>
        <w:t>À èç ìèíèñòðîâ êòî-íèáóäü?</w:t>
      </w:r>
    </w:p>
    <w:p>
      <w:pPr>
        <w:pStyle w:val="Normal"/>
        <w:ind w:firstLine="720"/>
        <w:jc w:val="both"/>
        <w:rPr>
          <w:sz w:val="24"/>
          <w:szCs w:val="24"/>
        </w:rPr>
      </w:pPr>
      <w:r>
        <w:rPr>
          <w:sz w:val="24"/>
          <w:szCs w:val="24"/>
        </w:rPr>
        <w:t xml:space="preserve">— </w:t>
      </w:r>
      <w:r>
        <w:rPr>
          <w:sz w:val="24"/>
          <w:szCs w:val="24"/>
        </w:rPr>
        <w:t>ß íèêîìó íè÷åãî íå ãîâîðèë, íî ïîïðîñèë ïðåçèäåíòà, ÷òîáû îí ïðèíÿë ìåíÿ ñåãîäíÿ óòðîì.</w:t>
      </w:r>
    </w:p>
    <w:p>
      <w:pPr>
        <w:pStyle w:val="Normal"/>
        <w:ind w:firstLine="720"/>
        <w:jc w:val="both"/>
        <w:rPr>
          <w:sz w:val="24"/>
          <w:szCs w:val="24"/>
        </w:rPr>
      </w:pPr>
      <w:r>
        <w:rPr>
          <w:sz w:val="24"/>
          <w:szCs w:val="24"/>
        </w:rPr>
        <w:t xml:space="preserve">— </w:t>
      </w:r>
      <w:r>
        <w:rPr>
          <w:sz w:val="24"/>
          <w:szCs w:val="24"/>
        </w:rPr>
        <w:t>À êàê íàñ÷åò Ìàëëàðà?</w:t>
      </w:r>
    </w:p>
    <w:p>
      <w:pPr>
        <w:pStyle w:val="Normal"/>
        <w:ind w:firstLine="720"/>
        <w:jc w:val="both"/>
        <w:rPr>
          <w:sz w:val="24"/>
          <w:szCs w:val="24"/>
        </w:rPr>
      </w:pPr>
      <w:r>
        <w:rPr>
          <w:sz w:val="24"/>
          <w:szCs w:val="24"/>
        </w:rPr>
        <w:t xml:space="preserve">— </w:t>
      </w:r>
      <w:r>
        <w:rPr>
          <w:sz w:val="24"/>
          <w:szCs w:val="24"/>
        </w:rPr>
        <w:t>Ïîêà íåò, íî ìèíèñòð âíóòðåííèõ äåë èìååò ïðàâî çíàòü ÷òî ó íàñ òóò äåëàåòñÿ: âñå-òàêè íàø äåïàðòàìåíò íàõîäèòñÿ â åãî ìèíèñòåðñòâå.</w:t>
      </w:r>
    </w:p>
    <w:p>
      <w:pPr>
        <w:pStyle w:val="Normal"/>
        <w:ind w:firstLine="720"/>
        <w:jc w:val="both"/>
        <w:rPr>
          <w:sz w:val="24"/>
          <w:szCs w:val="24"/>
        </w:rPr>
      </w:pPr>
      <w:r>
        <w:rPr>
          <w:sz w:val="24"/>
          <w:szCs w:val="24"/>
        </w:rPr>
        <w:t xml:space="preserve">— </w:t>
      </w:r>
      <w:r>
        <w:rPr>
          <w:sz w:val="24"/>
          <w:szCs w:val="24"/>
        </w:rPr>
        <w:t>Äîñàäíî. — Áàóì ïðîèçíåñ ýòî íåãðîìêî, íî ñ ÿâíûì íåóäîâîëüñòâèåì.</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Áàóì ïîæàë ïëå÷àìè:</w:t>
      </w:r>
    </w:p>
    <w:p>
      <w:pPr>
        <w:pStyle w:val="Normal"/>
        <w:ind w:firstLine="720"/>
        <w:jc w:val="both"/>
        <w:rPr>
          <w:sz w:val="24"/>
          <w:szCs w:val="24"/>
        </w:rPr>
      </w:pPr>
      <w:r>
        <w:rPr>
          <w:sz w:val="24"/>
          <w:szCs w:val="24"/>
        </w:rPr>
        <w:t xml:space="preserve">— </w:t>
      </w:r>
      <w:r>
        <w:rPr>
          <w:sz w:val="24"/>
          <w:szCs w:val="24"/>
        </w:rPr>
        <w:t>ß ïîäóìàë, äåëî òàêîå òîíêîå... Ïàõíåò íàöèîíàëüíûì ñêàíäàëîì. Áåçîïàñíîñòü ñòðàíû è âñÿêîå òàêîå. Ìîæåò, ÷åì ìåíüøå íàðîäó â êóðñå, òåì ëó÷øå?</w:t>
      </w:r>
    </w:p>
    <w:p>
      <w:pPr>
        <w:pStyle w:val="Normal"/>
        <w:ind w:firstLine="720"/>
        <w:jc w:val="both"/>
        <w:rPr>
          <w:sz w:val="24"/>
          <w:szCs w:val="24"/>
        </w:rPr>
      </w:pPr>
      <w:r>
        <w:rPr>
          <w:sz w:val="24"/>
          <w:szCs w:val="24"/>
        </w:rPr>
        <w:t>Âàâð òÿæåëî çàåðçàë â êðåñëå è ñ îòñóòñòâóþùèì âèäîì ïîòûêàë ïðîìîêàøêó íîæîì äëÿ ðàçðåçàíèÿ áóìàã.</w:t>
      </w:r>
    </w:p>
    <w:p>
      <w:pPr>
        <w:pStyle w:val="Normal"/>
        <w:ind w:firstLine="720"/>
        <w:jc w:val="both"/>
        <w:rPr>
          <w:sz w:val="24"/>
          <w:szCs w:val="24"/>
        </w:rPr>
      </w:pPr>
      <w:r>
        <w:rPr>
          <w:sz w:val="24"/>
          <w:szCs w:val="24"/>
        </w:rPr>
        <w:t xml:space="preserve">— </w:t>
      </w:r>
      <w:r>
        <w:rPr>
          <w:sz w:val="24"/>
          <w:szCs w:val="24"/>
        </w:rPr>
        <w:t>Ìåíÿ ñåé÷àñ äâå âåùè èíòåðåñóþò. Òîò ôàêò, ÷òî îá óòå÷êå èíôîðìàöèè íèêòî íå çíàåò íè â Êîìèòåòå îáîðîíû, íè â ñàìîì ìèíèñòåðñòâå, êðîìå, êîíå÷íî, òîãî ÷åëîâåêà, êîòîðûé ýòó óòå÷êó îðãàíèçîâàë. Ýòî ïåðâîå. È âòîðîå — ðàç óæ ýòè áóìàãè â íàøèõ ðóêàõ, èçâåñòíî ëè ýòî òîìó, êîìó îíè ïðåäíàçíà÷åíû. Îòâåòû íà îáà ýòè âîïðîñà äîëæíû çíàòü òîëüêî ìû — ïîêà ýòî âîçìîæíî.</w:t>
      </w:r>
    </w:p>
    <w:p>
      <w:pPr>
        <w:pStyle w:val="Normal"/>
        <w:ind w:firstLine="720"/>
        <w:jc w:val="both"/>
        <w:rPr>
          <w:sz w:val="24"/>
          <w:szCs w:val="24"/>
        </w:rPr>
      </w:pPr>
      <w:r>
        <w:rPr>
          <w:sz w:val="24"/>
          <w:szCs w:val="24"/>
        </w:rPr>
        <w:t xml:space="preserve">— </w:t>
      </w:r>
      <w:r>
        <w:rPr>
          <w:sz w:val="24"/>
          <w:szCs w:val="24"/>
        </w:rPr>
        <w:t>Íî ïðåçèäåíòó-òî ïðèäåòñÿ ñêàçàòü, ðàç óæ ìû äåéñòâóåì â îáõîä ïðåôåêòà ïîëèöèè.</w:t>
      </w:r>
    </w:p>
    <w:p>
      <w:pPr>
        <w:pStyle w:val="Normal"/>
        <w:ind w:firstLine="720"/>
        <w:jc w:val="both"/>
        <w:rPr>
          <w:sz w:val="24"/>
          <w:szCs w:val="24"/>
        </w:rPr>
      </w:pPr>
      <w:r>
        <w:rPr>
          <w:sz w:val="24"/>
          <w:szCs w:val="24"/>
        </w:rPr>
        <w:t xml:space="preserve">— </w:t>
      </w:r>
      <w:r>
        <w:rPr>
          <w:sz w:val="24"/>
          <w:szCs w:val="24"/>
        </w:rPr>
        <w:t>Ðàçóìååòñÿ! Îäíàêî, ìîæåò, óäàñòñÿ åãî óáåäèòü, ÷òî íèêòî äðóãîé çíàòü íå äîëæåí.</w:t>
      </w:r>
    </w:p>
    <w:p>
      <w:pPr>
        <w:pStyle w:val="Normal"/>
        <w:ind w:firstLine="720"/>
        <w:jc w:val="both"/>
        <w:rPr>
          <w:sz w:val="24"/>
          <w:szCs w:val="24"/>
        </w:rPr>
      </w:pPr>
      <w:r>
        <w:rPr>
          <w:sz w:val="24"/>
          <w:szCs w:val="24"/>
        </w:rPr>
        <w:t>Íåñêîëüêî ìèíóò ñïóñòÿ Âàâð âçÿëñÿ çà òåëåôîííóþ òðóáêó:</w:t>
      </w:r>
    </w:p>
    <w:p>
      <w:pPr>
        <w:pStyle w:val="Normal"/>
        <w:ind w:firstLine="720"/>
        <w:jc w:val="both"/>
        <w:rPr>
          <w:sz w:val="24"/>
          <w:szCs w:val="24"/>
        </w:rPr>
      </w:pPr>
      <w:r>
        <w:rPr>
          <w:sz w:val="24"/>
          <w:szCs w:val="24"/>
        </w:rPr>
        <w:t xml:space="preserve">— </w:t>
      </w:r>
      <w:r>
        <w:rPr>
          <w:sz w:val="24"/>
          <w:szCs w:val="24"/>
        </w:rPr>
        <w:t>Ðóàññå, ñòàðèíà, ÿ ïðî÷åë. Âåñüìà èíòåðåñíî. Äà, äà, àáñîëþòíî. Äà, ê ïðåçèäåíòó ðåñïóáëèêè. ß òîæå òàê äóìàþ. Â ñâÿçè ñ ýòèì ìîãó ÿ ïîëîæèòüñÿ íà âàøó ñêðîìíîñòü? Îòëè÷íî. Íî ÿ èìåþ â âèäó ïîëíóþ ñêðîìíîñòü. Î÷åíü âàæíî, ÷òîáû íå òîëüêî âàøè ïîä÷èíåííûå íè÷åãî íå çíàëè, íî è íà÷àëüñòâî. Èäåò? Âåëèêîëåïíî! Ñïàñèáî, äåòàëè ðàññêàæó ïðè ïåðâîì óäîáíîì ñëó÷àå.</w:t>
      </w:r>
    </w:p>
    <w:p>
      <w:pPr>
        <w:pStyle w:val="Normal"/>
        <w:ind w:firstLine="720"/>
        <w:jc w:val="both"/>
        <w:rPr>
          <w:sz w:val="24"/>
          <w:szCs w:val="24"/>
        </w:rPr>
      </w:pPr>
      <w:r>
        <w:rPr>
          <w:sz w:val="24"/>
          <w:szCs w:val="24"/>
        </w:rPr>
        <w:t>Îí ïîëîæèë òðóáêó è ïîñìîòðåë íà Áàóìà.</w:t>
      </w:r>
    </w:p>
    <w:p>
      <w:pPr>
        <w:pStyle w:val="Normal"/>
        <w:ind w:firstLine="720"/>
        <w:jc w:val="both"/>
        <w:rPr>
          <w:sz w:val="24"/>
          <w:szCs w:val="24"/>
        </w:rPr>
      </w:pPr>
      <w:r>
        <w:rPr>
          <w:sz w:val="24"/>
          <w:szCs w:val="24"/>
        </w:rPr>
        <w:t xml:space="preserve">— </w:t>
      </w:r>
      <w:r>
        <w:rPr>
          <w:sz w:val="24"/>
          <w:szCs w:val="24"/>
        </w:rPr>
        <w:t>Ðóàññå — ÷åëîâåê íàäåæíûé. Áîëüøå âñåãî íà ñâåòå ëþáèò áûòü â êóðñå ÷óæèõ ñåêðåòîâ. Åñëè åìó ïîäáðàñûâàòü âðåìÿ îò âðåìåíè êàêèå-íèáóäü ñâåäåíèÿ, òî îí áóäåò ìîë÷àòü.</w:t>
      </w:r>
    </w:p>
    <w:p>
      <w:pPr>
        <w:pStyle w:val="Normal"/>
        <w:ind w:firstLine="720"/>
        <w:jc w:val="both"/>
        <w:rPr>
          <w:sz w:val="24"/>
          <w:szCs w:val="24"/>
        </w:rPr>
      </w:pPr>
      <w:r>
        <w:rPr>
          <w:sz w:val="24"/>
          <w:szCs w:val="24"/>
        </w:rPr>
        <w:t xml:space="preserve">— </w:t>
      </w:r>
      <w:r>
        <w:rPr>
          <w:sz w:val="24"/>
          <w:szCs w:val="24"/>
        </w:rPr>
        <w:t>À îò ìåíÿ ÷òî òðåáóåòñÿ? — Áàóì óæå çíàë, ÷òî çà ýòèì ïîñëåäóåò.</w:t>
      </w:r>
    </w:p>
    <w:p>
      <w:pPr>
        <w:pStyle w:val="Normal"/>
        <w:ind w:firstLine="720"/>
        <w:jc w:val="both"/>
        <w:rPr>
          <w:sz w:val="24"/>
          <w:szCs w:val="24"/>
        </w:rPr>
      </w:pPr>
      <w:r>
        <w:rPr>
          <w:sz w:val="24"/>
          <w:szCs w:val="24"/>
        </w:rPr>
        <w:t xml:space="preserve">— </w:t>
      </w:r>
      <w:r>
        <w:rPr>
          <w:sz w:val="24"/>
          <w:szCs w:val="24"/>
        </w:rPr>
        <w:t>Âçÿòü ýòî äåëî â ñâîè ðóêè. ×åãî æå åùå?</w:t>
      </w:r>
    </w:p>
    <w:p>
      <w:pPr>
        <w:pStyle w:val="Normal"/>
        <w:ind w:firstLine="720"/>
        <w:jc w:val="both"/>
        <w:rPr>
          <w:sz w:val="24"/>
          <w:szCs w:val="24"/>
        </w:rPr>
      </w:pPr>
      <w:r>
        <w:rPr>
          <w:sz w:val="24"/>
          <w:szCs w:val="24"/>
        </w:rPr>
        <w:t xml:space="preserve">— </w:t>
      </w:r>
      <w:r>
        <w:rPr>
          <w:sz w:val="24"/>
          <w:szCs w:val="24"/>
        </w:rPr>
        <w:t>Àëëàìáî áû îòëè÷íî óïðàâèëñÿ.</w:t>
      </w:r>
    </w:p>
    <w:p>
      <w:pPr>
        <w:pStyle w:val="Normal"/>
        <w:ind w:firstLine="720"/>
        <w:jc w:val="both"/>
        <w:rPr>
          <w:sz w:val="24"/>
          <w:szCs w:val="24"/>
        </w:rPr>
      </w:pPr>
      <w:r>
        <w:rPr>
          <w:sz w:val="24"/>
          <w:szCs w:val="24"/>
        </w:rPr>
        <w:t xml:space="preserve">— </w:t>
      </w:r>
      <w:r>
        <w:rPr>
          <w:sz w:val="24"/>
          <w:szCs w:val="24"/>
        </w:rPr>
        <w:t>Íå òàê, êàê òû.</w:t>
      </w:r>
    </w:p>
    <w:p>
      <w:pPr>
        <w:pStyle w:val="Normal"/>
        <w:ind w:firstLine="720"/>
        <w:jc w:val="both"/>
        <w:rPr>
          <w:sz w:val="24"/>
          <w:szCs w:val="24"/>
        </w:rPr>
      </w:pPr>
      <w:r>
        <w:rPr>
          <w:sz w:val="24"/>
          <w:szCs w:val="24"/>
        </w:rPr>
        <w:t xml:space="preserve">— </w:t>
      </w:r>
      <w:r>
        <w:rPr>
          <w:sz w:val="24"/>
          <w:szCs w:val="24"/>
        </w:rPr>
        <w:t>Ëåñòíî, êîíå÷íî. Òîëüêî ó ìåíÿ è òàê ðàáîòû íàâàëîì.</w:t>
      </w:r>
    </w:p>
    <w:p>
      <w:pPr>
        <w:pStyle w:val="Normal"/>
        <w:ind w:firstLine="720"/>
        <w:jc w:val="both"/>
        <w:rPr>
          <w:sz w:val="24"/>
          <w:szCs w:val="24"/>
        </w:rPr>
      </w:pPr>
      <w:r>
        <w:rPr>
          <w:sz w:val="24"/>
          <w:szCs w:val="24"/>
        </w:rPr>
        <w:t xml:space="preserve">— </w:t>
      </w:r>
      <w:r>
        <w:rPr>
          <w:sz w:val="24"/>
          <w:szCs w:val="24"/>
        </w:rPr>
        <w:t>Ìîæåò, ïîéäåì â Åëèñåéñêèé äâîðåö âìåñòå? — Áàóì ïîíÿë, ÷òî ïðîèãðàë. — ß ñêàæó, êîãäà ïðåçèäåíò íàçíà÷èò âðåìÿ.</w:t>
      </w:r>
    </w:p>
    <w:p>
      <w:pPr>
        <w:pStyle w:val="Normal"/>
        <w:ind w:firstLine="720"/>
        <w:jc w:val="both"/>
        <w:rPr>
          <w:sz w:val="24"/>
          <w:szCs w:val="24"/>
        </w:rPr>
      </w:pPr>
      <w:r>
        <w:rPr>
          <w:sz w:val="24"/>
          <w:szCs w:val="24"/>
        </w:rPr>
        <w:t>Â ñâîåì êàáèíåòå äâóìÿ ýòàæàìè íèæå Áàóì âçäîõíóë, âûòàùèë èç ñåéôà ïàïêó, îòêðûë åå, ñíîâà çàêðûë è îòíåñ â àðõèâ. Äåëî íåîòëîæíîå, à âîò ïðèõîäèòñÿ îòêëàäûâàòü. Âûòåñíÿþò åãî áîëåå äðàìàòè÷åñêèå ñîáûòèÿ, åùå áîëüøåå íàïðÿæåíèå, ñòðàíà êàòèòñÿ ê áóäóùåìó, êîòîðîãî íèêòî íå õî÷åò, è äîðîãà ýòà îòìå÷åíà âçðûâàìè áîìá, çàãàäêàìè âðîäå òîé, ÷òî Áàóì óæå òðè äíÿ ïûòàåòñÿ ðàçãàäàòü, è òåïåðü âîò ýòèì... Ñîáûòèÿ, íå ñâÿçàííûå ìåæäó ñîáîé, íî â ðàâíîé ñòåïåíè òðåâîæíûå. Îáëà÷êà íà ãîðèçîíòå, ïðåäâåùàþùèå áóðþ. Ñòðàííîå, íåóëîâèìîå áåñïîêîéñòâî â óìàõ. Ìûñëè Áàóìà — îí íå äîãàäûâàëñÿ îá ýòîì — ñîâïàäàëè ñ ðàçäóìüÿìè Ðóàññå, êîòîðûì îí ïðåäàâàëñÿ ïðîøëîé íî÷üþ, íå çíàÿ, êàê ïîñòóïèòü ñ íàéäåííûìè äîêóìåíòàìè.</w:t>
      </w:r>
    </w:p>
    <w:p>
      <w:pPr>
        <w:pStyle w:val="Normal"/>
        <w:ind w:firstLine="720"/>
        <w:jc w:val="both"/>
        <w:rPr>
          <w:sz w:val="24"/>
          <w:szCs w:val="24"/>
        </w:rPr>
      </w:pPr>
      <w:r>
        <w:rPr>
          <w:sz w:val="24"/>
          <w:szCs w:val="24"/>
        </w:rPr>
        <w:t>Ñî ñâîèì îáû÷íûì íåòåðïåíèåì ïðåçèäåíò âûñëóøàë Âàâðà è, âçãëÿíóâ íà ôîòîêîïèè, âîççðèëñÿ ïîâåðõ î÷êîâ íà ñîòðóäíèêîâ ÄÑÒ, êàê áóäòî èìåííî îíè è åñòü ïðåñòóïíèêè. Èçâåñòíî áûëî, ÷òî îí íå ñïîñîáåí âîñïðèíÿòü âåñòíèêà îòäåëüíî îò ïðèíåñåííîãî èì èçâåñòèÿ è â ðåçóëüòàòå ðåäêî ïîëó÷àë ÷òî-íèáóäü, êðîìå ïðèÿòíûõ íîâîñòåé, è áûë êðàéíå ïëîõî äëÿ ãëàâû ãîñóäàðñòâà èíôîðìèðîâàí î òîì, ÷òî ïðîèñõîäèò â ñòðàíå. Ñ äðóãîé ñòîðîíû, îí áûë íåãëóï è â ïðåäúÿâëåííûõ ôîòîêîïèÿõ ñðàçó æå óñìîòðåë ãðîçÿùèå åìó íåïðèÿòíîñòè.</w:t>
      </w:r>
    </w:p>
    <w:p>
      <w:pPr>
        <w:pStyle w:val="Normal"/>
        <w:ind w:firstLine="720"/>
        <w:jc w:val="both"/>
        <w:rPr>
          <w:sz w:val="24"/>
          <w:szCs w:val="24"/>
        </w:rPr>
      </w:pPr>
      <w:r>
        <w:rPr>
          <w:sz w:val="24"/>
          <w:szCs w:val="24"/>
        </w:rPr>
        <w:t>Âî-ïåðâûõ, ýòî ñåðüåçíûé óäàð ïî áåçîïàñíîñòè ñòðàíû: âûõîäèò, êòî-òî ìîæåò, ñ êîìôîðòîì âîññåäàÿ â êðåñëå, ïî÷èòûâàòü ïðîòîêîëû âûñøåãî âîåííîãî âåäîìñòâà Ôðàíöèè! Âî-âòîðûõ, ýòà íåïðèÿòíîñòü íå ñòîëü î÷åâèäíà, íî èìååò îòíîøåíèå ê ïîëèòèêå — ñêàíäàë âñåãî çà òðè ìåñÿöà äî âûáîðîâ, ïðåññà ïîäíèìåò âîé, è îïïîçèöèÿ ïîòðåáóåò íàçâàòü èìÿ ïðåäàòåëÿ ñðåäè ÷ëåíîâ ïðàâèòåëüñòâà. Ïðèíåñåííàÿ Âàâðîì íîâîñòü ïðåèñïîëíèëà ïðåçèäåíòà òðåâîãîé, ðàçäðàæåíèåì è íåïðèÿçíüþ ïî îòíîøåíèþ ê ñàìèì âåñòíèêàì, êîòîðûå ÿâèëèñü ñþäà è òàê îñëîæíèëè åãî æèçíü.</w:t>
      </w:r>
    </w:p>
    <w:p>
      <w:pPr>
        <w:pStyle w:val="Normal"/>
        <w:ind w:firstLine="720"/>
        <w:jc w:val="both"/>
        <w:rPr>
          <w:sz w:val="24"/>
          <w:szCs w:val="24"/>
        </w:rPr>
      </w:pPr>
      <w:r>
        <w:rPr>
          <w:sz w:val="24"/>
          <w:szCs w:val="24"/>
        </w:rPr>
        <w:t xml:space="preserve">— </w:t>
      </w:r>
      <w:r>
        <w:rPr>
          <w:sz w:val="24"/>
          <w:szCs w:val="24"/>
        </w:rPr>
        <w:t>Ýòè äîêóìåíòû àäðåñîâàíû Ñåéíàêó èç «Þìàíèòå»?</w:t>
      </w:r>
    </w:p>
    <w:p>
      <w:pPr>
        <w:pStyle w:val="Normal"/>
        <w:ind w:firstLine="720"/>
        <w:jc w:val="both"/>
        <w:rPr>
          <w:sz w:val="24"/>
          <w:szCs w:val="24"/>
        </w:rPr>
      </w:pPr>
      <w:r>
        <w:rPr>
          <w:sz w:val="24"/>
          <w:szCs w:val="24"/>
        </w:rPr>
        <w:t>Âàâð êèâíóë.</w:t>
      </w:r>
    </w:p>
    <w:p>
      <w:pPr>
        <w:pStyle w:val="Normal"/>
        <w:ind w:firstLine="720"/>
        <w:jc w:val="both"/>
        <w:rPr>
          <w:sz w:val="24"/>
          <w:szCs w:val="24"/>
        </w:rPr>
      </w:pPr>
      <w:r>
        <w:rPr>
          <w:sz w:val="24"/>
          <w:szCs w:val="24"/>
        </w:rPr>
        <w:t xml:space="preserve">— </w:t>
      </w:r>
      <w:r>
        <w:rPr>
          <w:sz w:val="24"/>
          <w:szCs w:val="24"/>
        </w:rPr>
        <w:t>Íó è ÷òî âû íàìåðåíû ïðåäïðèíÿòü?</w:t>
      </w:r>
    </w:p>
    <w:p>
      <w:pPr>
        <w:pStyle w:val="Normal"/>
        <w:ind w:firstLine="720"/>
        <w:jc w:val="both"/>
        <w:rPr>
          <w:sz w:val="24"/>
          <w:szCs w:val="24"/>
        </w:rPr>
      </w:pPr>
      <w:r>
        <w:rPr>
          <w:sz w:val="24"/>
          <w:szCs w:val="24"/>
        </w:rPr>
        <w:t>Âàâð ìíîãî ëåò èìåë äåëî ñ ïðåçèäåíòàìè, ìèíèñòðàìè è ïîíèìàë èõ ïðîáëåìû. Îí çíàë, ÷òî ëþáàÿ íåîæèäàííîñòü âñåëÿåò â íèõ òðåâîãó, ïîòîìó ÷òî íåîæèäàííîñòè áîëüøåé ÷àñòüþ íåêîíòðîëèðóåìû, ïðîáèâàþò áðåøü â èõ ãëóõîé îáîðîíå. Äëÿ ñèëüíûõ ìèðà ñåãî ñóùèé êîøìàð óçíàòü, ÷òî èç-ïîä èõ êîíòðîëÿ ìîæåò óñêîëüçíóòü íå÷òî âàæíîå, ÷òî îíè çàâèñÿò îò ìíîæåñòâà íèæåñòîÿùèõ ñëóæá, ãäå ïðåäàòåëüñòâî, íåêîìïåòåíòíîñòü èëè ïðîñòî ÷üÿ-òî ëè÷íàÿ âðàæäà ñïîñîáíû îáðàòèòü â ïðàõ èõ ïëàíû, à èíîãäà è êàðüåðó.</w:t>
      </w:r>
    </w:p>
    <w:p>
      <w:pPr>
        <w:pStyle w:val="Normal"/>
        <w:ind w:firstLine="720"/>
        <w:jc w:val="both"/>
        <w:rPr>
          <w:sz w:val="24"/>
          <w:szCs w:val="24"/>
        </w:rPr>
      </w:pPr>
      <w:r>
        <w:rPr>
          <w:sz w:val="24"/>
          <w:szCs w:val="24"/>
        </w:rPr>
        <w:t>Ïîíèìàÿ ýòî, Âàâð ãîâîðèë ñ ïîëèòèêàìè, êàê ñ êàïðèçíûìè äåòüìè, ñîîáùàÿ èì òîëüêî ïðèÿòíîå, íèêîãäà íå âñòóïàÿ â ñïîð, óãîâàðèâàÿ, ëüñòÿ è îáìàíûâàÿ. Åãî îòâåò ïðåçèäåíòó ïðîçâó÷àë íåãðîìêî, óñïîêîèòåëüíî, ïî÷òè íåáðåæíî.</w:t>
      </w:r>
    </w:p>
    <w:p>
      <w:pPr>
        <w:pStyle w:val="Normal"/>
        <w:ind w:firstLine="720"/>
        <w:jc w:val="both"/>
        <w:rPr>
          <w:sz w:val="24"/>
          <w:szCs w:val="24"/>
        </w:rPr>
      </w:pPr>
      <w:r>
        <w:rPr>
          <w:sz w:val="24"/>
          <w:szCs w:val="24"/>
        </w:rPr>
        <w:t xml:space="preserve">— </w:t>
      </w:r>
      <w:r>
        <w:rPr>
          <w:sz w:val="24"/>
          <w:szCs w:val="24"/>
        </w:rPr>
        <w:t>ß áû ðåêîìåíäîâàë ïðåäîñòàâèòü âñå ýòî äåëî ÄÑÒ, òîëüêî íàì, ãîñïîäèí ïðåçèäåíò. Ìû çàáåðåì åãî èç ïðåôåêòóðû, íèêîãî íå ïîòðåâîæèâ. Îíè íå óìåþò äåðæàòü ïðåññó íà ðàññòîÿíèè, íî ìû-òî óìååì. Ýòî, ìíå êàæåòñÿ, âàæíî.</w:t>
      </w:r>
    </w:p>
    <w:p>
      <w:pPr>
        <w:pStyle w:val="Normal"/>
        <w:ind w:firstLine="720"/>
        <w:jc w:val="both"/>
        <w:rPr>
          <w:sz w:val="24"/>
          <w:szCs w:val="24"/>
        </w:rPr>
      </w:pPr>
      <w:r>
        <w:rPr>
          <w:sz w:val="24"/>
          <w:szCs w:val="24"/>
        </w:rPr>
        <w:t>Ýòî áûëî âàæíî, ÷ðåçâû÷àéíî âàæíî äëÿ ïðåçèäåíòà. Íàìåê äîñòèã öåëè.</w:t>
      </w:r>
    </w:p>
    <w:p>
      <w:pPr>
        <w:pStyle w:val="Normal"/>
        <w:ind w:firstLine="720"/>
        <w:jc w:val="both"/>
        <w:rPr>
          <w:sz w:val="24"/>
          <w:szCs w:val="24"/>
        </w:rPr>
      </w:pPr>
      <w:r>
        <w:rPr>
          <w:sz w:val="24"/>
          <w:szCs w:val="24"/>
        </w:rPr>
        <w:t xml:space="preserve">— </w:t>
      </w:r>
      <w:r>
        <w:rPr>
          <w:sz w:val="24"/>
          <w:szCs w:val="24"/>
        </w:rPr>
        <w:t>Êðîìå òîãî, íàì íàäî ïîëó÷èòü êîå-êàêèå ñâåäåíèÿ â êîìèòåòå íàöèîíàëüíîé îáîðîíû — êòî ñîñòîèò åãî ÷ëåíîì, ãäå è êîãäà îíè ñîáèðàþòñÿ, ñàìûå îáùèå ñâåäåíèÿ ïîäîáíîãî òèïà, òîëüêî ñàìîå íåîáõîäèìîå. ß ïîïðîñèë áû âàñ ñâÿçàòü íàñ ñ àáñîëþòíî íàäåæíûì ÷åëîâåêîì, êîòîðûé ìîã áû íàì ïîìî÷ü è ñëóæèë áû ìåæäó íàìè ïîñðåäíèêîì, ÷òîáû ìû íå îòíèìàëè âàøå âðåìÿ. Ýòî, ÿ äóìàþ, òîæå âàæíî.</w:t>
      </w:r>
    </w:p>
    <w:p>
      <w:pPr>
        <w:pStyle w:val="Normal"/>
        <w:ind w:firstLine="720"/>
        <w:jc w:val="both"/>
        <w:rPr>
          <w:sz w:val="24"/>
          <w:szCs w:val="24"/>
        </w:rPr>
      </w:pPr>
      <w:r>
        <w:rPr>
          <w:sz w:val="24"/>
          <w:szCs w:val="24"/>
        </w:rPr>
        <w:t>Åùå îäèí òî÷íûé õîä! Ïðåçèäåíò êóäà áîëüøå çàèíòåðåñîâàí â ïðåäñòîÿùèõ âñòðå÷àõ ñ ïðåäñòàâèòåëÿìè åâðîïåéñêîãî ñîîáùåñòâà, ÷åì â êîíòàêòàõ âðîäå ñåãîäíÿøíåãî.</w:t>
      </w:r>
    </w:p>
    <w:p>
      <w:pPr>
        <w:pStyle w:val="Normal"/>
        <w:ind w:firstLine="720"/>
        <w:jc w:val="both"/>
        <w:rPr>
          <w:sz w:val="24"/>
          <w:szCs w:val="24"/>
        </w:rPr>
      </w:pPr>
      <w:r>
        <w:rPr>
          <w:sz w:val="24"/>
          <w:szCs w:val="24"/>
        </w:rPr>
        <w:t xml:space="preserve">— </w:t>
      </w:r>
      <w:r>
        <w:rPr>
          <w:sz w:val="24"/>
          <w:szCs w:val="24"/>
        </w:rPr>
        <w:t>È, íàêîíåö, ãîñïîäèí ïðåçèäåíò, ïðîøó âàñ íè ñ êåì èç âàøèõ êîëëåã îá ýòîì íå ãîâîðèòü. Íå èñêëþ÷àÿ è ñàìûõ áëèçêèõ.</w:t>
      </w:r>
    </w:p>
    <w:p>
      <w:pPr>
        <w:pStyle w:val="Normal"/>
        <w:ind w:firstLine="720"/>
        <w:jc w:val="both"/>
        <w:rPr>
          <w:sz w:val="24"/>
          <w:szCs w:val="24"/>
        </w:rPr>
      </w:pPr>
      <w:r>
        <w:rPr>
          <w:sz w:val="24"/>
          <w:szCs w:val="24"/>
        </w:rPr>
        <w:t>Ïðåçèäåíò ñóðîâî ïîñìîòðåë íà Âàâðà è ïðîìîë÷àë. ßñíåå ÿñíîãî. Ëþáîé èç ìèíèñòðîâ íå îñòàíîâèòñÿ ïåðåä òåì, ÷òîáû ñîîáùèòü ñâåäåíèÿ çíàêîìîìó æóðíàëèñòó, åñëè òîëüêî åìó ïîêàæåòñÿ, áóäòî ïîäîáíàÿ «óòå÷êà» îáåñïå÷èò åìó õîòü ìàëåéøåå ïîëèòè÷åñêîå ïðåèìóùåñòâî. Âûáîðû íà íîñó: íå òàêîå âðåìÿ, ÷òîáû ñîáëþäàòü ëîÿëüíîñòü — ïîëèòè÷åñêóþ èëè ëè÷íóþ — ñðåäè àìáèöèîçíûõ ëþäåé, êîòîðûõ êàáèíåò ñâÿçûâàåò â íåïðî÷íûé ñîþç. Õîðîøî ýòèì äâóì òîëñòÿêàì ïîëèöåéñêèì íàñòàèâàòü íà ñîáëþäåíèè òàéíû. Êîíå÷íî, èì ýòî ðàáîòó îáëåã÷àåò. Íî ñóùåñòâóþò è äðóãèå ñîîáðàæåíèÿ. ×òî, åñëè îíè íå íàéäóò âèíîâíîãî? È âûÿñíèòñÿ ÷åðåç íåñêîëüêî ìåñÿöåâ, ÷òî åäèíñòâåííûé, êòî áûë ïîñâÿùåí â òàéíó, ýòî ñàì ïðåçèäåíò ðåñïóáëèêè? Îïïîçèöèîííûå ãàçåòû âîçëîæàò âñþ îòâåòñòâåííîñòü íà íåãî. Òîëüêî äàæå íàìåêíóò — êàê ýòî îíè óìåþò, — áóäòî îí ïîêðûâàë ïðîñ÷åòû ðàçâåäêè. Ýòî ðèñê êóäà áîëüøèé, ÷åì óòå÷êà èíôîðìàöèè. Ê ýòîìó îí íå ãîòîâ.</w:t>
      </w:r>
    </w:p>
    <w:p>
      <w:pPr>
        <w:pStyle w:val="Normal"/>
        <w:ind w:firstLine="720"/>
        <w:jc w:val="both"/>
        <w:rPr>
          <w:sz w:val="24"/>
          <w:szCs w:val="24"/>
        </w:rPr>
      </w:pPr>
      <w:r>
        <w:rPr>
          <w:sz w:val="24"/>
          <w:szCs w:val="24"/>
        </w:rPr>
        <w:t xml:space="preserve">— </w:t>
      </w:r>
      <w:r>
        <w:rPr>
          <w:sz w:val="24"/>
          <w:szCs w:val="24"/>
        </w:rPr>
        <w:t>Ïîëàãàþ, ÷òî ïîñêîëüêó äåëî êàñàåòñÿ ìèíèñòåðñòâà îáîðîíû, òî ìèíèñòðó ñëåäóåò çíàòü. Òàê ÷òî ïðîèíôîðìèðóéòå ãîñïîäèíà Ïåëëåðåíà.</w:t>
      </w:r>
    </w:p>
    <w:p>
      <w:pPr>
        <w:pStyle w:val="Normal"/>
        <w:ind w:firstLine="720"/>
        <w:jc w:val="both"/>
        <w:rPr>
          <w:sz w:val="24"/>
          <w:szCs w:val="24"/>
        </w:rPr>
      </w:pPr>
      <w:r>
        <w:rPr>
          <w:sz w:val="24"/>
          <w:szCs w:val="24"/>
        </w:rPr>
        <w:t>Âàâð õîòåë áûëî âîçðàçèòü, íî ïåðåäóìàë è êèâíóë.</w:t>
      </w:r>
    </w:p>
    <w:p>
      <w:pPr>
        <w:pStyle w:val="Normal"/>
        <w:ind w:firstLine="720"/>
        <w:jc w:val="both"/>
        <w:rPr>
          <w:sz w:val="24"/>
          <w:szCs w:val="24"/>
        </w:rPr>
      </w:pPr>
      <w:r>
        <w:rPr>
          <w:sz w:val="24"/>
          <w:szCs w:val="24"/>
        </w:rPr>
        <w:t xml:space="preserve">— </w:t>
      </w:r>
      <w:r>
        <w:rPr>
          <w:sz w:val="24"/>
          <w:szCs w:val="24"/>
        </w:rPr>
        <w:t>À êàê íàñ÷åò ìèíèñòðà âíóòðåííèõ äåë?</w:t>
      </w:r>
    </w:p>
    <w:p>
      <w:pPr>
        <w:pStyle w:val="Normal"/>
        <w:ind w:firstLine="720"/>
        <w:jc w:val="both"/>
        <w:rPr>
          <w:sz w:val="24"/>
          <w:szCs w:val="24"/>
        </w:rPr>
      </w:pPr>
      <w:r>
        <w:rPr>
          <w:sz w:val="24"/>
          <w:szCs w:val="24"/>
        </w:rPr>
        <w:t xml:space="preserve">— </w:t>
      </w:r>
      <w:r>
        <w:rPr>
          <w:sz w:val="24"/>
          <w:szCs w:val="24"/>
        </w:rPr>
        <w:t>Ïîëàãàþ, è ýòî íåîáõîäèìî.</w:t>
      </w:r>
    </w:p>
    <w:p>
      <w:pPr>
        <w:pStyle w:val="Normal"/>
        <w:ind w:firstLine="720"/>
        <w:jc w:val="both"/>
        <w:rPr>
          <w:sz w:val="24"/>
          <w:szCs w:val="24"/>
        </w:rPr>
      </w:pPr>
      <w:r>
        <w:rPr>
          <w:sz w:val="24"/>
          <w:szCs w:val="24"/>
        </w:rPr>
        <w:t xml:space="preserve">— </w:t>
      </w:r>
      <w:r>
        <w:rPr>
          <w:sz w:val="24"/>
          <w:szCs w:val="24"/>
        </w:rPr>
        <w:t>È ïðåìüåð-ìèíèñòðó?</w:t>
      </w:r>
    </w:p>
    <w:p>
      <w:pPr>
        <w:pStyle w:val="Normal"/>
        <w:ind w:firstLine="720"/>
        <w:jc w:val="both"/>
        <w:rPr>
          <w:sz w:val="24"/>
          <w:szCs w:val="24"/>
        </w:rPr>
      </w:pPr>
      <w:r>
        <w:rPr>
          <w:sz w:val="24"/>
          <w:szCs w:val="24"/>
        </w:rPr>
        <w:t xml:space="preserve">— </w:t>
      </w:r>
      <w:r>
        <w:rPr>
          <w:sz w:val="24"/>
          <w:szCs w:val="24"/>
        </w:rPr>
        <w:t>ß áîëüøå íèêîãî íå íàçâàë.</w:t>
      </w:r>
    </w:p>
    <w:p>
      <w:pPr>
        <w:pStyle w:val="Normal"/>
        <w:ind w:firstLine="720"/>
        <w:jc w:val="both"/>
        <w:rPr>
          <w:sz w:val="24"/>
          <w:szCs w:val="24"/>
        </w:rPr>
      </w:pPr>
      <w:r>
        <w:rPr>
          <w:sz w:val="24"/>
          <w:szCs w:val="24"/>
        </w:rPr>
        <w:t>Ïðåçèäåíò æåñòêî ïîñìîòðåë íà Âàâðà. Ïîòîì ïîâåðíóëñÿ ê Áàóìó, óêàçûâàÿ íà íåãî òîëñòûì ïàëüöåì:</w:t>
      </w:r>
    </w:p>
    <w:p>
      <w:pPr>
        <w:pStyle w:val="Normal"/>
        <w:ind w:firstLine="720"/>
        <w:jc w:val="both"/>
        <w:rPr>
          <w:sz w:val="24"/>
          <w:szCs w:val="24"/>
        </w:rPr>
      </w:pPr>
      <w:r>
        <w:rPr>
          <w:sz w:val="24"/>
          <w:szCs w:val="24"/>
        </w:rPr>
        <w:t xml:space="preserve">— </w:t>
      </w:r>
      <w:r>
        <w:rPr>
          <w:sz w:val="24"/>
          <w:szCs w:val="24"/>
        </w:rPr>
        <w:t>Ýòîò ÷åëîâåê çàéìåòñÿ äåëîì?</w:t>
      </w:r>
    </w:p>
    <w:p>
      <w:pPr>
        <w:pStyle w:val="Normal"/>
        <w:ind w:firstLine="720"/>
        <w:jc w:val="both"/>
        <w:rPr>
          <w:sz w:val="24"/>
          <w:szCs w:val="24"/>
        </w:rPr>
      </w:pPr>
      <w:r>
        <w:rPr>
          <w:sz w:val="24"/>
          <w:szCs w:val="24"/>
        </w:rPr>
        <w:t xml:space="preserve">— </w:t>
      </w:r>
      <w:r>
        <w:rPr>
          <w:sz w:val="24"/>
          <w:szCs w:val="24"/>
        </w:rPr>
        <w:t>Äà, ãîñïîäèí ïðåçèäåíò.</w:t>
      </w:r>
    </w:p>
    <w:p>
      <w:pPr>
        <w:pStyle w:val="Normal"/>
        <w:ind w:firstLine="720"/>
        <w:jc w:val="both"/>
        <w:rPr>
          <w:sz w:val="24"/>
          <w:szCs w:val="24"/>
        </w:rPr>
      </w:pPr>
      <w:r>
        <w:rPr>
          <w:sz w:val="24"/>
          <w:szCs w:val="24"/>
        </w:rPr>
        <w:t xml:space="preserve">— </w:t>
      </w:r>
      <w:r>
        <w:rPr>
          <w:sz w:val="24"/>
          <w:szCs w:val="24"/>
        </w:rPr>
        <w:t>À îí ïîòÿíåò? — Ïðåçèäåíò òàêòîì íå îòëè÷àëñÿ.</w:t>
      </w:r>
    </w:p>
    <w:p>
      <w:pPr>
        <w:pStyle w:val="Normal"/>
        <w:ind w:firstLine="720"/>
        <w:jc w:val="both"/>
        <w:rPr>
          <w:sz w:val="24"/>
          <w:szCs w:val="24"/>
        </w:rPr>
      </w:pPr>
      <w:r>
        <w:rPr>
          <w:sz w:val="24"/>
          <w:szCs w:val="24"/>
        </w:rPr>
        <w:t xml:space="preserve">— </w:t>
      </w:r>
      <w:r>
        <w:rPr>
          <w:sz w:val="24"/>
          <w:szCs w:val="24"/>
        </w:rPr>
        <w:t>Áåçóñëîâíî, ãîñïîäèí ïðåçèäåíò.</w:t>
      </w:r>
    </w:p>
    <w:p>
      <w:pPr>
        <w:pStyle w:val="Normal"/>
        <w:ind w:firstLine="720"/>
        <w:jc w:val="both"/>
        <w:rPr>
          <w:sz w:val="24"/>
          <w:szCs w:val="24"/>
        </w:rPr>
      </w:pPr>
      <w:r>
        <w:rPr>
          <w:sz w:val="24"/>
          <w:szCs w:val="24"/>
        </w:rPr>
        <w:t>Ñ ïîëìèíóòû ïðåçèäåíò ñèäåë ìîë÷à è àáñîëþòíî íåïîäâèæíî. Ïîòîì ñíÿë î÷êè è íà÷àë ïîñòóêèâàòü èìè, êàê áû ïîä÷åðêèâàÿ çíà÷èìîñòü ñâîèõ ñëîâ:</w:t>
      </w:r>
    </w:p>
    <w:p>
      <w:pPr>
        <w:pStyle w:val="Normal"/>
        <w:ind w:firstLine="720"/>
        <w:jc w:val="both"/>
        <w:rPr>
          <w:sz w:val="24"/>
          <w:szCs w:val="24"/>
        </w:rPr>
      </w:pPr>
      <w:r>
        <w:rPr>
          <w:sz w:val="24"/>
          <w:szCs w:val="24"/>
        </w:rPr>
        <w:t xml:space="preserve">— </w:t>
      </w:r>
      <w:r>
        <w:rPr>
          <w:sz w:val="24"/>
          <w:szCs w:val="24"/>
        </w:rPr>
        <w:t>ß òðåáóþ àáñîëþòíîé òàéíû. Òðåáóþ áûñòðîòû è òðåáóþ èñ÷åðïûâàþùèõ îòâåòîâ. Åñëè õîòü îäíî ñëîâî óñêîëüçíåò áåç ìîåãî âåäîìà, âàì ïðèäåòñÿ äàòü ìíå îáúÿñíåíèÿ. Ïîëîæèòå ìíå íà ñòîë çàÿâëåíèå îá îòñòàâêå. Ñîòðóäíè÷àòü ìîæåòå ñ Âýëëàòîì, íà÷àëüíèêîì êàíöåëÿðèè. Ýòîò äàæå òî, ÷òî ïîêàçûâàþò åãî ÷àñû, ñ÷èòàåò ãîñóäàðñòâåííîé òàéíîé.</w:t>
      </w:r>
    </w:p>
    <w:p>
      <w:pPr>
        <w:pStyle w:val="Normal"/>
        <w:ind w:firstLine="720"/>
        <w:jc w:val="both"/>
        <w:rPr>
          <w:sz w:val="24"/>
          <w:szCs w:val="24"/>
        </w:rPr>
      </w:pPr>
      <w:r>
        <w:rPr>
          <w:sz w:val="24"/>
          <w:szCs w:val="24"/>
        </w:rPr>
        <w:t>Îí ñíÿë òðóáêó òåëåôîíà, ñòîÿùåãî íà ñòîëå:</w:t>
      </w:r>
    </w:p>
    <w:p>
      <w:pPr>
        <w:pStyle w:val="Normal"/>
        <w:ind w:firstLine="720"/>
        <w:jc w:val="both"/>
        <w:rPr>
          <w:sz w:val="24"/>
          <w:szCs w:val="24"/>
        </w:rPr>
      </w:pPr>
      <w:r>
        <w:rPr>
          <w:sz w:val="24"/>
          <w:szCs w:val="24"/>
        </w:rPr>
        <w:t xml:space="preserve">— </w:t>
      </w:r>
      <w:r>
        <w:rPr>
          <w:sz w:val="24"/>
          <w:szCs w:val="24"/>
        </w:rPr>
        <w:t>Âýëëàò, ê âàì ñåé÷àñ ïðèäóò äâîå. Îòâåòüòå íà âñå èõ âîïðîñû. Åñëè ÷åãî íå çíàåòå — óçíàéòå. Ýòî ñåêðåòíîå äåëî.</w:t>
      </w:r>
    </w:p>
    <w:p>
      <w:pPr>
        <w:pStyle w:val="Normal"/>
        <w:ind w:firstLine="720"/>
        <w:jc w:val="both"/>
        <w:rPr>
          <w:sz w:val="24"/>
          <w:szCs w:val="24"/>
        </w:rPr>
      </w:pPr>
      <w:r>
        <w:rPr>
          <w:sz w:val="24"/>
          <w:szCs w:val="24"/>
        </w:rPr>
        <w:t>Îí ïîëîæèë òðóáêó.</w:t>
      </w:r>
    </w:p>
    <w:p>
      <w:pPr>
        <w:pStyle w:val="Normal"/>
        <w:ind w:firstLine="720"/>
        <w:jc w:val="both"/>
        <w:rPr>
          <w:sz w:val="24"/>
          <w:szCs w:val="24"/>
        </w:rPr>
      </w:pPr>
      <w:r>
        <w:rPr>
          <w:sz w:val="24"/>
          <w:szCs w:val="24"/>
        </w:rPr>
        <w:t xml:space="preserve">— </w:t>
      </w:r>
      <w:r>
        <w:rPr>
          <w:sz w:val="24"/>
          <w:szCs w:val="24"/>
        </w:rPr>
        <w:t>Äî ñâèäàíüÿ, ãîñïîäà. Íàäåþñü âñêîðå ïîëó÷èòü ðåçóëüòàòû.</w:t>
      </w:r>
    </w:p>
    <w:p>
      <w:pPr>
        <w:pStyle w:val="Normal"/>
        <w:ind w:firstLine="720"/>
        <w:jc w:val="both"/>
        <w:rPr>
          <w:sz w:val="24"/>
          <w:szCs w:val="24"/>
        </w:rPr>
      </w:pPr>
      <w:r>
        <w:rPr>
          <w:sz w:val="24"/>
          <w:szCs w:val="24"/>
        </w:rPr>
        <w:t>Îí ðàñêðûë ïàïêó, ëåæàâøóþ ïåðåä íèì íà âåëèêîëåïíîì ñòîëå, è ïðåäîñòàâèë ñâîèì ïîñåòèòåëÿì ñàìîñòîÿòåëüíî ïðîéòè ê äâåðè ïî îãðîìíîìó ñòàðèííîìó êîâðó.</w:t>
      </w:r>
    </w:p>
    <w:p>
      <w:pPr>
        <w:pStyle w:val="Normal"/>
        <w:ind w:firstLine="720"/>
        <w:jc w:val="both"/>
        <w:rPr>
          <w:sz w:val="24"/>
          <w:szCs w:val="24"/>
        </w:rPr>
      </w:pPr>
      <w:r>
        <w:rPr>
          <w:sz w:val="24"/>
          <w:szCs w:val="24"/>
        </w:rPr>
        <w:t>Âýëëàò, áëåäíûé, èññèíÿ-ñåðûé, ÷àõëûé ñóáúåêò íàñòîëüêî óíûëîãî âèäà, áóäòî îí ðàáîòàåò ñ ïðåçèäåíòîì ÷åðåñ÷óð äîëãî è ñêîðî îò ýòîãî ïîìðåò, óñòàâèëñÿ íà Âàâðà è Áàóìà íè÷åãî íå âûðàæàþùèì âçãëÿäîì. Åãî àáñîëþòíî íå èíòåðåñîâàëî, ñ êàêîé ñòàòè îíè áóäóò çàäàâàòü âîïðîñû. Îí áûë íà÷èñòî ëèøåí ëþáîïûòñòâà è åñòåñòâåííîãî ÷åëîâå÷åñêîãî æåëàíèÿ ïîäåëèòüñÿ ñ äðóãèìè òåì, ÷òî ñàì çíàåøü.</w:t>
      </w:r>
    </w:p>
    <w:p>
      <w:pPr>
        <w:pStyle w:val="Normal"/>
        <w:ind w:firstLine="720"/>
        <w:jc w:val="both"/>
        <w:rPr>
          <w:sz w:val="24"/>
          <w:szCs w:val="24"/>
        </w:rPr>
      </w:pPr>
      <w:r>
        <w:rPr>
          <w:sz w:val="24"/>
          <w:szCs w:val="24"/>
        </w:rPr>
        <w:t xml:space="preserve">— </w:t>
      </w:r>
      <w:r>
        <w:rPr>
          <w:sz w:val="24"/>
          <w:szCs w:val="24"/>
        </w:rPr>
        <w:t>Êàêèå ñâåäåíèÿ âàñ èíòåðåñóþò? — ñïðîñèë îí ñóõî.</w:t>
      </w:r>
    </w:p>
    <w:p>
      <w:pPr>
        <w:pStyle w:val="Normal"/>
        <w:ind w:firstLine="720"/>
        <w:jc w:val="both"/>
        <w:rPr>
          <w:sz w:val="24"/>
          <w:szCs w:val="24"/>
        </w:rPr>
      </w:pPr>
      <w:r>
        <w:rPr>
          <w:sz w:val="24"/>
          <w:szCs w:val="24"/>
        </w:rPr>
        <w:t xml:space="preserve">— </w:t>
      </w:r>
      <w:r>
        <w:rPr>
          <w:sz w:val="24"/>
          <w:szCs w:val="24"/>
        </w:rPr>
        <w:t>Æåëàòåëüíî — ñîñòàâ êîìèòåòà îáîðîíû, — îòâåòèë Áàóì. — À òàêæå äàòû ïîñëåäíèõ äâóõ çàñåäàíèé è ïðåäïîëàãàåìóþ äàòó ñëåäóþùåãî. Õîòåëîñü áû çíàòü, ãäå ñîáèðàëñÿ Êîìèòåò — íå òîëüêî â êàêîì çäàíèè, íî è â êàêîé êîìíàòå. Êîìíàòó, âîçìîæíî, ïðèäåòñÿ îñìîòðåòü. È ñïèñîê ïðèñóòñòâîâàâøèõ.</w:t>
      </w:r>
    </w:p>
    <w:p>
      <w:pPr>
        <w:pStyle w:val="Normal"/>
        <w:ind w:firstLine="720"/>
        <w:jc w:val="both"/>
        <w:rPr>
          <w:sz w:val="24"/>
          <w:szCs w:val="24"/>
        </w:rPr>
      </w:pPr>
      <w:r>
        <w:rPr>
          <w:sz w:val="24"/>
          <w:szCs w:val="24"/>
        </w:rPr>
        <w:t>Âýëëàò äåëàë ïîìåòêè â áëîêíîòå, íå ïðîÿâëÿÿ èíòåðåñà ê ñêàçàííîìó.</w:t>
      </w:r>
    </w:p>
    <w:p>
      <w:pPr>
        <w:pStyle w:val="Normal"/>
        <w:ind w:firstLine="720"/>
        <w:jc w:val="both"/>
        <w:rPr>
          <w:sz w:val="24"/>
          <w:szCs w:val="24"/>
        </w:rPr>
      </w:pPr>
      <w:r>
        <w:rPr>
          <w:sz w:val="24"/>
          <w:szCs w:val="24"/>
        </w:rPr>
        <w:t xml:space="preserve">— </w:t>
      </w:r>
      <w:r>
        <w:rPr>
          <w:sz w:val="24"/>
          <w:szCs w:val="24"/>
        </w:rPr>
        <w:t>Åùå ÷òî-íèáóäü?</w:t>
      </w:r>
    </w:p>
    <w:p>
      <w:pPr>
        <w:pStyle w:val="Normal"/>
        <w:ind w:firstLine="720"/>
        <w:jc w:val="both"/>
        <w:rPr>
          <w:sz w:val="24"/>
          <w:szCs w:val="24"/>
        </w:rPr>
      </w:pPr>
      <w:r>
        <w:rPr>
          <w:sz w:val="24"/>
          <w:szCs w:val="24"/>
        </w:rPr>
        <w:t xml:space="preserve">— </w:t>
      </w:r>
      <w:r>
        <w:rPr>
          <w:sz w:val="24"/>
          <w:szCs w:val="24"/>
        </w:rPr>
        <w:t>Äà. ß õî÷ó çíàòü àáñîëþòíî âñå î ïðîòîêîëàõ ïîäîáíûõ çàñåäàíèé. Êòî èõ ïëàíèðóåò, êòî ñîñòàâëÿåò, êòî âåäåò, êòî ñêëàäûâàåò, êòî ïåðåïå÷àòûâàåò, êòî â ìèíèñòåðñòâå èëè åùå ãäå-íèáóäü èìååò ê íèì äîñòóï, êóäà äåâàþòñÿ ÷åðíîâèêè è êîìó ðàññûëàþò êîïèè. Â îáùåì — âñå. — Áàóì ïîìîë÷àë. — Ìîæåòå âû ýòî ðàññêàçàòü?</w:t>
      </w:r>
    </w:p>
    <w:p>
      <w:pPr>
        <w:pStyle w:val="Normal"/>
        <w:ind w:firstLine="720"/>
        <w:jc w:val="both"/>
        <w:rPr>
          <w:sz w:val="24"/>
          <w:szCs w:val="24"/>
        </w:rPr>
      </w:pPr>
      <w:r>
        <w:rPr>
          <w:sz w:val="24"/>
          <w:szCs w:val="24"/>
        </w:rPr>
        <w:t xml:space="preserve">— </w:t>
      </w:r>
      <w:r>
        <w:rPr>
          <w:sz w:val="24"/>
          <w:szCs w:val="24"/>
        </w:rPr>
        <w:t>Êîíå÷íî. Êîãäà ýòî âàì ïîíàäîáèòñÿ?</w:t>
      </w:r>
    </w:p>
    <w:p>
      <w:pPr>
        <w:pStyle w:val="Normal"/>
        <w:ind w:firstLine="720"/>
        <w:jc w:val="both"/>
        <w:rPr>
          <w:sz w:val="24"/>
          <w:szCs w:val="24"/>
        </w:rPr>
      </w:pPr>
      <w:r>
        <w:rPr>
          <w:sz w:val="24"/>
          <w:szCs w:val="24"/>
        </w:rPr>
        <w:t xml:space="preserve">— </w:t>
      </w:r>
      <w:r>
        <w:rPr>
          <w:sz w:val="24"/>
          <w:szCs w:val="24"/>
        </w:rPr>
        <w:t>Î÷åíü ñðî÷íî.</w:t>
      </w:r>
    </w:p>
    <w:p>
      <w:pPr>
        <w:pStyle w:val="Normal"/>
        <w:ind w:firstLine="720"/>
        <w:jc w:val="both"/>
        <w:rPr>
          <w:sz w:val="24"/>
          <w:szCs w:val="24"/>
        </w:rPr>
      </w:pPr>
      <w:r>
        <w:rPr>
          <w:sz w:val="24"/>
          <w:szCs w:val="24"/>
        </w:rPr>
        <w:t xml:space="preserve">— </w:t>
      </w:r>
      <w:r>
        <w:rPr>
          <w:sz w:val="24"/>
          <w:szCs w:val="24"/>
        </w:rPr>
        <w:t>Õîðîøî. Ãäå âàñ íàéòè?</w:t>
      </w:r>
    </w:p>
    <w:p>
      <w:pPr>
        <w:pStyle w:val="Normal"/>
        <w:ind w:firstLine="720"/>
        <w:jc w:val="both"/>
        <w:rPr>
          <w:sz w:val="24"/>
          <w:szCs w:val="24"/>
        </w:rPr>
      </w:pPr>
      <w:r>
        <w:rPr>
          <w:sz w:val="24"/>
          <w:szCs w:val="24"/>
        </w:rPr>
        <w:t xml:space="preserve">— </w:t>
      </w:r>
      <w:r>
        <w:rPr>
          <w:sz w:val="24"/>
          <w:szCs w:val="24"/>
        </w:rPr>
        <w:t>Íà óëèöå Ñîññý. Ïåðåäàéòå òîëüêî, ÷òî ó âàñ êî ìíå äåëî, è ÿ òóò æå ïîÿâëþñü.</w:t>
      </w:r>
    </w:p>
    <w:p>
      <w:pPr>
        <w:pStyle w:val="Normal"/>
        <w:ind w:firstLine="720"/>
        <w:jc w:val="both"/>
        <w:rPr>
          <w:sz w:val="24"/>
          <w:szCs w:val="24"/>
        </w:rPr>
      </w:pPr>
      <w:r>
        <w:rPr>
          <w:sz w:val="24"/>
          <w:szCs w:val="24"/>
        </w:rPr>
        <w:t xml:space="preserve">— </w:t>
      </w:r>
      <w:r>
        <w:rPr>
          <w:sz w:val="24"/>
          <w:szCs w:val="24"/>
        </w:rPr>
        <w:t>Ïðåêðàñíî. — Âýëëàò ïîäíÿëñÿ, ïðîâîäèë èõ äî äâåðåé è ïîïðîùàëñÿ ñ îáîèìè çà ðóêó. Ëèöî åãî ïî-ïðåæíåìó íè÷åãî íå âûðàæàëî.</w:t>
      </w:r>
    </w:p>
    <w:p>
      <w:pPr>
        <w:pStyle w:val="Normal"/>
        <w:ind w:firstLine="720"/>
        <w:jc w:val="both"/>
        <w:rPr>
          <w:sz w:val="24"/>
          <w:szCs w:val="24"/>
        </w:rPr>
      </w:pPr>
      <w:r>
        <w:rPr>
          <w:sz w:val="24"/>
          <w:szCs w:val="24"/>
        </w:rPr>
        <w:t>Ñïóñêàÿñü ïî ëåñòíèöå, Âàâð ñïðîñèë:</w:t>
      </w:r>
    </w:p>
    <w:p>
      <w:pPr>
        <w:pStyle w:val="Normal"/>
        <w:ind w:firstLine="720"/>
        <w:jc w:val="both"/>
        <w:rPr>
          <w:sz w:val="24"/>
          <w:szCs w:val="24"/>
        </w:rPr>
      </w:pPr>
      <w:r>
        <w:rPr>
          <w:sz w:val="24"/>
          <w:szCs w:val="24"/>
        </w:rPr>
        <w:t xml:space="preserve">— </w:t>
      </w:r>
      <w:r>
        <w:rPr>
          <w:sz w:val="24"/>
          <w:szCs w:val="24"/>
        </w:rPr>
        <w:t>Íó, ÷òî ñêàæåòå î íàøåì ïðèÿòåëå Âýëëàòå — äîïîòîïíîì ëè÷íîì ñåêðåòàðå ïðåçèäåíòà?</w:t>
      </w:r>
    </w:p>
    <w:p>
      <w:pPr>
        <w:pStyle w:val="Normal"/>
        <w:ind w:firstLine="720"/>
        <w:jc w:val="both"/>
        <w:rPr>
          <w:sz w:val="24"/>
          <w:szCs w:val="24"/>
        </w:rPr>
      </w:pPr>
      <w:r>
        <w:rPr>
          <w:sz w:val="24"/>
          <w:szCs w:val="24"/>
        </w:rPr>
        <w:t xml:space="preserve">— </w:t>
      </w:r>
      <w:r>
        <w:rPr>
          <w:sz w:val="24"/>
          <w:szCs w:val="24"/>
        </w:rPr>
        <w:t>Äóìàþ, ÷òî îí ñîîáùèò òîëüêî òî, ÷òî ïîçâîëèò õîçÿèí. Íè áîëüøå è íè ìåíüøå.</w:t>
      </w:r>
    </w:p>
    <w:p>
      <w:pPr>
        <w:pStyle w:val="Normal"/>
        <w:ind w:firstLine="720"/>
        <w:jc w:val="both"/>
        <w:rPr>
          <w:sz w:val="24"/>
          <w:szCs w:val="24"/>
        </w:rPr>
      </w:pPr>
      <w:r>
        <w:rPr>
          <w:sz w:val="24"/>
          <w:szCs w:val="24"/>
        </w:rPr>
        <w:t xml:space="preserve">— </w:t>
      </w:r>
      <w:r>
        <w:rPr>
          <w:sz w:val="24"/>
          <w:szCs w:val="24"/>
        </w:rPr>
        <w:t>Ïîòðÿñàþùå. — Âàâð ïîêà÷àë ãîëîâîé. — Ïðÿìî-òàêè Èèñóñ Õðèñòîñ ïðè Ãîñïîäå Áîãå Ïðåçèäåíòå.</w:t>
      </w:r>
    </w:p>
    <w:p>
      <w:pPr>
        <w:pStyle w:val="Normal"/>
        <w:ind w:firstLine="720"/>
        <w:jc w:val="both"/>
        <w:rPr>
          <w:sz w:val="24"/>
          <w:szCs w:val="24"/>
        </w:rPr>
      </w:pPr>
      <w:r>
        <w:rPr>
          <w:sz w:val="24"/>
          <w:szCs w:val="24"/>
        </w:rPr>
        <w:t xml:space="preserve">— </w:t>
      </w:r>
      <w:r>
        <w:rPr>
          <w:sz w:val="24"/>
          <w:szCs w:val="24"/>
        </w:rPr>
        <w:t>ß áû ñêàçàë, ñêîðåå îí ïîõîæ íà ïàðèêìàõåðà Ãèòëåðà, — óñìåõíóëñÿ Áàóì.</w:t>
      </w:r>
    </w:p>
    <w:p>
      <w:pPr>
        <w:pStyle w:val="Normal"/>
        <w:ind w:firstLine="720"/>
        <w:jc w:val="both"/>
        <w:rPr>
          <w:sz w:val="24"/>
          <w:szCs w:val="24"/>
        </w:rPr>
      </w:pPr>
      <w:r>
        <w:rPr>
          <w:sz w:val="24"/>
          <w:szCs w:val="24"/>
        </w:rPr>
        <w:t xml:space="preserve">— </w:t>
      </w:r>
      <w:r>
        <w:rPr>
          <w:sz w:val="24"/>
          <w:szCs w:val="24"/>
        </w:rPr>
        <w:t>À êàê áûòü ñ íàøèì ïðèÿòåëåì Ïåëëåðåíîì?</w:t>
      </w:r>
    </w:p>
    <w:p>
      <w:pPr>
        <w:pStyle w:val="Normal"/>
        <w:ind w:firstLine="720"/>
        <w:jc w:val="both"/>
        <w:rPr>
          <w:sz w:val="24"/>
          <w:szCs w:val="24"/>
        </w:rPr>
      </w:pPr>
      <w:r>
        <w:rPr>
          <w:sz w:val="24"/>
          <w:szCs w:val="24"/>
        </w:rPr>
        <w:t xml:space="preserve">— </w:t>
      </w:r>
      <w:r>
        <w:rPr>
          <w:sz w:val="24"/>
          <w:szCs w:val="24"/>
        </w:rPr>
        <w:t>Ïðèäåòñÿ ê íåìó ïîéòè.</w:t>
      </w:r>
    </w:p>
    <w:p>
      <w:pPr>
        <w:pStyle w:val="Normal"/>
        <w:ind w:firstLine="720"/>
        <w:jc w:val="both"/>
        <w:rPr>
          <w:sz w:val="24"/>
          <w:szCs w:val="24"/>
        </w:rPr>
      </w:pPr>
      <w:r>
        <w:rPr>
          <w:sz w:val="24"/>
          <w:szCs w:val="24"/>
        </w:rPr>
        <w:t xml:space="preserve">— </w:t>
      </w:r>
      <w:r>
        <w:rPr>
          <w:sz w:val="24"/>
          <w:szCs w:val="24"/>
        </w:rPr>
        <w:t>Âîò äîñàäà. Õîòÿ ñ òî÷êè çðåíèÿ íàøèõ èíòåðåñîâ åñòü ìèíèñòðû è ïîõóæå.</w:t>
      </w:r>
    </w:p>
    <w:p>
      <w:pPr>
        <w:pStyle w:val="Normal"/>
        <w:ind w:firstLine="720"/>
        <w:jc w:val="both"/>
        <w:rPr>
          <w:sz w:val="24"/>
          <w:szCs w:val="24"/>
        </w:rPr>
      </w:pPr>
      <w:r>
        <w:rPr>
          <w:sz w:val="24"/>
          <w:szCs w:val="24"/>
        </w:rPr>
        <w:t xml:space="preserve">— </w:t>
      </w:r>
      <w:r>
        <w:rPr>
          <w:sz w:val="24"/>
          <w:szCs w:val="24"/>
        </w:rPr>
        <w:t>ß äîãîâîðþñü î âñòðå÷å. À ïîòîì ïîâèäàþñü ñ Ìàëëàðîì.</w:t>
      </w:r>
    </w:p>
    <w:p>
      <w:pPr>
        <w:pStyle w:val="Normal"/>
        <w:ind w:firstLine="720"/>
        <w:jc w:val="both"/>
        <w:rPr>
          <w:sz w:val="24"/>
          <w:szCs w:val="24"/>
        </w:rPr>
      </w:pPr>
      <w:r>
        <w:rPr>
          <w:sz w:val="24"/>
          <w:szCs w:val="24"/>
        </w:rPr>
        <w:t>Îíè ïåðåñåêëè äâîð Åëèñåéñêîãî äâîðöà, â âîðîòàõ îòìåòèëèñü è ïðîøëè åùå äâåñòè ìåòðîâ ïî óëèöå Ñîññý. Ó îáîèõ áûë ëèøíèé âåñ, è îáà â òàêóþ óãíåòàþùóþ àâãóñòîâñêóþ ïàðèæñêóþ æàðó ïîòåëè è çàäûõà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Èç-çà òîãî, ÷òî èíîñòðàííûå êîððåñïîíäåíòû ïîäðîáíåéøèì îáðàçîì îïèñàëè ïîñëåäñòâèÿ âçðûâîâ, ìíîãèå òóðèñòû îòêàçàëèñü îò ïîåçäîê â Ïàðèæ, è ìîùíîå òóðèñòñêîå ëîááè çàáåñïîêîèëîñü. Ïàðèæñêèå îòåëè ïóñòîâàëè, ðåñòîðàíû áåäñòâîâàëè, áîëüøèå ìàãàçèíû ñîîáùèëè î ñíèæåíèè öåí. Ñëóæàùèå ìíîãî÷èñëåííûõ áþðî ïóòåøåñòâèé ðåêîìåíäîâàëè ñâîèì êëèåíòàì Èñïàíèþ, Èòàëèþ è Ñåâåðíóþ Àôðèêó. Ëîíäîíñêàÿ «Òàéìñ» ïîìåñòèëà ïåðåäîâóþ, ãäå òîðæåñòâåííî âîïðîøàëà, óæ íå ñî÷òåíû ëè äíè ãîëëèñòñêîé ðåñïóáëèêè, è áëàãîäàðÿ ýòîìó èçâëåêëà ñàìóþ áîëüøóþ ïîëüçó èç ïîëèòè÷åñêîé íåñòàáèëüíîñòè âî Ôðàíöèè íà÷èíàÿ ñ 1789 ãîäà. «Êîððüåðå äåëëà ñåðà» ñïðàøèâàëà: «Ïî÷åìó ýòî ôðàíöóçû íå ìîãóò ó ñåáÿ ïîñòóïèòü òàê, êàê ìû ïîñòóïèëè ñ íàøèìè «Êðàñíûìè áðèãàäàì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îò ñåãîäíÿ, — ñêàçàë âå÷åðîì Àëüôðåä Áàóì ñâîåé æåíå Ýñòåëëå, — ÿ áû âûïèë òîãî, ýêñïîðòíîãî. Åñòü ó íàñ â õîëîäèëüíèêå?</w:t>
      </w:r>
    </w:p>
    <w:p>
      <w:pPr>
        <w:pStyle w:val="Normal"/>
        <w:ind w:firstLine="720"/>
        <w:jc w:val="both"/>
        <w:rPr>
          <w:sz w:val="24"/>
          <w:szCs w:val="24"/>
        </w:rPr>
      </w:pPr>
      <w:r>
        <w:rPr>
          <w:sz w:val="24"/>
          <w:szCs w:val="24"/>
        </w:rPr>
        <w:t>Îí ïðîèçíåñ ýòè ñëîâà â ïðèõîæåé åùå äî òîãî, êàê, ïî îáû÷àþ, ïîöåëîâàë æåíó ñíà÷àëà â ëåâóþ ùåêó, ïîòîì â ïðàâóþ. Äîðîãà îò âîêçàëà â Âåðñàëå äî äîìà âêîíåö èçìîòàëà åãî. Æàðà òàê è íå ñïàëà, õîòÿ áûëî óæå îêîëî äåâÿòè.</w:t>
      </w:r>
    </w:p>
    <w:p>
      <w:pPr>
        <w:pStyle w:val="Normal"/>
        <w:ind w:firstLine="720"/>
        <w:jc w:val="both"/>
        <w:rPr>
          <w:sz w:val="24"/>
          <w:szCs w:val="24"/>
        </w:rPr>
      </w:pPr>
      <w:r>
        <w:rPr>
          <w:sz w:val="24"/>
          <w:szCs w:val="24"/>
        </w:rPr>
        <w:t xml:space="preserve">— </w:t>
      </w:r>
      <w:r>
        <w:rPr>
          <w:sz w:val="24"/>
          <w:szCs w:val="24"/>
        </w:rPr>
        <w:t>Êîíå÷íî, åñòü. Òîëüêî îñîáî íå ðàññ÷èòûâàé — îñòàëîñü ñîâñåì ÷óòü-÷óòü.</w:t>
      </w:r>
    </w:p>
    <w:p>
      <w:pPr>
        <w:pStyle w:val="Normal"/>
        <w:ind w:firstLine="720"/>
        <w:jc w:val="both"/>
        <w:rPr>
          <w:sz w:val="24"/>
          <w:szCs w:val="24"/>
        </w:rPr>
      </w:pPr>
      <w:r>
        <w:rPr>
          <w:sz w:val="24"/>
          <w:szCs w:val="24"/>
        </w:rPr>
        <w:t xml:space="preserve">— </w:t>
      </w:r>
      <w:r>
        <w:rPr>
          <w:sz w:val="24"/>
          <w:szCs w:val="24"/>
        </w:rPr>
        <w:t>Íè÷åãî, ïîòîì åùå ðàçäîáóäó.</w:t>
      </w:r>
    </w:p>
    <w:p>
      <w:pPr>
        <w:pStyle w:val="Normal"/>
        <w:ind w:firstLine="720"/>
        <w:jc w:val="both"/>
        <w:rPr>
          <w:sz w:val="24"/>
          <w:szCs w:val="24"/>
        </w:rPr>
      </w:pPr>
      <w:r>
        <w:rPr>
          <w:sz w:val="24"/>
          <w:szCs w:val="24"/>
        </w:rPr>
        <w:t>Îí âîøåë â ïðîñòîðíóþ ãîñòèíóþ ñ ãðîìîçäêîé ìåáåëüþ è òÿæåëûìè øòîðàìè, áðîñèë êóðòêó íà ñòóë, ñòÿíóë ãàëñòóê è ïîâàëèëñÿ â îäíî èç äâóõ êðåñåë. Îí ñëèøêîì óñòàë, ÷òîáû ïîèñêàòü äîìàøíèå òóôëè èëè äàæå óìûòüñÿ. Ñíà÷àëà îí âûïüåò ÷åãî-íèáóäü õîëîäíåíüêîãî. ßâèëèñü îáå êîøêè, ïîòåðëèñü îá íîãè, è îäíà ïî ïðèâû÷êå èçãîòîâèëàñü ïðûãíóòü ê íåìó íà êîëåíè.</w:t>
      </w:r>
    </w:p>
    <w:p>
      <w:pPr>
        <w:pStyle w:val="Normal"/>
        <w:ind w:firstLine="720"/>
        <w:jc w:val="both"/>
        <w:rPr>
          <w:sz w:val="24"/>
          <w:szCs w:val="24"/>
        </w:rPr>
      </w:pPr>
      <w:r>
        <w:rPr>
          <w:sz w:val="24"/>
          <w:szCs w:val="24"/>
        </w:rPr>
        <w:t xml:space="preserve">— </w:t>
      </w:r>
      <w:r>
        <w:rPr>
          <w:sz w:val="24"/>
          <w:szCs w:val="24"/>
        </w:rPr>
        <w:t>Íå ñåãîäíÿ, äðóæîê, — ñêàçàë Áàóì êîøêå. — Ñëèøêîì ÿ óñòàë. Êàê ýòî âû ïåðåíîñèòå æàðèùó â òàêèõ ðîñêîøíûõ øóáàõ, à? Ïðÿìî íå ïðåäñòàâëÿþ. Íî ýòî âàøà ïðîáëåìà. Ó ìåíÿ ñâîèõ õâàòàåò.</w:t>
      </w:r>
    </w:p>
    <w:p>
      <w:pPr>
        <w:pStyle w:val="Normal"/>
        <w:ind w:firstLine="720"/>
        <w:jc w:val="both"/>
        <w:rPr>
          <w:sz w:val="24"/>
          <w:szCs w:val="24"/>
        </w:rPr>
      </w:pPr>
      <w:r>
        <w:rPr>
          <w:sz w:val="24"/>
          <w:szCs w:val="24"/>
        </w:rPr>
        <w:t>Ýñòåëëà ïðèíåñëà ïèâî è ïðèñåëà íà êîí÷èê ñòóëà ðÿäîì. Ñóåòëèâàÿ, ìàëåíüêàÿ æåíùèíà, óçêàÿ êàê ðàç â òåõ ìåñòàõ, ãäå åå ìóæ ðàçäàëñÿ âøèðü, ãîòîâàÿ â ëþáóþ ìèíóòó âñêî÷èòü è íåìåäëåííî âûïîëíèòü åãî î÷åðåäíîå ïîæåëàíèå.</w:t>
      </w:r>
    </w:p>
    <w:p>
      <w:pPr>
        <w:pStyle w:val="Normal"/>
        <w:ind w:firstLine="720"/>
        <w:jc w:val="both"/>
        <w:rPr>
          <w:sz w:val="24"/>
          <w:szCs w:val="24"/>
        </w:rPr>
      </w:pPr>
      <w:r>
        <w:rPr>
          <w:sz w:val="24"/>
          <w:szCs w:val="24"/>
        </w:rPr>
        <w:t xml:space="preserve">— </w:t>
      </w:r>
      <w:r>
        <w:rPr>
          <w:sz w:val="24"/>
          <w:szCs w:val="24"/>
        </w:rPr>
        <w:t>Òÿæåëûé áûë äåíü?</w:t>
      </w:r>
    </w:p>
    <w:p>
      <w:pPr>
        <w:pStyle w:val="Normal"/>
        <w:ind w:firstLine="720"/>
        <w:jc w:val="both"/>
        <w:rPr>
          <w:sz w:val="24"/>
          <w:szCs w:val="24"/>
        </w:rPr>
      </w:pPr>
      <w:r>
        <w:rPr>
          <w:sz w:val="24"/>
          <w:szCs w:val="24"/>
        </w:rPr>
        <w:t xml:space="preserve">— </w:t>
      </w:r>
      <w:r>
        <w:rPr>
          <w:sz w:val="24"/>
          <w:szCs w:val="24"/>
        </w:rPr>
        <w:t>Î÷åíü. È, êàæåòñÿ, ñ íåãî íà÷èíàåòñÿ òðóäíàÿ íåäåëÿ, à ìîæåò, ìåñÿö èëè äàæå ãîä.</w:t>
      </w:r>
    </w:p>
    <w:p>
      <w:pPr>
        <w:pStyle w:val="Normal"/>
        <w:ind w:firstLine="720"/>
        <w:jc w:val="both"/>
        <w:rPr>
          <w:sz w:val="24"/>
          <w:szCs w:val="24"/>
        </w:rPr>
      </w:pPr>
      <w:r>
        <w:rPr>
          <w:sz w:val="24"/>
          <w:szCs w:val="24"/>
        </w:rPr>
        <w:t>Îí ñäåëàë áîëüøîé ãëîòîê õîëîäíîãî êàê ëåä ïèâà, è íà ëèöå åãî îòðàçèëîñü óäîâîëüñòâèå. Ðàçî÷àðîâàííûå êîøêè îòïðàâèëèñü ïî ñâîèì äåëàì.</w:t>
      </w:r>
    </w:p>
    <w:p>
      <w:pPr>
        <w:pStyle w:val="Normal"/>
        <w:ind w:firstLine="720"/>
        <w:jc w:val="both"/>
        <w:rPr>
          <w:sz w:val="24"/>
          <w:szCs w:val="24"/>
        </w:rPr>
      </w:pPr>
      <w:r>
        <w:rPr>
          <w:sz w:val="24"/>
          <w:szCs w:val="24"/>
        </w:rPr>
        <w:t xml:space="preserve">— </w:t>
      </w:r>
      <w:r>
        <w:rPr>
          <w:sz w:val="24"/>
          <w:szCs w:val="24"/>
        </w:rPr>
        <w:t>×òî íà óæèí?</w:t>
      </w:r>
    </w:p>
    <w:p>
      <w:pPr>
        <w:pStyle w:val="Normal"/>
        <w:ind w:firstLine="720"/>
        <w:jc w:val="both"/>
        <w:rPr>
          <w:sz w:val="24"/>
          <w:szCs w:val="24"/>
        </w:rPr>
      </w:pPr>
      <w:r>
        <w:rPr>
          <w:sz w:val="24"/>
          <w:szCs w:val="24"/>
        </w:rPr>
        <w:t xml:space="preserve">— </w:t>
      </w:r>
      <w:r>
        <w:rPr>
          <w:sz w:val="24"/>
          <w:szCs w:val="24"/>
        </w:rPr>
        <w:t>ß ïðèãîòîâèëà êóñêóñ.</w:t>
      </w:r>
    </w:p>
    <w:p>
      <w:pPr>
        <w:pStyle w:val="Normal"/>
        <w:ind w:firstLine="720"/>
        <w:jc w:val="both"/>
        <w:rPr>
          <w:sz w:val="24"/>
          <w:szCs w:val="24"/>
        </w:rPr>
      </w:pPr>
      <w:r>
        <w:rPr>
          <w:sz w:val="24"/>
          <w:szCs w:val="24"/>
        </w:rPr>
        <w:t xml:space="preserve">— </w:t>
      </w:r>
      <w:r>
        <w:rPr>
          <w:sz w:val="24"/>
          <w:szCs w:val="24"/>
        </w:rPr>
        <w:t>Êàê òû äîãàäàëàñü, ÷òî ÿ âåñü äåíü òîëüêî îá ýòîì ìå÷òàë?</w:t>
      </w:r>
    </w:p>
    <w:p>
      <w:pPr>
        <w:pStyle w:val="Normal"/>
        <w:ind w:firstLine="720"/>
        <w:jc w:val="both"/>
        <w:rPr>
          <w:sz w:val="24"/>
          <w:szCs w:val="24"/>
        </w:rPr>
      </w:pPr>
      <w:r>
        <w:rPr>
          <w:sz w:val="24"/>
          <w:szCs w:val="24"/>
        </w:rPr>
        <w:t xml:space="preserve">— </w:t>
      </w:r>
      <w:r>
        <w:rPr>
          <w:sz w:val="24"/>
          <w:szCs w:val="24"/>
        </w:rPr>
        <w:t>Òû âñåãäà òàê ãîâîðèøü, ÷òî áû ÿ íè ïðèãîòîâèëà.</w:t>
      </w:r>
    </w:p>
    <w:p>
      <w:pPr>
        <w:pStyle w:val="Normal"/>
        <w:ind w:firstLine="720"/>
        <w:jc w:val="both"/>
        <w:rPr>
          <w:sz w:val="24"/>
          <w:szCs w:val="24"/>
        </w:rPr>
      </w:pPr>
      <w:r>
        <w:rPr>
          <w:sz w:val="24"/>
          <w:szCs w:val="24"/>
        </w:rPr>
        <w:t xml:space="preserve">— </w:t>
      </w:r>
      <w:r>
        <w:rPr>
          <w:sz w:val="24"/>
          <w:szCs w:val="24"/>
        </w:rPr>
        <w:t>À òû âñåãäà óãàäûâàåøü.</w:t>
      </w:r>
    </w:p>
    <w:p>
      <w:pPr>
        <w:pStyle w:val="Normal"/>
        <w:ind w:firstLine="720"/>
        <w:jc w:val="both"/>
        <w:rPr>
          <w:sz w:val="24"/>
          <w:szCs w:val="24"/>
        </w:rPr>
      </w:pPr>
      <w:r>
        <w:rPr>
          <w:sz w:val="24"/>
          <w:szCs w:val="24"/>
        </w:rPr>
        <w:t xml:space="preserve">— </w:t>
      </w:r>
      <w:r>
        <w:rPr>
          <w:sz w:val="24"/>
          <w:szCs w:val="24"/>
        </w:rPr>
        <w:t>Âðåøü òû âñå, Àëüôðåä. Âñåãäà âðåøü. ß íèêîãäà íå çíàþ, î ÷åì òû äóìàåøü.</w:t>
      </w:r>
    </w:p>
    <w:p>
      <w:pPr>
        <w:pStyle w:val="Normal"/>
        <w:ind w:firstLine="720"/>
        <w:jc w:val="both"/>
        <w:rPr>
          <w:sz w:val="24"/>
          <w:szCs w:val="24"/>
        </w:rPr>
      </w:pPr>
      <w:r>
        <w:rPr>
          <w:sz w:val="24"/>
          <w:szCs w:val="24"/>
        </w:rPr>
        <w:t>Îí óëûáíóëñÿ è ïîòðîãàë ïàëüöàìè íîñ.</w:t>
      </w:r>
    </w:p>
    <w:p>
      <w:pPr>
        <w:pStyle w:val="Normal"/>
        <w:ind w:firstLine="720"/>
        <w:jc w:val="both"/>
        <w:rPr>
          <w:sz w:val="24"/>
          <w:szCs w:val="24"/>
        </w:rPr>
      </w:pPr>
      <w:r>
        <w:rPr>
          <w:sz w:val="24"/>
          <w:szCs w:val="24"/>
        </w:rPr>
        <w:t xml:space="preserve">— </w:t>
      </w:r>
      <w:r>
        <w:rPr>
          <w:sz w:val="24"/>
          <w:szCs w:val="24"/>
        </w:rPr>
        <w:t>Ó ìåíÿ ðàáîòà òàêàÿ. À íàñ÷åò êóñêóñà ýòî ïðàâäà. Íå îñòàëîñü òàì ðåáëîøîíà?</w:t>
      </w:r>
    </w:p>
    <w:p>
      <w:pPr>
        <w:pStyle w:val="Normal"/>
        <w:ind w:firstLine="720"/>
        <w:jc w:val="both"/>
        <w:rPr>
          <w:sz w:val="24"/>
          <w:szCs w:val="24"/>
        </w:rPr>
      </w:pPr>
      <w:r>
        <w:rPr>
          <w:sz w:val="24"/>
          <w:szCs w:val="24"/>
        </w:rPr>
        <w:t xml:space="preserve">— </w:t>
      </w:r>
      <w:r>
        <w:rPr>
          <w:sz w:val="24"/>
          <w:szCs w:val="24"/>
        </w:rPr>
        <w:t>Åñòü, è åùå ÿ ñåãîäíÿ êóïèëà îòëè÷íûé ðîêôîð, ìîæåøü âûáðàòü.</w:t>
      </w:r>
    </w:p>
    <w:p>
      <w:pPr>
        <w:pStyle w:val="Normal"/>
        <w:ind w:firstLine="720"/>
        <w:jc w:val="both"/>
        <w:rPr>
          <w:sz w:val="24"/>
          <w:szCs w:val="24"/>
        </w:rPr>
      </w:pPr>
      <w:r>
        <w:rPr>
          <w:sz w:val="24"/>
          <w:szCs w:val="24"/>
        </w:rPr>
        <w:t>Îí ïðîìû÷àë ÷òî-òî è õëåáíóë åùå ïèâà. Ñóïðóãè âñåãäà îáìåíèâàëèñü ãàñòðîíîìè÷åñêèìè íîâîñòÿìè â ýòîì ðîäå ïîäîáíî òîìó, êàê äðóãèå îáñóæäàþò ïðîãíîç ïîãîäû. Ýòî êàê áû çàìåíÿëî íîâîñòè, êîòîðûå áîëüøèíñòâî ñëóæàùèõ ïðèíîñÿò äîìîé ñ ðàáîòû. Áàóì ðåäêî óïîìèíàë î ñâîèõ äåëàõ, íå òàêèå ýòî äåëà, ÷òîáû î íèõ ñóäà÷èòü. À Ýñòåëëà è íå ñïðàøèâàëà. «Òðóäíûé áûë äåíü?» — âîò äîçâîëåííûé ïðåäåë ëþáîïûòñòâà.</w:t>
      </w:r>
    </w:p>
    <w:p>
      <w:pPr>
        <w:pStyle w:val="Normal"/>
        <w:ind w:firstLine="720"/>
        <w:jc w:val="both"/>
        <w:rPr>
          <w:sz w:val="24"/>
          <w:szCs w:val="24"/>
        </w:rPr>
      </w:pPr>
      <w:r>
        <w:rPr>
          <w:sz w:val="24"/>
          <w:szCs w:val="24"/>
        </w:rPr>
        <w:t>Çà êóñêóñîì îíè íå ðàçãîâàðèâàëè. Áàóì òîëüêî ïðîðîíèë: «Âêóñíî — ïðåëåñòü!» — è ïðèêðèêíóë íà îäíó èç êîøåê: «Áðûñü!» Âñå îñòàëüíîå âðåìÿ îí åë ìîë÷à. Æåíà ïðåêðàñíî ðàçáèðàëàñü â åãî íàñòðîåíèè è òîæå ïîìàëêèâàëà. Ïîñëå òîãî êàê Áàóì äîåë ñûð, îíà ñâàðèëà êîôå â êðàñíîì ýìàëèðîâàííîì êîôåéíèêå è ïðèíÿëàñü óáèðàòü ïîñóäó. Áàóì òåì âðåìåíåì, âåðíóâøèñü â ãîñòèíóþ, óñåëñÿ, äîñòàë èç êàðìàíà áóìàãè è ñòàë ÷èòàòü, äåëàÿ âðåìÿ îò âðåìåíè ïîìåòêè.</w:t>
      </w:r>
    </w:p>
    <w:p>
      <w:pPr>
        <w:pStyle w:val="Normal"/>
        <w:ind w:firstLine="720"/>
        <w:jc w:val="both"/>
        <w:rPr>
          <w:sz w:val="24"/>
          <w:szCs w:val="24"/>
        </w:rPr>
      </w:pPr>
      <w:r>
        <w:rPr>
          <w:sz w:val="24"/>
          <w:szCs w:val="24"/>
        </w:rPr>
        <w:t>Ïîìåòêè áûëè êðàòêè è ðåäêè — èçðåäêà îí ïîä÷åðêèâàë êàêîå-íèáóäü ñëîâî. Ìûñëè áûëè ïðåäåëüíî ñîñðåäîòî÷åííû, ñîáðàííû, ÷òî è ñîñòàâëÿëî åãî îñîáûé òàëàíò: âöåïèòñÿ â ïðîáëåìó, çàáûâ îáî âñåì, è âåðòèò åå â óìå, áóäòî ðàçãëÿäûâàÿ ñ äåñÿòêà ðàçíûõ ïîçèöèé, êàê àíòèêâàð — ÷åðåïîê îò àíòè÷íîé âàçû. Èëè, ñêîðåå, êàê èãðîê â áðèäæ, ïðîñ÷èòûâàÿ âïåðåä âñå âîçìîæíûå âàðèàíòû, îöåíèâàÿ ñâîè êàðòû è òå, ÷òî íà ðóêàõ ó îñòàëüíûõ, âåñü ïðåæíèé õîä èãðû, øàíñû êàæäîãî ñ ó÷åòîì åãî ïñèõîëîãèè è òàêòèêè, — âñå ýòî ïðè òîì, ÷òî âîëÿ ëþäåé, ñîáðàâøèõñÿ çà êàðòî÷íûì ñòîëîì, îò íåãî ñàìîãî íå çàâèñèò.</w:t>
      </w:r>
    </w:p>
    <w:p>
      <w:pPr>
        <w:pStyle w:val="Normal"/>
        <w:ind w:firstLine="720"/>
        <w:jc w:val="both"/>
        <w:rPr>
          <w:sz w:val="24"/>
          <w:szCs w:val="24"/>
        </w:rPr>
      </w:pPr>
      <w:r>
        <w:rPr>
          <w:sz w:val="24"/>
          <w:szCs w:val="24"/>
        </w:rPr>
        <w:t>Ñåãîäíÿ äíåì îí ïðèñòóïèë ê ðàññëåäîâàíèþ. Ïîæèòêè ìîòîöèêëèñòà áûëè îòïðàâëåíû ê ýêñïåðòàì ñî ñòðîæàéøèìè óêàçàíèÿìè, ÷òî ñëåäóåò äåëàòü è â êàêîì ïîðÿäêå. Îò ïîëèöåéñêèõ îí ïîëó÷èë ïîäðîáíåéøåå îïèñàíèå íåñ÷àñòíîãî ñëó÷àÿ, ïîèíòåðåñîâàëñÿ, íåò ëè ñâèäåòåëüñêèõ ïîêàçàíèé. Ñâèäåòåëåé, ñêàçàëè åìó, íå áûëî. Îí çàïîäîçðèë ïîëèöèþ â íåäîáðîñîâåñòíîñòè è ïîñëàë îäíîãî èç ñâîèõ ëþäåé íà ïëîùàäü Ìîáåð, ãäå ýòî ñëó÷èëîñü. Âûñòðåë íàóãàä: âäðóã êàêîå-íèáóäü êàôå áûëî îòêðûòî, îôèöèàíò èëè êòî-íèáóäü èç ïîñåòèòåëåé ìîãëè ÷òî-òî çàìåòèòü.</w:t>
      </w:r>
    </w:p>
    <w:p>
      <w:pPr>
        <w:pStyle w:val="Normal"/>
        <w:ind w:firstLine="720"/>
        <w:jc w:val="both"/>
        <w:rPr>
          <w:sz w:val="24"/>
          <w:szCs w:val="24"/>
        </w:rPr>
      </w:pPr>
      <w:r>
        <w:rPr>
          <w:sz w:val="24"/>
          <w:szCs w:val="24"/>
        </w:rPr>
        <w:t>Íåâîçìóòèìûé Âýëëàò ïîçâîíèë èç Åëèñåéñêîãî äâîðöà è ñêàçàë, ÷òî ê çàâòðàøíåìó óòðó ðàññ÷èòûâàåò ïîëó÷èòü êîå-êàêèå äàííûå. Áàóì äîãîâîðèëñÿ, ÷òî çàéäåò ê äåñÿòè. Ïîòîì ó íåãî ñîñòîÿëàñü êðàòêàÿ, íî ñîäåðæàòåëüíàÿ áåñåäà ïî òåëåôîíó ñ àäìèíèñòðàòîðîì áîëüíèöû. Îí ïðåäñòàâèëñÿ èíñïåêòîðîì ïîëèöèè...</w:t>
      </w:r>
    </w:p>
    <w:p>
      <w:pPr>
        <w:pStyle w:val="Normal"/>
        <w:ind w:firstLine="720"/>
        <w:jc w:val="both"/>
        <w:rPr>
          <w:sz w:val="24"/>
          <w:szCs w:val="24"/>
        </w:rPr>
      </w:pPr>
      <w:r>
        <w:rPr>
          <w:sz w:val="24"/>
          <w:szCs w:val="24"/>
        </w:rPr>
        <w:t>«Ãëàâíîå — âðåìÿ. — Îí ïîâòîðÿë ïðî ñåáÿ ýòó íåçàìûñëîâàòóþ ôðàçó. — Ñåãîäíÿ, èìåííî çäåñü è ñåé÷àñ, â ýòîé êîìíàòå, ãäå ñïÿò êîøêè, êóäà äîíîñèòñÿ óëè÷íûé øóì è çâÿêàíüå ïîñóäû èç êóõíè, è çàïàñ ïèâà óáûâàåò, — çäåñü è ñåé÷àñ ÿ äîëæåí ðåøèòü, ÷òî ïðåäñòîèò äåëàòü çàâòðà óòðîì, ïðèìåðíî ñ âîñüìè. È ðåøèòü ýòî íàäî ïðàâèëüíî, ïîòîìó ÷òî îáðàòíî íå ïîâåðíåøü, è åñëè ïåðâûé øàíñ óïóñòèøü, òî âòîðîé íå ïðåäñòàâèòñÿ».</w:t>
      </w:r>
    </w:p>
    <w:p>
      <w:pPr>
        <w:pStyle w:val="Normal"/>
        <w:ind w:firstLine="720"/>
        <w:jc w:val="both"/>
        <w:rPr>
          <w:sz w:val="24"/>
          <w:szCs w:val="24"/>
        </w:rPr>
      </w:pPr>
      <w:r>
        <w:rPr>
          <w:sz w:val="24"/>
          <w:szCs w:val="24"/>
        </w:rPr>
        <w:t>Îí çàïèñàë:</w:t>
      </w:r>
    </w:p>
    <w:p>
      <w:pPr>
        <w:pStyle w:val="Normal"/>
        <w:ind w:firstLine="720"/>
        <w:jc w:val="both"/>
        <w:rPr>
          <w:sz w:val="24"/>
          <w:szCs w:val="24"/>
        </w:rPr>
      </w:pPr>
      <w:r>
        <w:rPr>
          <w:sz w:val="24"/>
          <w:szCs w:val="24"/>
        </w:rPr>
        <w:t>1. Ó ýêñïåðòîâ — ïîëó÷èòü äàííûå î ôîòîáóìàãå è êîíâåðòå.</w:t>
      </w:r>
    </w:p>
    <w:p>
      <w:pPr>
        <w:pStyle w:val="Normal"/>
        <w:ind w:firstLine="720"/>
        <w:jc w:val="both"/>
        <w:rPr>
          <w:sz w:val="24"/>
          <w:szCs w:val="24"/>
        </w:rPr>
      </w:pPr>
      <w:r>
        <w:rPr>
          <w:sz w:val="24"/>
          <w:szCs w:val="24"/>
        </w:rPr>
        <w:t>Êàêàÿ ìàøèíêà? ïîðòàòèâíàÿ?</w:t>
      </w:r>
    </w:p>
    <w:p>
      <w:pPr>
        <w:pStyle w:val="Normal"/>
        <w:ind w:firstLine="720"/>
        <w:jc w:val="both"/>
        <w:rPr>
          <w:sz w:val="24"/>
          <w:szCs w:val="24"/>
        </w:rPr>
      </w:pPr>
      <w:r>
        <w:rPr>
          <w:sz w:val="24"/>
          <w:szCs w:val="24"/>
        </w:rPr>
        <w:t>Îòïå÷àòêè ïàëüöåâ (âðÿä ëè!)</w:t>
      </w:r>
    </w:p>
    <w:p>
      <w:pPr>
        <w:pStyle w:val="Normal"/>
        <w:ind w:firstLine="720"/>
        <w:jc w:val="both"/>
        <w:rPr>
          <w:sz w:val="24"/>
          <w:szCs w:val="24"/>
        </w:rPr>
      </w:pPr>
      <w:r>
        <w:rPr>
          <w:sz w:val="24"/>
          <w:szCs w:val="24"/>
        </w:rPr>
        <w:t>Ôîòîãðàôèè.</w:t>
      </w:r>
    </w:p>
    <w:p>
      <w:pPr>
        <w:pStyle w:val="Normal"/>
        <w:ind w:firstLine="720"/>
        <w:jc w:val="both"/>
        <w:rPr>
          <w:sz w:val="24"/>
          <w:szCs w:val="24"/>
        </w:rPr>
      </w:pPr>
      <w:r>
        <w:rPr>
          <w:sz w:val="24"/>
          <w:szCs w:val="24"/>
        </w:rPr>
        <w:t>2. Àðõèâ.</w:t>
      </w:r>
    </w:p>
    <w:p>
      <w:pPr>
        <w:pStyle w:val="Normal"/>
        <w:ind w:firstLine="720"/>
        <w:jc w:val="both"/>
        <w:rPr>
          <w:sz w:val="24"/>
          <w:szCs w:val="24"/>
        </w:rPr>
      </w:pPr>
      <w:r>
        <w:rPr>
          <w:sz w:val="24"/>
          <w:szCs w:val="24"/>
        </w:rPr>
        <w:t>3. Ñâåäåíèÿ îò Âýëëàòà, êîòîðûå, ìîæåò, êóäà-íèáóäü è ïðèâåäóò.</w:t>
      </w:r>
    </w:p>
    <w:p>
      <w:pPr>
        <w:pStyle w:val="Normal"/>
        <w:ind w:firstLine="720"/>
        <w:jc w:val="both"/>
        <w:rPr>
          <w:sz w:val="24"/>
          <w:szCs w:val="24"/>
        </w:rPr>
      </w:pPr>
      <w:r>
        <w:rPr>
          <w:sz w:val="24"/>
          <w:szCs w:val="24"/>
        </w:rPr>
        <w:t>Ïîòîì îí íàïèñàë: «Âîçìîæíûå äåéñòâèÿ». È ïîä ýòèì ïîñòåïåííî ïîÿâèëîñü ñëåäóþùåå:</w:t>
      </w:r>
    </w:p>
    <w:p>
      <w:pPr>
        <w:pStyle w:val="Normal"/>
        <w:ind w:firstLine="720"/>
        <w:jc w:val="both"/>
        <w:rPr>
          <w:sz w:val="24"/>
          <w:szCs w:val="24"/>
        </w:rPr>
      </w:pPr>
      <w:r>
        <w:rPr>
          <w:sz w:val="24"/>
          <w:szCs w:val="24"/>
        </w:rPr>
        <w:t>1. Ðàññïðîñèòü Ñåéíàêà, êîòîðîìó àäðåñîâàíû äîêóìåíòû.</w:t>
      </w:r>
    </w:p>
    <w:p>
      <w:pPr>
        <w:pStyle w:val="Normal"/>
        <w:ind w:firstLine="720"/>
        <w:jc w:val="both"/>
        <w:rPr>
          <w:sz w:val="24"/>
          <w:szCs w:val="24"/>
        </w:rPr>
      </w:pPr>
      <w:r>
        <w:rPr>
          <w:sz w:val="24"/>
          <w:szCs w:val="24"/>
        </w:rPr>
        <w:t>2. Ïîñòàâèòü ñâîåãî ÷åëîâåêà íà ïîëèöåéñêèé ïîñò ó áîëüíèöû.</w:t>
      </w:r>
    </w:p>
    <w:p>
      <w:pPr>
        <w:pStyle w:val="Normal"/>
        <w:ind w:firstLine="720"/>
        <w:jc w:val="both"/>
        <w:rPr>
          <w:sz w:val="24"/>
          <w:szCs w:val="24"/>
        </w:rPr>
      </w:pPr>
      <w:r>
        <w:rPr>
          <w:sz w:val="24"/>
          <w:szCs w:val="24"/>
        </w:rPr>
        <w:t>3. Ìèñòèôèêàöèÿ!</w:t>
      </w:r>
    </w:p>
    <w:p>
      <w:pPr>
        <w:pStyle w:val="Normal"/>
        <w:ind w:firstLine="720"/>
        <w:jc w:val="both"/>
        <w:rPr>
          <w:sz w:val="24"/>
          <w:szCs w:val="24"/>
        </w:rPr>
      </w:pPr>
      <w:r>
        <w:rPr>
          <w:sz w:val="24"/>
          <w:szCs w:val="24"/>
        </w:rPr>
        <w:t>Îí ïîä÷åðêíóë ïîñëåäíåå ñëîâî è äîáàâèë âîñêëèöàòåëüíûé çíàê. Ïîòîì äîëãî ñèäåë, çàêðûâ ãëàçà, — íè äàòü íè âçÿòü âïàâøèé â ñïÿ÷êó õîìÿê. Ðàçà äâà îí ÷óòü îæèâèëñÿ, ïîêà ïèë ïðèíåñåííûé Ýñòåëëîé ãîðÿ÷èé è êðåïêèé êîôå. Çíàÿ åãî ïðèâû÷êè, îíà òèõî óäàëèëàñü â êóõíþ è ïðèíÿëàñü çà âÿçàíüå.</w:t>
      </w:r>
    </w:p>
    <w:p>
      <w:pPr>
        <w:pStyle w:val="Normal"/>
        <w:ind w:firstLine="720"/>
        <w:jc w:val="both"/>
        <w:rPr>
          <w:sz w:val="24"/>
          <w:szCs w:val="24"/>
        </w:rPr>
      </w:pPr>
      <w:r>
        <w:rPr>
          <w:sz w:val="24"/>
          <w:szCs w:val="24"/>
        </w:rPr>
        <w:t>«Ìèñòèôèêàöèÿ». — Áàóì íåñêîëüêî ðàç ïîâòîðèë ýòî ïðî ñåáÿ, êàê çàêëèíàíèå. Ñ âèäó îí áóäòî ñïàë, íî ìûñëè íåñëèñü âñêà÷ü, è åìó ïðèõîäèëîñü èõ óñìèðÿòü, ÷òîáû êîå-÷òî ïåðåñìîòðåòü, ïðèêèíóòü ïîñëåäñòâèÿ âîçìîæíûõ ñáîåâ è, íàîáîðîò, îöåíèòü ïðåèìóùåñòâà, êîòîðûõ ìîæíî äîñòè÷ü, åñëè âñå ïîéäåò, êàê çàäóìàíî.</w:t>
      </w:r>
    </w:p>
    <w:p>
      <w:pPr>
        <w:pStyle w:val="Normal"/>
        <w:ind w:firstLine="720"/>
        <w:jc w:val="both"/>
        <w:rPr>
          <w:sz w:val="24"/>
          <w:szCs w:val="24"/>
        </w:rPr>
      </w:pPr>
      <w:r>
        <w:rPr>
          <w:sz w:val="24"/>
          <w:szCs w:val="24"/>
        </w:rPr>
        <w:t>«Ìèñòèôèêàöèÿ âñåì õîðîøà, — ñêàçàë îí ñåáå, — íî òîëüêî ïîêà ÿ îñòàþñü åäèíñòâåííûì, êîãî íå ââåëà â çàáëóæäåíèå ñîáñòâåííàÿ õèòðîñòü. Ïîêà ìíå îäíîìó èçâåñòíî, â ÷åì äåëî».</w:t>
      </w:r>
    </w:p>
    <w:p>
      <w:pPr>
        <w:pStyle w:val="Normal"/>
        <w:ind w:firstLine="720"/>
        <w:jc w:val="both"/>
        <w:rPr>
          <w:sz w:val="24"/>
          <w:szCs w:val="24"/>
        </w:rPr>
      </w:pPr>
      <w:r>
        <w:rPr>
          <w:sz w:val="24"/>
          <w:szCs w:val="24"/>
        </w:rPr>
        <w:t>Â îäèííàäöàòü çàãëÿíóëà Ýñòåëëà.</w:t>
      </w:r>
    </w:p>
    <w:p>
      <w:pPr>
        <w:pStyle w:val="Normal"/>
        <w:ind w:firstLine="720"/>
        <w:jc w:val="both"/>
        <w:rPr>
          <w:sz w:val="24"/>
          <w:szCs w:val="24"/>
        </w:rPr>
      </w:pPr>
      <w:r>
        <w:rPr>
          <w:sz w:val="24"/>
          <w:szCs w:val="24"/>
        </w:rPr>
        <w:t xml:space="preserve">— </w:t>
      </w:r>
      <w:r>
        <w:rPr>
          <w:sz w:val="24"/>
          <w:szCs w:val="24"/>
        </w:rPr>
        <w:t>ß ëîæóñü, — ñêàçàëà îíà. — Íå çàáóäü âûêëþ÷èòü ñâåò, êîãäà çàêîí÷èøü. Çàõî÷åøü êîôå — ïîäîãðåé ñàì.</w:t>
      </w:r>
    </w:p>
    <w:p>
      <w:pPr>
        <w:pStyle w:val="Normal"/>
        <w:ind w:firstLine="720"/>
        <w:jc w:val="both"/>
        <w:rPr>
          <w:sz w:val="24"/>
          <w:szCs w:val="24"/>
        </w:rPr>
      </w:pPr>
      <w:r>
        <w:rPr>
          <w:sz w:val="24"/>
          <w:szCs w:val="24"/>
        </w:rPr>
        <w:t xml:space="preserve">— </w:t>
      </w:r>
      <w:r>
        <w:rPr>
          <w:sz w:val="24"/>
          <w:szCs w:val="24"/>
        </w:rPr>
        <w:t>Ñïîêîéíîé íî÷è, — îòîçâàëñÿ Áàóì. — ß òîæå ñêîðî ëÿãó. Çàâòðà ìíå â øåñòü âñòàâàòü.</w:t>
      </w:r>
    </w:p>
    <w:p>
      <w:pPr>
        <w:pStyle w:val="Normal"/>
        <w:ind w:firstLine="720"/>
        <w:jc w:val="both"/>
        <w:rPr>
          <w:sz w:val="24"/>
          <w:szCs w:val="24"/>
        </w:rPr>
      </w:pPr>
      <w:r>
        <w:rPr>
          <w:sz w:val="24"/>
          <w:szCs w:val="24"/>
        </w:rPr>
        <w:t>Ïîñëå ïîëóíî÷è îí äîáàâèë ê ñâîåìó ñïèñêó åùå îäíó ñòðî÷êó: «Ñðî÷íî. Ðàññòàâèòü ñèëîê». Ñëåäóþùèå äåñÿòü ìèíóò îí ïðîâåë, ïåðå÷èòûâàÿ òî, ÷òî íàïèñàë çà ïîñëåäíèå äâà ÷àñà. Ãóáû åãî øåâåëèëèñü, êàê ó àêòåðà, çàó÷èâàþùåãî ðîëü. Ïîòîì îí ïîðâàë ëèñòîê, ñëîæèë îáðûâêè â ïóñòóþ êîôåéíóþ ÷àøêó, ïîãàñèë, êàê âåëåíî áûëî, ñâåò è îòïðàâèëñÿ â ñïàëüíþ, ãäå, ëåæà íà ñïèíå, òèõî ïîõðàïûâàëà Ýñòåëëà. Îí ëåã ðÿäîì è, ê ñîáñòâåííîìó óäèâëåíèþ, óõèòðèëñÿ äîâîëüíî ñêîðî çàñíó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îèì èç ñâîåé ãðóïïû Áàóì íàçíà÷èë âñòðå÷ó â âîñåìü ïÿòíàäöàòü, íå ïðèíèìàÿ âî âíèìàíèå, ÷òî îíè âîâñå íå îáÿçàíû ðàáîòàòü ïî âîñêðåñåíüÿì. Îí âñåãäà ãîâîðèë, ÷òî, åñëè ñîòðóäíèêà ÄÑÒ âûçûâàþò â íåóðî÷íîå âðåìÿ, îí âñåãäà ìîæåò ïîòîì îòãóëÿòü, êîãäà ïðåäîñòàâèòñÿ òàêàÿ âîçìîæíîñòü. Åñëè æå êòî äîðîæèò òðèäöàòèøåñòè÷àñîâîé ðàáî÷åé íåäåëåé, ïóñòü èäåò ðàáîòàòü â äîðîæíóþ ïîëèöèþ.</w:t>
      </w:r>
    </w:p>
    <w:p>
      <w:pPr>
        <w:pStyle w:val="Normal"/>
        <w:ind w:firstLine="720"/>
        <w:jc w:val="both"/>
        <w:rPr>
          <w:sz w:val="24"/>
          <w:szCs w:val="24"/>
        </w:rPr>
      </w:pPr>
      <w:r>
        <w:rPr>
          <w:sz w:val="24"/>
          <w:szCs w:val="24"/>
        </w:rPr>
        <w:t>Îíè ñèäåëè íà æåñòêèõ ñòóëüÿõ çà ñòîëîì — ãðóçíûé Ëåîí, ðóêîâîäèâøèé ñëåæêîé â Áóëîíñêîì ëåñó, Ëþê — åãî ìîëîäîé ïîìîùíèê èç Íàíòà, è åùå îäèí èíñïåêòîð, âåòåðàí, ïðèíèìàâøèé ó÷àñòèå âî ìíîæåñòâå îïåðàöèé, êîòîðûå îðãàíèçîâûâàë Áàóì. Ýòèì òðîèì áûëî ñêàçàíî íå áîëåå òîãî, ÷òî èì ñëåäîâàëî çíàòü. Ìèíèñòåðñòâî îáîðîíû íå óïîìèíàëîñü. Áàóì ïðèíåñ ñ ñîáîé êîôå âî ôëÿæêå: ïî âîñêðåñåíüÿì ñòîëîâàÿ íå ðàáîòàåò. Â ÷åòûðåõ áóìàæíûõ ñòàêàí÷èêàõ íà ñòîëå äûìèëàñü òåìíàÿ æèäêîñòü, çàðàíåå ñäîáðåííàÿ ñàõàðîì. Äåíü ñíîâà îáåùàë áûòü ÷óäîâèùíî æàðêèì, íî â ýòîò ðàííèé ÷àñ åùå ìîæíî áûëî äûøàòü, è äâîå äàæå íå ñíÿëè ïèäæàêîâ.</w:t>
      </w:r>
    </w:p>
    <w:p>
      <w:pPr>
        <w:pStyle w:val="Normal"/>
        <w:ind w:firstLine="720"/>
        <w:jc w:val="both"/>
        <w:rPr>
          <w:sz w:val="24"/>
          <w:szCs w:val="24"/>
        </w:rPr>
      </w:pPr>
      <w:r>
        <w:rPr>
          <w:sz w:val="24"/>
          <w:szCs w:val="24"/>
        </w:rPr>
        <w:t xml:space="preserve">— </w:t>
      </w:r>
      <w:r>
        <w:rPr>
          <w:sz w:val="24"/>
          <w:szCs w:val="24"/>
        </w:rPr>
        <w:t>Çàïèñåé íå âåñòè, — èíñòðóêòèðîâàë Áàóì. — È íèêàêèõ îáñóæäåíèé ñ äðóãèìè. Åñëè êòî ñïðîñèò, ÷åì âû çàíÿòû, ãîâîðèòå, ÷òî èùåòå ñîâåòñêóþ êîøêó, îáó÷åííóþ ðàçãàäûâàòü íàø øèôð.</w:t>
      </w:r>
    </w:p>
    <w:p>
      <w:pPr>
        <w:pStyle w:val="Normal"/>
        <w:ind w:firstLine="720"/>
        <w:jc w:val="both"/>
        <w:rPr>
          <w:sz w:val="24"/>
          <w:szCs w:val="24"/>
        </w:rPr>
      </w:pPr>
      <w:r>
        <w:rPr>
          <w:sz w:val="24"/>
          <w:szCs w:val="24"/>
        </w:rPr>
        <w:t>Âñå çàñìåÿëèñü.</w:t>
      </w:r>
    </w:p>
    <w:p>
      <w:pPr>
        <w:pStyle w:val="Normal"/>
        <w:ind w:firstLine="720"/>
        <w:jc w:val="both"/>
        <w:rPr>
          <w:sz w:val="24"/>
          <w:szCs w:val="24"/>
        </w:rPr>
      </w:pPr>
      <w:r>
        <w:rPr>
          <w:sz w:val="24"/>
          <w:szCs w:val="24"/>
        </w:rPr>
        <w:t xml:space="preserve">— </w:t>
      </w:r>
      <w:r>
        <w:rPr>
          <w:sz w:val="24"/>
          <w:szCs w:val="24"/>
        </w:rPr>
        <w:t>À òåïåðü ÷åãî ÿ õî÷ó îò âàñ. Ìàðñåëü, êàê òâîè êîíòàêòû ñ ïðåññîé?</w:t>
      </w:r>
    </w:p>
    <w:p>
      <w:pPr>
        <w:pStyle w:val="Normal"/>
        <w:ind w:firstLine="720"/>
        <w:jc w:val="both"/>
        <w:rPr>
          <w:sz w:val="24"/>
          <w:szCs w:val="24"/>
        </w:rPr>
      </w:pPr>
      <w:r>
        <w:rPr>
          <w:sz w:val="24"/>
          <w:szCs w:val="24"/>
        </w:rPr>
        <w:t xml:space="preserve">— </w:t>
      </w:r>
      <w:r>
        <w:rPr>
          <w:sz w:val="24"/>
          <w:szCs w:val="24"/>
        </w:rPr>
        <w:t>Íåïëîõî.</w:t>
      </w:r>
    </w:p>
    <w:p>
      <w:pPr>
        <w:pStyle w:val="Normal"/>
        <w:ind w:firstLine="720"/>
        <w:jc w:val="both"/>
        <w:rPr>
          <w:sz w:val="24"/>
          <w:szCs w:val="24"/>
        </w:rPr>
      </w:pPr>
      <w:r>
        <w:rPr>
          <w:sz w:val="24"/>
          <w:szCs w:val="24"/>
        </w:rPr>
        <w:t xml:space="preserve">— </w:t>
      </w:r>
      <w:r>
        <w:rPr>
          <w:sz w:val="24"/>
          <w:szCs w:val="24"/>
        </w:rPr>
        <w:t>Äîëæíèêè ó òåáÿ åñòü?</w:t>
      </w:r>
    </w:p>
    <w:p>
      <w:pPr>
        <w:pStyle w:val="Normal"/>
        <w:ind w:firstLine="720"/>
        <w:jc w:val="both"/>
        <w:rPr>
          <w:sz w:val="24"/>
          <w:szCs w:val="24"/>
        </w:rPr>
      </w:pPr>
      <w:r>
        <w:rPr>
          <w:sz w:val="24"/>
          <w:szCs w:val="24"/>
        </w:rPr>
        <w:t xml:space="preserve">— </w:t>
      </w:r>
      <w:r>
        <w:rPr>
          <w:sz w:val="24"/>
          <w:szCs w:val="24"/>
        </w:rPr>
        <w:t>Íåñêîëüêî.</w:t>
      </w:r>
    </w:p>
    <w:p>
      <w:pPr>
        <w:pStyle w:val="Normal"/>
        <w:ind w:firstLine="720"/>
        <w:jc w:val="both"/>
        <w:rPr>
          <w:sz w:val="24"/>
          <w:szCs w:val="24"/>
        </w:rPr>
      </w:pPr>
      <w:r>
        <w:rPr>
          <w:sz w:val="24"/>
          <w:szCs w:val="24"/>
        </w:rPr>
        <w:t xml:space="preserve">— </w:t>
      </w:r>
      <w:r>
        <w:rPr>
          <w:sz w:val="24"/>
          <w:szCs w:val="24"/>
        </w:rPr>
        <w:t>Ïîïðîáóåøü ïîëó÷èòü îò íèõ êîå-êàêèå óñëóãè?</w:t>
      </w:r>
    </w:p>
    <w:p>
      <w:pPr>
        <w:pStyle w:val="Normal"/>
        <w:ind w:firstLine="720"/>
        <w:jc w:val="both"/>
        <w:rPr>
          <w:sz w:val="24"/>
          <w:szCs w:val="24"/>
        </w:rPr>
      </w:pPr>
      <w:r>
        <w:rPr>
          <w:sz w:val="24"/>
          <w:szCs w:val="24"/>
        </w:rPr>
        <w:t>Ìàðñåëü êèâíóë, îí áûë íåìíîãîñëîâåí.</w:t>
      </w:r>
    </w:p>
    <w:p>
      <w:pPr>
        <w:pStyle w:val="Normal"/>
        <w:ind w:firstLine="720"/>
        <w:jc w:val="both"/>
        <w:rPr>
          <w:sz w:val="24"/>
          <w:szCs w:val="24"/>
        </w:rPr>
      </w:pPr>
      <w:r>
        <w:rPr>
          <w:sz w:val="24"/>
          <w:szCs w:val="24"/>
        </w:rPr>
        <w:t xml:space="preserve">— </w:t>
      </w:r>
      <w:r>
        <w:rPr>
          <w:sz w:val="24"/>
          <w:szCs w:val="24"/>
        </w:rPr>
        <w:t>Êàê òû äóìàåøü, ìîæíî óñòðîèòü, ÷òîáû «Ôðàíñ ñóàð» è êàêèå-íèáóäü èç äíåâíûõ ãàçåò çàâòðà ïîìåñòèëè íåáîëüøîå ñîîáùåíèå, â êîòîðîì íè÷åãî ñåíñàöèîííîãî íåò: òîëüêî òî, ÷òî ïàðåíü óæå ñóòêè áåç ñîçíàíèÿ è ñîîáùèòü íåêîìó...</w:t>
      </w:r>
    </w:p>
    <w:p>
      <w:pPr>
        <w:pStyle w:val="Normal"/>
        <w:ind w:firstLine="720"/>
        <w:jc w:val="both"/>
        <w:rPr>
          <w:sz w:val="24"/>
          <w:szCs w:val="24"/>
        </w:rPr>
      </w:pPr>
      <w:r>
        <w:rPr>
          <w:sz w:val="24"/>
          <w:szCs w:val="24"/>
        </w:rPr>
        <w:t xml:space="preserve">— </w:t>
      </w:r>
      <w:r>
        <w:rPr>
          <w:sz w:val="24"/>
          <w:szCs w:val="24"/>
        </w:rPr>
        <w:t>Äà óæ è ïðàâäà íå ñåíñàöèÿ...</w:t>
      </w:r>
    </w:p>
    <w:p>
      <w:pPr>
        <w:pStyle w:val="Normal"/>
        <w:ind w:firstLine="720"/>
        <w:jc w:val="both"/>
        <w:rPr>
          <w:sz w:val="24"/>
          <w:szCs w:val="24"/>
        </w:rPr>
      </w:pPr>
      <w:r>
        <w:rPr>
          <w:sz w:val="24"/>
          <w:szCs w:val="24"/>
        </w:rPr>
        <w:t xml:space="preserve">— </w:t>
      </w:r>
      <w:r>
        <w:rPr>
          <w:sz w:val="24"/>
          <w:szCs w:val="24"/>
        </w:rPr>
        <w:t>Íî ñäåëàòü íàäî!</w:t>
      </w:r>
    </w:p>
    <w:p>
      <w:pPr>
        <w:pStyle w:val="Normal"/>
        <w:ind w:firstLine="720"/>
        <w:jc w:val="both"/>
        <w:rPr>
          <w:sz w:val="24"/>
          <w:szCs w:val="24"/>
        </w:rPr>
      </w:pPr>
      <w:r>
        <w:rPr>
          <w:sz w:val="24"/>
          <w:szCs w:val="24"/>
        </w:rPr>
        <w:t xml:space="preserve">— </w:t>
      </w:r>
      <w:r>
        <w:rPr>
          <w:sz w:val="24"/>
          <w:szCs w:val="24"/>
        </w:rPr>
        <w:t>Ïîñòàðàþñü...</w:t>
      </w:r>
    </w:p>
    <w:p>
      <w:pPr>
        <w:pStyle w:val="Normal"/>
        <w:ind w:firstLine="720"/>
        <w:jc w:val="both"/>
        <w:rPr>
          <w:sz w:val="24"/>
          <w:szCs w:val="24"/>
        </w:rPr>
      </w:pPr>
      <w:r>
        <w:rPr>
          <w:sz w:val="24"/>
          <w:szCs w:val="24"/>
        </w:rPr>
        <w:t xml:space="preserve">— </w:t>
      </w:r>
      <w:r>
        <w:rPr>
          <w:sz w:val="24"/>
          <w:szCs w:val="24"/>
        </w:rPr>
        <w:t>Òóò ñòàðàòüñÿ ìàëî, äðóæèùå, òóò íàäî âûïîëíèòü. Ýòî ñàìîå ãëàâíîå â ìîåì ïëàíå, îòïðàâíàÿ òî÷êà.</w:t>
      </w:r>
    </w:p>
    <w:p>
      <w:pPr>
        <w:pStyle w:val="Normal"/>
        <w:ind w:firstLine="720"/>
        <w:jc w:val="both"/>
        <w:rPr>
          <w:sz w:val="24"/>
          <w:szCs w:val="24"/>
        </w:rPr>
      </w:pPr>
      <w:r>
        <w:rPr>
          <w:sz w:val="24"/>
          <w:szCs w:val="24"/>
        </w:rPr>
        <w:t xml:space="preserve">— </w:t>
      </w:r>
      <w:r>
        <w:rPr>
          <w:sz w:val="24"/>
          <w:szCs w:val="24"/>
        </w:rPr>
        <w:t>Ïîñòàðàþñü, — óïðÿìî ïîâòîðèë Ìàðñåëü. — Íî ìíå íóæíû äàííûå.</w:t>
      </w:r>
    </w:p>
    <w:p>
      <w:pPr>
        <w:pStyle w:val="Normal"/>
        <w:ind w:firstLine="720"/>
        <w:jc w:val="both"/>
        <w:rPr>
          <w:sz w:val="24"/>
          <w:szCs w:val="24"/>
        </w:rPr>
      </w:pPr>
      <w:r>
        <w:rPr>
          <w:sz w:val="24"/>
          <w:szCs w:val="24"/>
        </w:rPr>
        <w:t>Áàóì ïåðåñêàçàë åìó âñå, ÷òî òîìó áûëî íåîáõîäèìî.</w:t>
      </w:r>
    </w:p>
    <w:p>
      <w:pPr>
        <w:pStyle w:val="Normal"/>
        <w:ind w:firstLine="720"/>
        <w:jc w:val="both"/>
        <w:rPr>
          <w:sz w:val="24"/>
          <w:szCs w:val="24"/>
        </w:rPr>
      </w:pPr>
      <w:r>
        <w:rPr>
          <w:sz w:val="24"/>
          <w:szCs w:val="24"/>
        </w:rPr>
        <w:t xml:space="preserve">— </w:t>
      </w:r>
      <w:r>
        <w:rPr>
          <w:sz w:val="24"/>
          <w:szCs w:val="24"/>
        </w:rPr>
        <w:t>Òåïåðü ñòóïàé. Îñîáåííî âàæíî — çàâòðàøíèé íîìåð «Ôðàíñ ñóàð». È âî âñåõ åãî âûïóñêàõ, ÿñíî?</w:t>
      </w:r>
    </w:p>
    <w:p>
      <w:pPr>
        <w:pStyle w:val="Normal"/>
        <w:ind w:firstLine="720"/>
        <w:jc w:val="both"/>
        <w:rPr>
          <w:sz w:val="24"/>
          <w:szCs w:val="24"/>
        </w:rPr>
      </w:pPr>
      <w:r>
        <w:rPr>
          <w:sz w:val="24"/>
          <w:szCs w:val="24"/>
        </w:rPr>
        <w:t xml:space="preserve">— </w:t>
      </w:r>
      <w:r>
        <w:rPr>
          <w:sz w:val="24"/>
          <w:szCs w:val="24"/>
        </w:rPr>
        <w:t>Ïîñìîòðþ, ÷òî ìîæíî ñäåëàòü, íî âû æå çíàåòå, îíè èç ïîñëåäíèõ âûïóñêîâ òàêóþ ìåëî÷åâêó âûáðàñûâàþò.</w:t>
      </w:r>
    </w:p>
    <w:p>
      <w:pPr>
        <w:pStyle w:val="Normal"/>
        <w:ind w:firstLine="720"/>
        <w:jc w:val="both"/>
        <w:rPr>
          <w:sz w:val="24"/>
          <w:szCs w:val="24"/>
        </w:rPr>
      </w:pPr>
      <w:r>
        <w:rPr>
          <w:sz w:val="24"/>
          <w:szCs w:val="24"/>
        </w:rPr>
        <w:t>Ïîñëå óõîäà Ìàðñåëÿ Áàóì ïîâåðíóëñÿ ê îñòàëüíûì.</w:t>
      </w:r>
    </w:p>
    <w:p>
      <w:pPr>
        <w:pStyle w:val="Normal"/>
        <w:ind w:firstLine="720"/>
        <w:jc w:val="both"/>
        <w:rPr>
          <w:sz w:val="24"/>
          <w:szCs w:val="24"/>
        </w:rPr>
      </w:pPr>
      <w:r>
        <w:rPr>
          <w:sz w:val="24"/>
          <w:szCs w:val="24"/>
        </w:rPr>
        <w:t xml:space="preserve">— </w:t>
      </w:r>
      <w:r>
        <w:rPr>
          <w:sz w:val="24"/>
          <w:szCs w:val="24"/>
        </w:rPr>
        <w:t>Îäèí ïàðåíü, íåêèé Ãâèäî Ôåððè, ëåæèò â ðåàíèìàöèè â êëèíèêå Áîæîí. Òàì ñíàðóæè äåæóðèò ïîëèöåéñêèé èç ìåñòíîé ïðåôåêòóðû — ó òîãî ïàðíÿ áóìàãè îêàçàëèñü íå â ïîðÿäêå. Çàìåíèòå ýòîãî äåæóðíîãî — äåæóðñòâî ïóñòü áóäåò êðóãëîñóòî÷íûì. ß òóäà ïîçâîíþ, à òû, Ëåîí, ïîäúåäåøü â Áîæîí. Òâîé ïîìîùíèê ïóñòü ïîñèäèò ó òåáÿ â êàáèíåòå íà âñÿêèé ñëó÷àé. Íî æåí ñâîèõ èëè êòî òàì ó âàñ åñòü ïðåäóïðåäèòå, ÷òîáû îñîáî íå æäàëè, êîãäà îñâîáîäèòåñü — íåèçâåñòíî. ßñíî?</w:t>
      </w:r>
    </w:p>
    <w:p>
      <w:pPr>
        <w:pStyle w:val="Normal"/>
        <w:ind w:firstLine="720"/>
        <w:jc w:val="both"/>
        <w:rPr>
          <w:sz w:val="24"/>
          <w:szCs w:val="24"/>
        </w:rPr>
      </w:pPr>
      <w:r>
        <w:rPr>
          <w:sz w:val="24"/>
          <w:szCs w:val="24"/>
        </w:rPr>
        <w:t>Îáà êèâíóëè.</w:t>
      </w:r>
    </w:p>
    <w:p>
      <w:pPr>
        <w:pStyle w:val="Normal"/>
        <w:ind w:firstLine="720"/>
        <w:jc w:val="both"/>
        <w:rPr>
          <w:sz w:val="24"/>
          <w:szCs w:val="24"/>
        </w:rPr>
      </w:pPr>
      <w:r>
        <w:rPr>
          <w:sz w:val="24"/>
          <w:szCs w:val="24"/>
        </w:rPr>
        <w:t xml:space="preserve">— </w:t>
      </w:r>
      <w:r>
        <w:rPr>
          <w:sz w:val="24"/>
          <w:szCs w:val="24"/>
        </w:rPr>
        <w:t>Íó ëàäíî, ÿ âàì áóäó ãîâîðèòü, êóäà è êîãäà èäòè è ÷òî òàì äåëàòü.</w:t>
      </w:r>
    </w:p>
    <w:p>
      <w:pPr>
        <w:pStyle w:val="Normal"/>
        <w:ind w:firstLine="720"/>
        <w:jc w:val="both"/>
        <w:rPr>
          <w:sz w:val="24"/>
          <w:szCs w:val="24"/>
        </w:rPr>
      </w:pPr>
      <w:r>
        <w:rPr>
          <w:sz w:val="24"/>
          <w:szCs w:val="24"/>
        </w:rPr>
        <w:t>Â äåâÿòü îí ñíîâà ïîçâîíèë â êëèíèêó:</w:t>
      </w:r>
    </w:p>
    <w:p>
      <w:pPr>
        <w:pStyle w:val="Normal"/>
        <w:ind w:firstLine="720"/>
        <w:jc w:val="both"/>
        <w:rPr>
          <w:sz w:val="24"/>
          <w:szCs w:val="24"/>
        </w:rPr>
      </w:pPr>
      <w:r>
        <w:rPr>
          <w:sz w:val="24"/>
          <w:szCs w:val="24"/>
        </w:rPr>
        <w:t xml:space="preserve">— </w:t>
      </w:r>
      <w:r>
        <w:rPr>
          <w:sz w:val="24"/>
          <w:szCs w:val="24"/>
        </w:rPr>
        <w:t>Ýòîò ïàðíèøêà, Ôåððè, êàê îí òàì?</w:t>
      </w:r>
    </w:p>
    <w:p>
      <w:pPr>
        <w:pStyle w:val="Normal"/>
        <w:ind w:firstLine="720"/>
        <w:jc w:val="both"/>
        <w:rPr>
          <w:sz w:val="24"/>
          <w:szCs w:val="24"/>
        </w:rPr>
      </w:pPr>
      <w:r>
        <w:rPr>
          <w:sz w:val="24"/>
          <w:szCs w:val="24"/>
        </w:rPr>
        <w:t xml:space="preserve">— </w:t>
      </w:r>
      <w:r>
        <w:rPr>
          <w:sz w:val="24"/>
          <w:szCs w:val="24"/>
        </w:rPr>
        <w:t>Íå âåøàéòå òðóáêó.</w:t>
      </w:r>
    </w:p>
    <w:p>
      <w:pPr>
        <w:pStyle w:val="Normal"/>
        <w:ind w:firstLine="720"/>
        <w:jc w:val="both"/>
        <w:rPr>
          <w:sz w:val="24"/>
          <w:szCs w:val="24"/>
        </w:rPr>
      </w:pPr>
      <w:r>
        <w:rPr>
          <w:sz w:val="24"/>
          <w:szCs w:val="24"/>
        </w:rPr>
        <w:t>Åìó áûë ñëûøåí êîðîòêèé ðàçãîâîð ïî âíóòðåííåìó òåëåôîíó, ïîòîì îí óñëûøàë îòâåò:</w:t>
      </w:r>
    </w:p>
    <w:p>
      <w:pPr>
        <w:pStyle w:val="Normal"/>
        <w:ind w:firstLine="720"/>
        <w:jc w:val="both"/>
        <w:rPr>
          <w:sz w:val="24"/>
          <w:szCs w:val="24"/>
        </w:rPr>
      </w:pPr>
      <w:r>
        <w:rPr>
          <w:sz w:val="24"/>
          <w:szCs w:val="24"/>
        </w:rPr>
        <w:t xml:space="preserve">— </w:t>
      </w:r>
      <w:r>
        <w:rPr>
          <w:sz w:val="24"/>
          <w:szCs w:val="24"/>
        </w:rPr>
        <w:t>Âñå òàê æå, áåç ïåðåìåí.</w:t>
      </w:r>
    </w:p>
    <w:p>
      <w:pPr>
        <w:pStyle w:val="Normal"/>
        <w:ind w:firstLine="720"/>
        <w:jc w:val="both"/>
        <w:rPr>
          <w:sz w:val="24"/>
          <w:szCs w:val="24"/>
        </w:rPr>
      </w:pPr>
      <w:r>
        <w:rPr>
          <w:sz w:val="24"/>
          <w:szCs w:val="24"/>
        </w:rPr>
        <w:t xml:space="preserve">— </w:t>
      </w:r>
      <w:r>
        <w:rPr>
          <w:sz w:val="24"/>
          <w:szCs w:val="24"/>
        </w:rPr>
        <w:t>Îí ïðèäåò â ñåáÿ?</w:t>
      </w:r>
    </w:p>
    <w:p>
      <w:pPr>
        <w:pStyle w:val="Normal"/>
        <w:ind w:firstLine="720"/>
        <w:jc w:val="both"/>
        <w:rPr>
          <w:sz w:val="24"/>
          <w:szCs w:val="24"/>
        </w:rPr>
      </w:pPr>
      <w:r>
        <w:rPr>
          <w:sz w:val="24"/>
          <w:szCs w:val="24"/>
        </w:rPr>
        <w:t xml:space="preserve">— </w:t>
      </w:r>
      <w:r>
        <w:rPr>
          <w:sz w:val="24"/>
          <w:szCs w:val="24"/>
        </w:rPr>
        <w:t>Òðóäíî ñêàçàòü. Øàíñîâ ïîðîâíó.</w:t>
      </w:r>
    </w:p>
    <w:p>
      <w:pPr>
        <w:pStyle w:val="Normal"/>
        <w:ind w:firstLine="720"/>
        <w:jc w:val="both"/>
        <w:rPr>
          <w:sz w:val="24"/>
          <w:szCs w:val="24"/>
        </w:rPr>
      </w:pPr>
      <w:r>
        <w:rPr>
          <w:sz w:val="24"/>
          <w:szCs w:val="24"/>
        </w:rPr>
        <w:t xml:space="preserve">— </w:t>
      </w:r>
      <w:r>
        <w:rPr>
          <w:sz w:val="24"/>
          <w:szCs w:val="24"/>
        </w:rPr>
        <w:t>Âû ìîãëè áû ïåðåâåñòè åãî â îòäåëüíóþ ïàëàòó?</w:t>
      </w:r>
    </w:p>
    <w:p>
      <w:pPr>
        <w:pStyle w:val="Normal"/>
        <w:ind w:firstLine="720"/>
        <w:jc w:val="both"/>
        <w:rPr>
          <w:sz w:val="24"/>
          <w:szCs w:val="24"/>
        </w:rPr>
      </w:pPr>
      <w:r>
        <w:rPr>
          <w:sz w:val="24"/>
          <w:szCs w:val="24"/>
        </w:rPr>
        <w:t>Â òðóáêå ïîìîë÷àëè, ïîòîì âðà÷ ñïðîñèë:</w:t>
      </w:r>
    </w:p>
    <w:p>
      <w:pPr>
        <w:pStyle w:val="Normal"/>
        <w:ind w:firstLine="720"/>
        <w:jc w:val="both"/>
        <w:rPr>
          <w:sz w:val="24"/>
          <w:szCs w:val="24"/>
        </w:rPr>
      </w:pPr>
      <w:r>
        <w:rPr>
          <w:sz w:val="24"/>
          <w:szCs w:val="24"/>
        </w:rPr>
        <w:t xml:space="preserve">— </w:t>
      </w:r>
      <w:r>
        <w:rPr>
          <w:sz w:val="24"/>
          <w:szCs w:val="24"/>
        </w:rPr>
        <w:t>Ýòî òàê âàæíî? Çíàåòå, ê íåìó ïîäêëþ÷åíû ñèñòåìû æèçíåîáåñïå÷åíèÿ, ëó÷øå áû åãî íå äâèãàòü.</w:t>
      </w:r>
    </w:p>
    <w:p>
      <w:pPr>
        <w:pStyle w:val="Normal"/>
        <w:ind w:firstLine="720"/>
        <w:jc w:val="both"/>
        <w:rPr>
          <w:sz w:val="24"/>
          <w:szCs w:val="24"/>
        </w:rPr>
      </w:pPr>
      <w:r>
        <w:rPr>
          <w:sz w:val="24"/>
          <w:szCs w:val="24"/>
        </w:rPr>
        <w:t xml:space="preserve">— </w:t>
      </w:r>
      <w:r>
        <w:rPr>
          <w:sz w:val="24"/>
          <w:szCs w:val="24"/>
        </w:rPr>
        <w:t>Ýòî âàæíî. Íå õîòåëîñü áû íàðóøàòü âàøè ïðàâèëà, íî, ïîâåðüòå, äëÿ íàñ ýòî ÷ðåçâû÷àéíî âàæíî.</w:t>
      </w:r>
    </w:p>
    <w:p>
      <w:pPr>
        <w:pStyle w:val="Normal"/>
        <w:ind w:firstLine="720"/>
        <w:jc w:val="both"/>
        <w:rPr>
          <w:sz w:val="24"/>
          <w:szCs w:val="24"/>
        </w:rPr>
      </w:pPr>
      <w:r>
        <w:rPr>
          <w:sz w:val="24"/>
          <w:szCs w:val="24"/>
        </w:rPr>
        <w:t xml:space="preserve">— </w:t>
      </w:r>
      <w:r>
        <w:rPr>
          <w:sz w:val="24"/>
          <w:szCs w:val="24"/>
        </w:rPr>
        <w:t>Õîðîøî, ïåðåâåäåì åãî.</w:t>
      </w:r>
    </w:p>
    <w:p>
      <w:pPr>
        <w:pStyle w:val="Normal"/>
        <w:ind w:firstLine="720"/>
        <w:jc w:val="both"/>
        <w:rPr>
          <w:sz w:val="24"/>
          <w:szCs w:val="24"/>
        </w:rPr>
      </w:pPr>
      <w:r>
        <w:rPr>
          <w:sz w:val="24"/>
          <w:szCs w:val="24"/>
        </w:rPr>
        <w:t xml:space="preserve">— </w:t>
      </w:r>
      <w:r>
        <w:rPr>
          <w:sz w:val="24"/>
          <w:szCs w:val="24"/>
        </w:rPr>
        <w:t>Ñïàñèáî. Äà, è åùå îäíî, — áóäòî ñïîõâàòèëñÿ Áàóì. — Ê íåìó, íàâåðíî, ðîäñòâåííèêè ïðèäóò, õîòü îí è áåç ñîçíàíèÿ. Ïîçàáîòüòåñü, ïîæàëóéñòà, î åãî âåùàõ, ÷òîáû îíè íàõîäèëèñü â òîé æå êîìíàòå. Íà ñëó÷àé, åñëè êîìó-òî ïîíàäîáÿòñÿ.</w:t>
      </w:r>
    </w:p>
    <w:p>
      <w:pPr>
        <w:pStyle w:val="Normal"/>
        <w:ind w:firstLine="720"/>
        <w:jc w:val="both"/>
        <w:rPr>
          <w:sz w:val="24"/>
          <w:szCs w:val="24"/>
        </w:rPr>
      </w:pPr>
      <w:r>
        <w:rPr>
          <w:sz w:val="24"/>
          <w:szCs w:val="24"/>
        </w:rPr>
        <w:t>Âðà÷, êàçàëîñü, áûë óäèâëåí òàêîé ïðåäóñìîòðèòåëüíîñòüþ ñî ñòîðîíû âëàñòåé.</w:t>
      </w:r>
    </w:p>
    <w:p>
      <w:pPr>
        <w:pStyle w:val="Normal"/>
        <w:ind w:firstLine="720"/>
        <w:jc w:val="both"/>
        <w:rPr>
          <w:sz w:val="24"/>
          <w:szCs w:val="24"/>
        </w:rPr>
      </w:pPr>
      <w:r>
        <w:rPr>
          <w:sz w:val="24"/>
          <w:szCs w:val="24"/>
        </w:rPr>
        <w:t xml:space="preserve">— </w:t>
      </w:r>
      <w:r>
        <w:rPr>
          <w:sz w:val="24"/>
          <w:szCs w:val="24"/>
        </w:rPr>
        <w:t>Êîíå÷íî, íå áåñïîêîéòåñü, ÿ âñå ñäåëàþ.</w:t>
      </w:r>
    </w:p>
    <w:p>
      <w:pPr>
        <w:pStyle w:val="Normal"/>
        <w:ind w:firstLine="720"/>
        <w:jc w:val="both"/>
        <w:rPr>
          <w:sz w:val="24"/>
          <w:szCs w:val="24"/>
        </w:rPr>
      </w:pPr>
      <w:r>
        <w:rPr>
          <w:sz w:val="24"/>
          <w:szCs w:val="24"/>
        </w:rPr>
        <w:t>Áàóì ïåðåçâîíèë Ëåîíó.</w:t>
      </w:r>
    </w:p>
    <w:p>
      <w:pPr>
        <w:pStyle w:val="Normal"/>
        <w:ind w:firstLine="720"/>
        <w:jc w:val="both"/>
        <w:rPr>
          <w:sz w:val="24"/>
          <w:szCs w:val="24"/>
        </w:rPr>
      </w:pPr>
      <w:r>
        <w:rPr>
          <w:sz w:val="24"/>
          <w:szCs w:val="24"/>
        </w:rPr>
        <w:t xml:space="preserve">— </w:t>
      </w:r>
      <w:r>
        <w:rPr>
          <w:sz w:val="24"/>
          <w:szCs w:val="24"/>
        </w:rPr>
        <w:t>Äàâàé, ïðèÿòåëü, äâèãàé â Áîæîí.</w:t>
      </w:r>
    </w:p>
    <w:p>
      <w:pPr>
        <w:pStyle w:val="Normal"/>
        <w:ind w:firstLine="720"/>
        <w:jc w:val="both"/>
        <w:rPr>
          <w:sz w:val="24"/>
          <w:szCs w:val="24"/>
        </w:rPr>
      </w:pPr>
      <w:r>
        <w:rPr>
          <w:sz w:val="24"/>
          <w:szCs w:val="24"/>
        </w:rPr>
        <w:t>Îí ïîäðîáíî îáúÿñíèë, ÷òî òîìó ñëåäóåò ñäåëàòü.</w:t>
      </w:r>
    </w:p>
    <w:p>
      <w:pPr>
        <w:pStyle w:val="Normal"/>
        <w:ind w:firstLine="720"/>
        <w:jc w:val="both"/>
        <w:rPr>
          <w:sz w:val="24"/>
          <w:szCs w:val="24"/>
        </w:rPr>
      </w:pPr>
      <w:r>
        <w:rPr>
          <w:sz w:val="24"/>
          <w:szCs w:val="24"/>
        </w:rPr>
        <w:t xml:space="preserve">— </w:t>
      </w:r>
      <w:r>
        <w:rPr>
          <w:sz w:val="24"/>
          <w:szCs w:val="24"/>
        </w:rPr>
        <w:t>Äà, è ïðèõâàòè ïàðó ðåáÿò â äðóãîé ìàøèíå, õîðîøèõ ñûùèêîâ, — ïóñòü ïîáîëòàþòñÿ âîçëå êëèíèêè, äåðæè èõ ïîä ðóêîé. Åñëè íèêîãî â îòäåëå íåò, âûçîâè ñðî÷íî, ñîøëèñü íà ìåíÿ.</w:t>
      </w:r>
    </w:p>
    <w:p>
      <w:pPr>
        <w:pStyle w:val="Normal"/>
        <w:ind w:firstLine="720"/>
        <w:jc w:val="both"/>
        <w:rPr>
          <w:sz w:val="24"/>
          <w:szCs w:val="24"/>
        </w:rPr>
      </w:pPr>
      <w:r>
        <w:rPr>
          <w:sz w:val="24"/>
          <w:szCs w:val="24"/>
        </w:rPr>
        <w:t xml:space="preserve">— </w:t>
      </w:r>
      <w:r>
        <w:rPr>
          <w:sz w:val="24"/>
          <w:szCs w:val="24"/>
        </w:rPr>
        <w:t>Õîðîøî, øåô!</w:t>
      </w:r>
    </w:p>
    <w:p>
      <w:pPr>
        <w:pStyle w:val="Normal"/>
        <w:ind w:firstLine="720"/>
        <w:jc w:val="both"/>
        <w:rPr>
          <w:sz w:val="24"/>
          <w:szCs w:val="24"/>
        </w:rPr>
      </w:pPr>
      <w:r>
        <w:rPr>
          <w:sz w:val="24"/>
          <w:szCs w:val="24"/>
        </w:rPr>
        <w:t>Ïîòîì Áàóì ïîçâîíèë Ðóàññå äîìîé. «Ïóñòü îí ñ÷èòàåò, ÷òî åãî äåðæàò â êóðñå, — ïðåäóïðåæäàë Âàâð. — Íà ñàìîì-òî äåëå åìó çíàòü íè÷åãî íå íóæíî, ïîäáðîñü åìó ïàðó ïèêàíòíûõ ïîäðîáíîñòåé, è îí áóäåò ñ÷àñòëèâ».</w:t>
      </w:r>
    </w:p>
    <w:p>
      <w:pPr>
        <w:pStyle w:val="Normal"/>
        <w:ind w:firstLine="720"/>
        <w:jc w:val="both"/>
        <w:rPr>
          <w:sz w:val="24"/>
          <w:szCs w:val="24"/>
        </w:rPr>
      </w:pPr>
      <w:r>
        <w:rPr>
          <w:sz w:val="24"/>
          <w:szCs w:val="24"/>
        </w:rPr>
        <w:t xml:space="preserve">— </w:t>
      </w:r>
      <w:r>
        <w:rPr>
          <w:sz w:val="24"/>
          <w:szCs w:val="24"/>
        </w:rPr>
        <w:t>Øåô ñêàçàë, ÷òî âû ìîãëè áû íàì ïîìî÷ü, — ãîâîðèë òåïåðü Áàóì. — Ïîýòîìó ÿ è çâîíþ.</w:t>
      </w:r>
    </w:p>
    <w:p>
      <w:pPr>
        <w:pStyle w:val="Normal"/>
        <w:ind w:firstLine="720"/>
        <w:jc w:val="both"/>
        <w:rPr>
          <w:sz w:val="24"/>
          <w:szCs w:val="24"/>
        </w:rPr>
      </w:pPr>
      <w:r>
        <w:rPr>
          <w:sz w:val="24"/>
          <w:szCs w:val="24"/>
        </w:rPr>
        <w:t xml:space="preserve">— </w:t>
      </w:r>
      <w:r>
        <w:rPr>
          <w:sz w:val="24"/>
          <w:szCs w:val="24"/>
        </w:rPr>
        <w:t>Êàê èäåò ñëåäñòâèå?</w:t>
      </w:r>
    </w:p>
    <w:p>
      <w:pPr>
        <w:pStyle w:val="Normal"/>
        <w:ind w:firstLine="720"/>
        <w:jc w:val="both"/>
        <w:rPr>
          <w:sz w:val="24"/>
          <w:szCs w:val="24"/>
        </w:rPr>
      </w:pPr>
      <w:r>
        <w:rPr>
          <w:sz w:val="24"/>
          <w:szCs w:val="24"/>
        </w:rPr>
        <w:t xml:space="preserve">— </w:t>
      </w:r>
      <w:r>
        <w:rPr>
          <w:sz w:val="24"/>
          <w:szCs w:val="24"/>
        </w:rPr>
        <w:t>Ðàñêðó÷èâàåì ïîíåìíîãó. Ïðåçèäåíò ãîòîâ íàì ïîìîãàòü.</w:t>
      </w:r>
    </w:p>
    <w:p>
      <w:pPr>
        <w:pStyle w:val="Normal"/>
        <w:ind w:firstLine="720"/>
        <w:jc w:val="both"/>
        <w:rPr>
          <w:sz w:val="24"/>
          <w:szCs w:val="24"/>
        </w:rPr>
      </w:pPr>
      <w:r>
        <w:rPr>
          <w:sz w:val="24"/>
          <w:szCs w:val="24"/>
        </w:rPr>
        <w:t xml:space="preserve">— </w:t>
      </w:r>
      <w:r>
        <w:rPr>
          <w:sz w:val="24"/>
          <w:szCs w:val="24"/>
        </w:rPr>
        <w:t>Âû ñ íèì âèäåëèñü? — Îùóùåíèå ïðè÷àñòíîñòè ê èñòîðèè ëüñòèëî Ðóàññå.</w:t>
      </w:r>
    </w:p>
    <w:p>
      <w:pPr>
        <w:pStyle w:val="Normal"/>
        <w:ind w:firstLine="720"/>
        <w:jc w:val="both"/>
        <w:rPr>
          <w:sz w:val="24"/>
          <w:szCs w:val="24"/>
        </w:rPr>
      </w:pPr>
      <w:r>
        <w:rPr>
          <w:sz w:val="24"/>
          <w:szCs w:val="24"/>
        </w:rPr>
        <w:t xml:space="preserve">— </w:t>
      </w:r>
      <w:r>
        <w:rPr>
          <w:sz w:val="24"/>
          <w:szCs w:val="24"/>
        </w:rPr>
        <w:t>Â÷åðà. Ïðåçèäåíò ïîèíòåðåñîâàëñÿ, ñ êåì ìû äåðæèì ñâÿçü â ïðåôåêòóðå, è Âàâð ñêàçàë, ÷òî ñ âàìè.</w:t>
      </w:r>
    </w:p>
    <w:p>
      <w:pPr>
        <w:pStyle w:val="Normal"/>
        <w:ind w:firstLine="720"/>
        <w:jc w:val="both"/>
        <w:rPr>
          <w:sz w:val="24"/>
          <w:szCs w:val="24"/>
        </w:rPr>
      </w:pPr>
      <w:r>
        <w:rPr>
          <w:sz w:val="24"/>
          <w:szCs w:val="24"/>
        </w:rPr>
        <w:t xml:space="preserve">— </w:t>
      </w:r>
      <w:r>
        <w:rPr>
          <w:sz w:val="24"/>
          <w:szCs w:val="24"/>
        </w:rPr>
        <w:t>Îí òàê åìó è ñêàçàë?</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Õîðîøî. Î÷åíü õîðîøî. Òàê ÷åì ÿ ìîãó áûòü ïîëåçåí?</w:t>
      </w:r>
    </w:p>
    <w:p>
      <w:pPr>
        <w:pStyle w:val="Normal"/>
        <w:ind w:firstLine="720"/>
        <w:jc w:val="both"/>
        <w:rPr>
          <w:sz w:val="24"/>
          <w:szCs w:val="24"/>
        </w:rPr>
      </w:pPr>
      <w:r>
        <w:rPr>
          <w:sz w:val="24"/>
          <w:szCs w:val="24"/>
        </w:rPr>
        <w:t xml:space="preserve">— </w:t>
      </w:r>
      <w:r>
        <w:rPr>
          <w:sz w:val="24"/>
          <w:szCs w:val="24"/>
        </w:rPr>
        <w:t>Ñïàñèáî, — ñêàçàë Áàóì. — Åñòü íå÷òî âàæíîå è ñðî÷íîå.</w:t>
      </w:r>
    </w:p>
    <w:p>
      <w:pPr>
        <w:pStyle w:val="Normal"/>
        <w:ind w:firstLine="720"/>
        <w:jc w:val="both"/>
        <w:rPr>
          <w:sz w:val="24"/>
          <w:szCs w:val="24"/>
        </w:rPr>
      </w:pPr>
      <w:r>
        <w:rPr>
          <w:sz w:val="24"/>
          <w:szCs w:val="24"/>
        </w:rPr>
        <w:t xml:space="preserve">— </w:t>
      </w:r>
      <w:r>
        <w:rPr>
          <w:sz w:val="24"/>
          <w:szCs w:val="24"/>
        </w:rPr>
        <w:t>×òî âû èìååòå â âèäó?</w:t>
      </w:r>
    </w:p>
    <w:p>
      <w:pPr>
        <w:pStyle w:val="Normal"/>
        <w:ind w:firstLine="720"/>
        <w:jc w:val="both"/>
        <w:rPr>
          <w:sz w:val="24"/>
          <w:szCs w:val="24"/>
        </w:rPr>
      </w:pPr>
      <w:r>
        <w:rPr>
          <w:sz w:val="24"/>
          <w:szCs w:val="24"/>
        </w:rPr>
        <w:t xml:space="preserve">— </w:t>
      </w:r>
      <w:r>
        <w:rPr>
          <w:sz w:val="24"/>
          <w:szCs w:val="24"/>
        </w:rPr>
        <w:t>Âåðîÿòíî, ëó÷øå ñêàçàòü ýòî ëè÷íî, íå ïî òåëåôîíó.</w:t>
      </w:r>
    </w:p>
    <w:p>
      <w:pPr>
        <w:pStyle w:val="Normal"/>
        <w:ind w:firstLine="720"/>
        <w:jc w:val="both"/>
        <w:rPr>
          <w:sz w:val="24"/>
          <w:szCs w:val="24"/>
        </w:rPr>
      </w:pPr>
      <w:r>
        <w:rPr>
          <w:sz w:val="24"/>
          <w:szCs w:val="24"/>
        </w:rPr>
        <w:t xml:space="preserve">— </w:t>
      </w:r>
      <w:r>
        <w:rPr>
          <w:sz w:val="24"/>
          <w:szCs w:val="24"/>
        </w:rPr>
        <w:t>Êîíå÷íî, ðàçóìååòñÿ, — ñîãëàñèëñÿ Ðóàññå, è Áàóì òóò æå ïîëîæèë òðóáêó.</w:t>
      </w:r>
    </w:p>
    <w:p>
      <w:pPr>
        <w:pStyle w:val="Normal"/>
        <w:ind w:firstLine="720"/>
        <w:jc w:val="both"/>
        <w:rPr>
          <w:sz w:val="24"/>
          <w:szCs w:val="24"/>
        </w:rPr>
      </w:pPr>
      <w:r>
        <w:rPr>
          <w:sz w:val="24"/>
          <w:szCs w:val="24"/>
        </w:rPr>
        <w:t>×åòâåðî ýêñïåðòîâ â ñâîåé êîìíàòå íà íèæíåì ýòàæå íèêàê íå ìîãëè âçÿòü â òîëê, ñ ÷åãî âäðóã ýòàêàÿ ñïåøêà. Ïîãîäà áîëüøå ïîäõîäèëà äëÿ ðûáàëêè, ÷åì äëÿ ãðàôîëîãè÷åñêèõ è êñåðîãðàôè÷åñêèõ ýêñïåðòèç è âñåñòîðîííåãî îáñëåäîâàíèÿ áóìàæåê. Ñïóñòèâøèñü ê íèì, Áàóì îñîáîãî ïðîãðåññà â èññëåäîâàíèÿõ íå îáíàðóæèë: åãî òîëüêî çàâåðèëè, ÷òî è ôîòîêîïèðîâàëüíàÿ áóìàãà, è êîíâåðò àáñîëþòíî ñòàíäàðòíû, òàêèå ïðîäàþòñÿ â ëþáîì ìàãàçèíå.</w:t>
      </w:r>
    </w:p>
    <w:p>
      <w:pPr>
        <w:pStyle w:val="Normal"/>
        <w:ind w:firstLine="720"/>
        <w:jc w:val="both"/>
        <w:rPr>
          <w:sz w:val="24"/>
          <w:szCs w:val="24"/>
        </w:rPr>
      </w:pPr>
      <w:r>
        <w:rPr>
          <w:sz w:val="24"/>
          <w:szCs w:val="24"/>
        </w:rPr>
        <w:t xml:space="preserve">— </w:t>
      </w:r>
      <w:r>
        <w:rPr>
          <w:sz w:val="24"/>
          <w:szCs w:val="24"/>
        </w:rPr>
        <w:t>×óäíî! — îáðàäîâàëñÿ Áàóì. — Âîò ýòî ÿ è õîòåë óñëûøàòü! Òåïåðü ïóñòü îäèí èç âàñ ïðèíåñåò ìíå äåñÿòîê ëèñòîâ òàêîé áóìàãè è ïà÷êó òàêèõ êîíâåðòîâ.</w:t>
      </w:r>
    </w:p>
    <w:p>
      <w:pPr>
        <w:pStyle w:val="Normal"/>
        <w:ind w:firstLine="720"/>
        <w:jc w:val="both"/>
        <w:rPr>
          <w:sz w:val="24"/>
          <w:szCs w:val="24"/>
        </w:rPr>
      </w:pPr>
      <w:r>
        <w:rPr>
          <w:sz w:val="24"/>
          <w:szCs w:val="24"/>
        </w:rPr>
        <w:t xml:space="preserve">— </w:t>
      </w:r>
      <w:r>
        <w:rPr>
          <w:sz w:val="24"/>
          <w:szCs w:val="24"/>
        </w:rPr>
        <w:t>Â âîñêðåñåíüå? Àëüôðåä, òû ÷òî, øóòèøü?</w:t>
      </w:r>
    </w:p>
    <w:p>
      <w:pPr>
        <w:pStyle w:val="Normal"/>
        <w:ind w:firstLine="720"/>
        <w:jc w:val="both"/>
        <w:rPr>
          <w:sz w:val="24"/>
          <w:szCs w:val="24"/>
        </w:rPr>
      </w:pPr>
      <w:r>
        <w:rPr>
          <w:sz w:val="24"/>
          <w:szCs w:val="24"/>
        </w:rPr>
        <w:t xml:space="preserve">— </w:t>
      </w:r>
      <w:r>
        <w:rPr>
          <w:sz w:val="24"/>
          <w:szCs w:val="24"/>
        </w:rPr>
        <w:t>ß áû è õîòåë ïîøóòèòü, äà íå äî òîãî. Ìíå âñå ðàâíî, ãäå âû èõ âîçüìåòå, õîòü ìàãàçèí îãðàáüòå. Íî ìíå îíè íóæíû ê âå÷åðó, ïîíÿòíî?</w:t>
      </w:r>
    </w:p>
    <w:p>
      <w:pPr>
        <w:pStyle w:val="Normal"/>
        <w:ind w:firstLine="720"/>
        <w:jc w:val="both"/>
        <w:rPr>
          <w:sz w:val="24"/>
          <w:szCs w:val="24"/>
        </w:rPr>
      </w:pPr>
      <w:r>
        <w:rPr>
          <w:sz w:val="24"/>
          <w:szCs w:val="24"/>
        </w:rPr>
        <w:t>Ñòàðøèé èç ñïåöèàëèñòîâ ïîñêðåá â çàòûëêå.</w:t>
      </w:r>
    </w:p>
    <w:p>
      <w:pPr>
        <w:pStyle w:val="Normal"/>
        <w:ind w:firstLine="720"/>
        <w:jc w:val="both"/>
        <w:rPr>
          <w:sz w:val="24"/>
          <w:szCs w:val="24"/>
        </w:rPr>
      </w:pPr>
      <w:r>
        <w:rPr>
          <w:sz w:val="24"/>
          <w:szCs w:val="24"/>
        </w:rPr>
        <w:t xml:space="preserve">— </w:t>
      </w:r>
      <w:r>
        <w:rPr>
          <w:sz w:val="24"/>
          <w:szCs w:val="24"/>
        </w:rPr>
        <w:t>Çàâòðà ÿ áû ïåðâûì äåëîì...</w:t>
      </w:r>
    </w:p>
    <w:p>
      <w:pPr>
        <w:pStyle w:val="Normal"/>
        <w:ind w:firstLine="720"/>
        <w:jc w:val="both"/>
        <w:rPr>
          <w:sz w:val="24"/>
          <w:szCs w:val="24"/>
        </w:rPr>
      </w:pPr>
      <w:r>
        <w:rPr>
          <w:sz w:val="24"/>
          <w:szCs w:val="24"/>
        </w:rPr>
        <w:t xml:space="preserve">— </w:t>
      </w:r>
      <w:r>
        <w:rPr>
          <w:sz w:val="24"/>
          <w:szCs w:val="24"/>
        </w:rPr>
        <w:t>Çàâòðà — ïîçäíî!</w:t>
      </w:r>
    </w:p>
    <w:p>
      <w:pPr>
        <w:pStyle w:val="Normal"/>
        <w:ind w:firstLine="720"/>
        <w:jc w:val="both"/>
        <w:rPr>
          <w:sz w:val="24"/>
          <w:szCs w:val="24"/>
        </w:rPr>
      </w:pPr>
      <w:r>
        <w:rPr>
          <w:sz w:val="24"/>
          <w:szCs w:val="24"/>
        </w:rPr>
        <w:t xml:space="preserve">— </w:t>
      </w:r>
      <w:r>
        <w:rPr>
          <w:sz w:val="24"/>
          <w:szCs w:val="24"/>
        </w:rPr>
        <w:t>×åðò, Àëüôðåä, äà ÿ ïðîñòî óìà íå ïðèëîæó, ãäå èõ âçÿòü!</w:t>
      </w:r>
    </w:p>
    <w:p>
      <w:pPr>
        <w:pStyle w:val="Normal"/>
        <w:ind w:firstLine="720"/>
        <w:jc w:val="both"/>
        <w:rPr>
          <w:sz w:val="24"/>
          <w:szCs w:val="24"/>
        </w:rPr>
      </w:pPr>
      <w:r>
        <w:rPr>
          <w:sz w:val="24"/>
          <w:szCs w:val="24"/>
        </w:rPr>
        <w:t xml:space="preserve">— </w:t>
      </w:r>
      <w:r>
        <w:rPr>
          <w:sz w:val="24"/>
          <w:szCs w:val="24"/>
        </w:rPr>
        <w:t>È ÿ íå çíàþ. — Ãîëîñ Áàóìà ïðîçâó÷àë ñóõî. — Íî âîò ÷òî ñêàæó. Ýòî ìàëåíüêîå äåëüöå, äðóæèùå, ìîæåò áûòü, ñàìîå âàæíîå ïîðó÷åíèå çà âñå äâåíàäöàòü èëè ñêîëüêî òàì ëåò, ÷òî òû çäåñü ðàáîòàåøü. Óñâîé ýòî, ïîæàëóéñòà. Ìíå áåçðàçëè÷íî, êàê âû áóäåòå äåéñòâîâàòü, íî ýòè âåùè íóæíû ñåãîäíÿ, à åñëè âû áîèòåñü, ÷òî íå ñïðàâèòåñü, òàê ñðàçó è ñêàæèòå, ÿ ïîéäó è ñàì âñå äîñòàíó.</w:t>
      </w:r>
    </w:p>
    <w:p>
      <w:pPr>
        <w:pStyle w:val="Normal"/>
        <w:ind w:firstLine="720"/>
        <w:jc w:val="both"/>
        <w:rPr>
          <w:sz w:val="24"/>
          <w:szCs w:val="24"/>
        </w:rPr>
      </w:pPr>
      <w:r>
        <w:rPr>
          <w:sz w:val="24"/>
          <w:szCs w:val="24"/>
        </w:rPr>
        <w:t xml:space="preserve">— </w:t>
      </w:r>
      <w:r>
        <w:rPr>
          <w:sz w:val="24"/>
          <w:szCs w:val="24"/>
        </w:rPr>
        <w:t>Ëàäíî, øåô, — ñêàçàë ñòàðøèé. — Ìû êàê-íèáóäü ýòî óñòðîèì.</w:t>
      </w:r>
    </w:p>
    <w:p>
      <w:pPr>
        <w:pStyle w:val="Normal"/>
        <w:ind w:firstLine="720"/>
        <w:jc w:val="both"/>
        <w:rPr>
          <w:sz w:val="24"/>
          <w:szCs w:val="24"/>
        </w:rPr>
      </w:pPr>
      <w:r>
        <w:rPr>
          <w:sz w:val="24"/>
          <w:szCs w:val="24"/>
        </w:rPr>
        <w:t xml:space="preserve">— </w:t>
      </w:r>
      <w:r>
        <w:rPr>
          <w:sz w:val="24"/>
          <w:szCs w:val="24"/>
        </w:rPr>
        <w:t>Âîò è óìíèê — Áàóì îòïðàâèëñÿ â àðõèâ, ãäå ïîïðîñèë äîñüå íà íåêîåãî Àëåêñàíäðà Àíòóàíà Âýëëàòà, ãîñóäàðñòâåííîãî ñëóæàùåãî. Ïîëó÷èâ â ðóêè ñåðóþ ïàïêó — â òî÷íîñòè òàêóþ æå, êàê òà, ÷òî òåðçàëà åãî ìûñëè óæå íåñêîëüêî äíåé, — îí ðàñïèñàëñÿ çà íåå è óíåñ ê ñåáå. Òàì îí ìèíóò ïÿòíàäöàòü âíèìàòåëüíî ÷èòàë. Íî íå íàéäÿ íè÷åãî èíòåðåñíîãî äëÿ ñåáÿ, âåðíóë åå â àðõèâ.</w:t>
      </w:r>
    </w:p>
    <w:p>
      <w:pPr>
        <w:pStyle w:val="Normal"/>
        <w:ind w:firstLine="720"/>
        <w:jc w:val="both"/>
        <w:rPr>
          <w:sz w:val="24"/>
          <w:szCs w:val="24"/>
        </w:rPr>
      </w:pPr>
      <w:r>
        <w:rPr>
          <w:sz w:val="24"/>
          <w:szCs w:val="24"/>
        </w:rPr>
        <w:t xml:space="preserve">— </w:t>
      </w:r>
      <w:r>
        <w:rPr>
          <w:sz w:val="24"/>
          <w:szCs w:val="24"/>
        </w:rPr>
        <w:t>Íó è ñêó÷íûå ó âàñ êëèåíòû, — ñêàçàë îí äåæóðíîìó. — Ñòî ëåò íè÷åãî ëþáîïûòíîãî íå ÷èòàë.</w:t>
      </w:r>
    </w:p>
    <w:p>
      <w:pPr>
        <w:pStyle w:val="Normal"/>
        <w:ind w:firstLine="720"/>
        <w:jc w:val="both"/>
        <w:rPr>
          <w:sz w:val="24"/>
          <w:szCs w:val="24"/>
        </w:rPr>
      </w:pPr>
      <w:r>
        <w:rPr>
          <w:sz w:val="24"/>
          <w:szCs w:val="24"/>
        </w:rPr>
        <w:t xml:space="preserve">— </w:t>
      </w:r>
      <w:r>
        <w:rPr>
          <w:sz w:val="24"/>
          <w:szCs w:val="24"/>
        </w:rPr>
        <w:t>Ìû ñòàðàåìñÿ èçî âñåõ ñèë, Àëüôðåä. Íå ìîæåò æå êàæäîå äîñüå ïîõîäèòü íà áåñòñåëëåð.</w:t>
      </w:r>
    </w:p>
    <w:p>
      <w:pPr>
        <w:pStyle w:val="Normal"/>
        <w:ind w:firstLine="720"/>
        <w:jc w:val="both"/>
        <w:rPr>
          <w:sz w:val="24"/>
          <w:szCs w:val="24"/>
        </w:rPr>
      </w:pPr>
      <w:r>
        <w:rPr>
          <w:sz w:val="24"/>
          <w:szCs w:val="24"/>
        </w:rPr>
        <w:t>Âåðíóâøèñü ê ñåáå, Áàóì äîñòàë èç êàðìàíà êëþ÷ è, ïîâåðíóâ åãî â çàìêå ñåðîãî ñåéôà, îòîäâèíóë òÿæåëóþ äâåðü è âûòàùèë èç ñàìîé ãëóáèíû äâå ïàïêè, ñ âèäó òî÷íî òàêèå æå, êàê òà, ÷òî îí îòíåñ â àðõèâ. Îí ïðîâåë åùå ÷åòâåðòü ÷àñà, òùàòåëüíî èçó÷àÿ ìàòåðèàëû, è, êàçàëîñü, îñòàëñÿ äîâîëåí òåì, ÷òî ïðî÷åë, âîçâðàòèë èõ íà ìåñòî è ñòàðàòåëüíî çàïåð.</w:t>
      </w:r>
    </w:p>
    <w:p>
      <w:pPr>
        <w:pStyle w:val="Normal"/>
        <w:ind w:firstLine="720"/>
        <w:jc w:val="both"/>
        <w:rPr>
          <w:sz w:val="24"/>
          <w:szCs w:val="24"/>
        </w:rPr>
      </w:pPr>
      <w:r>
        <w:rPr>
          <w:sz w:val="24"/>
          <w:szCs w:val="24"/>
        </w:rPr>
        <w:t>Ïîðà áûëî èäòè â Åëèñåéñêèé äâîðå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àäåþñü, ÷òî âàì íå òîëüêî èç-çà íàñ ïðèøëîñü ïðèéòè íà ñëóæáó â âîñêðåñåíüå.</w:t>
      </w:r>
    </w:p>
    <w:p>
      <w:pPr>
        <w:pStyle w:val="Normal"/>
        <w:ind w:firstLine="720"/>
        <w:jc w:val="both"/>
        <w:rPr>
          <w:sz w:val="24"/>
          <w:szCs w:val="24"/>
        </w:rPr>
      </w:pPr>
      <w:r>
        <w:rPr>
          <w:sz w:val="24"/>
          <w:szCs w:val="24"/>
        </w:rPr>
        <w:t>Âýëëàò áóäòî íå ðàññëûøàë äðóæåëþáíîé ðåïëèêè. Êîðîòûøêà èç ÄÑÒ áûë â åãî ãëàçàõ íå áîëåå ÷åì ïîñðåäíèêîì, ïîëó÷àþùèì ïðèêàçû îò êîãî-òî ïîâûøå ðàíãîì, êàê îí ñàì ïîëó÷àë ïðèêàçû îò ïðåçèäåíòà. Åñëè áû åìó ñòàëî èçâåñòíî, ÷òî ýòîò ñàìûé ïîñðåäíèê òîëüêî ÷òî îçíàêîìèëñÿ ñî âñåé åãî ïîäíîãîòíîé, êîòîðóþ ìíîãèå ãîäû êîïèëè â ïàïêå ñåêðåòíûå ñëóæáû, è åìó áû ïåðåäàëè ñëîâà Âàâðà íàñ÷åò âåðõíèõ ýøåëîíîâ âëàñòè — íà íèõ, ìîë, äàâíî ñëåäóåò ïîñìîòðåòü ñâåæèì âçãëÿäîì, — òî, áåç ñîìíåíèÿ, îí îòíåññÿ áû ê Áàóìó íåñêîëüêî ñåðüåçíåå. À óæ åñëè áû îí óçíàë, ÷òî åãî äîñüå ñîäåðæèò ìåëü÷àéøèå ïîäðîáíîñòè îäíîé åãî þíîøåñêîé ëþáîâíîé èñòîðèè, îòíþäü íå ñ äåâóøêîé, à ñ íà ðåäêîñòü êðàñèâûì ìàëü÷èêîì, òîãäà, âîçìîæíî, ëåä áû ðàñòàÿë è Âýëëàò ïåðåñòàë áû äåìîíñòðèðîâàòü ãëóáî÷àéøåå ÷óâñòâî ñîáñòâåííîãî äîñòîèíñòâà. ×òî êàñàåòñÿ Áàóìà, òî îí íå ïðèäàâàë çíà÷åíèÿ òàêîãî ðîäà ìåëêèì óêîëàì. Ïàïêà ñîäåðæàëà èñ÷åðïûâàþùèå ñâåäåíèÿ î ñåìåéíîé æèçíè Âýëëàòà è êîå-êàêèõ åãî èíòðèæêàõ íà ñòîðîíå, íî ñòîëü ÿðêèõ ýïèçîäîâ â íåé áîëüøå íå îòìå÷àëîñü. Òåì íå ìåíåå, ïîäóìàë Áàóì, òðóäíî òåáå áûëî áû, ïðèÿòåëü, ñîõðàíÿòü âåëè÷åñòâåííûé âèä, åñëè áû òû çíàë, ÷òî ñîáåñåäíèêó òâîé ñàìûé òàéíûé ãðåõ èçâåñòåí, à òû åãî ñåêðåòîâ íå âåäàåøü.</w:t>
      </w:r>
    </w:p>
    <w:p>
      <w:pPr>
        <w:pStyle w:val="Normal"/>
        <w:ind w:firstLine="720"/>
        <w:jc w:val="both"/>
        <w:rPr>
          <w:sz w:val="24"/>
          <w:szCs w:val="24"/>
        </w:rPr>
      </w:pPr>
      <w:r>
        <w:rPr>
          <w:sz w:val="24"/>
          <w:szCs w:val="24"/>
        </w:rPr>
        <w:t xml:space="preserve">— </w:t>
      </w:r>
      <w:r>
        <w:rPr>
          <w:sz w:val="24"/>
          <w:szCs w:val="24"/>
        </w:rPr>
        <w:t>ß ïîëó÷èë òî, ÷òî âàñ èíòåðåñóåò, — ïðîèçíåñ Âýëëàò, îòêðûâàÿ ñðåäíèé ÿùèê ñòîëà. Îí âûíóë öåëëîôàíîâóþ ïàïêó, â êîòîðîé ëåæàëî íåñêîëüêî ëèñòêîâ áóìàãè. Âåðõíèé îí ïðîòÿíóë Áàóìó.</w:t>
      </w:r>
    </w:p>
    <w:p>
      <w:pPr>
        <w:pStyle w:val="Normal"/>
        <w:ind w:firstLine="720"/>
        <w:jc w:val="both"/>
        <w:rPr>
          <w:sz w:val="24"/>
          <w:szCs w:val="24"/>
        </w:rPr>
      </w:pPr>
      <w:r>
        <w:rPr>
          <w:sz w:val="24"/>
          <w:szCs w:val="24"/>
        </w:rPr>
        <w:t xml:space="preserve">— </w:t>
      </w:r>
      <w:r>
        <w:rPr>
          <w:sz w:val="24"/>
          <w:szCs w:val="24"/>
        </w:rPr>
        <w:t>Ýòî ñîñòàâ êîìèòåòà îáîðîíû. Êðåñòèêîì ÿ ïîìåòèë òåõ, êòî ïðèñóòñòâîâàë íà èþíüñêîì ñîâåùàíèè. Ýòîãî äîñòàòî÷íî?</w:t>
      </w:r>
    </w:p>
    <w:p>
      <w:pPr>
        <w:pStyle w:val="Normal"/>
        <w:ind w:firstLine="720"/>
        <w:jc w:val="both"/>
        <w:rPr>
          <w:sz w:val="24"/>
          <w:szCs w:val="24"/>
        </w:rPr>
      </w:pPr>
      <w:r>
        <w:rPr>
          <w:sz w:val="24"/>
          <w:szCs w:val="24"/>
        </w:rPr>
        <w:t xml:space="preserve">— </w:t>
      </w:r>
      <w:r>
        <w:rPr>
          <w:sz w:val="24"/>
          <w:szCs w:val="24"/>
        </w:rPr>
        <w:t>Âïîëíå. ß âèæó, âû óêàçàëè äîëæíîñòü êàæäîãî è åãî ôóíêöèè. Ýòî î÷åíü ïîëåçíî.</w:t>
      </w:r>
    </w:p>
    <w:p>
      <w:pPr>
        <w:pStyle w:val="Normal"/>
        <w:ind w:firstLine="720"/>
        <w:jc w:val="both"/>
        <w:rPr>
          <w:sz w:val="24"/>
          <w:szCs w:val="24"/>
        </w:rPr>
      </w:pPr>
      <w:r>
        <w:rPr>
          <w:sz w:val="24"/>
          <w:szCs w:val="24"/>
        </w:rPr>
        <w:t xml:space="preserve">— </w:t>
      </w:r>
      <w:r>
        <w:rPr>
          <w:sz w:val="24"/>
          <w:szCs w:val="24"/>
        </w:rPr>
        <w:t>Âîò äàòû äâóõ ïîñëåäíèõ âñòðå÷ è ïðåäïîëàãàåìàÿ äàòà ñëåäóþùåé, à òàêæå, êàê âèäèòå, àäðåñà. Ñ òåõ ïîð êàê íûíåøíèé ïðåìüåð-ìèíèñòð çàíèìàåò ýòîò ïîñò, îíè ïðîõîäÿò íà óëèöå Ìàòèíüîí. — Îí ïðîòÿíóë âòîðîé ëèñòîê.</w:t>
      </w:r>
    </w:p>
    <w:p>
      <w:pPr>
        <w:pStyle w:val="Normal"/>
        <w:ind w:firstLine="720"/>
        <w:jc w:val="both"/>
        <w:rPr>
          <w:sz w:val="24"/>
          <w:szCs w:val="24"/>
        </w:rPr>
      </w:pPr>
      <w:r>
        <w:rPr>
          <w:sz w:val="24"/>
          <w:szCs w:val="24"/>
        </w:rPr>
        <w:t xml:space="preserve">— </w:t>
      </w:r>
      <w:r>
        <w:rPr>
          <w:sz w:val="24"/>
          <w:szCs w:val="24"/>
        </w:rPr>
        <w:t>Òàê âñòðå÷è ïðîõîäÿò íå â ïðåçèäåíòñêîì äâîðöå?</w:t>
      </w:r>
    </w:p>
    <w:p>
      <w:pPr>
        <w:pStyle w:val="Normal"/>
        <w:ind w:firstLine="720"/>
        <w:jc w:val="both"/>
        <w:rPr>
          <w:sz w:val="24"/>
          <w:szCs w:val="24"/>
        </w:rPr>
      </w:pPr>
      <w:r>
        <w:rPr>
          <w:sz w:val="24"/>
          <w:szCs w:val="24"/>
        </w:rPr>
        <w:t xml:space="preserve">— </w:t>
      </w:r>
      <w:r>
        <w:rPr>
          <w:sz w:val="24"/>
          <w:szCs w:val="24"/>
        </w:rPr>
        <w:t>Òîëüêî åñëè ñàì ïðåçèäåíò ïðèñóòñòâóåò — ýòî áûâàåò íå âñåãäà.</w:t>
      </w:r>
    </w:p>
    <w:p>
      <w:pPr>
        <w:pStyle w:val="Normal"/>
        <w:ind w:firstLine="720"/>
        <w:jc w:val="both"/>
        <w:rPr>
          <w:sz w:val="24"/>
          <w:szCs w:val="24"/>
        </w:rPr>
      </w:pPr>
      <w:r>
        <w:rPr>
          <w:sz w:val="24"/>
          <w:szCs w:val="24"/>
        </w:rPr>
        <w:t>Îí ïðîòÿíóë ÷åðåç ñòîë åùå îäèí ëèñòîê.</w:t>
      </w:r>
    </w:p>
    <w:p>
      <w:pPr>
        <w:pStyle w:val="Normal"/>
        <w:ind w:firstLine="720"/>
        <w:jc w:val="both"/>
        <w:rPr>
          <w:sz w:val="24"/>
          <w:szCs w:val="24"/>
        </w:rPr>
      </w:pPr>
      <w:r>
        <w:rPr>
          <w:sz w:val="24"/>
          <w:szCs w:val="24"/>
        </w:rPr>
        <w:t xml:space="preserve">— </w:t>
      </w:r>
      <w:r>
        <w:rPr>
          <w:sz w:val="24"/>
          <w:szCs w:val="24"/>
        </w:rPr>
        <w:t>Çäåñü âñå, ÷òî âû õîòåëè çíàòü î ïðîòîêîëàõ. Òîëüêî äâîå âåäóò çàïèñè: ñåêðåòàðü ìèíèñòðà îáîðîíû è ÿ. Åñëè ïðåçèäåíò ñî÷òåò îôèöèàëüíûé ïðîòîêîë íåäîñòàòî÷íûì, îí ìîæåò ïðèáåãíóòü ê ìîèì çàïèñÿì. Îíè íå ïåðåïå÷àòûâàþòñÿ, à ïðîñòî õðàíÿòñÿ â ìîåì ëè÷íîì ñåéôå. Ïðîòîêîëû ñåêðåòàðÿ ìèíèñòðà îáîðîíû ðàçìíîæàþòñÿ: ñ òåêñòà ñíèìàåòñÿ âîñåìü ôîòîêîïèé — ïî ÷èñëó ïîñòîÿííûõ ÷ëåíîâ êîìèòåòà. Íî òîëüêî ÷åòâåðî èç íèõ ïîëó÷àþò ïðîòîêîëû, â êîòîðûõ çàïèñàíû ïðèíÿòûå ðåøåíèÿ.</w:t>
      </w:r>
    </w:p>
    <w:p>
      <w:pPr>
        <w:pStyle w:val="Normal"/>
        <w:ind w:firstLine="720"/>
        <w:jc w:val="both"/>
        <w:rPr>
          <w:sz w:val="24"/>
          <w:szCs w:val="24"/>
        </w:rPr>
      </w:pPr>
      <w:r>
        <w:rPr>
          <w:sz w:val="24"/>
          <w:szCs w:val="24"/>
        </w:rPr>
        <w:t xml:space="preserve">— </w:t>
      </w:r>
      <w:r>
        <w:rPr>
          <w:sz w:val="24"/>
          <w:szCs w:val="24"/>
        </w:rPr>
        <w:t>Ýòî ïî÷åìó æå?</w:t>
      </w:r>
    </w:p>
    <w:p>
      <w:pPr>
        <w:pStyle w:val="Normal"/>
        <w:ind w:firstLine="720"/>
        <w:jc w:val="both"/>
        <w:rPr>
          <w:sz w:val="24"/>
          <w:szCs w:val="24"/>
        </w:rPr>
      </w:pPr>
      <w:r>
        <w:rPr>
          <w:sz w:val="24"/>
          <w:szCs w:val="24"/>
        </w:rPr>
        <w:t xml:space="preserve">— </w:t>
      </w:r>
      <w:r>
        <w:rPr>
          <w:sz w:val="24"/>
          <w:szCs w:val="24"/>
        </w:rPr>
        <w:t>Ïîòîìó ÷òî ýòî íàèáîëåå âàæíûå ñâåäåíèÿ, èõ ñëåäóåò çíàòü ëèøü ýòèì ÷åòâåðûì.</w:t>
      </w:r>
    </w:p>
    <w:p>
      <w:pPr>
        <w:pStyle w:val="Normal"/>
        <w:ind w:firstLine="720"/>
        <w:jc w:val="both"/>
        <w:rPr>
          <w:sz w:val="24"/>
          <w:szCs w:val="24"/>
        </w:rPr>
      </w:pPr>
      <w:r>
        <w:rPr>
          <w:sz w:val="24"/>
          <w:szCs w:val="24"/>
        </w:rPr>
        <w:t xml:space="preserve">— </w:t>
      </w:r>
      <w:r>
        <w:rPr>
          <w:sz w:val="24"/>
          <w:szCs w:val="24"/>
        </w:rPr>
        <w:t>À êóäà äåâàþòñÿ ðóêîïèñíûå òåêñòû âàøåãî êîëëåãè?</w:t>
      </w:r>
    </w:p>
    <w:p>
      <w:pPr>
        <w:pStyle w:val="Normal"/>
        <w:ind w:firstLine="720"/>
        <w:jc w:val="both"/>
        <w:rPr>
          <w:sz w:val="24"/>
          <w:szCs w:val="24"/>
        </w:rPr>
      </w:pPr>
      <w:r>
        <w:rPr>
          <w:sz w:val="24"/>
          <w:szCs w:val="24"/>
        </w:rPr>
        <w:t xml:space="preserve">— </w:t>
      </w:r>
      <w:r>
        <w:rPr>
          <w:sz w:val="24"/>
          <w:szCs w:val="24"/>
        </w:rPr>
        <w:t>Íå çíàþ. Ìîãó ñïðîñèòü.</w:t>
      </w:r>
    </w:p>
    <w:p>
      <w:pPr>
        <w:pStyle w:val="Normal"/>
        <w:ind w:firstLine="720"/>
        <w:jc w:val="both"/>
        <w:rPr>
          <w:sz w:val="24"/>
          <w:szCs w:val="24"/>
        </w:rPr>
      </w:pPr>
      <w:r>
        <w:rPr>
          <w:sz w:val="24"/>
          <w:szCs w:val="24"/>
        </w:rPr>
        <w:t xml:space="preserve">— </w:t>
      </w:r>
      <w:r>
        <w:rPr>
          <w:sz w:val="24"/>
          <w:szCs w:val="24"/>
        </w:rPr>
        <w:t>Ïîæàëóé, íå íàäî, — ñêàçàë Áàóì.</w:t>
      </w:r>
    </w:p>
    <w:p>
      <w:pPr>
        <w:pStyle w:val="Normal"/>
        <w:ind w:firstLine="720"/>
        <w:jc w:val="both"/>
        <w:rPr>
          <w:sz w:val="24"/>
          <w:szCs w:val="24"/>
        </w:rPr>
      </w:pPr>
      <w:r>
        <w:rPr>
          <w:sz w:val="24"/>
          <w:szCs w:val="24"/>
        </w:rPr>
        <w:t xml:space="preserve">— </w:t>
      </w:r>
      <w:r>
        <w:rPr>
          <w:sz w:val="24"/>
          <w:szCs w:val="24"/>
        </w:rPr>
        <w:t>Êàæäûé èç òåõ, êòî ïîëó÷àåò ïðîòîêîëû, äîëæåí èõ ïðî÷åñòü, ïîäïèñàòü è âåðíóòü ñåêðåòàðþ ìèíèñòðà. Òàì èõ ïîäøèâàþò è õðàíÿò â ñåéôå. Åäèíñòâåííîå èñêëþ÷åíèå — ýêçåìïëÿð, ïðåäíàçíà÷åííûé äëÿ ïðåçèäåíòà. Åãî ÿ õðàíþ çäåñü. — Îí ïîêàçàë íà êâàäðàòíûé ñåéô â óãëó êîìíàòû.</w:t>
      </w:r>
    </w:p>
    <w:p>
      <w:pPr>
        <w:pStyle w:val="Normal"/>
        <w:ind w:firstLine="720"/>
        <w:jc w:val="both"/>
        <w:rPr>
          <w:sz w:val="24"/>
          <w:szCs w:val="24"/>
        </w:rPr>
      </w:pPr>
      <w:r>
        <w:rPr>
          <w:sz w:val="24"/>
          <w:szCs w:val="24"/>
        </w:rPr>
        <w:t xml:space="preserve">— </w:t>
      </w:r>
      <w:r>
        <w:rPr>
          <w:sz w:val="24"/>
          <w:szCs w:val="24"/>
        </w:rPr>
        <w:t>Åñëè áû âàì êòî-íèáóäü ñêàçàë, ãîñïîäèí Âýëëàò, ÷òî ïðîòîêîëû îêàçàëèñü ñîâñåì â äðóãîì ìåñòå, î÷åíü áû âàñ ýòî óäèâèëî?</w:t>
      </w:r>
    </w:p>
    <w:p>
      <w:pPr>
        <w:pStyle w:val="Normal"/>
        <w:ind w:firstLine="720"/>
        <w:jc w:val="both"/>
        <w:rPr>
          <w:sz w:val="24"/>
          <w:szCs w:val="24"/>
        </w:rPr>
      </w:pPr>
      <w:r>
        <w:rPr>
          <w:sz w:val="24"/>
          <w:szCs w:val="24"/>
        </w:rPr>
        <w:t>Äëèííîå àñêåòè÷íîå ëèöî íå âûðàçèëî íèêàêîãî èíòåðåñà. Áàóìó ïîäóìàëîñü, ÷òî äîëãèå ãîäû íàáëþäåíèÿ çà æèçíüþ âûñøèõ ïîëèòè÷åñêèõ êðóãîâ è çà ñêðèïó÷èì õîäîì êîëåñ â ãîñóäàðñòâåííîì ìåõàíèçìå îòó÷èëè åãî ñîáåñåäíèêà îò ïðîÿâëåíèÿ êàêèõ áû òî íè áûëî ÷óâñòâ — ðàçâå ÷òî ëåãêîãî íåóäîâîëüñòâèÿ.</w:t>
      </w:r>
    </w:p>
    <w:p>
      <w:pPr>
        <w:pStyle w:val="Normal"/>
        <w:ind w:firstLine="720"/>
        <w:jc w:val="both"/>
        <w:rPr>
          <w:sz w:val="24"/>
          <w:szCs w:val="24"/>
        </w:rPr>
      </w:pPr>
      <w:r>
        <w:rPr>
          <w:sz w:val="24"/>
          <w:szCs w:val="24"/>
        </w:rPr>
        <w:t xml:space="preserve">— </w:t>
      </w:r>
      <w:r>
        <w:rPr>
          <w:sz w:val="24"/>
          <w:szCs w:val="24"/>
        </w:rPr>
        <w:t>Ýòî âïîëíå âîçìîæíî, íå âèæó îñîáûõ ïðè÷èí äëÿ óäèâëåíèÿ. Êîãäà äîêóìåíòû öèðêóëèðóþò â ïðàâèòåëüñòâåííûõ êðóãàõ ïîäîáíûì îáðàçîì, âñåãäà åñòü ðèñê. Íî ýòî áûëî áû ñåðüåçíûì íàðóøåíèåì ïîðÿäêà.</w:t>
      </w:r>
    </w:p>
    <w:p>
      <w:pPr>
        <w:pStyle w:val="Normal"/>
        <w:ind w:firstLine="720"/>
        <w:jc w:val="both"/>
        <w:rPr>
          <w:sz w:val="24"/>
          <w:szCs w:val="24"/>
        </w:rPr>
      </w:pPr>
      <w:r>
        <w:rPr>
          <w:sz w:val="24"/>
          <w:szCs w:val="24"/>
        </w:rPr>
        <w:t xml:space="preserve">— </w:t>
      </w:r>
      <w:r>
        <w:rPr>
          <w:sz w:val="24"/>
          <w:szCs w:val="24"/>
        </w:rPr>
        <w:t>À åñëè áû ðå÷ü çàøëà èìåííî î âàøåì ýêçåìïëÿðå, î òîì, çà êîòîðûé îòâå÷àåòå âû?</w:t>
      </w:r>
    </w:p>
    <w:p>
      <w:pPr>
        <w:pStyle w:val="Normal"/>
        <w:ind w:firstLine="720"/>
        <w:jc w:val="both"/>
        <w:rPr>
          <w:sz w:val="24"/>
          <w:szCs w:val="24"/>
        </w:rPr>
      </w:pPr>
      <w:r>
        <w:rPr>
          <w:sz w:val="24"/>
          <w:szCs w:val="24"/>
        </w:rPr>
        <w:t xml:space="preserve">— </w:t>
      </w:r>
      <w:r>
        <w:rPr>
          <w:sz w:val="24"/>
          <w:szCs w:val="24"/>
        </w:rPr>
        <w:t>Ýòî àáñîëþòíî íåâîçìîæíî, — ïðîèçíåñ Âýëëàò ñïîêîéíî, áåç âîëíåíèÿ. Ñàìîóâåðåííîñòü ñëóæèëà åìó íàäåæíîé çàùèòîé.</w:t>
      </w:r>
    </w:p>
    <w:p>
      <w:pPr>
        <w:pStyle w:val="Normal"/>
        <w:ind w:firstLine="720"/>
        <w:jc w:val="both"/>
        <w:rPr>
          <w:sz w:val="24"/>
          <w:szCs w:val="24"/>
        </w:rPr>
      </w:pPr>
      <w:r>
        <w:rPr>
          <w:sz w:val="24"/>
          <w:szCs w:val="24"/>
        </w:rPr>
        <w:t xml:space="preserve">— </w:t>
      </w:r>
      <w:r>
        <w:rPr>
          <w:sz w:val="24"/>
          <w:szCs w:val="24"/>
        </w:rPr>
        <w:t>Ïîíèìàþ. ×òî æå êàñàåòñÿ äðóãèõ êîïèé... Ýòî âîçìîæíî, ñòàëî áûòü?</w:t>
      </w:r>
    </w:p>
    <w:p>
      <w:pPr>
        <w:pStyle w:val="Normal"/>
        <w:ind w:firstLine="720"/>
        <w:jc w:val="both"/>
        <w:rPr>
          <w:sz w:val="24"/>
          <w:szCs w:val="24"/>
        </w:rPr>
      </w:pPr>
      <w:r>
        <w:rPr>
          <w:sz w:val="24"/>
          <w:szCs w:val="24"/>
        </w:rPr>
        <w:t xml:space="preserve">— </w:t>
      </w:r>
      <w:r>
        <w:rPr>
          <w:sz w:val="24"/>
          <w:szCs w:val="24"/>
        </w:rPr>
        <w:t>Íå òàê óæ íåâîçìîæíî.</w:t>
      </w:r>
    </w:p>
    <w:p>
      <w:pPr>
        <w:pStyle w:val="Normal"/>
        <w:ind w:firstLine="720"/>
        <w:jc w:val="both"/>
        <w:rPr>
          <w:sz w:val="24"/>
          <w:szCs w:val="24"/>
        </w:rPr>
      </w:pPr>
      <w:r>
        <w:rPr>
          <w:sz w:val="24"/>
          <w:szCs w:val="24"/>
        </w:rPr>
        <w:t xml:space="preserve">— </w:t>
      </w:r>
      <w:r>
        <w:rPr>
          <w:sz w:val="24"/>
          <w:szCs w:val="24"/>
        </w:rPr>
        <w:t>Ïî âàøåìó ìíåíèþ, êîòîðûé èç ýêçåìïëÿðîâ ñêîðåå âñåãî ìîã áû... — Áàóì íàìåðåííî íå çàêîí÷èë ôðàçó.</w:t>
      </w:r>
    </w:p>
    <w:p>
      <w:pPr>
        <w:pStyle w:val="Normal"/>
        <w:ind w:firstLine="720"/>
        <w:jc w:val="both"/>
        <w:rPr>
          <w:sz w:val="24"/>
          <w:szCs w:val="24"/>
        </w:rPr>
      </w:pPr>
      <w:r>
        <w:rPr>
          <w:sz w:val="24"/>
          <w:szCs w:val="24"/>
        </w:rPr>
        <w:t xml:space="preserve">— </w:t>
      </w:r>
      <w:r>
        <w:rPr>
          <w:sz w:val="24"/>
          <w:szCs w:val="24"/>
        </w:rPr>
        <w:t>Ó ìåíÿ íåò òàêîãî ìíåíèÿ, ñóäàðü.</w:t>
      </w:r>
    </w:p>
    <w:p>
      <w:pPr>
        <w:pStyle w:val="Normal"/>
        <w:ind w:firstLine="720"/>
        <w:jc w:val="both"/>
        <w:rPr>
          <w:sz w:val="24"/>
          <w:szCs w:val="24"/>
        </w:rPr>
      </w:pPr>
      <w:r>
        <w:rPr>
          <w:sz w:val="24"/>
          <w:szCs w:val="24"/>
        </w:rPr>
        <w:t xml:space="preserve">— </w:t>
      </w:r>
      <w:r>
        <w:rPr>
          <w:sz w:val="24"/>
          <w:szCs w:val="24"/>
        </w:rPr>
        <w:t>Íà êàæäîé êîïèè ïðîñòàâëÿåòñÿ èìÿ èëè èíèöèàëû ëèöà, êîòîðîìó îíà ïðåäíàçíà÷åíà, òàê?</w:t>
      </w:r>
    </w:p>
    <w:p>
      <w:pPr>
        <w:pStyle w:val="Normal"/>
        <w:ind w:firstLine="720"/>
        <w:jc w:val="both"/>
        <w:rPr>
          <w:sz w:val="24"/>
          <w:szCs w:val="24"/>
        </w:rPr>
      </w:pPr>
      <w:r>
        <w:rPr>
          <w:sz w:val="24"/>
          <w:szCs w:val="24"/>
        </w:rPr>
        <w:t xml:space="preserve">— </w:t>
      </w:r>
      <w:r>
        <w:rPr>
          <w:sz w:val="24"/>
          <w:szCs w:val="24"/>
        </w:rPr>
        <w:t>Òîëüêî èíèöèàëû. Â îñîáîì êâàäðàòèêå íà ïåðâîé ñòðàíèöå. Íàïðèìåð, ÀÏ/ÌÎ îçíà÷àåò Àìáðóàç Ïåëëåðåí ìèíèñòð îáîðîíû. Íèæå — èìÿ òîãî, êòî ñêîìïîíîâàë è îòïå÷àòàë ïðîòîêîë. Âèäèòå, íà êàæäîé êîïèè åñòü ññûëêè íà äâóõ ëèö: ïåðâûå íà âñåõ êîïèÿõ ðàçíûå, à âòîðûå îäèíàêîâû. Èç ÷åãî âû ìîæåòå çàêëþ÷èòü, ÷òî ïåðâûå âïå÷àòûâàþòñÿ îòäåëüíî â êàæäûé ýêçåìïëÿð.</w:t>
      </w:r>
    </w:p>
    <w:p>
      <w:pPr>
        <w:pStyle w:val="Normal"/>
        <w:ind w:firstLine="720"/>
        <w:jc w:val="both"/>
        <w:rPr>
          <w:sz w:val="24"/>
          <w:szCs w:val="24"/>
        </w:rPr>
      </w:pPr>
      <w:r>
        <w:rPr>
          <w:sz w:val="24"/>
          <w:szCs w:val="24"/>
        </w:rPr>
        <w:t xml:space="preserve">— </w:t>
      </w:r>
      <w:r>
        <w:rPr>
          <w:sz w:val="24"/>
          <w:szCs w:val="24"/>
        </w:rPr>
        <w:t>Íå ìîãëè áû âû ïîêàçàòü ìíå ýòî íà òîì ýêçåìïëÿðå, ÷òî õðàíèòñÿ ó âàñ?</w:t>
      </w:r>
    </w:p>
    <w:p>
      <w:pPr>
        <w:pStyle w:val="Normal"/>
        <w:ind w:firstLine="720"/>
        <w:jc w:val="both"/>
        <w:rPr>
          <w:sz w:val="24"/>
          <w:szCs w:val="24"/>
        </w:rPr>
      </w:pPr>
      <w:r>
        <w:rPr>
          <w:sz w:val="24"/>
          <w:szCs w:val="24"/>
        </w:rPr>
        <w:t xml:space="preserve">— </w:t>
      </w:r>
      <w:r>
        <w:rPr>
          <w:sz w:val="24"/>
          <w:szCs w:val="24"/>
        </w:rPr>
        <w:t>Ìåíÿ íå óïîëíîìî÷èëè ïîêàçûâàòü âàì ãîñóäàðñòâåííûå äîêóìåíòû.</w:t>
      </w:r>
    </w:p>
    <w:p>
      <w:pPr>
        <w:pStyle w:val="Normal"/>
        <w:ind w:firstLine="720"/>
        <w:jc w:val="both"/>
        <w:rPr>
          <w:sz w:val="24"/>
          <w:szCs w:val="24"/>
        </w:rPr>
      </w:pPr>
      <w:r>
        <w:rPr>
          <w:sz w:val="24"/>
          <w:szCs w:val="24"/>
        </w:rPr>
        <w:t xml:space="preserve">— </w:t>
      </w:r>
      <w:r>
        <w:rPr>
          <w:sz w:val="24"/>
          <w:szCs w:val="24"/>
        </w:rPr>
        <w:t>Íó ÷òî æ! — Áàóì ïðîñìîòðåë çàïèñè, îñòàíîâèëñÿ íà ñïèñêå ÷ëåíîâ êîìèòåòà. — ß âèæó, ÷òî íà èþíüñêîé âñòðå÷å ïðèñóòñòâîâàëè ïðåìüåð-ìèíèñòð, ìèíèñòðû îáîðîíû, ôèíàíñîâ è âíóòðåííèõ äåë, íà÷àëüíèê ãåíåðàëüíîãî øòàáà, åùå îäèí ãåíåðàë, ñåêðåòàðü èç ìèíèñòåðñòâà îáîðîíû è âû. Ýòî îáû÷íûé ñîñòàâ?</w:t>
      </w:r>
    </w:p>
    <w:p>
      <w:pPr>
        <w:pStyle w:val="Normal"/>
        <w:ind w:firstLine="720"/>
        <w:jc w:val="both"/>
        <w:rPr>
          <w:sz w:val="24"/>
          <w:szCs w:val="24"/>
        </w:rPr>
      </w:pPr>
      <w:r>
        <w:rPr>
          <w:sz w:val="24"/>
          <w:szCs w:val="24"/>
        </w:rPr>
        <w:t xml:space="preserve">— </w:t>
      </w:r>
      <w:r>
        <w:rPr>
          <w:sz w:val="24"/>
          <w:szCs w:val="24"/>
        </w:rPr>
        <w:t>Îáû÷íî áûâàåò ÷åëîâåê äåñÿòü — äâåíàäöàòü. Â ýòîì ñïèñêå âîñåìü. Îñòàëüíûõ âûçûâàþò â êîìíàòó, êîãäà îáñóæäàþòñÿ îïðåäåëåííûå òåìû. Íî â èþíå íèêîãî òàêèì îáðàçîì íå âûçûâàëè.</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Â ñîîòâåòñòâèè ñ ïîâåñòêîé äíÿ. ß íå èìåþ ïîëíîìî÷èé çàòðàãèâàòü ýòó òåìó.</w:t>
      </w:r>
    </w:p>
    <w:p>
      <w:pPr>
        <w:pStyle w:val="Normal"/>
        <w:ind w:firstLine="720"/>
        <w:jc w:val="both"/>
        <w:rPr>
          <w:sz w:val="24"/>
          <w:szCs w:val="24"/>
        </w:rPr>
      </w:pPr>
      <w:r>
        <w:rPr>
          <w:sz w:val="24"/>
          <w:szCs w:val="24"/>
        </w:rPr>
        <w:t>Ïðåçèäåíò ïðàâäó ñêàçàë: íå òîò ýòî ÷åëîâåê, ÷òîáû âåñòè áåñåäó áåç ñïåöèàëüíîãî íà òî óêàçàíèÿ. Äëÿ Áàóìà ñåé÷àñ ýòî çíà÷åíèÿ íå èìåëî: îí è òàê çíàë, ÷òî îáñóæäàëîñü â èþíå. Íèêàêèõ äîïîëíèòåëüíûõ ñâåäåíèé ñîáðàâøèìñÿ íå ïîòðåáîâàëîñü, ïîñêîëüêó çàñåäàíèå öåëèêîì áûëî ïîñâÿùåíî îòíîøåíèþ ñ ñèëàìè ÍÀÒÎ è ÿäåðíîé ïîëèòèêå ÍÀÒÎ, — ñëåäóþùåå ñîâåùàíèå ïîä ïðåäñåäàòåëüñòâîì ñàìîãî ïðåçèäåíòà äîëæíî áûëî âûðàáîòàòü îñíîâíóþ ëèíèþ. Ñîáëàçíèòåëüíûé êóñî÷åê äëÿ ïåðåäà÷è Ñîâåòàì, åñëè êòî-òî èç ïðèñóòñòâóþùèõ æàæäåò ïîëó÷èòü çâàíèå ïîëêîâíèêà ÊÃÁ è äà÷ó â îêðåñòíîñòÿõ Ìîñêâû.</w:t>
      </w:r>
    </w:p>
    <w:p>
      <w:pPr>
        <w:pStyle w:val="Normal"/>
        <w:ind w:firstLine="720"/>
        <w:jc w:val="both"/>
        <w:rPr>
          <w:sz w:val="24"/>
          <w:szCs w:val="24"/>
        </w:rPr>
      </w:pPr>
      <w:r>
        <w:rPr>
          <w:sz w:val="24"/>
          <w:szCs w:val="24"/>
        </w:rPr>
        <w:t>Íî ñóìêà ìîòîöèêëèñòà çàêëþ÷àëà â ñåáå íå÷òî áîëüøåå.</w:t>
      </w:r>
    </w:p>
    <w:p>
      <w:pPr>
        <w:pStyle w:val="Normal"/>
        <w:ind w:firstLine="720"/>
        <w:jc w:val="both"/>
        <w:rPr>
          <w:sz w:val="24"/>
          <w:szCs w:val="24"/>
        </w:rPr>
      </w:pPr>
      <w:r>
        <w:rPr>
          <w:sz w:val="24"/>
          <w:szCs w:val="24"/>
        </w:rPr>
        <w:t xml:space="preserve">— </w:t>
      </w:r>
      <w:r>
        <w:rPr>
          <w:sz w:val="24"/>
          <w:szCs w:val="24"/>
        </w:rPr>
        <w:t>Ìíå èçâåñòíî, ÷òî êîìèòåò îáñóæäàë çàìåíó ãåíåðàëà Ëàïóàíòà íà ïîñòó íà÷àëüíèêà ãåíåðàëüíîãî øòàáà è ÷òî ê ïðîòîêîëàì áûë ïðèëîæåí ïåðå÷åíü ÷åòûðåõ âîçìîæíûõ êàíäèäàòîâ ñ õàðàêòåðèñòèêàìè íà êàæäîãî.</w:t>
      </w:r>
    </w:p>
    <w:p>
      <w:pPr>
        <w:pStyle w:val="Normal"/>
        <w:ind w:firstLine="720"/>
        <w:jc w:val="both"/>
        <w:rPr>
          <w:sz w:val="24"/>
          <w:szCs w:val="24"/>
        </w:rPr>
      </w:pPr>
      <w:r>
        <w:rPr>
          <w:sz w:val="24"/>
          <w:szCs w:val="24"/>
        </w:rPr>
        <w:t>Ñ òîíêèõ ãóá Âýëëàòà ñëåòåëî òîëüêî îäíî ñëîâî:</w:t>
      </w:r>
    </w:p>
    <w:p>
      <w:pPr>
        <w:pStyle w:val="Normal"/>
        <w:ind w:firstLine="720"/>
        <w:jc w:val="both"/>
        <w:rPr>
          <w:sz w:val="24"/>
          <w:szCs w:val="24"/>
        </w:rPr>
      </w:pPr>
      <w:r>
        <w:rPr>
          <w:sz w:val="24"/>
          <w:szCs w:val="24"/>
        </w:rPr>
        <w:t xml:space="preserve">— </w:t>
      </w:r>
      <w:r>
        <w:rPr>
          <w:sz w:val="24"/>
          <w:szCs w:val="24"/>
        </w:rPr>
        <w:t>Âåðíî.</w:t>
      </w:r>
    </w:p>
    <w:p>
      <w:pPr>
        <w:pStyle w:val="Normal"/>
        <w:ind w:firstLine="720"/>
        <w:jc w:val="both"/>
        <w:rPr>
          <w:sz w:val="24"/>
          <w:szCs w:val="24"/>
        </w:rPr>
      </w:pPr>
      <w:r>
        <w:rPr>
          <w:sz w:val="24"/>
          <w:szCs w:val="24"/>
        </w:rPr>
        <w:t xml:space="preserve">— </w:t>
      </w:r>
      <w:r>
        <w:rPr>
          <w:sz w:val="24"/>
          <w:szCs w:val="24"/>
        </w:rPr>
        <w:t>È ýòè äâå ñòðàíè÷êè áûëè ðîçäàíû ÷ëåíàì êàáèíåòà òåì æå ìàíåðî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Òåïåðü Áàóì óçíàë âñå, ÷òî òðåáîâàëîñü.</w:t>
      </w:r>
    </w:p>
    <w:p>
      <w:pPr>
        <w:pStyle w:val="Normal"/>
        <w:ind w:firstLine="720"/>
        <w:jc w:val="both"/>
        <w:rPr>
          <w:sz w:val="24"/>
          <w:szCs w:val="24"/>
        </w:rPr>
      </w:pPr>
      <w:r>
        <w:rPr>
          <w:sz w:val="24"/>
          <w:szCs w:val="24"/>
        </w:rPr>
        <w:t xml:space="preserve">— </w:t>
      </w:r>
      <w:r>
        <w:rPr>
          <w:sz w:val="24"/>
          <w:szCs w:val="24"/>
        </w:rPr>
        <w:t>Áëàãîäàðþ âàñ, ñóäàðü, — ñêàçàë îí, âñòàâàÿ è ïðîòÿãèâàÿ ñîáåñåäíèêó ñâîþ òîëñòóþ ðóêó. Âýëëàò, òîæå ïîäíÿâøèñü, îáìåíÿëñÿ ñ íèì êîðîòêèì ðóêîïîæàòèåì è ñëåãêà ïîêëîíèëñÿ.</w:t>
      </w:r>
    </w:p>
    <w:p>
      <w:pPr>
        <w:pStyle w:val="Normal"/>
        <w:ind w:firstLine="720"/>
        <w:jc w:val="both"/>
        <w:rPr>
          <w:sz w:val="24"/>
          <w:szCs w:val="24"/>
        </w:rPr>
      </w:pPr>
      <w:r>
        <w:rPr>
          <w:sz w:val="24"/>
          <w:szCs w:val="24"/>
        </w:rPr>
        <w:t xml:space="preserve">— </w:t>
      </w:r>
      <w:r>
        <w:rPr>
          <w:sz w:val="24"/>
          <w:szCs w:val="24"/>
        </w:rPr>
        <w:t>Åñëè åùå ÷òî-íèáóäü, ÷òî ÿ ìîãó è âïðàâå... — Îí ïðîèçíåñ ýòî áåç ýíòóçèàçìà.</w:t>
      </w:r>
    </w:p>
    <w:p>
      <w:pPr>
        <w:pStyle w:val="Normal"/>
        <w:ind w:firstLine="720"/>
        <w:jc w:val="both"/>
        <w:rPr>
          <w:sz w:val="24"/>
          <w:szCs w:val="24"/>
        </w:rPr>
      </w:pPr>
      <w:r>
        <w:rPr>
          <w:sz w:val="24"/>
          <w:szCs w:val="24"/>
        </w:rPr>
        <w:t>Ñïóñêàÿñü ïî øèðîêîé ëåñòíèöå Åëèñåéñêîãî äâîðöà, Áàóì îáðàòèëñÿ ìûñëÿìè ê òðàãåäèè, î êîòîðîé øóìåëà ïðåññà, — ê âçðûâàì íà Êîíêîðä è íà àëëåå Àëüáåðòà Ïåðâîãî. Ìíåíèå áûëî åäèíîäóøíûì: äåëî ðóê «Êðàñíûõ áðèãàä». Îäíàêî ïîêà íè îäíà èç èçâåñòíûõ óëüòðàëåâûõ îðãàíèçàöèé íå âçÿëà íà ñåáÿ îòâåòñòâåííîñòü. Íèêòî íå îáðàòèë âíèìàíèÿ íà çâîíîê â ðåäàêöèþ «Àâðîðû» îò ïðåäñòàâèòåëåé íåêîåé ãðóïïû «Âåðíåìñÿ â 68-é», ïîñêîëüêó íèêòî î íåé ïðåæäå íå ñëûøàë. Áûëà è åùå âåðñèÿ, âûòåêàþùàÿ èç òîãî, ÷òî â çäàíèè, êîòîðîå áûëî óíè÷òîæåíî âçðûâîì, ðàñïîëàãàëñÿ øòàá ôåäåðàöèè «Æåëåçî è ñòàëü», à ýòà ôåäåðàöèÿ ïîñëåäíèå ïîëãîäà âåëà æåñòîêóþ òÿæáó ñ ïðîôñîþçîì ïî ïîâîäó çàðàáîòíîé ïëàòû è äîïîëíèòåëüíûõ ëüãîò äëÿ ðàáîòàþùèõ íà åå ïðåäïðèÿòèÿõ.</w:t>
      </w:r>
    </w:p>
    <w:p>
      <w:pPr>
        <w:pStyle w:val="Normal"/>
        <w:ind w:firstLine="720"/>
        <w:jc w:val="both"/>
        <w:rPr>
          <w:sz w:val="24"/>
          <w:szCs w:val="24"/>
        </w:rPr>
      </w:pPr>
      <w:r>
        <w:rPr>
          <w:sz w:val="24"/>
          <w:szCs w:val="24"/>
        </w:rPr>
        <w:t xml:space="preserve">— </w:t>
      </w:r>
      <w:r>
        <w:rPr>
          <w:sz w:val="24"/>
          <w:szCs w:val="24"/>
        </w:rPr>
        <w:t>Äóìàòü íàäî î òîì, ÷òî ìåíÿ êàñàåòñÿ, è î òîì, ÷òî ñëåäóåò äåëàòü, à íå î òîì, ÷òî ÿ ñàì âîîáðàçèë, — ñêàçàë ñåáå Áàóì.</w:t>
      </w:r>
    </w:p>
    <w:p>
      <w:pPr>
        <w:pStyle w:val="Normal"/>
        <w:ind w:firstLine="720"/>
        <w:jc w:val="both"/>
        <w:rPr>
          <w:sz w:val="24"/>
          <w:szCs w:val="24"/>
        </w:rPr>
      </w:pPr>
      <w:r>
        <w:rPr>
          <w:sz w:val="24"/>
          <w:szCs w:val="24"/>
        </w:rPr>
        <w:t>Ïîêà îí ïåðåñåêàë äâîð, âîðîòà îòêðûëèñü è âëåòåë ñâåðêàþùèé, ÷åðíûé, ïîâûøåííîé ìîùíîñòè «ñèòðîåí» ïðåìüåð-ìèíèñòðà â ñîïðîâîæäåíèè ÷åòûðåõ ìîòîöèêëèñòîâ. «Çíàë áû òû, — ïîäóìàë Áàóì, ãëÿäÿ, êàê ïðåìüåð-ìèíèñòð âûõîäèò è ïîäíèìàåòñÿ ïî ñòóïåíÿì, — çíàë áû òû, ãîëóá÷èê, ÷òî è òû ñàì è âñå ïðàâèòåëüñòâî ñèäèòå íà áî÷êå ñ ïîðîõîì, êîòîðàÿ òîãî è ãëÿäè âçîðâåòñÿ ïîä âàøèìè çàäàìè, åñëè òîëüêî áåäíûé ñòàðûé Àëüôðåä Áàóì ñäåëàåò õîòü îäèí ëîæíûé øàã».</w:t>
      </w:r>
    </w:p>
    <w:p>
      <w:pPr>
        <w:pStyle w:val="Normal"/>
        <w:ind w:firstLine="720"/>
        <w:jc w:val="both"/>
        <w:rPr>
          <w:sz w:val="24"/>
          <w:szCs w:val="24"/>
        </w:rPr>
      </w:pPr>
      <w:r>
        <w:rPr>
          <w:sz w:val="24"/>
          <w:szCs w:val="24"/>
        </w:rPr>
        <w:t>Â òîò æå äåíü, ÷óòü ïîçæå, Æîðæ Âàâð ñèäåë â âåñüìà èìïîçàíòíîì êàáèíåòå ìèíèñòðà îáîðîíû. Â íåêîòîðîì ñìûñëå ýòî áûëà âûëàçêà íà âðàæåñêóþ òåððèòîðèþ, ïîñêîëüêó ìèíèñòåðñòâî îáîðîíû çàíèìàëîñü âñåìè âîåííûìè âîïðîñàìè. Ñîòðóäíèêè äåïàðòàìåíòà áåçîïàñíîñòè ìèíèñòåðñòâà âíóòðåííèõ äåë — ïî ñóòè ñâîåé êîíòððàçâåä÷èêè — ñ âåëèêîé ðåâíîñòüþ îòíîñèëèñü ê çíàìåíèòîìó «âòîðîìó áþðî» â ñîñòàâå ìèíèñòåðñòâà îáîðîíû, îòâåòñòâåííîìó, ñîãëàñíî ñâîåìó ñòàòóñó, çà âîåííóþ ðàçâåäêó, íî ÷àñòî ñóþùåìó íîñ â äåëà êîíòððàçâåäêè, êîòîðûå åãî êàñàòüñÿ íå äîëæíû. «Ïÿòàÿ êîëîííà» â âîåííûõ äåëàõ — âòîðîå áþðî ñ åãî áåçëèêèìè ïîëêîâíèêàìè, ñ åãî òàéíûìè è íåðåäêî êëåâåòíè÷åñêèìè àðõèâàìè — áûëî ïîñòîÿííûì îïïîíåíòîì è ñîïåðíèêîì ÄÑÒ. Ó áþðî áûëè ïðåèìóùåñòâà, îáóñëîâëåííûå åãî äîëãèì ñóùåñòâîâàíèåì è ñëîæèâøèìèñÿ òðàäèöèÿìè: âëàñòü, ñïîñîáíîñòü èíñïèðèðîâàòü ñòðàõ, ñîçäàâàòü íàöèîíàëüíûå ìèôû. À äåïàðòàìåíò âîçíèê ñðàâíèòåëüíî íåäàâíî, âî âðåìÿ âîéíû, äåÿòåëüíîñòü åãî áûëà ñêðûòà îò âñåõ, ÷òî è ñîîòâåòñòâîâàëî åãî çàäà÷àì, è ó íåãî â êîðèäîðàõ âëàñòè áûëî áîëüøå âðàãîâ, ÷åì äðóçåé. Íà ñ÷åòó âòîðîãî áþðî ÷èñëèëîñü ìíîæåñòâî ñêàíäàëîâ, òî è äåëî âñïëûâàëè ôàêòû ÷óäîâèùíîé íåêîìïåòåíòíîñòè åãî ñîòðóäíèêîâ, íåïðèñòîéíûå ìåæäîóñîáíûå áàòàëèè, à ÄÑÒ óõèòðÿëîñü íèêîãäà íå âûíîñèòü ñîð èç èçáû.</w:t>
      </w:r>
    </w:p>
    <w:p>
      <w:pPr>
        <w:pStyle w:val="Normal"/>
        <w:ind w:firstLine="720"/>
        <w:jc w:val="both"/>
        <w:rPr>
          <w:sz w:val="24"/>
          <w:szCs w:val="24"/>
        </w:rPr>
      </w:pPr>
      <w:r>
        <w:rPr>
          <w:sz w:val="24"/>
          <w:szCs w:val="24"/>
        </w:rPr>
        <w:t>Âåòåðàí ïîëèòè÷åñêèõ áèòâ Àìáðóàç Ïåëëåðåí íàñòîðîæåííî ñìîòðåë íà Âàâðà èç-ïîä êóñòèñòûõ áðîâåé. Âýëëàò ïî òåëåôîíó ïîïðîñèë åãî ñðî÷íî ïðèíÿòü íà÷àëüíèêà ÄÑÒ. Âèäèìî, Âýëëàò èìåë â âèäó ñ ãëàçó íà ãëàç. Ëè÷íûé ñåêðåòàðü ìèíèñòðà — õóäîé, áîëåçíåííîãî âèäà ÷åëîâåê ïî èìåíè Ïèøó, óâèäåâ âõîäÿùåãî Âàâðà, ïîäíÿë áðîâè: ê åãî èçóìëåíèþ, åãî â êàáèíåò íå ïîçâàëè. Â îòëè÷èå îò Âýëëàòà èç Åëèñåéñêîãî äâîðöà îí æàæäàë ó÷àñòâîâàòü âî âñåõ äåëàõ.</w:t>
      </w:r>
    </w:p>
    <w:p>
      <w:pPr>
        <w:pStyle w:val="Normal"/>
        <w:ind w:firstLine="720"/>
        <w:jc w:val="both"/>
        <w:rPr>
          <w:sz w:val="24"/>
          <w:szCs w:val="24"/>
        </w:rPr>
      </w:pPr>
      <w:r>
        <w:rPr>
          <w:sz w:val="24"/>
          <w:szCs w:val="24"/>
        </w:rPr>
        <w:t xml:space="preserve">— </w:t>
      </w:r>
      <w:r>
        <w:rPr>
          <w:sz w:val="24"/>
          <w:szCs w:val="24"/>
        </w:rPr>
        <w:t>×åì ìîãó áûòü âàì ïîëåçåí, Âàâð? — Ãîëîñ ìèíèñòðà çâó÷àë íå òî ÷òîáû íåïðèÿçíåííî, íî óæ, âî âñÿêîì ñëó÷àå, íå ëþáåçíî.</w:t>
      </w:r>
    </w:p>
    <w:p>
      <w:pPr>
        <w:pStyle w:val="Normal"/>
        <w:ind w:firstLine="720"/>
        <w:jc w:val="both"/>
        <w:rPr>
          <w:sz w:val="24"/>
          <w:szCs w:val="24"/>
        </w:rPr>
      </w:pPr>
      <w:r>
        <w:rPr>
          <w:sz w:val="24"/>
          <w:szCs w:val="24"/>
        </w:rPr>
        <w:t xml:space="preserve">— </w:t>
      </w:r>
      <w:r>
        <w:rPr>
          <w:sz w:val="24"/>
          <w:szCs w:val="24"/>
        </w:rPr>
        <w:t>Äåëî âåñüìà ùåêîòëèâîå è ñòðîãî ñåêðåòíîå. — Ïåðåä Âàâðîì ñòîÿëà ñëîæíàÿ çàäà÷à: ðàññêàçàòü ìèíèñòðó òî, ÷òî åìó ñëåäóåò çíàòü, è â òî æå âðåìÿ ñâåñòè âïå÷àòëåíèå îò óñëûøàííîãî ê ìèíèìóìó, ÷òîáû ó òîãî íå ïîÿâèëîñü èñêóøåíèÿ ïåðåäàòü äåëî ñâîåìó âòîðîìó áþðî íà òîì îñíîâàíèè, ÷òî åñëè óæ òóò ñâåòèò êàêàÿ-òî ñëàâà, òî ïóñòü îíà äîñòàíåòñÿ ëó÷øå åãî âåäîìñòâó, à íå ìèíèñòåðñòâó âíóòðåííèõ äåë. Ìåæäó Ïåëëåðåíîì è ìèíèñòðîì âíóòðåííèõ äåë Ìàëëàðîì íå ñóùåñòâîâàëî íè äðóæáû, íè óâàæåíèÿ, íè äîâåðèÿ.</w:t>
      </w:r>
    </w:p>
    <w:p>
      <w:pPr>
        <w:pStyle w:val="Normal"/>
        <w:ind w:firstLine="720"/>
        <w:jc w:val="both"/>
        <w:rPr>
          <w:sz w:val="24"/>
          <w:szCs w:val="24"/>
        </w:rPr>
      </w:pPr>
      <w:r>
        <w:rPr>
          <w:sz w:val="24"/>
          <w:szCs w:val="24"/>
        </w:rPr>
        <w:t xml:space="preserve">— </w:t>
      </w:r>
      <w:r>
        <w:rPr>
          <w:sz w:val="24"/>
          <w:szCs w:val="24"/>
        </w:rPr>
        <w:t>Îáúÿñíèòå, ïîæàëóéñòà.</w:t>
      </w:r>
    </w:p>
    <w:p>
      <w:pPr>
        <w:pStyle w:val="Normal"/>
        <w:ind w:firstLine="720"/>
        <w:jc w:val="both"/>
        <w:rPr>
          <w:sz w:val="24"/>
          <w:szCs w:val="24"/>
        </w:rPr>
      </w:pPr>
      <w:r>
        <w:rPr>
          <w:sz w:val="24"/>
          <w:szCs w:val="24"/>
        </w:rPr>
        <w:t>Âàâð ïðèñòóïèë ê ðàññêàçó, ïðåóìåíüøàÿ äðàìàòèçì ñîáûòèé, ãäå ýòî áûëî âîçìîæíî, îáõîäÿ ìîë÷àíèåì êîå-êàêèå äåòàëè, åñëè õâàòàëî õðàáðîñòè, è âñÿ÷åñêè ïîä÷åðêèâàÿ, ÷òî îòâåòñòâåííîñòü, âîçëîæåííàÿ íà ÄÑÒ ïðåçèäåíòîì, ÷ðåçâû÷àéíî âåëèêà — âûøå, ÷åì ýòî áûëî íà ñàìîì äåëå.</w:t>
      </w:r>
    </w:p>
    <w:p>
      <w:pPr>
        <w:pStyle w:val="Normal"/>
        <w:ind w:firstLine="720"/>
        <w:jc w:val="both"/>
        <w:rPr>
          <w:sz w:val="24"/>
          <w:szCs w:val="24"/>
        </w:rPr>
      </w:pPr>
      <w:r>
        <w:rPr>
          <w:sz w:val="24"/>
          <w:szCs w:val="24"/>
        </w:rPr>
        <w:t>Íà ñòåíå çà êðåñëîì ìèíèñòðà âèñåëî ãèãàíòñêîå ïîëîòíî, èçîáðàæàâøåå þíîãî Íàïîëåîíà íà ìîñòó â Àðêîëè, è Âàâð ñ òðóäîì ïåðåâîäèë âçãëÿä ñ ãåðîè÷åñêîé ñöåíû íà ëèöî ìèíèñòðà, õðàíèâøåå ñêåïòè÷åñêîå âûðàæåíèå. Êîãäà îí çàêîí÷èë, íàñòóïèëà íåäîëãàÿ ïàóçà.</w:t>
      </w:r>
    </w:p>
    <w:p>
      <w:pPr>
        <w:pStyle w:val="Normal"/>
        <w:ind w:firstLine="720"/>
        <w:jc w:val="both"/>
        <w:rPr>
          <w:sz w:val="24"/>
          <w:szCs w:val="24"/>
        </w:rPr>
      </w:pPr>
      <w:r>
        <w:rPr>
          <w:sz w:val="24"/>
          <w:szCs w:val="24"/>
        </w:rPr>
        <w:t xml:space="preserve">— </w:t>
      </w:r>
      <w:r>
        <w:rPr>
          <w:sz w:val="24"/>
          <w:szCs w:val="24"/>
        </w:rPr>
        <w:t>Òàê ÷üè æå èíèöèàëû íà ïîïàâøåé ê âàì êîïèè? — çàäàë ìèíèñòð îñòîðîæíûé âîïðîñ.</w:t>
      </w:r>
    </w:p>
    <w:p>
      <w:pPr>
        <w:pStyle w:val="Normal"/>
        <w:ind w:firstLine="720"/>
        <w:jc w:val="both"/>
        <w:rPr>
          <w:sz w:val="24"/>
          <w:szCs w:val="24"/>
        </w:rPr>
      </w:pPr>
      <w:r>
        <w:rPr>
          <w:sz w:val="24"/>
          <w:szCs w:val="24"/>
        </w:rPr>
        <w:t>Âàâð áûë ê ýòîìó ãîòîâ.</w:t>
      </w:r>
    </w:p>
    <w:p>
      <w:pPr>
        <w:pStyle w:val="Normal"/>
        <w:ind w:firstLine="720"/>
        <w:jc w:val="both"/>
        <w:rPr>
          <w:sz w:val="24"/>
          <w:szCs w:val="24"/>
        </w:rPr>
      </w:pPr>
      <w:r>
        <w:rPr>
          <w:sz w:val="24"/>
          <w:szCs w:val="24"/>
        </w:rPr>
        <w:t xml:space="preserve">— </w:t>
      </w:r>
      <w:r>
        <w:rPr>
          <w:sz w:val="24"/>
          <w:szCs w:val="24"/>
        </w:rPr>
        <w:t>Âû äîëæíû èçâèíèòü ìåíÿ, ãîñïîäèí ìèíèñòð, íî íà äàííîé ñòàäèè ðàññëåäîâàíèÿ âõîäèòü â ïîäðîáíîñòè ÿ íå ìîãó. Ïðåçèäåíò äàë ñòðîæàéøèå èíñòðóêöèè íà ýòîò ñ÷åò.</w:t>
      </w:r>
    </w:p>
    <w:p>
      <w:pPr>
        <w:pStyle w:val="Normal"/>
        <w:ind w:firstLine="720"/>
        <w:jc w:val="both"/>
        <w:rPr>
          <w:sz w:val="24"/>
          <w:szCs w:val="24"/>
        </w:rPr>
      </w:pPr>
      <w:r>
        <w:rPr>
          <w:sz w:val="24"/>
          <w:szCs w:val="24"/>
        </w:rPr>
        <w:t>Àìáðóàç Ïåëëåðåí ïîæàë øèðîêèìè ïëå÷àìè è ïîçâîëèë ñåáå ÷óòü-÷óòü óëûáíóòüñÿ.</w:t>
      </w:r>
    </w:p>
    <w:p>
      <w:pPr>
        <w:pStyle w:val="Normal"/>
        <w:ind w:firstLine="720"/>
        <w:jc w:val="both"/>
        <w:rPr>
          <w:sz w:val="24"/>
          <w:szCs w:val="24"/>
        </w:rPr>
      </w:pPr>
      <w:r>
        <w:rPr>
          <w:sz w:val="24"/>
          <w:szCs w:val="24"/>
        </w:rPr>
        <w:t xml:space="preserve">— </w:t>
      </w:r>
      <w:r>
        <w:rPr>
          <w:sz w:val="24"/>
          <w:szCs w:val="24"/>
        </w:rPr>
        <w:t>Âû, âèäèìî, õîòèòå íàâåñòè êîå-êàêèå ñïðàâêè â ìîåì ìèíèñòåðñòâå?</w:t>
      </w:r>
    </w:p>
    <w:p>
      <w:pPr>
        <w:pStyle w:val="Normal"/>
        <w:ind w:firstLine="720"/>
        <w:jc w:val="both"/>
        <w:rPr>
          <w:sz w:val="24"/>
          <w:szCs w:val="24"/>
        </w:rPr>
      </w:pPr>
      <w:r>
        <w:rPr>
          <w:sz w:val="24"/>
          <w:szCs w:val="24"/>
        </w:rPr>
        <w:t xml:space="preserve">— </w:t>
      </w:r>
      <w:r>
        <w:rPr>
          <w:sz w:val="24"/>
          <w:szCs w:val="24"/>
        </w:rPr>
        <w:t>Âîçìîæíî, äî ýòîãî äîéäåò, — îòâåòèë Âàâð. — Â äàííûé ìîìåíò ÿ ïðîñòî ïðîèíôîðìèðîâàë âàñ î òîì, ÷òî ïðîèçîøëî. ß çíàþ, ÷òî ìû ìîæåì ðàññ÷èòûâàòü íà âàøå ñîäåéñòâèå, åñëè ïðèäåòñÿ äîïðîñèòü êîãî-òî èç ñîòðóäíèêîâ ìèíèñòåðñòâà.</w:t>
      </w:r>
    </w:p>
    <w:p>
      <w:pPr>
        <w:pStyle w:val="Normal"/>
        <w:ind w:firstLine="720"/>
        <w:jc w:val="both"/>
        <w:rPr>
          <w:sz w:val="24"/>
          <w:szCs w:val="24"/>
        </w:rPr>
      </w:pPr>
      <w:r>
        <w:rPr>
          <w:sz w:val="24"/>
          <w:szCs w:val="24"/>
        </w:rPr>
        <w:t xml:space="preserve">— </w:t>
      </w:r>
      <w:r>
        <w:rPr>
          <w:sz w:val="24"/>
          <w:szCs w:val="24"/>
        </w:rPr>
        <w:t>Êîíå÷íî. Îáðàùàéòåñü â ýòîì ñëó÷àå ëè÷íî êî ìíå.</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Äåëî âåñüìà ñåðüåçíîå, — ñêàçàë Ïåëëåðåí, ïîäíèìàÿñü è ïðîòÿãèâàÿ ðóêó íà ïðîùàíèå. — Íàäåþñü, âû òàì, â ÄÑÒ, ïîíèìàåòå åãî ïîëèòè÷åñêèé ñìûñë. — Îí ñëåãêà ïîíèçèë ãîëîñ è ñíîâà óëûáíóëñÿ ñëåãêà çàãàäî÷íî.</w:t>
      </w:r>
    </w:p>
    <w:p>
      <w:pPr>
        <w:pStyle w:val="Normal"/>
        <w:ind w:firstLine="720"/>
        <w:jc w:val="both"/>
        <w:rPr>
          <w:sz w:val="24"/>
          <w:szCs w:val="24"/>
        </w:rPr>
      </w:pPr>
      <w:r>
        <w:rPr>
          <w:sz w:val="24"/>
          <w:szCs w:val="24"/>
        </w:rPr>
        <w:t xml:space="preserve">— </w:t>
      </w:r>
      <w:r>
        <w:rPr>
          <w:sz w:val="24"/>
          <w:szCs w:val="24"/>
        </w:rPr>
        <w:t>Ïîíèìàåì, ãîñïîäèí ìèíèñòð.</w:t>
      </w:r>
    </w:p>
    <w:p>
      <w:pPr>
        <w:pStyle w:val="Normal"/>
        <w:ind w:firstLine="720"/>
        <w:jc w:val="both"/>
        <w:rPr>
          <w:sz w:val="24"/>
          <w:szCs w:val="24"/>
        </w:rPr>
      </w:pPr>
      <w:r>
        <w:rPr>
          <w:sz w:val="24"/>
          <w:szCs w:val="24"/>
        </w:rPr>
        <w:t>Îíè ïîæàëè äðóã äðóãó ðóêè, è Âàâð âûøåë èç ñâÿòèëèùà â ñîïðîâîæäåíèè çàìåòíî ðàçäîñàäîâàííîãî ñåêðåòàðÿ.</w:t>
      </w:r>
    </w:p>
    <w:p>
      <w:pPr>
        <w:pStyle w:val="Normal"/>
        <w:ind w:firstLine="720"/>
        <w:jc w:val="both"/>
        <w:rPr>
          <w:sz w:val="24"/>
          <w:szCs w:val="24"/>
        </w:rPr>
      </w:pPr>
      <w:r>
        <w:rPr>
          <w:sz w:val="24"/>
          <w:szCs w:val="24"/>
        </w:rPr>
        <w:t>Ïîçæå Âàâð ïðèçíàëñÿ Àëüôðåäó Áàóìó:</w:t>
      </w:r>
    </w:p>
    <w:p>
      <w:pPr>
        <w:pStyle w:val="Normal"/>
        <w:ind w:firstLine="720"/>
        <w:jc w:val="both"/>
        <w:rPr>
          <w:sz w:val="24"/>
          <w:szCs w:val="24"/>
        </w:rPr>
      </w:pPr>
      <w:r>
        <w:rPr>
          <w:sz w:val="24"/>
          <w:szCs w:val="24"/>
        </w:rPr>
        <w:t xml:space="preserve">— </w:t>
      </w:r>
      <w:r>
        <w:rPr>
          <w:sz w:val="24"/>
          <w:szCs w:val="24"/>
        </w:rPr>
        <w:t>Äî ÷åãî íåóþòíî ÿ ñåáÿ òàì ÷óâñòâîâàë! Íó è òðóäíî íàì ïðèäåòñÿ, åñëè äåëî äîéäåò äî íàñòîÿùåãî ðàññëåäîâàíèÿ. Êòî ýòî ñêàçàë — òåáÿ ïîõëîïûâàþò ïî ñïèíå, ÷òîáû íàéòè ìåñòî, êóäà óäîáíåå âñàäèòü íîæ?</w:t>
      </w:r>
    </w:p>
    <w:p>
      <w:pPr>
        <w:pStyle w:val="Normal"/>
        <w:ind w:firstLine="720"/>
        <w:jc w:val="both"/>
        <w:rPr>
          <w:sz w:val="24"/>
          <w:szCs w:val="24"/>
        </w:rPr>
      </w:pPr>
      <w:r>
        <w:rPr>
          <w:sz w:val="24"/>
          <w:szCs w:val="24"/>
        </w:rPr>
        <w:t xml:space="preserve">— </w:t>
      </w:r>
      <w:r>
        <w:rPr>
          <w:sz w:val="24"/>
          <w:szCs w:val="24"/>
        </w:rPr>
        <w:t>Ëåíèí, — óñìåõíóëñÿ Áàó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ñâîè ñîðîê øåñòü ëåò Ãè Ìàëëàð áûë ñàìûì ìîëîäûì èç ìèíèñòðîâ âûñøåãî ðàíãà è, âåðîÿòíî, ñàìûì óìíûì. Îí âîçãëàâèë ìèíèñòåðñòâî âíóòðåííèõ äåë âîïðåêè îæåñòî÷åííûì ïðîòåñòàì êîììóíèñòîâ, çàíèìàâøèõ ãîñóäàðñòâåííûå ïîñòû. Â Ìàëëàðå êîììóíèñòû âèäåëè íåïðèìèðèìîãî âðàãà è ïîíîñèëè åãî, ãäå òîëüêî ìîãëè, ÷òî ìàëî åãî òðîãàëî. Àíòèêîììóíèñòîì îí ñòàë ïîñëå òîãî, êàê â þíîñòè áàëîâàëñÿ îïàñíûìè òåîðèÿìè Ìàðêñà è Ýíãåëüñà. Íî åùå äî îòêðîâåíèé Õðóùåâà åãî ïîëèòè÷åñêèå àìáèöèè ñîâïàëè ñàìûì óäà÷íûì îáðàçîì ñ íàñòðîåíèÿìè â îáùåñòâå è îáðàòèëè åãî â ñîöèàë-äåìîêðàòà, èñïûòûâàþùåãî ÷ðåçâû÷àéíîå óâàæåíèå ê ïîðÿäêó â ñòðàíå, à, ñòàëî áûòü, è ê ïîëèöèè.</w:t>
      </w:r>
    </w:p>
    <w:p>
      <w:pPr>
        <w:pStyle w:val="Normal"/>
        <w:ind w:firstLine="720"/>
        <w:jc w:val="both"/>
        <w:rPr>
          <w:sz w:val="24"/>
          <w:szCs w:val="24"/>
        </w:rPr>
      </w:pPr>
      <w:r>
        <w:rPr>
          <w:sz w:val="24"/>
          <w:szCs w:val="24"/>
        </w:rPr>
        <w:t xml:space="preserve">— </w:t>
      </w:r>
      <w:r>
        <w:rPr>
          <w:sz w:val="24"/>
          <w:szCs w:val="24"/>
        </w:rPr>
        <w:t>ß è íå ðàññ÷èòûâàþ, ÷òî ëþäè, îõðàíÿþùèå ïîðÿäîê, ÷èòàþò Ïðóñòà è íàâåùàþò â ñâîáîäíîå âðåìÿ áîëüíûõ, — ñêàçàë ïðåçèäåíò, êîãäà åãî âíèìàíèå îáðàòèëè íà ìàëîïðèâëåêàòåëüíûå ÷åðòû ëè÷íîñòè íîâîãî ìèíèñòðà. — Òàê ïî÷åìó æå êòî-òî ïîëàãàåò âñòðåòèòü â ìèíèñòåðñòâå âíóòðåííèõ äåë ÷óòêîñòü è ñî÷óâñòâèå?</w:t>
      </w:r>
    </w:p>
    <w:p>
      <w:pPr>
        <w:pStyle w:val="Normal"/>
        <w:ind w:firstLine="720"/>
        <w:jc w:val="both"/>
        <w:rPr>
          <w:sz w:val="24"/>
          <w:szCs w:val="24"/>
        </w:rPr>
      </w:pPr>
      <w:r>
        <w:rPr>
          <w:sz w:val="24"/>
          <w:szCs w:val="24"/>
        </w:rPr>
        <w:t>Êîãäà Æîðæ Âàâð çàêîí÷èë ñâîé ðàññêàç, Ìàëëàð çàäàë åìó òîò æå âîïðîñ, ÷òî è Ïåëëåðåí, è ïîëó÷èë òîò æå îòâåò.</w:t>
      </w:r>
    </w:p>
    <w:p>
      <w:pPr>
        <w:pStyle w:val="Normal"/>
        <w:ind w:firstLine="720"/>
        <w:jc w:val="both"/>
        <w:rPr>
          <w:sz w:val="24"/>
          <w:szCs w:val="24"/>
        </w:rPr>
      </w:pPr>
      <w:r>
        <w:rPr>
          <w:sz w:val="24"/>
          <w:szCs w:val="24"/>
        </w:rPr>
        <w:t xml:space="preserve">— </w:t>
      </w:r>
      <w:r>
        <w:rPr>
          <w:sz w:val="24"/>
          <w:szCs w:val="24"/>
        </w:rPr>
        <w:t>À âû íå çàáûëè, äðóã ìîé, ÷òî âàø äåïàðòàìåíò ïîä÷èíåí ìèíèñòåðñòâó âíóòðåííèõ äåë, à çíà÷èò, ìíå? — ñêàçàë îí.</w:t>
      </w:r>
    </w:p>
    <w:p>
      <w:pPr>
        <w:pStyle w:val="Normal"/>
        <w:ind w:firstLine="720"/>
        <w:jc w:val="both"/>
        <w:rPr>
          <w:sz w:val="24"/>
          <w:szCs w:val="24"/>
        </w:rPr>
      </w:pPr>
      <w:r>
        <w:rPr>
          <w:sz w:val="24"/>
          <w:szCs w:val="24"/>
        </w:rPr>
        <w:t xml:space="preserve">— </w:t>
      </w:r>
      <w:r>
        <w:rPr>
          <w:sz w:val="24"/>
          <w:szCs w:val="24"/>
        </w:rPr>
        <w:t>Íè íà ìèíóòó íå çàáûâàþ, ãîñïîäèí ìèíèñòð. Íî ïðè âñåì ìîåì óâàæåíèè ê âàì ïðîøó âàñ ïðîÿâèòü òåðïåíèå. Ðåçóëüòàòû ðàññëåäîâàíèÿ, ðàçóìååòñÿ, áóäóò â îáùåì âèäå ïðåäñòàâëåíû âàì, êàê òîëüêî ýòî ñòàíåò âîçìîæíî.</w:t>
      </w:r>
    </w:p>
    <w:p>
      <w:pPr>
        <w:pStyle w:val="Normal"/>
        <w:ind w:firstLine="720"/>
        <w:jc w:val="both"/>
        <w:rPr>
          <w:sz w:val="24"/>
          <w:szCs w:val="24"/>
        </w:rPr>
      </w:pPr>
      <w:r>
        <w:rPr>
          <w:sz w:val="24"/>
          <w:szCs w:val="24"/>
        </w:rPr>
        <w:t>Ìàëëàð, ïîõîæå, õîòåë áûëî óïîòðåáèòü âëàñòü, íî ïåðåäóìàë.</w:t>
      </w:r>
    </w:p>
    <w:p>
      <w:pPr>
        <w:pStyle w:val="Normal"/>
        <w:ind w:firstLine="720"/>
        <w:jc w:val="both"/>
        <w:rPr>
          <w:sz w:val="24"/>
          <w:szCs w:val="24"/>
        </w:rPr>
      </w:pPr>
      <w:r>
        <w:rPr>
          <w:sz w:val="24"/>
          <w:szCs w:val="24"/>
        </w:rPr>
        <w:t xml:space="preserve">— </w:t>
      </w:r>
      <w:r>
        <w:rPr>
          <w:sz w:val="24"/>
          <w:szCs w:val="24"/>
        </w:rPr>
        <w:t>Õîðîøî. Æäó îò âàñ îò÷å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ðîôñîþçû ñòàëåëèòåéùèêîâ âûñòóïèëè ñ çàÿâëåíèåì, â êîòîðîì, îñóæäàÿ âçðûâû, òåì íå ìåíåå óòâåðæäàëè, ÷òî íåïðåêëîííîñòü ïðåäïðèíèìàòåëåé è èõ æåñòêàÿ ïîëèòèêà â îòíîøåíèè çàðàáîòíîé ïëàòû ðàáî÷èõ íà ðóêó ýêñòðåìèñòñêèì ýëåìåíòàì è ðàíî èëè ïîçäíî ïðèâåäóò ê íàñèëèþ. Ïðàâûå ãàçåòû óñìîòðåëè â ýòîì ïëîõî ñêðûòîå îäîáðåíèå òåððîðà è ïðèíÿëèñü ñòðîèòü âåðñèþ, áóäòî èìåííî æåñòêèå òðåáîâàíèÿ ïðîôñîþçîâ, èìåþùèå öåëüþ âîçáóäèòü ðàáî÷èõ, ïðèâåëè ê âñïëåñêàì çëîáû.</w:t>
      </w:r>
    </w:p>
    <w:p>
      <w:pPr>
        <w:pStyle w:val="Normal"/>
        <w:ind w:firstLine="720"/>
        <w:jc w:val="both"/>
        <w:rPr>
          <w:i/>
          <w:i/>
          <w:iCs/>
          <w:sz w:val="24"/>
          <w:szCs w:val="24"/>
        </w:rPr>
      </w:pPr>
      <w:r>
        <w:rPr>
          <w:i/>
          <w:iCs/>
          <w:sz w:val="24"/>
          <w:szCs w:val="24"/>
        </w:rPr>
        <w:t>«Ïðîôñîþçû íåñóò çà ýòî ìîðàëüíóþ îòâåòñòâåííîñòü, — çàÿâèë âåäóùèé îáîçðåâàòåëü ïðåñòèæíîé ãàçåòû. — Îíè íå îðãàíèçóþò âçðûâû ñàìè, íî ãîòîâÿò ïîäõîäÿùóþ îáñòàíîâêó äëÿ òåõ, êòî ýòî äåëàåò». Îòâå÷àÿ èì â òîì æå ðîäå, ãàçåòû ëåâîãî íàïðàâëåíèÿ îáâèíÿëè ïðàâûõ â òîì, ÷òî îíè íàäåþòñÿ èçâëå÷ü ïîëüçó èç ýòèõ ñîáûòèé, ðàñïðîñòðàíÿÿ îòâåòñòâåííîñòü çà òåððîð íà âñåõ ëåâû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 óëèöå Ôîáóð Ñåí-Äåíè, ìèìî êèíîòåàòðà, êîòîðûé íåäàâíî ïåðåñòðîèëè òàê, ÷òîáû â òðåõ çàëü÷èêàõ ìîæíî áûëî ïîêàçûâàòü òðè ïîðíîãðàôè÷åñêèõ ôèëüìà îäíîâðåìåííî, ìèìî âåðåíèöû êàôå, â êîòîðûå çàõîäèëè òîëüêî àðàáû è íåãðû, øàãàë ðûæèé ÷åëîâåê. Íà óãëó óëèöû Äåçèð îí îñòàíîâèëñÿ âîçëå ãàçåòíîãî êèîñêà è ïîïðîñèë âñå ñåãîäíÿøíèå ãàçåòû è ñàìûé ðàííèé âûïóñê âå÷åðêè.</w:t>
      </w:r>
    </w:p>
    <w:p>
      <w:pPr>
        <w:pStyle w:val="Normal"/>
        <w:ind w:firstLine="720"/>
        <w:jc w:val="both"/>
        <w:rPr>
          <w:sz w:val="24"/>
          <w:szCs w:val="24"/>
        </w:rPr>
      </w:pPr>
      <w:r>
        <w:rPr>
          <w:sz w:val="24"/>
          <w:szCs w:val="24"/>
        </w:rPr>
        <w:t xml:space="preserve">— </w:t>
      </w:r>
      <w:r>
        <w:rPr>
          <w:sz w:val="24"/>
          <w:szCs w:val="24"/>
        </w:rPr>
        <w:t>Âñå? — Ïîæèëàÿ ïðîäàâùèöà, êîòîðóþ åäâà ìîæíî áûëî ðàçãëÿäåòü çà ìíîæåñòâîì ðàçíîöâåòíûõ îáëîæåê, ïîñìîòðåëà íà íåãî òàê, áóäòî îí ïîïðîñèë «Ïîðíî-ëèáð».</w:t>
      </w:r>
    </w:p>
    <w:p>
      <w:pPr>
        <w:pStyle w:val="Normal"/>
        <w:ind w:firstLine="720"/>
        <w:jc w:val="both"/>
        <w:rPr>
          <w:sz w:val="24"/>
          <w:szCs w:val="24"/>
        </w:rPr>
      </w:pPr>
      <w:r>
        <w:rPr>
          <w:sz w:val="24"/>
          <w:szCs w:val="24"/>
        </w:rPr>
        <w:t xml:space="preserve">— </w:t>
      </w:r>
      <w:r>
        <w:rPr>
          <w:sz w:val="24"/>
          <w:szCs w:val="24"/>
        </w:rPr>
        <w:t>Ãîâîðþ, âñå.</w:t>
      </w:r>
    </w:p>
    <w:p>
      <w:pPr>
        <w:pStyle w:val="Normal"/>
        <w:ind w:firstLine="720"/>
        <w:jc w:val="both"/>
        <w:rPr>
          <w:sz w:val="24"/>
          <w:szCs w:val="24"/>
        </w:rPr>
      </w:pPr>
      <w:r>
        <w:rPr>
          <w:sz w:val="24"/>
          <w:szCs w:val="24"/>
        </w:rPr>
        <w:t>Îíà ïîðûëàñü â ïà÷êàõ ãàçåò è, ñêëåðîòè÷åñêè äâèãàÿñü, èçâëåêëà îêîëî ïîëóäþæèíû èçäàíèé.</w:t>
      </w:r>
    </w:p>
    <w:p>
      <w:pPr>
        <w:pStyle w:val="Normal"/>
        <w:ind w:firstLine="720"/>
        <w:jc w:val="both"/>
        <w:rPr>
          <w:sz w:val="24"/>
          <w:szCs w:val="24"/>
        </w:rPr>
      </w:pPr>
      <w:r>
        <w:rPr>
          <w:sz w:val="24"/>
          <w:szCs w:val="24"/>
        </w:rPr>
        <w:t xml:space="preserve">— </w:t>
      </w:r>
      <w:r>
        <w:rPr>
          <w:sz w:val="24"/>
          <w:szCs w:val="24"/>
        </w:rPr>
        <w:t>Âîñåìíàäöàòü ôðàíêîâ.</w:t>
      </w:r>
    </w:p>
    <w:p>
      <w:pPr>
        <w:pStyle w:val="Normal"/>
        <w:ind w:firstLine="720"/>
        <w:jc w:val="both"/>
        <w:rPr>
          <w:sz w:val="24"/>
          <w:szCs w:val="24"/>
        </w:rPr>
      </w:pPr>
      <w:r>
        <w:rPr>
          <w:sz w:val="24"/>
          <w:szCs w:val="24"/>
        </w:rPr>
        <w:t>Ðûæèé ñ îñêîðáëåííûì âèäîì ðàññìàòðèâàë ïåñòðóþ âûñòàâêó æóðíàëîâ, èçäàííûõ íà àðàáñêîì. Äîñòàâ èç êàðìàíà äæèíñîâ êîøåëåê, îí îòñ÷èòàë âîñåìíàäöàòü ôðàíêîâ è çàáðàë óâåñèñòóþ ïà÷êó ãàçåò, íå ñêàçàâ «ñïàñèáî».</w:t>
      </w:r>
    </w:p>
    <w:p>
      <w:pPr>
        <w:pStyle w:val="Normal"/>
        <w:ind w:firstLine="720"/>
        <w:jc w:val="both"/>
        <w:rPr>
          <w:sz w:val="24"/>
          <w:szCs w:val="24"/>
        </w:rPr>
      </w:pPr>
      <w:r>
        <w:rPr>
          <w:sz w:val="24"/>
          <w:szCs w:val="24"/>
        </w:rPr>
        <w:t>Îí ìèíîâàë íåñêîëüêî óëè÷íûõ ïðèëàâêîâ ñ åäîé, ïèíàÿ íîãàìè âàëÿþùèåñÿ ïîâñþäó êàïóñòíûå ëèñòüÿ è ñòàðàÿñü äåðæàòüñÿ ñåðåäèíû óçêîãî òðîòóàðà. Øåäøèå íàâñòðå÷ó âûíóæäåíû áûëè óñòóïàòü åìó äîðîãó, ïîñêîëüêó îí áûë âûñîê, êðåïêîãî ñëîæåíèÿ è øåë, áóäòî ïåõîòèíåö, êîòîðûé íèêàêèõ ïðåèìóùåñòâ çà òðàíñïîðòîì íå ïðèçíàåò è â áîé èäåò ïîä çâóêè ìàðøà. Íåñìîòðÿ íà æàðó, îí áûë îäåò ïîâåðõ ìàéêè â êîðîòêóþ ÷åðíóþ êîæàíóþ êóðòêó è âûñîêèå øíóðîâàííûå áîòèíêè âîåííîãî îáðàçöà.</w:t>
      </w:r>
    </w:p>
    <w:p>
      <w:pPr>
        <w:pStyle w:val="Normal"/>
        <w:ind w:firstLine="720"/>
        <w:jc w:val="both"/>
        <w:rPr>
          <w:sz w:val="24"/>
          <w:szCs w:val="24"/>
        </w:rPr>
      </w:pPr>
      <w:r>
        <w:rPr>
          <w:sz w:val="24"/>
          <w:szCs w:val="24"/>
        </w:rPr>
        <w:t>Îí ñâåðíóë íàïðàâî â ïàññàæ Ñåí-Äåíè — êîðîòêèé ìîùåíûé ïðîóëîê ìåæäó ïîñòðîåííûìè äâà âåêà íàçàä äîìàìè, êîòîðûå, íàâåðíîå, ðàçîì áû âñå ðóõíóëè, åñëè âûíóòü èç ðÿäà êàêîé-íèáóäü èç íèõ. Àðåíäíàÿ ïëàòà çà çäåøíèå ìàãàçèí÷èêè áûëà íè÷òîæíîé äàæå ïî ñðàâíåíèþ ñ âåñüìà ñêðîìíûìè öåíàìè íà Ôîáóð, ãäå ýòà ïëàòà ïîñòîÿííî ïàäàëà ïî ìåðå òîãî, êàê ïîðíîôèëüìû ïðîöâåòàëè è ñòàðûå äîìà ïîäâåðãàëèñü íàøåñòâèþ àðàáîâ, æèâøèõ â Ïàðèæå áîëüøåé ÷àñòüþ íåëåãàëüíî, — ïðèëè÷íàÿ ïóáëèêà ïîêèäàëà ðàéîí.</w:t>
      </w:r>
    </w:p>
    <w:p>
      <w:pPr>
        <w:pStyle w:val="Normal"/>
        <w:ind w:firstLine="720"/>
        <w:jc w:val="both"/>
        <w:rPr>
          <w:sz w:val="24"/>
          <w:szCs w:val="24"/>
        </w:rPr>
      </w:pPr>
      <w:r>
        <w:rPr>
          <w:sz w:val="24"/>
          <w:szCs w:val="24"/>
        </w:rPr>
        <w:t>Â ïàññàæå ðûæèé îñòàíîâèëñÿ âîçëå ÷åòâåðòîãî ìàãàçèí÷èêà ïî ëåâîé ñòîðîíå, âîøåë âíóòðü è çàêðûë çà ñîáîé äâåðü, êîëîêîëü÷èê ïðè ýòîì ñëàáî çâÿêíóë. Âûâåñêà íàä äâåðüþ ãëàñèëà: «×èñòêà îäåæäû», à íèæå ñòîÿëî — «Ðåìîíò». Â îêíå ñëåâà îò äâåðè áûëî íåáîëüøîå âîçâûøåíèå, íà êîòîðîì ñòîÿëè äåðåâÿííûé ñòóë è íèçêèé ñòîë. Ëåò ñîðîê íàçàä çäåñü öåëûé äåíü ñèäåëà ðàáîòíèöà, àêêóðàòíî øòîïàÿ ÷óëêè. Ìåáåëü íèêòî òàê è íå ïîòðóäèëñÿ óáðàòü, õîòÿ ýòî íåõèòðîå ðåìåñëî äàâíî óáèòî èçîáðåòåíèåì íåéëîíà. Â îêíå ñïðàâà íà äëèííîé øòàíãå âèñåëè â îæèäàíèè ñâîèõ âëàäåëüöåâ ïàëüòî, êîñòþìû è ïëàòüÿ ñ ìåòêàìè. Â ãëóáèíå ïîìåùåíèÿ ñòó÷àëà è ïîäâûâàëà ìàøèíà, âîðî÷àÿ îäåæäó è íàïîëíÿÿ ïðîñòðàíñòâî ñëàäêîâàòûì çàïàõîì òðèõëîðýòèëåíà.</w:t>
      </w:r>
    </w:p>
    <w:p>
      <w:pPr>
        <w:pStyle w:val="Normal"/>
        <w:ind w:firstLine="720"/>
        <w:jc w:val="both"/>
        <w:rPr>
          <w:sz w:val="24"/>
          <w:szCs w:val="24"/>
        </w:rPr>
      </w:pPr>
      <w:r>
        <w:rPr>
          <w:sz w:val="24"/>
          <w:szCs w:val="24"/>
        </w:rPr>
        <w:t>Ñòàðèê â ãðÿçíî-áåëîì õàëàòå, ñèäåâøèé çà ïðèëàâêîì, êèâíóë âîøåäøåìó è íàæàë êàêóþ-òî êíîïêó. Ðûæèé îáîãíóë ïðèëàâîê è îòêðûë ñâîèì êëþ÷îì äâåðü ïîçàäè ìàøèíû. Îí îêàçàëñÿ â ìàëåíüêîé êîìíàòå ñ åäèíñòâåííûì îêíîì, ðàñïîëîæåííûì âûñîêî ïîä ïîòîëêîì è íå ïðîïóñêàâøèì íè âîçäóõà, íè ñâåòà. Ñòîñâå÷îâàÿ ëàìïà áåç àáàæóðà áåñïîùàäíî îñâåùàëà óáîãîå óáðàíñòâî êîìíàòû è ëèöà òðåõ ëþäåé — äåâóøêè è äâóõ ìóæ÷èí, ñèäåâøèõ âîêðóã ñòîëà. Îíè ðàçãîâàðèâàëè, íî, êîãäà îí âîøåë, çàìîë÷àëè.</w:t>
      </w:r>
    </w:p>
    <w:p>
      <w:pPr>
        <w:pStyle w:val="Normal"/>
        <w:ind w:firstLine="720"/>
        <w:jc w:val="both"/>
        <w:rPr>
          <w:sz w:val="24"/>
          <w:szCs w:val="24"/>
        </w:rPr>
      </w:pPr>
      <w:r>
        <w:rPr>
          <w:sz w:val="24"/>
          <w:szCs w:val="24"/>
        </w:rPr>
        <w:t xml:space="preserve">— </w:t>
      </w:r>
      <w:r>
        <w:rPr>
          <w:sz w:val="24"/>
          <w:szCs w:val="24"/>
        </w:rPr>
        <w:t>Äîñòàë ãàçåòû? — ñïðîñèëà äåâóøêà.</w:t>
      </w:r>
    </w:p>
    <w:p>
      <w:pPr>
        <w:pStyle w:val="Normal"/>
        <w:ind w:firstLine="720"/>
        <w:jc w:val="both"/>
        <w:rPr>
          <w:sz w:val="24"/>
          <w:szCs w:val="24"/>
        </w:rPr>
      </w:pPr>
      <w:r>
        <w:rPr>
          <w:sz w:val="24"/>
          <w:szCs w:val="24"/>
        </w:rPr>
        <w:t>Âîøåäøèé áðîñèë ïà÷êó íà ñòîë è, íå ãîâîðÿ íè ñëîâà, íàïðàâèëñÿ ê íèçêîìó äèâàíó. Òðîå çà ñòîëîì ïîäåëèëè ìåæäó ñîáîé ãàçåòû è ïðèíÿëèñü ëèñòàòü, ïðîáåãàÿ ãëàçàìè ñòîëáöû îáúÿâëåíèé. Äåâóøêå äîñòàëñÿ íîìåð «Ôðàíñ ñóàð». Îíà ïðîñìîòðåëà ïåðâûå òðè ñòðàíèöû è îñòàíîâèëàñü íà ÷åòâåðòîé, â êîíöå ïåðâîé êîëîíêè.</w:t>
      </w:r>
    </w:p>
    <w:p>
      <w:pPr>
        <w:pStyle w:val="Normal"/>
        <w:ind w:firstLine="720"/>
        <w:jc w:val="both"/>
        <w:rPr>
          <w:sz w:val="24"/>
          <w:szCs w:val="24"/>
        </w:rPr>
      </w:pPr>
      <w:r>
        <w:rPr>
          <w:sz w:val="24"/>
          <w:szCs w:val="24"/>
        </w:rPr>
        <w:t xml:space="preserve">— </w:t>
      </w:r>
      <w:r>
        <w:rPr>
          <w:sz w:val="24"/>
          <w:szCs w:val="24"/>
        </w:rPr>
        <w:t>Âîò! — Åå ãîëîñ áûë íåãðîìîê, ñäåðæàí. — Ñëóøàéòå.</w:t>
      </w:r>
    </w:p>
    <w:p>
      <w:pPr>
        <w:pStyle w:val="Normal"/>
        <w:ind w:firstLine="720"/>
        <w:jc w:val="both"/>
        <w:rPr>
          <w:sz w:val="24"/>
          <w:szCs w:val="24"/>
        </w:rPr>
      </w:pPr>
      <w:r>
        <w:rPr>
          <w:sz w:val="24"/>
          <w:szCs w:val="24"/>
        </w:rPr>
        <w:t>Îíà ïðî÷ëà çàìåòêó â òðè ñòðî÷êè î òîì, ÷òî ìîëîäîé ìîòîöèêëèñò Ãâèäî Ôåððè èç Àëüôîðòâèëÿ îáíàðóæåí áåç ñîçíàíèÿ îêîëî ñâîåãî ìîòîöèêëà íà ïëîùàäè Ìîáåð è ïîìåùåí â êëèíèêó Áîæîí. Çàãîëîâîê ãëàñèë: «Ñáèò ìîëîäîé ÷åëîâåê, âîäèòåëü ñêðûëñÿ».</w:t>
      </w:r>
    </w:p>
    <w:p>
      <w:pPr>
        <w:pStyle w:val="Normal"/>
        <w:ind w:firstLine="720"/>
        <w:jc w:val="both"/>
        <w:rPr>
          <w:sz w:val="24"/>
          <w:szCs w:val="24"/>
        </w:rPr>
      </w:pPr>
      <w:r>
        <w:rPr>
          <w:sz w:val="24"/>
          <w:szCs w:val="24"/>
        </w:rPr>
        <w:t xml:space="preserve">— </w:t>
      </w:r>
      <w:r>
        <w:rPr>
          <w:sz w:val="24"/>
          <w:szCs w:val="24"/>
        </w:rPr>
        <w:t>Íàêîíåö-òî. Êàêîãî ÷åðòà îíè òàê äîëãî íå îáúÿâëÿëèñü?</w:t>
      </w:r>
    </w:p>
    <w:p>
      <w:pPr>
        <w:pStyle w:val="Normal"/>
        <w:ind w:firstLine="720"/>
        <w:jc w:val="both"/>
        <w:rPr>
          <w:sz w:val="24"/>
          <w:szCs w:val="24"/>
        </w:rPr>
      </w:pPr>
      <w:r>
        <w:rPr>
          <w:sz w:val="24"/>
          <w:szCs w:val="24"/>
        </w:rPr>
        <w:t xml:space="preserve">— </w:t>
      </w:r>
      <w:r>
        <w:rPr>
          <w:sz w:val="24"/>
          <w:szCs w:val="24"/>
        </w:rPr>
        <w:t>×òî-òî ìíå ýòî íå íðàâèòñÿ, — ñêàçàë îäèí èç ìóæ÷èí, îí ïðîäîëæàë ïðîñìàòðèâàòü «Ëå ìàòýí».</w:t>
      </w:r>
    </w:p>
    <w:p>
      <w:pPr>
        <w:pStyle w:val="Normal"/>
        <w:ind w:firstLine="720"/>
        <w:jc w:val="both"/>
        <w:rPr>
          <w:sz w:val="24"/>
          <w:szCs w:val="24"/>
        </w:rPr>
      </w:pPr>
      <w:r>
        <w:rPr>
          <w:sz w:val="24"/>
          <w:szCs w:val="24"/>
        </w:rPr>
        <w:t xml:space="preserve">— </w:t>
      </w:r>
      <w:r>
        <w:rPr>
          <w:sz w:val="24"/>
          <w:szCs w:val="24"/>
        </w:rPr>
        <w:t>Íå ñîãëàñíà. — Äåâóøêà ãîâîðèëà òàê, áóäòî ïðèâûêëà, ÷òî åé ïîâèíóþòñÿ. Åå ãëàäêèå ñâåòëûå âîëîñû êàçàëèñü òåìíåå ó êîðíåé. Ãîëóáûå ãëàçà ñìîòðåëè âëàñòíî. Îíà áûëà î÷åíü õîðîøà: ÿðêèå ãóáû, âûñîêèå, ÷åòêî î÷åð÷åííûå ñêóëû, ïðÿìîé êðàñèâûé íîñ, ñòðîéíàÿ øåÿ. Íèêàêîé êîñìåòèêè, òîëüêî òåíè ïîä ãëàçàìè, áóäòî îíà íå âûñïàëàñü. Åé áûëî ëåò äâàäöàòü øåñòü.</w:t>
      </w:r>
    </w:p>
    <w:p>
      <w:pPr>
        <w:pStyle w:val="Normal"/>
        <w:ind w:firstLine="720"/>
        <w:jc w:val="both"/>
        <w:rPr>
          <w:sz w:val="24"/>
          <w:szCs w:val="24"/>
        </w:rPr>
      </w:pPr>
      <w:r>
        <w:rPr>
          <w:sz w:val="24"/>
          <w:szCs w:val="24"/>
        </w:rPr>
        <w:t>Ðûæèé âûòÿíóëñÿ íà äèâàíå, ðàñêèíóâ íîãè, è ïîñêðåá â ïàõó. Çàææåííàÿ ñèãàðåòà ïîâèñëà íà íèæíåé ãóáå, îêóòàâ ëèöî äûìîì.</w:t>
      </w:r>
    </w:p>
    <w:p>
      <w:pPr>
        <w:pStyle w:val="Normal"/>
        <w:ind w:firstLine="720"/>
        <w:jc w:val="both"/>
        <w:rPr>
          <w:sz w:val="24"/>
          <w:szCs w:val="24"/>
        </w:rPr>
      </w:pPr>
      <w:r>
        <w:rPr>
          <w:sz w:val="24"/>
          <w:szCs w:val="24"/>
        </w:rPr>
        <w:t xml:space="preserve">— </w:t>
      </w:r>
      <w:r>
        <w:rPr>
          <w:sz w:val="24"/>
          <w:szCs w:val="24"/>
        </w:rPr>
        <w:t>Ïèäîð ÷åðòîâ! — âûñêàçàëñÿ îí. — Íå ìîã íàó÷èòüñÿ ñðàíûé ìîòîöèêë âîäèòü!</w:t>
      </w:r>
    </w:p>
    <w:p>
      <w:pPr>
        <w:pStyle w:val="Normal"/>
        <w:ind w:firstLine="720"/>
        <w:jc w:val="both"/>
        <w:rPr>
          <w:sz w:val="24"/>
          <w:szCs w:val="24"/>
        </w:rPr>
      </w:pPr>
      <w:r>
        <w:rPr>
          <w:sz w:val="24"/>
          <w:szCs w:val="24"/>
        </w:rPr>
        <w:t>Äåâóøêà áóäòî íå ñëûøàëà.</w:t>
      </w:r>
    </w:p>
    <w:p>
      <w:pPr>
        <w:pStyle w:val="Normal"/>
        <w:ind w:firstLine="720"/>
        <w:jc w:val="both"/>
        <w:rPr>
          <w:sz w:val="24"/>
          <w:szCs w:val="24"/>
        </w:rPr>
      </w:pPr>
      <w:r>
        <w:rPr>
          <w:sz w:val="24"/>
          <w:szCs w:val="24"/>
        </w:rPr>
        <w:t xml:space="preserve">— </w:t>
      </w:r>
      <w:r>
        <w:rPr>
          <w:sz w:val="24"/>
          <w:szCs w:val="24"/>
        </w:rPr>
        <w:t>ß ê íåìó ïîéäó, — ñêàçàëà îíà.</w:t>
      </w:r>
    </w:p>
    <w:p>
      <w:pPr>
        <w:pStyle w:val="Normal"/>
        <w:ind w:firstLine="720"/>
        <w:jc w:val="both"/>
        <w:rPr>
          <w:sz w:val="24"/>
          <w:szCs w:val="24"/>
        </w:rPr>
      </w:pPr>
      <w:r>
        <w:rPr>
          <w:sz w:val="24"/>
          <w:szCs w:val="24"/>
        </w:rPr>
        <w:t xml:space="preserve">— </w:t>
      </w:r>
      <w:r>
        <w:rPr>
          <w:sz w:val="24"/>
          <w:szCs w:val="24"/>
        </w:rPr>
        <w:t>Ïî-ìîåìó, íå ñòîèò, Èíãðèä, — âîçðàçèë îäèí èç ñîáåñåäíèêîâ. — Ñëèøêîì ðèñêîâàííî.</w:t>
      </w:r>
    </w:p>
    <w:p>
      <w:pPr>
        <w:pStyle w:val="Normal"/>
        <w:ind w:firstLine="720"/>
        <w:jc w:val="both"/>
        <w:rPr>
          <w:sz w:val="24"/>
          <w:szCs w:val="24"/>
        </w:rPr>
      </w:pPr>
      <w:r>
        <w:rPr>
          <w:sz w:val="24"/>
          <w:szCs w:val="24"/>
        </w:rPr>
        <w:t xml:space="preserve">— </w:t>
      </w:r>
      <w:r>
        <w:rPr>
          <w:sz w:val="24"/>
          <w:szCs w:val="24"/>
        </w:rPr>
        <w:t>Íàäî áûòü âûøå ïîäîáíûõ ðàññóæäåíèé. Ó÷èñü íå îñïàðèâàòü êîëëåêòèâíûõ ðåøåíèé. Êîãäà â áîëüíèöàõ ïóñêàþò ïîñåòèòåëåé? ß âåäü ïðîñèëà óçíàòü.</w:t>
      </w:r>
    </w:p>
    <w:p>
      <w:pPr>
        <w:pStyle w:val="Normal"/>
        <w:ind w:firstLine="720"/>
        <w:jc w:val="both"/>
        <w:rPr>
          <w:sz w:val="24"/>
          <w:szCs w:val="24"/>
        </w:rPr>
      </w:pPr>
      <w:r>
        <w:rPr>
          <w:sz w:val="24"/>
          <w:szCs w:val="24"/>
        </w:rPr>
        <w:t xml:space="preserve">— </w:t>
      </w:r>
      <w:r>
        <w:rPr>
          <w:sz w:val="24"/>
          <w:szCs w:val="24"/>
        </w:rPr>
        <w:t>Ñ äâóõ äî ÷åòûðåõ. Íî âñå-òàêè...</w:t>
      </w:r>
    </w:p>
    <w:p>
      <w:pPr>
        <w:pStyle w:val="Normal"/>
        <w:ind w:firstLine="720"/>
        <w:jc w:val="both"/>
        <w:rPr>
          <w:sz w:val="24"/>
          <w:szCs w:val="24"/>
        </w:rPr>
      </w:pPr>
      <w:r>
        <w:rPr>
          <w:sz w:val="24"/>
          <w:szCs w:val="24"/>
        </w:rPr>
        <w:t xml:space="preserve">— </w:t>
      </w:r>
      <w:r>
        <w:rPr>
          <w:sz w:val="24"/>
          <w:szCs w:val="24"/>
        </w:rPr>
        <w:t>Âîïðîñ ñíÿò. — Äåâóøêà âçãëÿíóëà íà ÷àñû. — Ïîëîâèíà äâåíàäöàòîãî. Òåïåðü ïåðåõîæó ê ñåãîäíÿøíåé àêöèè. Æàí-Ïîëü, ïîäîéäè ñþäà.</w:t>
      </w:r>
    </w:p>
    <w:p>
      <w:pPr>
        <w:pStyle w:val="Normal"/>
        <w:ind w:firstLine="720"/>
        <w:jc w:val="both"/>
        <w:rPr>
          <w:sz w:val="24"/>
          <w:szCs w:val="24"/>
        </w:rPr>
      </w:pPr>
      <w:r>
        <w:rPr>
          <w:sz w:val="24"/>
          <w:szCs w:val="24"/>
        </w:rPr>
        <w:t>Ðûæèé ëåíèâî ñïîëç ñ äèâàíà è ïîäñåë ê ñòîëó íà ñâîáîäíîå ìåñòî. Îòêèíóâøèñü íàçàä, îí âûòÿíóë äëèííûå íîãè ïåðåä ñîáîé è ïðèíÿëñÿ ðàñêà÷èâàòüñÿ íà ñòóëå. Òàêèì ìàíåðîì îí âûðàæàë, ÷òî õîòü îí è ñîãëàñèëñÿ ó÷àñòâîâàòü â îáñóæäåíèè, íî ïîëó÷àòü ïðèêàçû îò äåâ÷îíêè íå íàìåðåí. Îí ñíîâà ïî÷åñàë â ïàõó è óðîíèë ïåïåë îò ñèãàðåòû ñåáå íà æèâîò. Â äóõîòå ìàëåíüêîé êîìíàòû îò íåãî âîíÿëî. Äåâóøêà íà åãî äåéñòâèÿ íå îáðàòèëà íèêàêîãî âíèìàíèÿ.</w:t>
      </w:r>
    </w:p>
    <w:p>
      <w:pPr>
        <w:pStyle w:val="Normal"/>
        <w:ind w:firstLine="720"/>
        <w:jc w:val="both"/>
        <w:rPr>
          <w:sz w:val="24"/>
          <w:szCs w:val="24"/>
        </w:rPr>
      </w:pPr>
      <w:r>
        <w:rPr>
          <w:sz w:val="24"/>
          <w:szCs w:val="24"/>
        </w:rPr>
        <w:t xml:space="preserve">— </w:t>
      </w:r>
      <w:r>
        <w:rPr>
          <w:sz w:val="24"/>
          <w:szCs w:val="24"/>
        </w:rPr>
        <w:t>Âèêòîð, òû îðóæèå ïðîâåðèë?</w:t>
      </w:r>
    </w:p>
    <w:p>
      <w:pPr>
        <w:pStyle w:val="Normal"/>
        <w:ind w:firstLine="720"/>
        <w:jc w:val="both"/>
        <w:rPr>
          <w:sz w:val="24"/>
          <w:szCs w:val="24"/>
        </w:rPr>
      </w:pPr>
      <w:r>
        <w:rPr>
          <w:sz w:val="24"/>
          <w:szCs w:val="24"/>
        </w:rPr>
        <w:t>Òîò, êîãî çâàëè Âèêòîðîì, êèâíóë. Îí áûë íèçåíüêèé è ïëîòíûé, ñ ãóñòûìè ÷åðíûìè êóäðÿìè, ñêâîçü î÷êè â òÿæåëîé îïðàâå ñ òîëñòûìè ñòåêëàìè ãëàçà ñìîòðåëè óìíî è áóäòî óäèâëÿÿñü òîìó, ÷òî âèäÿò. Îí çàãîâîðèë ñ åäâà çàìåòíûì þæíûì àêöåíòîì:</w:t>
      </w:r>
    </w:p>
    <w:p>
      <w:pPr>
        <w:pStyle w:val="Normal"/>
        <w:ind w:firstLine="720"/>
        <w:jc w:val="both"/>
        <w:rPr>
          <w:sz w:val="24"/>
          <w:szCs w:val="24"/>
        </w:rPr>
      </w:pPr>
      <w:r>
        <w:rPr>
          <w:sz w:val="24"/>
          <w:szCs w:val="24"/>
        </w:rPr>
        <w:t xml:space="preserve">— </w:t>
      </w:r>
      <w:r>
        <w:rPr>
          <w:sz w:val="24"/>
          <w:szCs w:val="24"/>
        </w:rPr>
        <w:t>ß âñå-òàêè ïîëàãàþ, ÷òî ëó÷øå âçÿòü àâòîìàòè÷åñêèå ðåâîëüâåðû. Ñ íèìè ïðîùå îáðàùàòüñÿ è îò íèõ ëåã÷å èçáàâèòüñÿ.</w:t>
      </w:r>
    </w:p>
    <w:p>
      <w:pPr>
        <w:pStyle w:val="Normal"/>
        <w:ind w:firstLine="720"/>
        <w:jc w:val="both"/>
        <w:rPr>
          <w:sz w:val="24"/>
          <w:szCs w:val="24"/>
        </w:rPr>
      </w:pPr>
      <w:r>
        <w:rPr>
          <w:sz w:val="24"/>
          <w:szCs w:val="24"/>
        </w:rPr>
        <w:t xml:space="preserve">— </w:t>
      </w:r>
      <w:r>
        <w:rPr>
          <w:sz w:val="24"/>
          <w:szCs w:val="24"/>
        </w:rPr>
        <w:t>È ãîðàçäî òðóäíåå ïîïàñòü â öåëü, — ñàðêàñòè÷åñêè äîáàâèëà äåâóøêà. — Îñîáåííî åñëè ýòà öåëü, êàê ïðåäïîëàãàåòñÿ, äâèæåòñÿ ìåòðàõ â äåñÿòè îò òåáÿ...</w:t>
      </w:r>
    </w:p>
    <w:p>
      <w:pPr>
        <w:pStyle w:val="Normal"/>
        <w:ind w:firstLine="720"/>
        <w:jc w:val="both"/>
        <w:rPr>
          <w:sz w:val="24"/>
          <w:szCs w:val="24"/>
        </w:rPr>
      </w:pPr>
      <w:r>
        <w:rPr>
          <w:sz w:val="24"/>
          <w:szCs w:val="24"/>
        </w:rPr>
        <w:t xml:space="preserve">— </w:t>
      </w:r>
      <w:r>
        <w:rPr>
          <w:sz w:val="24"/>
          <w:szCs w:val="24"/>
        </w:rPr>
        <w:t>À ÿ íå ëþáëþ «Êàëàøíèêîâ», — âîçðàçèë Âèêòîð. — Îí ìîæåò ïîäâåñòè. Ðóññêèå — íèêóäà íå ãîäíûå èíæåíåðû.</w:t>
      </w:r>
    </w:p>
    <w:p>
      <w:pPr>
        <w:pStyle w:val="Normal"/>
        <w:ind w:firstLine="720"/>
        <w:jc w:val="both"/>
        <w:rPr>
          <w:sz w:val="24"/>
          <w:szCs w:val="24"/>
        </w:rPr>
      </w:pPr>
      <w:r>
        <w:rPr>
          <w:sz w:val="24"/>
          <w:szCs w:val="24"/>
        </w:rPr>
        <w:t xml:space="preserve">— </w:t>
      </w:r>
      <w:r>
        <w:rPr>
          <w:sz w:val="24"/>
          <w:szCs w:val="24"/>
        </w:rPr>
        <w:t>À òû íèêóäà íå ãîäíûé ñòðåëîê. Óæ èç «êàëàøíèêîâà»-òî è òû íå ïðîìàæåøü, îí áüåò íàâåðíÿêà. Áîëüøå íå îáñóæäàåì, èäåò?</w:t>
      </w:r>
    </w:p>
    <w:p>
      <w:pPr>
        <w:pStyle w:val="Normal"/>
        <w:ind w:firstLine="720"/>
        <w:jc w:val="both"/>
        <w:rPr>
          <w:sz w:val="24"/>
          <w:szCs w:val="24"/>
        </w:rPr>
      </w:pPr>
      <w:r>
        <w:rPr>
          <w:sz w:val="24"/>
          <w:szCs w:val="24"/>
        </w:rPr>
        <w:t xml:space="preserve">— </w:t>
      </w:r>
      <w:r>
        <w:rPr>
          <w:sz w:val="24"/>
          <w:szCs w:val="24"/>
        </w:rPr>
        <w:t>Ïîæàëóéñòà. — Âèêòîð ïîæàë ïëå÷àìè. — Íî Ñåðæ ñîãëàñåí ñî ìíîé. Ïðàâäà, Ñåðæ?</w:t>
      </w:r>
    </w:p>
    <w:p>
      <w:pPr>
        <w:pStyle w:val="Normal"/>
        <w:ind w:firstLine="720"/>
        <w:jc w:val="both"/>
        <w:rPr>
          <w:sz w:val="24"/>
          <w:szCs w:val="24"/>
        </w:rPr>
      </w:pPr>
      <w:r>
        <w:rPr>
          <w:sz w:val="24"/>
          <w:szCs w:val="24"/>
        </w:rPr>
        <w:t xml:space="preserve">— </w:t>
      </w:r>
      <w:r>
        <w:rPr>
          <w:sz w:val="24"/>
          <w:szCs w:val="24"/>
        </w:rPr>
        <w:t>ß áû âïîëíå îáîøåëñÿ äåâÿòèìèëëèìåòðîâûì «ôàéåðáåðäîì», — ïîäòâåðäèë Ñåðæ. — Äåâÿòü âûñòðåëîâ íà áîëüøîé ñêîðîñòè è òî÷íîñòü îòëè÷íàÿ. ß ìíîãî ðàç ïðîáîâàë.</w:t>
      </w:r>
    </w:p>
    <w:p>
      <w:pPr>
        <w:pStyle w:val="Normal"/>
        <w:ind w:firstLine="720"/>
        <w:jc w:val="both"/>
        <w:rPr>
          <w:sz w:val="24"/>
          <w:szCs w:val="24"/>
        </w:rPr>
      </w:pPr>
      <w:r>
        <w:rPr>
          <w:sz w:val="24"/>
          <w:szCs w:val="24"/>
        </w:rPr>
        <w:t>Ó íåãî áûëî áëåäíîå, ñ ÷èñòîé êîæåé ëèöî, âçãëÿä îãðîìíûõ — â ïîë-ëèöà — ãëàç ñâåòèëñÿ íàïðÿæåííîé âåðîé. Îí ãîâîðèë çàïèíàÿñü, êàê ÷åëîâåê, êîòîðîìó íå ñâîéñòâåííî âûñêàçûâàòü âñëóõ ñâîè ìûñëè.</w:t>
      </w:r>
    </w:p>
    <w:p>
      <w:pPr>
        <w:pStyle w:val="Normal"/>
        <w:ind w:firstLine="720"/>
        <w:jc w:val="both"/>
        <w:rPr>
          <w:sz w:val="24"/>
          <w:szCs w:val="24"/>
        </w:rPr>
      </w:pPr>
      <w:r>
        <w:rPr>
          <w:sz w:val="24"/>
          <w:szCs w:val="24"/>
        </w:rPr>
        <w:t xml:space="preserve">— </w:t>
      </w:r>
      <w:r>
        <w:rPr>
          <w:sz w:val="24"/>
          <w:szCs w:val="24"/>
        </w:rPr>
        <w:t>Áåðåì «Êàëàøíèêîâû», — çàêëþ÷èëà äåâóøêà. — Òàê ðåøèëè â øòàáå, çíà÷èò, òàê è áóäåò. Òåïåðü ïåðåéäåì ê äðóãèì âîïðîñàì. Ìàñêèðîâêà â ïîðÿäêå? Ïåðåîäåâàåìñÿ?</w:t>
      </w:r>
    </w:p>
    <w:p>
      <w:pPr>
        <w:pStyle w:val="Normal"/>
        <w:ind w:firstLine="720"/>
        <w:jc w:val="both"/>
        <w:rPr>
          <w:sz w:val="24"/>
          <w:szCs w:val="24"/>
        </w:rPr>
      </w:pPr>
      <w:r>
        <w:rPr>
          <w:sz w:val="24"/>
          <w:szCs w:val="24"/>
        </w:rPr>
        <w:t>Âñå âûðàçèëè ñîãëàñèå.</w:t>
      </w:r>
    </w:p>
    <w:p>
      <w:pPr>
        <w:pStyle w:val="Normal"/>
        <w:ind w:firstLine="720"/>
        <w:jc w:val="both"/>
        <w:rPr>
          <w:sz w:val="24"/>
          <w:szCs w:val="24"/>
        </w:rPr>
      </w:pPr>
      <w:r>
        <w:rPr>
          <w:sz w:val="24"/>
          <w:szCs w:val="24"/>
        </w:rPr>
        <w:t xml:space="preserve">— </w:t>
      </w:r>
      <w:r>
        <w:rPr>
          <w:sz w:val="24"/>
          <w:szCs w:val="24"/>
        </w:rPr>
        <w:t>À ìàøèíû? — îáðàòèëàñü îíà ê ðûæåìó. — Ñ íèìè âñå â ïîðÿäêå?</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Êòî ïðîâåðÿë?</w:t>
      </w:r>
    </w:p>
    <w:p>
      <w:pPr>
        <w:pStyle w:val="Normal"/>
        <w:ind w:firstLine="720"/>
        <w:jc w:val="both"/>
        <w:rPr>
          <w:sz w:val="24"/>
          <w:szCs w:val="24"/>
        </w:rPr>
      </w:pPr>
      <w:r>
        <w:rPr>
          <w:sz w:val="24"/>
          <w:szCs w:val="24"/>
        </w:rPr>
        <w:t xml:space="preserve">— </w:t>
      </w:r>
      <w:r>
        <w:rPr>
          <w:sz w:val="24"/>
          <w:szCs w:val="24"/>
        </w:rPr>
        <w:t>Áåðàíæå. È ÿ. Ìû äàæå ñðàíûå ñâå÷è ïîìåíÿëè. À ìîæåò, òåáå íîâûå ìîòîðû ïîñòàâèòü? Òàê ñðàçó è ñêàæè.</w:t>
      </w:r>
    </w:p>
    <w:p>
      <w:pPr>
        <w:pStyle w:val="Normal"/>
        <w:ind w:firstLine="720"/>
        <w:jc w:val="both"/>
        <w:rPr>
          <w:sz w:val="24"/>
          <w:szCs w:val="24"/>
        </w:rPr>
      </w:pPr>
      <w:r>
        <w:rPr>
          <w:sz w:val="24"/>
          <w:szCs w:val="24"/>
        </w:rPr>
        <w:t>Äåâóøêà ïîòåðÿëà òåðïåíèå.</w:t>
      </w:r>
    </w:p>
    <w:p>
      <w:pPr>
        <w:pStyle w:val="Normal"/>
        <w:ind w:firstLine="720"/>
        <w:jc w:val="both"/>
        <w:rPr>
          <w:sz w:val="24"/>
          <w:szCs w:val="24"/>
        </w:rPr>
      </w:pPr>
      <w:r>
        <w:rPr>
          <w:sz w:val="24"/>
          <w:szCs w:val="24"/>
        </w:rPr>
        <w:t xml:space="preserve">— </w:t>
      </w:r>
      <w:r>
        <w:rPr>
          <w:sz w:val="24"/>
          <w:szCs w:val="24"/>
        </w:rPr>
        <w:t>Çíàåòå ÷òî, — ñêàçàëà îíà, åå âûñîêèå ñêóëû ÷óòü ïîðîçîâåëè, — ïî-ìîåìó, âû âñå íå ïîíèìàåòå ïîëèòè÷åñêîãî ñìûñëà çàäàíèÿ. Âåäåòå ñåáÿ, áóäòî ìåëêèå ðåìåñëåííèêè, êàæäûé ñàìîóòâåðäèòüñÿ íîðîâèò, à íàì-òî íóæíû ïîëèòè÷åñêèå àêòèâèñòû ñ òåõíè÷åñêîé ïîäãîòîâêîé, à âîâñå íå íàîáîðîò. Âàñ ñëóøàòü ïðîñòî ñìåõ è ñëåçû. Íó òàê â ÷åì ïîëèòè÷åñêèé ñìûñë íàøåãî çàäàíèÿ?</w:t>
      </w:r>
    </w:p>
    <w:p>
      <w:pPr>
        <w:pStyle w:val="Normal"/>
        <w:ind w:firstLine="720"/>
        <w:jc w:val="both"/>
        <w:rPr>
          <w:sz w:val="24"/>
          <w:szCs w:val="24"/>
        </w:rPr>
      </w:pPr>
      <w:r>
        <w:rPr>
          <w:sz w:val="24"/>
          <w:szCs w:val="24"/>
        </w:rPr>
        <w:t>Îíà ïîìîë÷àëà, íî è îñòàëüíûå íå ïðîðîíèëè íè ñëîâà.</w:t>
      </w:r>
    </w:p>
    <w:p>
      <w:pPr>
        <w:pStyle w:val="Normal"/>
        <w:ind w:firstLine="720"/>
        <w:jc w:val="both"/>
        <w:rPr>
          <w:sz w:val="24"/>
          <w:szCs w:val="24"/>
        </w:rPr>
      </w:pPr>
      <w:r>
        <w:rPr>
          <w:sz w:val="24"/>
          <w:szCs w:val="24"/>
        </w:rPr>
        <w:t xml:space="preserve">— </w:t>
      </w:r>
      <w:r>
        <w:rPr>
          <w:sz w:val="24"/>
          <w:szCs w:val="24"/>
        </w:rPr>
        <w:t>ß âàì îáúÿñíþ, ðàç âû äî ñèõ ïîð íå óðàçóìåëè. Ïîëèòè÷åñêàÿ öåëü — äåñòàáèëèçàöèÿ, ñëûõàëè îá ýòîì?</w:t>
      </w:r>
    </w:p>
    <w:p>
      <w:pPr>
        <w:pStyle w:val="Normal"/>
        <w:ind w:firstLine="720"/>
        <w:jc w:val="both"/>
        <w:rPr>
          <w:sz w:val="24"/>
          <w:szCs w:val="24"/>
        </w:rPr>
      </w:pPr>
      <w:r>
        <w:rPr>
          <w:sz w:val="24"/>
          <w:szCs w:val="24"/>
        </w:rPr>
        <w:t xml:space="preserve">— </w:t>
      </w:r>
      <w:r>
        <w:rPr>
          <w:sz w:val="24"/>
          <w:szCs w:val="24"/>
        </w:rPr>
        <w:t>Ãîñïîäè, Èíãðèä, äà êòî æ ýòîãî íå çíàåò? — ïðîèçíåñ Âèêòîð.</w:t>
      </w:r>
    </w:p>
    <w:p>
      <w:pPr>
        <w:pStyle w:val="Normal"/>
        <w:ind w:firstLine="720"/>
        <w:jc w:val="both"/>
        <w:rPr>
          <w:sz w:val="24"/>
          <w:szCs w:val="24"/>
        </w:rPr>
      </w:pPr>
      <w:r>
        <w:rPr>
          <w:sz w:val="24"/>
          <w:szCs w:val="24"/>
        </w:rPr>
        <w:t xml:space="preserve">— </w:t>
      </w:r>
      <w:r>
        <w:rPr>
          <w:sz w:val="24"/>
          <w:szCs w:val="24"/>
        </w:rPr>
        <w:t>×òî-òî íå ïîõîæå, ÷òîáû âû çíàëè. Åñëè áû âû ýòî äåéñòâèòåëüíî ïî-íàñòîÿùåìó óñâîèëè, òî ïîíèìàëè áû, ÷òî ïåðåä íàìè äâå çàäà÷è. Äâå, à íå îäíà. Ïåðâàÿ — ïîñåÿòü ïàíèêó, âûçâàòü ïîòðÿñåíèå, øîê — íàçûâàéòå, êàê õîòèòå. À âòîðàÿ — âîò òóò âàì âñåì ïîëèòè÷åñêîãî ÷óòüÿ è íå õâàòàåò — ýòî ñîçäàòü âïå÷àòëåíèå, ÷òî ïîáåäèòü íàñ íåëüçÿ. ×òî âñå íàìè çàäóìàííîå íåèçáåæíî áóäåò âûïîëíåíî. Îáùåñòâî äîëæíî ïî÷óâñòâîâàòü, ÷òî ìû òóò õîçÿåâà, ÷òî ãîñóäàðñòâåííàÿ ìàøèíà ïåðåä íàìè áåññèëüíà è èõ íå çàùèòèò. Ýòî çíà÷èò — ó íàñ íåò ïðàâà íà îøèáêó. Íè îäíîãî ïðîâàëà. Íèêîãäà. Âîò ÷òî ÿ èìåþ â âèäó, êîãäà ãîâîðþ î ïîëèòè÷åñêîì çíà÷åíèè àêöèè. È åñëè îäèí òîëüêî «Êàëàøíèêîâ» áüåò íàâåðíÿêà, òî èì è íàäî âîñïîëüçîâàòüñÿ, äàæå åñëè òóò áîëüøå ðèñêà äëÿ íàñ ñàìèõ. Òàê ÷òî õâàòèò ìîëîòü íàñ÷åò òîãî, êàê ìû çäîðîâî ñòðåëÿåì èç ïèñòîëåòà äà êàê çäîðîâî ðàçáèðàåìñÿ â ìàøèíàõ.</w:t>
      </w:r>
    </w:p>
    <w:p>
      <w:pPr>
        <w:pStyle w:val="Normal"/>
        <w:ind w:firstLine="720"/>
        <w:jc w:val="both"/>
        <w:rPr>
          <w:sz w:val="24"/>
          <w:szCs w:val="24"/>
        </w:rPr>
      </w:pPr>
      <w:r>
        <w:rPr>
          <w:sz w:val="24"/>
          <w:szCs w:val="24"/>
        </w:rPr>
        <w:t xml:space="preserve">— </w:t>
      </w:r>
      <w:r>
        <w:rPr>
          <w:sz w:val="24"/>
          <w:szCs w:val="24"/>
        </w:rPr>
        <w:t>Òû ïðîñòî îäèí ðèñê çàìåíÿåøü äðóãèì, — âîçðàçèë Ñåðæ. — Ìû, êîíå÷íî, äîëæíû çàäàíèå âûïîëíèòü. Íî êàê ðàç ñ «Êàëàøíèêîâûìè» ìîæåì åãî ïðîâàëèòü. Âåäü åñëè ìàøèíó ïîòîì çàäåðæàò, ýòî òåáå íå ïèñòîëåòû, èõ íå âûêèíåøü. Ýòî ðàçâå íå ðèñê?</w:t>
      </w:r>
    </w:p>
    <w:p>
      <w:pPr>
        <w:pStyle w:val="Normal"/>
        <w:ind w:firstLine="720"/>
        <w:jc w:val="both"/>
        <w:rPr>
          <w:sz w:val="24"/>
          <w:szCs w:val="24"/>
        </w:rPr>
      </w:pPr>
      <w:r>
        <w:rPr>
          <w:sz w:val="24"/>
          <w:szCs w:val="24"/>
        </w:rPr>
        <w:t xml:space="preserve">— </w:t>
      </w:r>
      <w:r>
        <w:rPr>
          <w:sz w:val="24"/>
          <w:szCs w:val="24"/>
        </w:rPr>
        <w:t>Øòàá áîëüøå çàèíòåðåñîâàí â òîì, ÷òîáû çàäàíèå áûëî âûïîëíåíî, ÷åì â òâîåé ëè÷íîé ñóäüáå. Äà ïîéìèòå æå âû, åñëè ìû åãî íå ïðèêîí÷èì, à ïðîñòî ðàíèì, òî ýôôåêò áóäåò êàê ðàç îáðàòíûé, åìó âñå ñî÷óâñòâîâàòü íà÷íóò. Íàì íóæåí òðóï, à íå ðàíåíûé íàðîäíûé ãåðîé. Âû, ãëàâíîå, ñâîå äåëî ñäåëàéòå ÷èñòî, à ÷òî áóäåò ïîòîì — íå âàøà ïðîáëåìà. Åñòü âåäü ñïåöèàëüíàÿ ãðóïïà, êîòîðàÿ îòâëå÷åò âíèìàíèå ìåñòíîé ïîëèöèè íà÷èñòî, âàì äåñÿòü ìèíóò ãàðàíòèðîâàíû íà òî, ÷òîáû ñìûòüñÿ.</w:t>
      </w:r>
    </w:p>
    <w:p>
      <w:pPr>
        <w:pStyle w:val="Normal"/>
        <w:ind w:firstLine="720"/>
        <w:jc w:val="both"/>
        <w:rPr>
          <w:sz w:val="24"/>
          <w:szCs w:val="24"/>
        </w:rPr>
      </w:pPr>
      <w:r>
        <w:rPr>
          <w:sz w:val="24"/>
          <w:szCs w:val="24"/>
        </w:rPr>
        <w:t xml:space="preserve">— </w:t>
      </w:r>
      <w:r>
        <w:rPr>
          <w:sz w:val="24"/>
          <w:szCs w:val="24"/>
        </w:rPr>
        <w:t>Ñòîëüêî è íàäî, — çàÿâèë Æàí-Ïîëü. — Âòîðàÿ ìàøèíà áóäåò â äâóõ ìèíóòàõ åçäû. Îíà, ñîáñòâåííî, óæå òàì. Ïîñòàâëåíà îòëè÷íî: íè÷òî íå ïîìåøàåò ñðàçó âûåõàòü. Êîãäà âû ïåðåñÿäåòå, òàê íèêòî è çíàòü-òî íå áóäåò, çà êåì ãíàòüñÿ, êîãî èñêàòü.</w:t>
      </w:r>
    </w:p>
    <w:p>
      <w:pPr>
        <w:pStyle w:val="Normal"/>
        <w:ind w:firstLine="720"/>
        <w:jc w:val="both"/>
        <w:rPr>
          <w:sz w:val="24"/>
          <w:szCs w:val="24"/>
        </w:rPr>
      </w:pPr>
      <w:r>
        <w:rPr>
          <w:sz w:val="24"/>
          <w:szCs w:val="24"/>
        </w:rPr>
        <w:t xml:space="preserve">— </w:t>
      </w:r>
      <w:r>
        <w:rPr>
          <w:sz w:val="24"/>
          <w:szCs w:val="24"/>
        </w:rPr>
        <w:t>Æàí-Ïîëü ïðàâ, — ïîäòâåðäèëà äåâóøêà. — Òåïåðü ñâåðèì ÷àñû.</w:t>
      </w:r>
    </w:p>
    <w:p>
      <w:pPr>
        <w:pStyle w:val="Normal"/>
        <w:ind w:firstLine="720"/>
        <w:jc w:val="both"/>
        <w:rPr>
          <w:sz w:val="24"/>
          <w:szCs w:val="24"/>
        </w:rPr>
      </w:pPr>
      <w:r>
        <w:rPr>
          <w:sz w:val="24"/>
          <w:szCs w:val="24"/>
        </w:rPr>
        <w:t xml:space="preserve">— </w:t>
      </w:r>
      <w:r>
        <w:rPr>
          <w:sz w:val="24"/>
          <w:szCs w:val="24"/>
        </w:rPr>
        <w:t>Ìû çà íèì íàáëþäàåì òðè íåäåëè, — ñêàçàë Âèêòîð. — Êàæäûé ïîíåäåëüíèê îí áûâàåò íà çàñåäàíèè ïàðòèéíîãî êîìèòåòà â Âåíñàíå è âîçâðàùàåòñÿ îòòóäà äîìîé íà ìàøèíå. Âðåìÿ âîçâðàùåíèÿ êîëåáëåòñÿ: äåñÿòü ñîðîê ñåìü, îäèííàäöàòü äâàäöàòü âîñåìü è îäèííàäöàòü äåâÿòíàäöàòü. — Îí ïðèâîäèë öèôðû íà ïàìÿòü. — Ìû äóìàëè, ÷òî âûïîëíÿòü ïîðó÷åíèå ïðèäåòñÿ ÷åðåç ïàðó ìåñÿöåâ. Åñëè áû íàì ðàíüøå ñêàçàëè îá ýòîì çàäàíèè, ìû ìîãëè áû ìåñÿöà äâà ïîñëåäèòü è çíàëè áû òî÷íåå. Íó à òåïåðü ñ÷èòàåì ïðèìåðíî: ãäå-òî áåç äåñÿòè îäèííàäöàòü — ïîëîâèíà äâåíàäöàòîãî. Íà ìåñòå íàäî áûòü â äåñÿòü ñîðîê.</w:t>
      </w:r>
    </w:p>
    <w:p>
      <w:pPr>
        <w:pStyle w:val="Normal"/>
        <w:ind w:firstLine="720"/>
        <w:jc w:val="both"/>
        <w:rPr>
          <w:sz w:val="24"/>
          <w:szCs w:val="24"/>
        </w:rPr>
      </w:pPr>
      <w:r>
        <w:rPr>
          <w:sz w:val="24"/>
          <w:szCs w:val="24"/>
        </w:rPr>
        <w:t xml:space="preserve">— </w:t>
      </w:r>
      <w:r>
        <w:rPr>
          <w:sz w:val="24"/>
          <w:szCs w:val="24"/>
        </w:rPr>
        <w:t>Ëó÷øå â äåñÿòü äâàäöàòü, — ïðåäëîæèëà äåâóøêà.</w:t>
      </w:r>
    </w:p>
    <w:p>
      <w:pPr>
        <w:pStyle w:val="Normal"/>
        <w:ind w:firstLine="720"/>
        <w:jc w:val="both"/>
        <w:rPr>
          <w:sz w:val="24"/>
          <w:szCs w:val="24"/>
        </w:rPr>
      </w:pPr>
      <w:r>
        <w:rPr>
          <w:sz w:val="24"/>
          <w:szCs w:val="24"/>
        </w:rPr>
        <w:t xml:space="preserve">— </w:t>
      </w:r>
      <w:r>
        <w:rPr>
          <w:sz w:val="24"/>
          <w:szCs w:val="24"/>
        </w:rPr>
        <w:t>Ðèñêó áîëüøå.</w:t>
      </w:r>
    </w:p>
    <w:p>
      <w:pPr>
        <w:pStyle w:val="Normal"/>
        <w:ind w:firstLine="720"/>
        <w:jc w:val="both"/>
        <w:rPr>
          <w:sz w:val="24"/>
          <w:szCs w:val="24"/>
        </w:rPr>
      </w:pPr>
      <w:r>
        <w:rPr>
          <w:sz w:val="24"/>
          <w:szCs w:val="24"/>
        </w:rPr>
        <w:t xml:space="preserve">— </w:t>
      </w:r>
      <w:r>
        <w:rPr>
          <w:sz w:val="24"/>
          <w:szCs w:val="24"/>
        </w:rPr>
        <w:t>Çàòî áîëüøå øàíñîâ íà óñïåõ!</w:t>
      </w:r>
    </w:p>
    <w:p>
      <w:pPr>
        <w:pStyle w:val="Normal"/>
        <w:ind w:firstLine="720"/>
        <w:jc w:val="both"/>
        <w:rPr>
          <w:sz w:val="24"/>
          <w:szCs w:val="24"/>
        </w:rPr>
      </w:pPr>
      <w:r>
        <w:rPr>
          <w:sz w:val="24"/>
          <w:szCs w:val="24"/>
        </w:rPr>
        <w:t>Ñåðæ ïîæàë ïëå÷àìè.</w:t>
      </w:r>
    </w:p>
    <w:p>
      <w:pPr>
        <w:pStyle w:val="Normal"/>
        <w:ind w:firstLine="720"/>
        <w:jc w:val="both"/>
        <w:rPr>
          <w:sz w:val="24"/>
          <w:szCs w:val="24"/>
        </w:rPr>
      </w:pPr>
      <w:r>
        <w:rPr>
          <w:sz w:val="24"/>
          <w:szCs w:val="24"/>
        </w:rPr>
        <w:t xml:space="preserve">— </w:t>
      </w:r>
      <w:r>
        <w:rPr>
          <w:sz w:val="24"/>
          <w:szCs w:val="24"/>
        </w:rPr>
        <w:t>À ñ íàìè ñ÷èòàòüñÿ íå íàäî, òàê, ÷òî ëè? — ñïðîñèë îí ÿçâèòåëüíî.</w:t>
      </w:r>
    </w:p>
    <w:p>
      <w:pPr>
        <w:pStyle w:val="Normal"/>
        <w:ind w:firstLine="720"/>
        <w:jc w:val="both"/>
        <w:rPr>
          <w:sz w:val="24"/>
          <w:szCs w:val="24"/>
        </w:rPr>
      </w:pPr>
      <w:r>
        <w:rPr>
          <w:sz w:val="24"/>
          <w:szCs w:val="24"/>
        </w:rPr>
        <w:t xml:space="preserve">— </w:t>
      </w:r>
      <w:r>
        <w:rPr>
          <w:sz w:val="24"/>
          <w:szCs w:val="24"/>
        </w:rPr>
        <w:t>Âîò èìåííî, — ñîãëàñèëàñü äåâóøêà. — Âñå ìû — ëèøü ñðåäñòâî äëÿ äîñòèæåíèÿ îäíîé öåëè. È äåéñòâóåì âî èìÿ îáùåãî äåëà, âî èìÿ âûæèâàíèÿ íàöèè, à íå ðàäè îòäåëüíûõ ëþäåé.</w:t>
      </w:r>
    </w:p>
    <w:p>
      <w:pPr>
        <w:pStyle w:val="Normal"/>
        <w:ind w:firstLine="720"/>
        <w:jc w:val="both"/>
        <w:rPr>
          <w:sz w:val="24"/>
          <w:szCs w:val="24"/>
        </w:rPr>
      </w:pPr>
      <w:r>
        <w:rPr>
          <w:sz w:val="24"/>
          <w:szCs w:val="24"/>
        </w:rPr>
        <w:t>Æàí-Ïîëü ïðèêóðèë ñèãàðåòó îò ñâîåãî æå îêóðêà è áðîñèë åãî â áëþäöå íà ñòîëå, ãäå îí åùå äîëãî òëåë. Îí ñíîâà îòêèíóëñÿ íà ñòóëå è óñòàâèëñÿ íà ãðóäü äåâóøêè, òóãî îáòÿíóòóþ ìàéêîé. Ìûñëè åãî ïåðåêëþ÷èëèñü. Êàê áû ýòî åå òðàõíóòü? Íà òàêèõ ñáîðèùàõ îí âñåãäà ïîìèðàë ñî ñêóêè, ìåëþò áåç êîíöà êàêóþ-òî ÷óøü íàñ÷åò èäåîëîãèè äà ïåðåæåâûâàþò ïîäðîáíîñòè — êîìó îíè íóæíû-òî? Ëó÷øå áû ïðåäîñòàâèëè äåëî íàñòîÿùèì ñïåöèàëèñòàì — åìó è Áåðàíæå. ×åãî ýòà òåëêà ñìûñëèò â ìàøèíàõ èëè îðóæèè? Çàòêíóëàñü áû, à òî ðàñêîìàíäîâàëàñü. ×òî åé íàäî — òàê ýòî ÷òîáû åå êàê ñëåäóåò òðàõíóëè...</w:t>
      </w:r>
    </w:p>
    <w:p>
      <w:pPr>
        <w:pStyle w:val="Normal"/>
        <w:ind w:firstLine="720"/>
        <w:jc w:val="both"/>
        <w:rPr>
          <w:sz w:val="24"/>
          <w:szCs w:val="24"/>
        </w:rPr>
      </w:pPr>
      <w:r>
        <w:rPr>
          <w:sz w:val="24"/>
          <w:szCs w:val="24"/>
        </w:rPr>
        <w:t xml:space="preserve">— </w:t>
      </w:r>
      <w:r>
        <w:rPr>
          <w:sz w:val="24"/>
          <w:szCs w:val="24"/>
        </w:rPr>
        <w:t>Æàí-Ïîëü, ãäå ñòîèò ïåðâàÿ ìàøèíà? — Îíà ïåðåáèëà åãî ìûñëè åùå îäíèì äóðàöêèì âîïðîñîì.</w:t>
      </w:r>
    </w:p>
    <w:p>
      <w:pPr>
        <w:pStyle w:val="Normal"/>
        <w:ind w:firstLine="720"/>
        <w:jc w:val="both"/>
        <w:rPr>
          <w:sz w:val="24"/>
          <w:szCs w:val="24"/>
        </w:rPr>
      </w:pPr>
      <w:r>
        <w:rPr>
          <w:sz w:val="24"/>
          <w:szCs w:val="24"/>
        </w:rPr>
        <w:t xml:space="preserve">— </w:t>
      </w:r>
      <w:r>
        <w:rPr>
          <w:sz w:val="24"/>
          <w:szCs w:val="24"/>
        </w:rPr>
        <w:t>Ó Áåðàíæå, â åãî ãàðàæå è ïîä çàìêîì. À òû ãäå äóìàëà? Ó Åëèñåéñêîãî äâîðöà?</w:t>
      </w:r>
    </w:p>
    <w:p>
      <w:pPr>
        <w:pStyle w:val="Normal"/>
        <w:ind w:firstLine="720"/>
        <w:jc w:val="both"/>
        <w:rPr>
          <w:sz w:val="24"/>
          <w:szCs w:val="24"/>
        </w:rPr>
      </w:pPr>
      <w:r>
        <w:rPr>
          <w:sz w:val="24"/>
          <w:szCs w:val="24"/>
        </w:rPr>
        <w:t xml:space="preserve">— </w:t>
      </w:r>
      <w:r>
        <w:rPr>
          <w:sz w:val="24"/>
          <w:szCs w:val="24"/>
        </w:rPr>
        <w:t>À ñàì Áåðàíæå ãäå?</w:t>
      </w:r>
    </w:p>
    <w:p>
      <w:pPr>
        <w:pStyle w:val="Normal"/>
        <w:ind w:firstLine="720"/>
        <w:jc w:val="both"/>
        <w:rPr>
          <w:sz w:val="24"/>
          <w:szCs w:val="24"/>
        </w:rPr>
      </w:pPr>
      <w:r>
        <w:rPr>
          <w:sz w:val="24"/>
          <w:szCs w:val="24"/>
        </w:rPr>
        <w:t xml:space="preserve">— </w:t>
      </w:r>
      <w:r>
        <w:rPr>
          <w:sz w:val="24"/>
          <w:szCs w:val="24"/>
        </w:rPr>
        <w:t>Ìîæåò, â ñîðòèðå, ïîíÿòèÿ íå èìåþ.</w:t>
      </w:r>
    </w:p>
    <w:p>
      <w:pPr>
        <w:pStyle w:val="Normal"/>
        <w:ind w:firstLine="720"/>
        <w:jc w:val="both"/>
        <w:rPr>
          <w:sz w:val="24"/>
          <w:szCs w:val="24"/>
        </w:rPr>
      </w:pPr>
      <w:r>
        <w:rPr>
          <w:sz w:val="24"/>
          <w:szCs w:val="24"/>
        </w:rPr>
        <w:t xml:space="preserve">— </w:t>
      </w:r>
      <w:r>
        <w:rPr>
          <w:sz w:val="24"/>
          <w:szCs w:val="24"/>
        </w:rPr>
        <w:t>Õâàòèò òåáå, Æàí-Ïîëü, — âìåøàëñÿ Âèêòîð. — Ìû æå ðàáîòàåì âñåé êîìàíäîé. Óéìèñü.</w:t>
      </w:r>
    </w:p>
    <w:p>
      <w:pPr>
        <w:pStyle w:val="Normal"/>
        <w:ind w:firstLine="720"/>
        <w:jc w:val="both"/>
        <w:rPr>
          <w:sz w:val="24"/>
          <w:szCs w:val="24"/>
        </w:rPr>
      </w:pPr>
      <w:r>
        <w:rPr>
          <w:sz w:val="24"/>
          <w:szCs w:val="24"/>
        </w:rPr>
        <w:t>Äåâóøêà âñòàëà.</w:t>
      </w:r>
    </w:p>
    <w:p>
      <w:pPr>
        <w:pStyle w:val="Normal"/>
        <w:ind w:firstLine="720"/>
        <w:jc w:val="both"/>
        <w:rPr>
          <w:sz w:val="24"/>
          <w:szCs w:val="24"/>
        </w:rPr>
      </w:pPr>
      <w:r>
        <w:rPr>
          <w:sz w:val="24"/>
          <w:szCs w:val="24"/>
        </w:rPr>
        <w:t xml:space="preserve">— </w:t>
      </w:r>
      <w:r>
        <w:rPr>
          <w:sz w:val="24"/>
          <w:szCs w:val="24"/>
        </w:rPr>
        <w:t>Ïðèñìîòðè çà ñâîèì ïðèÿòåëåì, Âèêòîð. Ìíå åùå íàäî êîå-÷òî ñäåëàòü, à ïîòîì ÿ ïîéäó â êëèíèêó. Æäèòå ìåíÿ çäåñü, ÿ áóäó ñàìîå ïîçäíåå â ïîëîâèíå ÷åòâåðòîãî. Ïåðåä àêöèåé äåéñòâóþò íàøè îáû÷íûå ïðàâèëà: íèêòî íèêóäà íå âûõîäèò, íå çâîíèò. È íå ïüåò. Äîãîâîðèëèñü?</w:t>
      </w:r>
    </w:p>
    <w:p>
      <w:pPr>
        <w:pStyle w:val="Normal"/>
        <w:ind w:firstLine="720"/>
        <w:jc w:val="both"/>
        <w:rPr>
          <w:sz w:val="24"/>
          <w:szCs w:val="24"/>
        </w:rPr>
      </w:pPr>
      <w:r>
        <w:rPr>
          <w:sz w:val="24"/>
          <w:szCs w:val="24"/>
        </w:rPr>
        <w:t>Îñòàëüíûå âûðàçèëè ñîãëàñèå. Èíãðèä íàäåëà íà ïëå÷î ïîòåðòóþ êîæàíóþ ñóìêó è âûøëà. Ïðîõîäÿ ÷åðåç ìàñòåðñêóþ, îíà êèâíóëà ÷åëîâåêó â áåëîì õàëàòå.</w:t>
      </w:r>
    </w:p>
    <w:p>
      <w:pPr>
        <w:pStyle w:val="Normal"/>
        <w:ind w:firstLine="720"/>
        <w:jc w:val="both"/>
        <w:rPr>
          <w:sz w:val="24"/>
          <w:szCs w:val="24"/>
        </w:rPr>
      </w:pPr>
      <w:r>
        <w:rPr>
          <w:sz w:val="24"/>
          <w:szCs w:val="24"/>
        </w:rPr>
        <w:t xml:space="preserve">— </w:t>
      </w:r>
      <w:r>
        <w:rPr>
          <w:sz w:val="24"/>
          <w:szCs w:val="24"/>
        </w:rPr>
        <w:t>Æàí-Ïîëü äîñòàâëÿåò ìíîãî õëîïîò, — ñîîáùèëà îíà.</w:t>
      </w:r>
    </w:p>
    <w:p>
      <w:pPr>
        <w:pStyle w:val="Normal"/>
        <w:ind w:firstLine="720"/>
        <w:jc w:val="both"/>
        <w:rPr>
          <w:sz w:val="24"/>
          <w:szCs w:val="24"/>
        </w:rPr>
      </w:pPr>
      <w:r>
        <w:rPr>
          <w:sz w:val="24"/>
          <w:szCs w:val="24"/>
        </w:rPr>
        <w:t xml:space="preserve">— </w:t>
      </w:r>
      <w:r>
        <w:rPr>
          <w:sz w:val="24"/>
          <w:szCs w:val="24"/>
        </w:rPr>
        <w:t>Äà îí õîðîøèé ïàðåíü, — îòâåòèë òîò. — Ïðîñòî íåìíîãî ñêàíäàëüíûé. Òû åìó ÷òî-íèáóäü ëåñòíîå ñêàæè...</w:t>
      </w:r>
    </w:p>
    <w:p>
      <w:pPr>
        <w:pStyle w:val="Normal"/>
        <w:ind w:firstLine="720"/>
        <w:jc w:val="both"/>
        <w:rPr>
          <w:sz w:val="24"/>
          <w:szCs w:val="24"/>
        </w:rPr>
      </w:pPr>
      <w:r>
        <w:rPr>
          <w:sz w:val="24"/>
          <w:szCs w:val="24"/>
        </w:rPr>
        <w:t xml:space="preserve">— </w:t>
      </w:r>
      <w:r>
        <w:rPr>
          <w:sz w:val="24"/>
          <w:szCs w:val="24"/>
        </w:rPr>
        <w:t>Íèêîãäà è íèêîìó íå ëüùó...</w:t>
      </w:r>
    </w:p>
    <w:p>
      <w:pPr>
        <w:pStyle w:val="Normal"/>
        <w:ind w:firstLine="720"/>
        <w:jc w:val="both"/>
        <w:rPr>
          <w:sz w:val="24"/>
          <w:szCs w:val="24"/>
        </w:rPr>
      </w:pPr>
      <w:r>
        <w:rPr>
          <w:sz w:val="24"/>
          <w:szCs w:val="24"/>
        </w:rPr>
        <w:t xml:space="preserve">— </w:t>
      </w:r>
      <w:r>
        <w:rPr>
          <w:sz w:val="24"/>
          <w:szCs w:val="24"/>
        </w:rPr>
        <w:t>À íàäî áû. Íå ìåøàåò èíîãäà íåìíîãî âîææè îòïóñòèòü...</w:t>
      </w:r>
    </w:p>
    <w:p>
      <w:pPr>
        <w:pStyle w:val="Normal"/>
        <w:ind w:firstLine="720"/>
        <w:jc w:val="both"/>
        <w:rPr>
          <w:sz w:val="24"/>
          <w:szCs w:val="24"/>
        </w:rPr>
      </w:pPr>
      <w:r>
        <w:rPr>
          <w:sz w:val="24"/>
          <w:szCs w:val="24"/>
        </w:rPr>
        <w:t xml:space="preserve">— </w:t>
      </w:r>
      <w:r>
        <w:rPr>
          <w:sz w:val="24"/>
          <w:szCs w:val="24"/>
        </w:rPr>
        <w:t>Åñëè áû ìû ñåáå ýòî ïîçâîëÿëè, íàñ áû óæå âñåõ ïåðåáèëè, — âîçðàçèëà äåâóøêà. — Ýõ, åñëè áû ìû ìîãëè îáõîäèòüñÿ áåç ýòèõ ñêîòîâ, áåç ïðåäñòàâèòåëåé ñëàâíîãî ôðàíöóçñêîãî ïðîëåòàðèàòà...</w:t>
      </w:r>
    </w:p>
    <w:p>
      <w:pPr>
        <w:pStyle w:val="Normal"/>
        <w:ind w:firstLine="720"/>
        <w:jc w:val="both"/>
        <w:rPr>
          <w:sz w:val="24"/>
          <w:szCs w:val="24"/>
        </w:rPr>
      </w:pPr>
      <w:r>
        <w:rPr>
          <w:sz w:val="24"/>
          <w:szCs w:val="24"/>
        </w:rPr>
        <w:t xml:space="preserve">— </w:t>
      </w:r>
      <w:r>
        <w:rPr>
          <w:sz w:val="24"/>
          <w:szCs w:val="24"/>
        </w:rPr>
        <w:t>Íå ìîæåì æå...</w:t>
      </w:r>
    </w:p>
    <w:p>
      <w:pPr>
        <w:pStyle w:val="Normal"/>
        <w:ind w:firstLine="720"/>
        <w:jc w:val="both"/>
        <w:rPr>
          <w:sz w:val="24"/>
          <w:szCs w:val="24"/>
        </w:rPr>
      </w:pPr>
      <w:r>
        <w:rPr>
          <w:sz w:val="24"/>
          <w:szCs w:val="24"/>
        </w:rPr>
        <w:t xml:space="preserve">— </w:t>
      </w:r>
      <w:r>
        <w:rPr>
          <w:sz w:val="24"/>
          <w:szCs w:val="24"/>
        </w:rPr>
        <w:t>Ñ ýòèì ñóáúåêòîì ÿ áîëüøå íèêàêèõ äåë èìåòü íå æåëàþ. — Ãîëîñ Èíãðèä ïðîçâó÷àë íåïðåêëîííî.</w:t>
      </w:r>
    </w:p>
    <w:p>
      <w:pPr>
        <w:pStyle w:val="Normal"/>
        <w:ind w:firstLine="720"/>
        <w:jc w:val="both"/>
        <w:rPr>
          <w:sz w:val="24"/>
          <w:szCs w:val="24"/>
        </w:rPr>
      </w:pPr>
      <w:r>
        <w:rPr>
          <w:sz w:val="24"/>
          <w:szCs w:val="24"/>
        </w:rPr>
        <w:t>×åëîâåê ïîæàë ïëå÷àìè.</w:t>
      </w:r>
    </w:p>
    <w:p>
      <w:pPr>
        <w:pStyle w:val="Normal"/>
        <w:ind w:firstLine="720"/>
        <w:jc w:val="both"/>
        <w:rPr>
          <w:sz w:val="24"/>
          <w:szCs w:val="24"/>
        </w:rPr>
      </w:pPr>
      <w:r>
        <w:rPr>
          <w:sz w:val="24"/>
          <w:szCs w:val="24"/>
        </w:rPr>
        <w:t xml:space="preserve">— </w:t>
      </w:r>
      <w:r>
        <w:rPr>
          <w:sz w:val="24"/>
          <w:szCs w:val="24"/>
        </w:rPr>
        <w:t>Â øòàáå ñ òîáîé, ìîæåò, è ñîãëàñÿòñÿ. Íî èìåé â âèäó — ýòî ëó÷øèé óãîíùèê â Ïàðèæå. È íå íàïèâàåòñÿ.</w:t>
      </w:r>
    </w:p>
    <w:p>
      <w:pPr>
        <w:pStyle w:val="Normal"/>
        <w:ind w:firstLine="720"/>
        <w:jc w:val="both"/>
        <w:rPr>
          <w:sz w:val="24"/>
          <w:szCs w:val="24"/>
        </w:rPr>
      </w:pPr>
      <w:r>
        <w:rPr>
          <w:sz w:val="24"/>
          <w:szCs w:val="24"/>
        </w:rPr>
        <w:t xml:space="preserve">— </w:t>
      </w:r>
      <w:r>
        <w:rPr>
          <w:sz w:val="24"/>
          <w:szCs w:val="24"/>
        </w:rPr>
        <w:t>Îò íåãî âîíÿåò. Çàñòàâü åãî õîòü âàííó ïðèíÿòü, ðàç óæ îí çóáû íå ÷èñòèò.</w:t>
      </w:r>
    </w:p>
    <w:p>
      <w:pPr>
        <w:pStyle w:val="Normal"/>
        <w:ind w:firstLine="720"/>
        <w:jc w:val="both"/>
        <w:rPr>
          <w:sz w:val="24"/>
          <w:szCs w:val="24"/>
        </w:rPr>
      </w:pPr>
      <w:r>
        <w:rPr>
          <w:sz w:val="24"/>
          <w:szCs w:val="24"/>
        </w:rPr>
        <w:t>×åëîâåê óñìåõíóëñÿ è ïîêà÷àë åé âñëåä ãîëîâîé, ãðîõîò ìàøèíû ïîãëîòèë ñëàáîå çâÿêàíüå êîëîêîëü÷è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òðîì ýòîãî äíÿ Àëüôðåä Áàóì ñèäåë â êàáèíåòå Âàâðà è ïèë êîôå ñ òàêèì âûðàæåíèåì, ÷òî øåô ÷óâñòâîâàë ñåáÿ íåñïîêîéíî: åìó äàâíî áûëî çíàêîìî ýòî âûðàæåíèå ëèöà Áàóìà, îíî âîçâåùàëî, ÷òî ñåé÷àñ áóäåò ïðåäëîæåí íåêèé õèòðîóìíûé è ñêîðåå âñåãî ðèñêîâàííûé ïëàí äåéñòâèé. Ïîäîáíûå ñâîè èäåè ñàì Áàóì âåëè÷àë ìèñòèôèêàöèÿìè, à Âàâð îòçûâàëñÿ î íèõ êàê î ãðÿçíûõ òðþêàõ. Íå÷åãî îñîáåííî ñòåñíÿòüñÿ, êîãäà èìååøü äåëî ñ ïðîòèâíèêîì, íà÷èñòî ëèøåííûì ñîâåñòè, — òàê ïîëàãàë Áàóì. Îäíàêî îòâåòñòâåííîñòü-òî íåñ Âàâð, è èìåííî åìó â ñëó÷àå íåóäà÷è ïðèøëîñü áû îò÷èòûâàòüñÿ ïåðåä íà÷àëüñòâîì. Ýòî, åñòåñòâåííî, óñèëèâàëî åãî ïðèðîäíóþ îñòîðîæíîñòü.</w:t>
      </w:r>
    </w:p>
    <w:p>
      <w:pPr>
        <w:pStyle w:val="Normal"/>
        <w:ind w:firstLine="720"/>
        <w:jc w:val="both"/>
        <w:rPr>
          <w:sz w:val="24"/>
          <w:szCs w:val="24"/>
        </w:rPr>
      </w:pPr>
      <w:r>
        <w:rPr>
          <w:sz w:val="24"/>
          <w:szCs w:val="24"/>
        </w:rPr>
        <w:t xml:space="preserve">— </w:t>
      </w:r>
      <w:r>
        <w:rPr>
          <w:sz w:val="24"/>
          <w:szCs w:val="24"/>
        </w:rPr>
        <w:t>Âû âåäü ñîãëàñèëèñü ñ ïðåçèäåíòîì, ÷òî ãëàâíîå ñåé÷àñ — ýòî ñåêðåòíîñòü? — ãîâîðèë Áàóì.</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 xml:space="preserve">— </w:t>
      </w:r>
      <w:r>
        <w:rPr>
          <w:sz w:val="24"/>
          <w:szCs w:val="24"/>
        </w:rPr>
        <w:t>Òî åñòü î ïðîèñõîäÿùåì íå äîëæåí çíàòü íèêòî — íè òå, êîãî ìû ðàçûñêèâàåì, è íè êòî-òî äðóãîé. Ïî êðàéíåé ìåðå ïîêà ïðåñòóïíèê íå îáíàðóæåí, à, âîçìîæíî, è ïîñëå ýòîãî.</w:t>
      </w:r>
    </w:p>
    <w:p>
      <w:pPr>
        <w:pStyle w:val="Normal"/>
        <w:ind w:firstLine="720"/>
        <w:jc w:val="both"/>
        <w:rPr>
          <w:sz w:val="24"/>
          <w:szCs w:val="24"/>
        </w:rPr>
      </w:pPr>
      <w:r>
        <w:rPr>
          <w:sz w:val="24"/>
          <w:szCs w:val="24"/>
        </w:rPr>
        <w:t xml:space="preserve">— </w:t>
      </w:r>
      <w:r>
        <w:rPr>
          <w:sz w:val="24"/>
          <w:szCs w:val="24"/>
        </w:rPr>
        <w:t>Ñîãëàñåí.</w:t>
      </w:r>
    </w:p>
    <w:p>
      <w:pPr>
        <w:pStyle w:val="Normal"/>
        <w:ind w:firstLine="720"/>
        <w:jc w:val="both"/>
        <w:rPr>
          <w:sz w:val="24"/>
          <w:szCs w:val="24"/>
        </w:rPr>
      </w:pPr>
      <w:r>
        <w:rPr>
          <w:sz w:val="24"/>
          <w:szCs w:val="24"/>
        </w:rPr>
        <w:t xml:space="preserve">— </w:t>
      </w:r>
      <w:r>
        <w:rPr>
          <w:sz w:val="24"/>
          <w:szCs w:val="24"/>
        </w:rPr>
        <w:t>Ìû-òî ñ âàìè çíàåì, ÷òî íàøè õîçÿåâà ïðåäïî÷òóò ïîõîðîíèòü òàêîå äåëî â àðõèâàõ. Íàéòè âèíîâíîãî è óïðÿòàòü êîíöû â âîäó.</w:t>
      </w:r>
    </w:p>
    <w:p>
      <w:pPr>
        <w:pStyle w:val="Normal"/>
        <w:ind w:firstLine="720"/>
        <w:jc w:val="both"/>
        <w:rPr>
          <w:sz w:val="24"/>
          <w:szCs w:val="24"/>
        </w:rPr>
      </w:pPr>
      <w:r>
        <w:rPr>
          <w:sz w:val="24"/>
          <w:szCs w:val="24"/>
        </w:rPr>
        <w:t>Âàâð êèâíóë è ïåðåâåë âçãëÿä íà ôîòîãðàôèè â ðàìêàõ, ê êîòîðûì Áàóì ñèäåë ñïèíîé, — íà îäíîé áûë èçîáðàæåí ãåíåðàë äå Ãîëëü, íà äðóãîé — íûíåøíèé ïðåçèäåíò. Ïîêà íè÷åãî íå áûëî ñêàçàíî òàêîãî, ÷òî ìîãëî áû èõ âçâîëíîâàòü.</w:t>
      </w:r>
    </w:p>
    <w:p>
      <w:pPr>
        <w:pStyle w:val="Normal"/>
        <w:ind w:firstLine="720"/>
        <w:jc w:val="both"/>
        <w:rPr>
          <w:sz w:val="24"/>
          <w:szCs w:val="24"/>
        </w:rPr>
      </w:pPr>
      <w:r>
        <w:rPr>
          <w:sz w:val="24"/>
          <w:szCs w:val="24"/>
        </w:rPr>
        <w:t xml:space="preserve">— </w:t>
      </w:r>
      <w:r>
        <w:rPr>
          <w:sz w:val="24"/>
          <w:szCs w:val="24"/>
        </w:rPr>
        <w:t>Ìîé ìàëåíüêèé ïëàí, — ïðîäîëæàë Áàóì, — èñõîäèò èìåííî èç ýòîãî...</w:t>
      </w:r>
    </w:p>
    <w:p>
      <w:pPr>
        <w:pStyle w:val="Normal"/>
        <w:ind w:firstLine="720"/>
        <w:jc w:val="both"/>
        <w:rPr>
          <w:sz w:val="24"/>
          <w:szCs w:val="24"/>
        </w:rPr>
      </w:pPr>
      <w:r>
        <w:rPr>
          <w:sz w:val="24"/>
          <w:szCs w:val="24"/>
        </w:rPr>
        <w:t xml:space="preserve">— </w:t>
      </w:r>
      <w:r>
        <w:rPr>
          <w:sz w:val="24"/>
          <w:szCs w:val="24"/>
        </w:rPr>
        <w:t>Êàæäûé ðàç, êîãäà ðå÷ü çàõîäèò î «ìàëåíüêîì ïëàíå», Àëüôðåä, ÿ íà÷èíàþ òðåâîæèòüñÿ, íå ïîãîíÿò ëè ìåíÿ ñî ñëóæáû, äà è òåáÿ çàîäíî.</w:t>
      </w:r>
    </w:p>
    <w:p>
      <w:pPr>
        <w:pStyle w:val="Normal"/>
        <w:ind w:firstLine="720"/>
        <w:jc w:val="both"/>
        <w:rPr>
          <w:sz w:val="24"/>
          <w:szCs w:val="24"/>
        </w:rPr>
      </w:pPr>
      <w:r>
        <w:rPr>
          <w:sz w:val="24"/>
          <w:szCs w:val="24"/>
        </w:rPr>
        <w:t>Áàóì óõìûëüíóëñÿ è ñòàë íåîáûêíîâåííî ïîõîæ íà õîìÿêà.</w:t>
      </w:r>
    </w:p>
    <w:p>
      <w:pPr>
        <w:pStyle w:val="Normal"/>
        <w:ind w:firstLine="720"/>
        <w:jc w:val="both"/>
        <w:rPr>
          <w:sz w:val="24"/>
          <w:szCs w:val="24"/>
        </w:rPr>
      </w:pPr>
      <w:r>
        <w:rPr>
          <w:sz w:val="24"/>
          <w:szCs w:val="24"/>
        </w:rPr>
        <w:t xml:space="preserve">— </w:t>
      </w:r>
      <w:r>
        <w:rPr>
          <w:sz w:val="24"/>
          <w:szCs w:val="24"/>
        </w:rPr>
        <w:t>Äîëæåí ïðèçíàòüñÿ, ÷òî íåêîòîðûé ðèñê òóò åñòü.</w:t>
      </w:r>
    </w:p>
    <w:p>
      <w:pPr>
        <w:pStyle w:val="Normal"/>
        <w:ind w:firstLine="720"/>
        <w:jc w:val="both"/>
        <w:rPr>
          <w:sz w:val="24"/>
          <w:szCs w:val="24"/>
        </w:rPr>
      </w:pPr>
      <w:r>
        <w:rPr>
          <w:sz w:val="24"/>
          <w:szCs w:val="24"/>
        </w:rPr>
        <w:t xml:space="preserve">— </w:t>
      </w:r>
      <w:r>
        <w:rPr>
          <w:sz w:val="24"/>
          <w:szCs w:val="24"/>
        </w:rPr>
        <w:t>Âûêëàäûâàé!</w:t>
      </w:r>
    </w:p>
    <w:p>
      <w:pPr>
        <w:pStyle w:val="Normal"/>
        <w:ind w:firstLine="720"/>
        <w:jc w:val="both"/>
        <w:rPr>
          <w:sz w:val="24"/>
          <w:szCs w:val="24"/>
        </w:rPr>
      </w:pPr>
      <w:r>
        <w:rPr>
          <w:sz w:val="24"/>
          <w:szCs w:val="24"/>
        </w:rPr>
        <w:t xml:space="preserve">— </w:t>
      </w:r>
      <w:r>
        <w:rPr>
          <w:sz w:val="24"/>
          <w:szCs w:val="24"/>
        </w:rPr>
        <w:t>Â îáùåì-òî âñå ïðîñòî. ß õî÷ó, ÷òîáû ýòè ëþäè âíîâü çàâëàäåëè êîíâåðòîì è äîñòàâèëè åãî ïî íàçíà÷åíèþ.</w:t>
      </w:r>
    </w:p>
    <w:p>
      <w:pPr>
        <w:pStyle w:val="Normal"/>
        <w:ind w:firstLine="720"/>
        <w:jc w:val="both"/>
        <w:rPr>
          <w:sz w:val="24"/>
          <w:szCs w:val="24"/>
        </w:rPr>
      </w:pPr>
      <w:r>
        <w:rPr>
          <w:sz w:val="24"/>
          <w:szCs w:val="24"/>
        </w:rPr>
        <w:t>Âàâð çàåðçàë íà ñòóëå è ïðîñòîíàë:</w:t>
      </w:r>
    </w:p>
    <w:p>
      <w:pPr>
        <w:pStyle w:val="Normal"/>
        <w:ind w:firstLine="720"/>
        <w:jc w:val="both"/>
        <w:rPr>
          <w:sz w:val="24"/>
          <w:szCs w:val="24"/>
        </w:rPr>
      </w:pPr>
      <w:r>
        <w:rPr>
          <w:sz w:val="24"/>
          <w:szCs w:val="24"/>
        </w:rPr>
        <w:t xml:space="preserve">— </w:t>
      </w:r>
      <w:r>
        <w:rPr>
          <w:sz w:val="24"/>
          <w:szCs w:val="24"/>
        </w:rPr>
        <w:t>Ãîñïîäè, òû ÷òî, ñ óìà ñîøåë?</w:t>
      </w:r>
    </w:p>
    <w:p>
      <w:pPr>
        <w:pStyle w:val="Normal"/>
        <w:ind w:firstLine="720"/>
        <w:jc w:val="both"/>
        <w:rPr>
          <w:sz w:val="24"/>
          <w:szCs w:val="24"/>
        </w:rPr>
      </w:pPr>
      <w:r>
        <w:rPr>
          <w:sz w:val="24"/>
          <w:szCs w:val="24"/>
        </w:rPr>
        <w:t xml:space="preserve">— </w:t>
      </w:r>
      <w:r>
        <w:rPr>
          <w:sz w:val="24"/>
          <w:szCs w:val="24"/>
        </w:rPr>
        <w:t>Ïëàí, ìîæåò, è ñìåëûé, íî óæ íèêàê íå áåçóìíûé. ß òóò âèæó òîëüêî äâà ïóòè. Îäèí — íà÷àòü ðàññëåäîâàíèå â ìèíèñòåðñòâå îáîðîíû è ñðåäè ÷ëåíîâ Êîìèòåòà îáîðîíû âìåñòå ñ èõ ïåðñîíàëîì. Â êîíöå êîíöîâ äåñÿòêà äâà ñðåäè âûñøèõ ÷èíîâ â ìèíèñòåðñòâå îáîðîíû è â äðóãèõ ìèíèñòåðñòâàõ èìåþò äîñòóï ê ýòèì áóìàãàì è òåîðåòè÷åñêè ìîãëè áû ñíÿòü ëèøíþþ êîïèþ. Íî ýòî îçíà÷àåò, ÷òî íà êàêîé-òî ñòàäèè äåëî ïîïàäåò â ðóêè äîëæíîñòíûõ ëèö, âåäóùèõ ïðîâåðêó, è óæ òóò-òî îò ïðåññû íå ñïðÿ÷åøüñÿ, à ê òîìó âðåìåíè ìû, âîçìîæíî, âèíîâíîãî åùå íå îáíàðóæèì. È ïîïàäåì ïîä îáñòðåë — è ìû, è ïðàâèòåëüñòâî. Òî åñòü ïðîèçîéäåò èìåííî òî, ÷åãî õîòåë áû èçáåæàòü ïðåçèäåíò. Ñòîèò òîëüêî íàìåêíóòü Ïåëëåðåíó, ÷òî ìû ñîáèðàåìñÿ ïîáåñåäîâàòü ñ åãî ïîä÷èíåííûìè, êàê â òîò æå ìèã ýòà îïàñíîñòü ñòàíîâèòñÿ ðåàëüíîé.</w:t>
      </w:r>
    </w:p>
    <w:p>
      <w:pPr>
        <w:pStyle w:val="Normal"/>
        <w:ind w:firstLine="720"/>
        <w:jc w:val="both"/>
        <w:rPr>
          <w:sz w:val="24"/>
          <w:szCs w:val="24"/>
        </w:rPr>
      </w:pPr>
      <w:r>
        <w:rPr>
          <w:sz w:val="24"/>
          <w:szCs w:val="24"/>
        </w:rPr>
        <w:t xml:space="preserve">— </w:t>
      </w:r>
      <w:r>
        <w:rPr>
          <w:sz w:val="24"/>
          <w:szCs w:val="24"/>
        </w:rPr>
        <w:t>Ýòî òî÷íî. Â êàáèíåòå ìèíèñòðîâ íå áîëüøå ñîëèäàðíîñòè, ÷åì íà àðåíå äëÿ ïåòóøèíîãî áîÿ.</w:t>
      </w:r>
    </w:p>
    <w:p>
      <w:pPr>
        <w:pStyle w:val="Normal"/>
        <w:ind w:firstLine="720"/>
        <w:jc w:val="both"/>
        <w:rPr>
          <w:sz w:val="24"/>
          <w:szCs w:val="24"/>
        </w:rPr>
      </w:pPr>
      <w:r>
        <w:rPr>
          <w:sz w:val="24"/>
          <w:szCs w:val="24"/>
        </w:rPr>
        <w:t xml:space="preserve">— </w:t>
      </w:r>
      <w:r>
        <w:rPr>
          <w:sz w:val="24"/>
          <w:szCs w:val="24"/>
        </w:rPr>
        <w:t>Òàê ëó÷øå äåéñòâîâàòü ïî-äðóãîìó. Åñëè ìû áóäåì èìåòü äåëî ñ ëþäüìè áîëåå íèçêîãî ðàíãà, ïîïðîáóåì çàñòàâèòü èõ âûäàòü ñåáÿ. Äîïðîñû òàêèõ ëþäåé, êòî áû îíè íè áûëè, øóìà â ïðåññå íå íàäåëàþò.</w:t>
      </w:r>
    </w:p>
    <w:p>
      <w:pPr>
        <w:pStyle w:val="Normal"/>
        <w:ind w:firstLine="720"/>
        <w:jc w:val="both"/>
        <w:rPr>
          <w:sz w:val="24"/>
          <w:szCs w:val="24"/>
        </w:rPr>
      </w:pPr>
      <w:r>
        <w:rPr>
          <w:sz w:val="24"/>
          <w:szCs w:val="24"/>
        </w:rPr>
        <w:t xml:space="preserve">— </w:t>
      </w:r>
      <w:r>
        <w:rPr>
          <w:sz w:val="24"/>
          <w:szCs w:val="24"/>
        </w:rPr>
        <w:t>Òû èìååøü â âèäó ýòîãî ïàðíÿ â áîëüíèöå?</w:t>
      </w:r>
    </w:p>
    <w:p>
      <w:pPr>
        <w:pStyle w:val="Normal"/>
        <w:ind w:firstLine="720"/>
        <w:jc w:val="both"/>
        <w:rPr>
          <w:sz w:val="24"/>
          <w:szCs w:val="24"/>
        </w:rPr>
      </w:pPr>
      <w:r>
        <w:rPr>
          <w:sz w:val="24"/>
          <w:szCs w:val="24"/>
        </w:rPr>
        <w:t xml:space="preserve">— </w:t>
      </w:r>
      <w:r>
        <w:rPr>
          <w:sz w:val="24"/>
          <w:szCs w:val="24"/>
        </w:rPr>
        <w:t>Åñëè îí ñêîðî î÷íåòñÿ. Âðà÷è ñîìíåâàþòñÿ — òàêèå ïàöèåíòû ìîãóò íàõîäèòüñÿ â ñîñòîÿíèè êîìû èíîé ðàç íåäåëÿìè. È äàæå êîãäà îí ïðèäåò â ñåáÿ, íà íåãî ïåðâîå âðåìÿ îñîáî íå íàäàâèøü.</w:t>
      </w:r>
    </w:p>
    <w:p>
      <w:pPr>
        <w:pStyle w:val="Normal"/>
        <w:ind w:firstLine="720"/>
        <w:jc w:val="both"/>
        <w:rPr>
          <w:sz w:val="24"/>
          <w:szCs w:val="24"/>
        </w:rPr>
      </w:pPr>
      <w:r>
        <w:rPr>
          <w:sz w:val="24"/>
          <w:szCs w:val="24"/>
        </w:rPr>
        <w:t xml:space="preserve">— </w:t>
      </w:r>
      <w:r>
        <w:rPr>
          <w:sz w:val="24"/>
          <w:szCs w:val="24"/>
        </w:rPr>
        <w:t>Èòàê?..</w:t>
      </w:r>
    </w:p>
    <w:p>
      <w:pPr>
        <w:pStyle w:val="Normal"/>
        <w:ind w:firstLine="720"/>
        <w:jc w:val="both"/>
        <w:rPr>
          <w:sz w:val="24"/>
          <w:szCs w:val="24"/>
        </w:rPr>
      </w:pPr>
      <w:r>
        <w:rPr>
          <w:sz w:val="24"/>
          <w:szCs w:val="24"/>
        </w:rPr>
        <w:t xml:space="preserve">— </w:t>
      </w:r>
      <w:r>
        <w:rPr>
          <w:sz w:val="24"/>
          <w:szCs w:val="24"/>
        </w:rPr>
        <w:t>Èòàê, ìû äîëæíû çàíÿòüñÿ òåìè, êîãî ìîæíî ñïîêîéíî, áåç øóìà äîïðîñèòü — îíè ìîãóò íàñ âûâåñòè íà òîãî, êòî âñå ýòî îðãàíèçîâàë...</w:t>
      </w:r>
    </w:p>
    <w:p>
      <w:pPr>
        <w:pStyle w:val="Normal"/>
        <w:ind w:firstLine="720"/>
        <w:jc w:val="both"/>
        <w:rPr>
          <w:sz w:val="24"/>
          <w:szCs w:val="24"/>
        </w:rPr>
      </w:pPr>
      <w:r>
        <w:rPr>
          <w:sz w:val="24"/>
          <w:szCs w:val="24"/>
        </w:rPr>
        <w:t xml:space="preserve">— </w:t>
      </w:r>
      <w:r>
        <w:rPr>
          <w:sz w:val="24"/>
          <w:szCs w:val="24"/>
        </w:rPr>
        <w:t>Íî åñëè ñåêðåòíûå äàííûå îêàæóòñÿ ó Ñåéíàêà èëè åùå ó êîãî-íèáóäü, ýòî âåäü òîæå ðèñê.</w:t>
      </w:r>
    </w:p>
    <w:p>
      <w:pPr>
        <w:pStyle w:val="Normal"/>
        <w:ind w:firstLine="720"/>
        <w:jc w:val="both"/>
        <w:rPr>
          <w:sz w:val="24"/>
          <w:szCs w:val="24"/>
        </w:rPr>
      </w:pPr>
      <w:r>
        <w:rPr>
          <w:sz w:val="24"/>
          <w:szCs w:val="24"/>
        </w:rPr>
        <w:t xml:space="preserve">— </w:t>
      </w:r>
      <w:r>
        <w:rPr>
          <w:sz w:val="24"/>
          <w:szCs w:val="24"/>
        </w:rPr>
        <w:t>Äîêóìåíòû ìû çàìåíèëè. Íî áóìàãà è êîíâåðò èäåíòè÷íû, ïî÷åðê íà êîíâåðòå ñêîïèðîâàí àáñîëþòíî òî÷íî. À íàñ÷åò ñàìèõ äîêóìåíòîâ — òóò óæ ðåáÿòà ïîðàáîòàëè. Ìàøèíîïèñíûé øðèôò îò òîãî íå îòëè÷èøü — ó íàñ åñòü ðàçíûå ïðîòîêîëû è äðóãèå äîêóìåíòû íà áëàíêàõ ìèíèñòåðñòâà îáîðîíû, êîòîðûå íè÷åãî âàæíîãî íå ñîäåðæàò, íî ìîãóò êîìó-òî ïîêàçàòüñÿ èíòåðåñíûìè. Òåêñò ÿ ñàì ñîñòàâèë, ìíå ïîìîãàë Àëëàìáî, îí â ýòîì çäîðîâî ðàçáèðàåòñÿ. Âû åãî ñàìè ïîñìîòðèòå è ñëè÷èòå ñ îðèãèíàëîì. Ìîæåò, êîíå÷íî, ñëó÷èòüñÿ, ÷òî òîò, êòî çíàåò ïåðâîíà÷àëüíûé òåêñò, ïåðåä îòïðàâêîé âçäóìàåò ðàñïå÷àòàòü êîíâåðò è ïðîâåðèòü. Íî òàêîé øàíñ, ïî-ìîåìó, íåâåëèê.</w:t>
      </w:r>
    </w:p>
    <w:p>
      <w:pPr>
        <w:pStyle w:val="Normal"/>
        <w:ind w:firstLine="720"/>
        <w:jc w:val="both"/>
        <w:rPr>
          <w:sz w:val="24"/>
          <w:szCs w:val="24"/>
        </w:rPr>
      </w:pPr>
      <w:r>
        <w:rPr>
          <w:sz w:val="24"/>
          <w:szCs w:val="24"/>
        </w:rPr>
        <w:t xml:space="preserve">— </w:t>
      </w:r>
      <w:r>
        <w:rPr>
          <w:sz w:val="24"/>
          <w:szCs w:val="24"/>
        </w:rPr>
        <w:t>Íó è ïîëó÷èò Ñåéíàê ýòè äàííûå. À äàëüøå ÷òî?</w:t>
      </w:r>
    </w:p>
    <w:p>
      <w:pPr>
        <w:pStyle w:val="Normal"/>
        <w:ind w:firstLine="720"/>
        <w:jc w:val="both"/>
        <w:rPr>
          <w:sz w:val="24"/>
          <w:szCs w:val="24"/>
        </w:rPr>
      </w:pPr>
      <w:r>
        <w:rPr>
          <w:sz w:val="24"/>
          <w:szCs w:val="24"/>
        </w:rPr>
        <w:t xml:space="preserve">— </w:t>
      </w:r>
      <w:r>
        <w:rPr>
          <w:sz w:val="24"/>
          <w:szCs w:val="24"/>
        </w:rPr>
        <w:t>Äàëüøå? Åñëè íàì ïîâåçåò, òàê îí ïîñòàðàåòñÿ èõ êîìó-òî ïåðåäàòü. Óñòàíîâèì çà íèì êðóãëîñóòî÷íîå íàáëþäåíèå, ÷òîáû âûñëåäèòü åãî êîíòàêòû ñ ñîâåòñêèìè, ýòî â ëþáîì ñëó÷àå ïîëåçíî. Íî åñëè ìû õîòèì îáîéòèñü áåç ñêàíäàëà, òî è ýòî íå îáÿçàòåëüíî.</w:t>
      </w:r>
    </w:p>
    <w:p>
      <w:pPr>
        <w:pStyle w:val="Normal"/>
        <w:ind w:firstLine="720"/>
        <w:jc w:val="both"/>
        <w:rPr>
          <w:sz w:val="24"/>
          <w:szCs w:val="24"/>
        </w:rPr>
      </w:pPr>
      <w:r>
        <w:rPr>
          <w:sz w:val="24"/>
          <w:szCs w:val="24"/>
        </w:rPr>
        <w:t>Âàâð ìîë÷àë, ðàçãëÿäûâàÿ ñîáåñåäíèêà. Îò íåãî íå óêðûëàñü èñêîðêà â ãëàçàõ Áàóìà è ÷óòü çàìåòíàÿ óëûáêà â óãîëêàõ åãî ãóá.</w:t>
      </w:r>
    </w:p>
    <w:p>
      <w:pPr>
        <w:pStyle w:val="Normal"/>
        <w:ind w:firstLine="720"/>
        <w:jc w:val="both"/>
        <w:rPr>
          <w:sz w:val="24"/>
          <w:szCs w:val="24"/>
        </w:rPr>
      </w:pPr>
      <w:r>
        <w:rPr>
          <w:sz w:val="24"/>
          <w:szCs w:val="24"/>
        </w:rPr>
        <w:t xml:space="preserve">— </w:t>
      </w:r>
      <w:r>
        <w:rPr>
          <w:sz w:val="24"/>
          <w:szCs w:val="24"/>
        </w:rPr>
        <w:t>Ðèñêîâàííî, — âçäîõíóë îí.</w:t>
      </w:r>
    </w:p>
    <w:p>
      <w:pPr>
        <w:pStyle w:val="Normal"/>
        <w:ind w:firstLine="720"/>
        <w:jc w:val="both"/>
        <w:rPr>
          <w:sz w:val="24"/>
          <w:szCs w:val="24"/>
        </w:rPr>
      </w:pPr>
      <w:r>
        <w:rPr>
          <w:sz w:val="24"/>
          <w:szCs w:val="24"/>
        </w:rPr>
        <w:t xml:space="preserve">— </w:t>
      </w:r>
      <w:r>
        <w:rPr>
          <w:sz w:val="24"/>
          <w:szCs w:val="24"/>
        </w:rPr>
        <w:t>Äà íå òàê óæ ðèñêîâàííî. Íî õîòèòå — ïðåäëàãàéòå äðóãîé ïëàí, åñëè îí ó âàñ åñòü. Òîëüêî íå çàáóäüòå, ÷òî íà òîé êîïèè, êîòîðàÿ ïîïàëà ê íàì, ñòîÿò èíèöèàëû Ã.Ì.Ñàìè ïîéäåòå ê íàøåìó ïðèÿòåëþ Ãè Ìàëëàðó? Èëè ìíå ïîéòè? Ïðîâîäèòü ðàññëåäîâàíèå ñðåäè ïåðñîíàëà íàøåãî ñîáñòâåííîãî íà÷àëüíèêà, â ñîáñòâåííîì ìèíèñòåðñòâå! Îí è òàê-òî âñåõ ñâîèõ ñîòðóäíèêîâ íåíàâèäèò, à ñàìîìíåíèå êàêîå! Áóäåò îí ñîáëþäàòü ñåêðåòíîñòü èëè õîòÿ áû ðàçóìíî ñåáÿ âåñòè?</w:t>
      </w:r>
    </w:p>
    <w:p>
      <w:pPr>
        <w:pStyle w:val="Normal"/>
        <w:ind w:firstLine="720"/>
        <w:jc w:val="both"/>
        <w:rPr>
          <w:sz w:val="24"/>
          <w:szCs w:val="24"/>
        </w:rPr>
      </w:pPr>
      <w:r>
        <w:rPr>
          <w:sz w:val="24"/>
          <w:szCs w:val="24"/>
        </w:rPr>
        <w:t xml:space="preserve">— </w:t>
      </w:r>
      <w:r>
        <w:rPr>
          <w:sz w:val="24"/>
          <w:szCs w:val="24"/>
        </w:rPr>
        <w:t>Äà ÷åðò ñ íèì, íå òÿíè, ãîâîðè, ÷òî ïðèäóìàë, — çàòîðîïèë åãî Âàâð.</w:t>
      </w:r>
    </w:p>
    <w:p>
      <w:pPr>
        <w:pStyle w:val="Normal"/>
        <w:ind w:firstLine="720"/>
        <w:jc w:val="both"/>
        <w:rPr>
          <w:sz w:val="24"/>
          <w:szCs w:val="24"/>
        </w:rPr>
      </w:pPr>
      <w:r>
        <w:rPr>
          <w:sz w:val="24"/>
          <w:szCs w:val="24"/>
        </w:rPr>
        <w:t>Áàóì ïðîòÿíóë åìó ïàïêó.</w:t>
      </w:r>
    </w:p>
    <w:p>
      <w:pPr>
        <w:pStyle w:val="Normal"/>
        <w:ind w:firstLine="720"/>
        <w:jc w:val="both"/>
        <w:rPr>
          <w:sz w:val="24"/>
          <w:szCs w:val="24"/>
        </w:rPr>
      </w:pPr>
      <w:r>
        <w:rPr>
          <w:sz w:val="24"/>
          <w:szCs w:val="24"/>
        </w:rPr>
        <w:t xml:space="preserve">— </w:t>
      </w:r>
      <w:r>
        <w:rPr>
          <w:sz w:val="24"/>
          <w:szCs w:val="24"/>
        </w:rPr>
        <w:t>Âîò ïî÷èòàéòå, ïîòîì âûçîâèòå ìåíÿ. Òóò íàñòîÿùèé òåêñò è ôàëüøèâûé. Ïî-ìîåìó, ìû íåïëîõî ïîðàáîòàëè.</w:t>
      </w:r>
    </w:p>
    <w:p>
      <w:pPr>
        <w:pStyle w:val="Normal"/>
        <w:ind w:firstLine="720"/>
        <w:jc w:val="both"/>
        <w:rPr>
          <w:sz w:val="24"/>
          <w:szCs w:val="24"/>
        </w:rPr>
      </w:pPr>
      <w:r>
        <w:rPr>
          <w:sz w:val="24"/>
          <w:szCs w:val="24"/>
        </w:rPr>
        <w:t>Âîðîòÿñü ê ñåáå, Áàóì ïî âíóòðåííåìó âûçâàë ÷åëîâåêà, êîòîðîãî ïîñûëàë èñêàòü ñâèäåòåëåé ïðîèñøåñòâèÿ íà ïëîùàäè Ìîáåð. Êîãäà òîò ÿâèëñÿ, îí åìó äàæå ñåñòü íå ïðåäëîæè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Äâîèõ íàøåë — âûñêî÷èëè èç ñîñåäíåãî êàôå ñðàçó, êàê ïàðíÿ ñáèëè. Ìàøèíó íå ðàçãëÿäåëè — ãîâîðÿò, ÷òî âðîäå «ñèìêà-ïèêàï», íà áîëüøîé ñêîðîñòè óøëà ê áóëüâàðó Ñåí-Æåðìåí. Íîìåðà íå âèäàëè.</w:t>
      </w:r>
    </w:p>
    <w:p>
      <w:pPr>
        <w:pStyle w:val="Normal"/>
        <w:ind w:firstLine="720"/>
        <w:jc w:val="both"/>
        <w:rPr>
          <w:sz w:val="24"/>
          <w:szCs w:val="24"/>
        </w:rPr>
      </w:pPr>
      <w:r>
        <w:rPr>
          <w:sz w:val="24"/>
          <w:szCs w:val="24"/>
        </w:rPr>
        <w:t xml:space="preserve">— </w:t>
      </w:r>
      <w:r>
        <w:rPr>
          <w:sz w:val="24"/>
          <w:szCs w:val="24"/>
        </w:rPr>
        <w:t>À êàê âñå ñëó÷èëîñü, íèêòî íå âèäåë?</w:t>
      </w:r>
    </w:p>
    <w:p>
      <w:pPr>
        <w:pStyle w:val="Normal"/>
        <w:ind w:firstLine="720"/>
        <w:jc w:val="both"/>
        <w:rPr>
          <w:sz w:val="24"/>
          <w:szCs w:val="24"/>
        </w:rPr>
      </w:pPr>
      <w:r>
        <w:rPr>
          <w:sz w:val="24"/>
          <w:szCs w:val="24"/>
        </w:rPr>
        <w:t xml:space="preserve">— </w:t>
      </w:r>
      <w:r>
        <w:rPr>
          <w:sz w:val="24"/>
          <w:szCs w:val="24"/>
        </w:rPr>
        <w:t>Íåò, íî ìû ñ íàïàðíèêîì ïîáîëòàåìñÿ åùå òàì ñåãîäíÿ. Ìîæåò, êòî èç ïðîõîæèõ âèäåë...</w:t>
      </w:r>
    </w:p>
    <w:p>
      <w:pPr>
        <w:pStyle w:val="Normal"/>
        <w:ind w:firstLine="720"/>
        <w:jc w:val="both"/>
        <w:rPr>
          <w:sz w:val="24"/>
          <w:szCs w:val="24"/>
        </w:rPr>
      </w:pPr>
      <w:r>
        <w:rPr>
          <w:sz w:val="24"/>
          <w:szCs w:val="24"/>
        </w:rPr>
        <w:t xml:space="preserve">— </w:t>
      </w:r>
      <w:r>
        <w:rPr>
          <w:sz w:val="24"/>
          <w:szCs w:val="24"/>
        </w:rPr>
        <w:t>Âîçüìè ñ ñîáîé åùå òðîèõ, îíè ìîãóò ïîíàäîáèòüñÿ. Ñêàæè äåæóðíîìó, ÷òî ýòî ÿ ðàñïîðÿäèëñÿ.</w:t>
      </w:r>
    </w:p>
    <w:p>
      <w:pPr>
        <w:pStyle w:val="Normal"/>
        <w:ind w:firstLine="720"/>
        <w:jc w:val="both"/>
        <w:rPr>
          <w:sz w:val="24"/>
          <w:szCs w:val="24"/>
        </w:rPr>
      </w:pPr>
      <w:r>
        <w:rPr>
          <w:sz w:val="24"/>
          <w:szCs w:val="24"/>
        </w:rPr>
        <w:t>Òåëåôîí çàçâîíèë, Áàóì ñíÿë òðóáêó.</w:t>
      </w:r>
    </w:p>
    <w:p>
      <w:pPr>
        <w:pStyle w:val="Normal"/>
        <w:ind w:firstLine="720"/>
        <w:jc w:val="both"/>
        <w:rPr>
          <w:sz w:val="24"/>
          <w:szCs w:val="24"/>
        </w:rPr>
      </w:pPr>
      <w:r>
        <w:rPr>
          <w:sz w:val="24"/>
          <w:szCs w:val="24"/>
        </w:rPr>
        <w:t xml:space="preserve">— </w:t>
      </w:r>
      <w:r>
        <w:rPr>
          <w:sz w:val="24"/>
          <w:szCs w:val="24"/>
        </w:rPr>
        <w:t>Äîêëàäûâàþ èç êëèíèêè. — Ýòî áûë ãîëîñ Ëåîíà.</w:t>
      </w:r>
    </w:p>
    <w:p>
      <w:pPr>
        <w:pStyle w:val="Normal"/>
        <w:ind w:firstLine="720"/>
        <w:jc w:val="both"/>
        <w:rPr>
          <w:sz w:val="24"/>
          <w:szCs w:val="24"/>
        </w:rPr>
      </w:pPr>
      <w:r>
        <w:rPr>
          <w:sz w:val="24"/>
          <w:szCs w:val="24"/>
        </w:rPr>
        <w:t xml:space="preserve">— </w:t>
      </w:r>
      <w:r>
        <w:rPr>
          <w:sz w:val="24"/>
          <w:szCs w:val="24"/>
        </w:rPr>
        <w:t>×òî-íèáóäü íîâîå?</w:t>
      </w:r>
    </w:p>
    <w:p>
      <w:pPr>
        <w:pStyle w:val="Normal"/>
        <w:ind w:firstLine="720"/>
        <w:jc w:val="both"/>
        <w:rPr>
          <w:sz w:val="24"/>
          <w:szCs w:val="24"/>
        </w:rPr>
      </w:pPr>
      <w:r>
        <w:rPr>
          <w:sz w:val="24"/>
          <w:szCs w:val="24"/>
        </w:rPr>
        <w:t xml:space="preserve">— </w:t>
      </w:r>
      <w:r>
        <w:rPr>
          <w:sz w:val="24"/>
          <w:szCs w:val="24"/>
        </w:rPr>
        <w:t>Îí ïî-ïðåæíåìó áåç ñîçíàíèÿ. ß òîëüêî ÷òî ñìåíèë íàïàðíèêà, êîòîðûé äåæóðèë âñþ íî÷ü. Îí ãîâîðèò, âñå áûëî òèõî.</w:t>
      </w:r>
    </w:p>
    <w:p>
      <w:pPr>
        <w:pStyle w:val="Normal"/>
        <w:ind w:firstLine="720"/>
        <w:jc w:val="both"/>
        <w:rPr>
          <w:sz w:val="24"/>
          <w:szCs w:val="24"/>
        </w:rPr>
      </w:pPr>
      <w:r>
        <w:rPr>
          <w:sz w:val="24"/>
          <w:szCs w:val="24"/>
        </w:rPr>
        <w:t xml:space="preserve">— </w:t>
      </w:r>
      <w:r>
        <w:rPr>
          <w:sz w:val="24"/>
          <w:szCs w:val="24"/>
        </w:rPr>
        <w:t>Ñëóøàé âíèìàòåëüíî. ß òåáå ïîïîçæå ïðèøëþ êîíâåðò. Òû åãî ïîëîæèøü â êîæàíûé ðþêçàê, êîòîðûé íàõîäèòñÿ â êîìíàòå ó Ôåððè, ñðåäè åãî âåùåé. Ïîíÿòíî?</w:t>
      </w:r>
    </w:p>
    <w:p>
      <w:pPr>
        <w:pStyle w:val="Normal"/>
        <w:ind w:firstLine="720"/>
        <w:jc w:val="both"/>
        <w:rPr>
          <w:sz w:val="24"/>
          <w:szCs w:val="24"/>
        </w:rPr>
      </w:pPr>
      <w:r>
        <w:rPr>
          <w:sz w:val="24"/>
          <w:szCs w:val="24"/>
        </w:rPr>
        <w:t xml:space="preserve">— </w:t>
      </w:r>
      <w:r>
        <w:rPr>
          <w:sz w:val="24"/>
          <w:szCs w:val="24"/>
        </w:rPr>
        <w:t>Ïîíÿòíî.</w:t>
      </w:r>
    </w:p>
    <w:p>
      <w:pPr>
        <w:pStyle w:val="Normal"/>
        <w:ind w:firstLine="720"/>
        <w:jc w:val="both"/>
        <w:rPr>
          <w:sz w:val="24"/>
          <w:szCs w:val="24"/>
        </w:rPr>
      </w:pPr>
      <w:r>
        <w:rPr>
          <w:sz w:val="24"/>
          <w:szCs w:val="24"/>
        </w:rPr>
        <w:t xml:space="preserve">— </w:t>
      </w:r>
      <w:r>
        <w:rPr>
          <w:sz w:val="24"/>
          <w:szCs w:val="24"/>
        </w:rPr>
        <w:t>Ýòî î÷åíü âàæíî, ñòàðèíà, ýòî ñàìîå ãëàâíîå — êàê êîòëåòà â ñàíäâè÷å. Ê Ôåððè ìîæåò êòî-íèáóäü ïðèéòè â ïðèåìíûå ÷àñû. Íèêîãî íå ïóñêàòü. Ïóñòü ñêàæóò, ÷òî ñåãîäíÿ âèäåòü åãî íåëüçÿ, äîêòîð íå ðàçðåøàåò, íî çàâòðà â òî æå ñàìîå âðåìÿ ìîæíî åãî íàâåñòèòü. Ïîíÿë?</w:t>
      </w:r>
    </w:p>
    <w:p>
      <w:pPr>
        <w:pStyle w:val="Normal"/>
        <w:ind w:firstLine="720"/>
        <w:jc w:val="both"/>
        <w:rPr>
          <w:sz w:val="24"/>
          <w:szCs w:val="24"/>
        </w:rPr>
      </w:pPr>
      <w:r>
        <w:rPr>
          <w:sz w:val="24"/>
          <w:szCs w:val="24"/>
        </w:rPr>
        <w:t xml:space="preserve">— </w:t>
      </w:r>
      <w:r>
        <w:rPr>
          <w:sz w:val="24"/>
          <w:szCs w:val="24"/>
        </w:rPr>
        <w:t>Ïîíÿë, øåô.</w:t>
      </w:r>
    </w:p>
    <w:p>
      <w:pPr>
        <w:pStyle w:val="Normal"/>
        <w:ind w:firstLine="720"/>
        <w:jc w:val="both"/>
        <w:rPr>
          <w:sz w:val="24"/>
          <w:szCs w:val="24"/>
        </w:rPr>
      </w:pPr>
      <w:r>
        <w:rPr>
          <w:sz w:val="24"/>
          <w:szCs w:val="24"/>
        </w:rPr>
        <w:t xml:space="preserve">— </w:t>
      </w:r>
      <w:r>
        <w:rPr>
          <w:sz w:val="24"/>
          <w:szCs w:val="24"/>
        </w:rPr>
        <w:t>Çà ïîñåòèòåëåì, êîãäà îí âûéäåò èç êëèíèêè, ñëåäèòü. Íî åñëè îí çàìåòèò ñëåæêó, âñåõ óâîëþ, íà÷èíàÿ ñ òåáÿ, äðóæèùå. Äîøëî?</w:t>
      </w:r>
    </w:p>
    <w:p>
      <w:pPr>
        <w:pStyle w:val="Normal"/>
        <w:ind w:firstLine="720"/>
        <w:jc w:val="both"/>
        <w:rPr>
          <w:sz w:val="24"/>
          <w:szCs w:val="24"/>
        </w:rPr>
      </w:pPr>
      <w:r>
        <w:rPr>
          <w:sz w:val="24"/>
          <w:szCs w:val="24"/>
        </w:rPr>
        <w:t xml:space="preserve">— </w:t>
      </w:r>
      <w:r>
        <w:rPr>
          <w:sz w:val="24"/>
          <w:szCs w:val="24"/>
        </w:rPr>
        <w:t>Äîøëî. Íî íàñ çäåñü âñåãî ÷åòâåðî.</w:t>
      </w:r>
    </w:p>
    <w:p>
      <w:pPr>
        <w:pStyle w:val="Normal"/>
        <w:ind w:firstLine="720"/>
        <w:jc w:val="both"/>
        <w:rPr>
          <w:sz w:val="24"/>
          <w:szCs w:val="24"/>
        </w:rPr>
      </w:pPr>
      <w:r>
        <w:rPr>
          <w:sz w:val="24"/>
          <w:szCs w:val="24"/>
        </w:rPr>
        <w:t xml:space="preserve">— </w:t>
      </w:r>
      <w:r>
        <w:rPr>
          <w:sz w:val="24"/>
          <w:szCs w:val="24"/>
        </w:rPr>
        <w:t>ß ïðèøëþ ìàøèíó ñ ëþäüìè. Òû ñòàðøèé. Ðàññòàâü èõ âîêðóã áîëüíèöû. È êòî-òî ïóñòü áóäåò ïåøêîì. Íó, òåáÿ ó÷èòü íå íàäî, ïðàâäà âåäü?</w:t>
      </w:r>
    </w:p>
    <w:p>
      <w:pPr>
        <w:pStyle w:val="Normal"/>
        <w:ind w:firstLine="720"/>
        <w:jc w:val="both"/>
        <w:rPr>
          <w:sz w:val="24"/>
          <w:szCs w:val="24"/>
        </w:rPr>
      </w:pPr>
      <w:r>
        <w:rPr>
          <w:sz w:val="24"/>
          <w:szCs w:val="24"/>
        </w:rPr>
        <w:t xml:space="preserve">— </w:t>
      </w:r>
      <w:r>
        <w:rPr>
          <w:sz w:val="24"/>
          <w:szCs w:val="24"/>
        </w:rPr>
        <w:t>Êîíå÷íî, øåô.</w:t>
      </w:r>
    </w:p>
    <w:p>
      <w:pPr>
        <w:pStyle w:val="Normal"/>
        <w:ind w:firstLine="720"/>
        <w:jc w:val="both"/>
        <w:rPr>
          <w:sz w:val="24"/>
          <w:szCs w:val="24"/>
        </w:rPr>
      </w:pPr>
      <w:r>
        <w:rPr>
          <w:sz w:val="24"/>
          <w:szCs w:val="24"/>
        </w:rPr>
        <w:t xml:space="preserve">— </w:t>
      </w:r>
      <w:r>
        <w:rPr>
          <w:sz w:val="24"/>
          <w:szCs w:val="24"/>
        </w:rPr>
        <w:t>Âîò è õîðîøî. Æåëàþ óäà÷è. Ïèâîì óãîùó, åñëè äåëî âûãîðèò. Íî çàïîìíè — ëó÷øå âû åãî óïóñòèòå, ÷åì îí âàñ çàìåòèò.</w:t>
      </w:r>
    </w:p>
    <w:p>
      <w:pPr>
        <w:pStyle w:val="Normal"/>
        <w:ind w:firstLine="720"/>
        <w:jc w:val="both"/>
        <w:rPr>
          <w:sz w:val="24"/>
          <w:szCs w:val="24"/>
        </w:rPr>
      </w:pPr>
      <w:r>
        <w:rPr>
          <w:sz w:val="24"/>
          <w:szCs w:val="24"/>
        </w:rPr>
        <w:t xml:space="preserve">— </w:t>
      </w:r>
      <w:r>
        <w:rPr>
          <w:sz w:val="24"/>
          <w:szCs w:val="24"/>
        </w:rPr>
        <w:t>Çàïîìíèë, øåô.</w:t>
      </w:r>
    </w:p>
    <w:p>
      <w:pPr>
        <w:pStyle w:val="Normal"/>
        <w:ind w:firstLine="720"/>
        <w:jc w:val="both"/>
        <w:rPr>
          <w:sz w:val="24"/>
          <w:szCs w:val="24"/>
        </w:rPr>
      </w:pPr>
      <w:r>
        <w:rPr>
          <w:sz w:val="24"/>
          <w:szCs w:val="24"/>
        </w:rPr>
        <w:t>Çàçâîíèë âíóòðåííèé, è Áàóì ñíîâà ïîäíÿëñÿ íà äâà ýòàæà ê Âàâðó.</w:t>
      </w:r>
    </w:p>
    <w:p>
      <w:pPr>
        <w:pStyle w:val="Normal"/>
        <w:ind w:firstLine="720"/>
        <w:jc w:val="both"/>
        <w:rPr>
          <w:sz w:val="24"/>
          <w:szCs w:val="24"/>
        </w:rPr>
      </w:pPr>
      <w:r>
        <w:rPr>
          <w:sz w:val="24"/>
          <w:szCs w:val="24"/>
        </w:rPr>
        <w:t xml:space="preserve">— </w:t>
      </w:r>
      <w:r>
        <w:rPr>
          <w:sz w:val="24"/>
          <w:szCs w:val="24"/>
        </w:rPr>
        <w:t>Ïëàí ïðèíèìàþ. — Âàâð âåðíóë ïàïêó. — Íî ïîä òâîþ îòâåòñòâåííîñòü. ß ýòîãî íå âèäåë. Â ñëó÷àå ÷åãî ñêàæó, ÷òî òû ïðåâûñèë ñâîè ïîëíîìî÷èÿ. ß íå ñìîãó òåáÿ ïðèêðûòü, Àëüôðåä.</w:t>
      </w:r>
    </w:p>
    <w:p>
      <w:pPr>
        <w:pStyle w:val="Normal"/>
        <w:ind w:firstLine="720"/>
        <w:jc w:val="both"/>
        <w:rPr>
          <w:sz w:val="24"/>
          <w:szCs w:val="24"/>
        </w:rPr>
      </w:pPr>
      <w:r>
        <w:rPr>
          <w:sz w:val="24"/>
          <w:szCs w:val="24"/>
        </w:rPr>
        <w:t xml:space="preserve">— </w:t>
      </w:r>
      <w:r>
        <w:rPr>
          <w:sz w:val="24"/>
          <w:szCs w:val="24"/>
        </w:rPr>
        <w:t>Ïîíèìàþ. ß áû íà âàøåì ìåñòå ïîñòóïèë òî÷íî òàê æ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åòâåðòü òðåòüåãî èç àâòîáóñà, îñòàíîâèâøåãîñÿ ìåòðàõ â òðåõñòàõ îò êëèíèêè Áîæîí, âûøëà áëîíäèíêà è íàïðàâèëàñü ê ãëàâíîìó âõîäó, âíèìàòåëüíî ïðèãëÿäûâàÿñü ê ìàøèíàì, ñòîÿùèì âäîëü óëèöû. Îíà øàãàëà ëåãêî, êàê è ïîäîáàåò ñïîðòèâíîé ìîëîäîé æåíùèíå, íî ïðè ýòîì íå âûäåëÿëàñü èç òîëïû: â Ïàðèæå ñêîëüêî óãîäíî ïðèâëåêàòåëüíûõ äëèííîíîãèõ áëîíäèíîê â òåñíî îáëåãàþùèõ äæèíñàõ è ìàéêàõ.</w:t>
      </w:r>
    </w:p>
    <w:p>
      <w:pPr>
        <w:pStyle w:val="Normal"/>
        <w:ind w:firstLine="720"/>
        <w:jc w:val="both"/>
        <w:rPr>
          <w:sz w:val="24"/>
          <w:szCs w:val="24"/>
        </w:rPr>
      </w:pPr>
      <w:r>
        <w:rPr>
          <w:sz w:val="24"/>
          <w:szCs w:val="24"/>
        </w:rPr>
        <w:t>Â õîëëå îíà íàïðàâèëàñü ê ñïðàâî÷íîìó îêíó, çà êîòîðûì ñèäåëè äâîå ìóæ÷èí â ôîðìåííûõ õàëàòàõ.</w:t>
      </w:r>
    </w:p>
    <w:p>
      <w:pPr>
        <w:pStyle w:val="Normal"/>
        <w:ind w:firstLine="720"/>
        <w:jc w:val="both"/>
        <w:rPr>
          <w:sz w:val="24"/>
          <w:szCs w:val="24"/>
        </w:rPr>
      </w:pPr>
      <w:r>
        <w:rPr>
          <w:sz w:val="24"/>
          <w:szCs w:val="24"/>
        </w:rPr>
        <w:t xml:space="preserve">— </w:t>
      </w:r>
      <w:r>
        <w:rPr>
          <w:sz w:val="24"/>
          <w:szCs w:val="24"/>
        </w:rPr>
        <w:t>ß õîòåëà áû íàâåñòèòü îäíîãî ÷åëîâåêà, — îáðàòèëàñü îíà ê òîìó, ÷òî ïîìîëîæå.</w:t>
      </w:r>
    </w:p>
    <w:p>
      <w:pPr>
        <w:pStyle w:val="Normal"/>
        <w:ind w:firstLine="720"/>
        <w:jc w:val="both"/>
        <w:rPr>
          <w:sz w:val="24"/>
          <w:szCs w:val="24"/>
        </w:rPr>
      </w:pPr>
      <w:r>
        <w:rPr>
          <w:sz w:val="24"/>
          <w:szCs w:val="24"/>
        </w:rPr>
        <w:t xml:space="preserve">— </w:t>
      </w:r>
      <w:r>
        <w:rPr>
          <w:sz w:val="24"/>
          <w:szCs w:val="24"/>
        </w:rPr>
        <w:t>Èìÿ, ïîæàëóéñòà.</w:t>
      </w:r>
    </w:p>
    <w:p>
      <w:pPr>
        <w:pStyle w:val="Normal"/>
        <w:ind w:firstLine="720"/>
        <w:jc w:val="both"/>
        <w:rPr>
          <w:sz w:val="24"/>
          <w:szCs w:val="24"/>
        </w:rPr>
      </w:pPr>
      <w:r>
        <w:rPr>
          <w:sz w:val="24"/>
          <w:szCs w:val="24"/>
        </w:rPr>
        <w:t xml:space="preserve">— </w:t>
      </w:r>
      <w:r>
        <w:rPr>
          <w:sz w:val="24"/>
          <w:szCs w:val="24"/>
        </w:rPr>
        <w:t>Ãâèäî Ôåððè. — Îíà ïðîèçíåñëà ýòî î÷åíü âíÿòíî.</w:t>
      </w:r>
    </w:p>
    <w:p>
      <w:pPr>
        <w:pStyle w:val="Normal"/>
        <w:ind w:firstLine="720"/>
        <w:jc w:val="both"/>
        <w:rPr>
          <w:sz w:val="24"/>
          <w:szCs w:val="24"/>
        </w:rPr>
      </w:pPr>
      <w:r>
        <w:rPr>
          <w:sz w:val="24"/>
          <w:szCs w:val="24"/>
        </w:rPr>
        <w:t xml:space="preserve">— </w:t>
      </w:r>
      <w:r>
        <w:rPr>
          <w:sz w:val="24"/>
          <w:szCs w:val="24"/>
        </w:rPr>
        <w:t>À âàøå èìÿ?</w:t>
      </w:r>
    </w:p>
    <w:p>
      <w:pPr>
        <w:pStyle w:val="Normal"/>
        <w:ind w:firstLine="720"/>
        <w:jc w:val="both"/>
        <w:rPr>
          <w:sz w:val="24"/>
          <w:szCs w:val="24"/>
        </w:rPr>
      </w:pPr>
      <w:r>
        <w:rPr>
          <w:sz w:val="24"/>
          <w:szCs w:val="24"/>
        </w:rPr>
        <w:t xml:space="preserve">— </w:t>
      </w:r>
      <w:r>
        <w:rPr>
          <w:sz w:val="24"/>
          <w:szCs w:val="24"/>
        </w:rPr>
        <w:t>Àäðèåííà Ôåððè. Ñåñòðà.</w:t>
      </w:r>
    </w:p>
    <w:p>
      <w:pPr>
        <w:pStyle w:val="Normal"/>
        <w:ind w:firstLine="720"/>
        <w:jc w:val="both"/>
        <w:rPr>
          <w:sz w:val="24"/>
          <w:szCs w:val="24"/>
        </w:rPr>
      </w:pPr>
      <w:r>
        <w:rPr>
          <w:sz w:val="24"/>
          <w:szCs w:val="24"/>
        </w:rPr>
        <w:t xml:space="preserve">— </w:t>
      </w:r>
      <w:r>
        <w:rPr>
          <w:sz w:val="24"/>
          <w:szCs w:val="24"/>
        </w:rPr>
        <w:t>Êàêàÿ ïàëàòà?</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Ñëóæàùèé ïîñìîòðåë ñïèñêè. Ïîòîì ïîäíÿë ãëàçà íà ïîñåòèòåëüíèöó. Åãî êîìïàíüîí â ýòî âðåìÿ ðûëñÿ â ÿùèêå ñòîëà è, íå íàõîäÿ òîãî, ÷òî èùåò, ÷òî-òî âîð÷àë ñêâîçü çóáû.</w:t>
      </w:r>
    </w:p>
    <w:p>
      <w:pPr>
        <w:pStyle w:val="Normal"/>
        <w:ind w:firstLine="720"/>
        <w:jc w:val="both"/>
        <w:rPr>
          <w:sz w:val="24"/>
          <w:szCs w:val="24"/>
        </w:rPr>
      </w:pPr>
      <w:r>
        <w:rPr>
          <w:sz w:val="24"/>
          <w:szCs w:val="24"/>
        </w:rPr>
        <w:t xml:space="preserve">— </w:t>
      </w:r>
      <w:r>
        <w:rPr>
          <w:sz w:val="24"/>
          <w:szCs w:val="24"/>
        </w:rPr>
        <w:t>Ôåððè â ðåàíèìàöèè, — ñîîáùèë ìîëîäîé ÷åëîâåê. — Òóäà íóæíî ñïåöèàëüíîå ðàçðåøåíèå.</w:t>
      </w:r>
    </w:p>
    <w:p>
      <w:pPr>
        <w:pStyle w:val="Normal"/>
        <w:ind w:firstLine="720"/>
        <w:jc w:val="both"/>
        <w:rPr>
          <w:sz w:val="24"/>
          <w:szCs w:val="24"/>
        </w:rPr>
      </w:pPr>
      <w:r>
        <w:rPr>
          <w:sz w:val="24"/>
          <w:szCs w:val="24"/>
        </w:rPr>
        <w:t xml:space="preserve">— </w:t>
      </w:r>
      <w:r>
        <w:rPr>
          <w:sz w:val="24"/>
          <w:szCs w:val="24"/>
        </w:rPr>
        <w:t>Íî ÿ æå åãî ñåñòðà, ÿ òîëüêî ÷òî óçíàëà... Ìû òàê áåñïîêîèëèñü. Ïîæàëóéñòà, ïîìîãèòå ìíå åãî ïîâèäàòü.</w:t>
      </w:r>
    </w:p>
    <w:p>
      <w:pPr>
        <w:pStyle w:val="Normal"/>
        <w:ind w:firstLine="720"/>
        <w:jc w:val="both"/>
        <w:rPr>
          <w:sz w:val="24"/>
          <w:szCs w:val="24"/>
        </w:rPr>
      </w:pPr>
      <w:r>
        <w:rPr>
          <w:sz w:val="24"/>
          <w:szCs w:val="24"/>
        </w:rPr>
        <w:t xml:space="preserve">— </w:t>
      </w:r>
      <w:r>
        <w:rPr>
          <w:sz w:val="24"/>
          <w:szCs w:val="24"/>
        </w:rPr>
        <w:t>Ïîéäó âîçüìó äðóãîé øòåìïåëü, ÷åðò áû åãî ïîáðàë. Ïîáóäü áåç ìåíÿ, — ñêàçàë âòîðîé ñëóæàùèé è, âñòàâ èç-çà ñòîëà, âûøåë â õîëë. Íà ïîëäîðîãå îí ïî÷åñàë ïðàâîå óõî; ÷åëîâåê ñ ïîðòôåëåì, æäàâøèé êîãî-òî ó äâåðåé, îòâåòèë íåçàìåòíûì êèâêîì è âûøåë íà óëèöó.</w:t>
      </w:r>
    </w:p>
    <w:p>
      <w:pPr>
        <w:pStyle w:val="Normal"/>
        <w:ind w:firstLine="720"/>
        <w:jc w:val="both"/>
        <w:rPr>
          <w:sz w:val="24"/>
          <w:szCs w:val="24"/>
        </w:rPr>
      </w:pPr>
      <w:r>
        <w:rPr>
          <w:sz w:val="24"/>
          <w:szCs w:val="24"/>
        </w:rPr>
        <w:t xml:space="preserve">— </w:t>
      </w:r>
      <w:r>
        <w:rPr>
          <w:sz w:val="24"/>
          <w:szCs w:val="24"/>
        </w:rPr>
        <w:t>Ïîïðîáóþ ïîìî÷ü âàì, ìàäåìóàçåëü, — ñêàçàë ìîëîäîé ñëóæàùèé è âçÿëñÿ çà òåëåôîííóþ òðóáêó. — Ê Ôåððè ñåñòðà ïðèøëà. Íåëüçÿ? Îíà íàñòàèâàåò. Ïîíèìàþ. Ëàäíî, ïåðåäàì.</w:t>
      </w:r>
    </w:p>
    <w:p>
      <w:pPr>
        <w:pStyle w:val="Normal"/>
        <w:ind w:firstLine="720"/>
        <w:jc w:val="both"/>
        <w:rPr>
          <w:sz w:val="24"/>
          <w:szCs w:val="24"/>
        </w:rPr>
      </w:pPr>
      <w:r>
        <w:rPr>
          <w:sz w:val="24"/>
          <w:szCs w:val="24"/>
        </w:rPr>
        <w:t xml:space="preserve">— </w:t>
      </w:r>
      <w:r>
        <w:rPr>
          <w:sz w:val="24"/>
          <w:szCs w:val="24"/>
        </w:rPr>
        <w:t>Î÷åíü æàëü. — ïîâåðíóëñÿ îí ê áëîíäèíêå. — Ðàçðåøåíèå ëå÷àùåãî âðà÷à îáÿçàòåëüíî, à åãî ñåãîäíÿ óæå íå áóäåò. Ïàëàòíàÿ ñåñòðà ñêàçàëà, ÷òî çàâòðà îíà ñ íèì ïîãîâîðèò è åñëè âû ïðèäåòå â ýòî æå âðåìÿ, òî ñìîæåòå ïðîéòè.</w:t>
      </w:r>
    </w:p>
    <w:p>
      <w:pPr>
        <w:pStyle w:val="Normal"/>
        <w:ind w:firstLine="720"/>
        <w:jc w:val="both"/>
        <w:rPr>
          <w:sz w:val="24"/>
          <w:szCs w:val="24"/>
        </w:rPr>
      </w:pPr>
      <w:r>
        <w:rPr>
          <w:sz w:val="24"/>
          <w:szCs w:val="24"/>
        </w:rPr>
        <w:t xml:space="preserve">— </w:t>
      </w:r>
      <w:r>
        <w:rPr>
          <w:sz w:val="24"/>
          <w:szCs w:val="24"/>
        </w:rPr>
        <w:t>Íåóæåëè äðóãîé âðà÷ íå ìîæåò äàòü ðàçðåøåíèå? — Äåâóøêà ÿâíî âñòðåâîæèëàñü. — Ýòî æå ïðîñòî áþðîêðàòèçì! Åñëè ÿ íàâåðíÿêà ìîãó ïîâèäàòü Ãâèäî çàâòðà, òàê ïî÷åìó æå ñåãîäíÿ íå ïðîÿâèòü ãóìàííîñòü? Õîòü íà ìèíóòó!</w:t>
      </w:r>
    </w:p>
    <w:p>
      <w:pPr>
        <w:pStyle w:val="Normal"/>
        <w:ind w:firstLine="720"/>
        <w:jc w:val="both"/>
        <w:rPr>
          <w:sz w:val="24"/>
          <w:szCs w:val="24"/>
        </w:rPr>
      </w:pPr>
      <w:r>
        <w:rPr>
          <w:sz w:val="24"/>
          <w:szCs w:val="24"/>
        </w:rPr>
        <w:t xml:space="preserve">— </w:t>
      </w:r>
      <w:r>
        <w:rPr>
          <w:sz w:val="24"/>
          <w:szCs w:val="24"/>
        </w:rPr>
        <w:t>Ìíå î÷åíü æàëü, ìàäåìóàçåëü, — ïîâòîðèë ìîëîäîé ÷åëîâåê. — Ýòî íå â ìîåé âëàñòè.</w:t>
      </w:r>
    </w:p>
    <w:p>
      <w:pPr>
        <w:pStyle w:val="Normal"/>
        <w:ind w:firstLine="720"/>
        <w:jc w:val="both"/>
        <w:rPr>
          <w:sz w:val="24"/>
          <w:szCs w:val="24"/>
        </w:rPr>
      </w:pPr>
      <w:r>
        <w:rPr>
          <w:sz w:val="24"/>
          <w:szCs w:val="24"/>
        </w:rPr>
        <w:t>Óæ î÷åíü îíà áûëà õîðîøà, îí áû ñ ðàäîñòüþ åé ïîìîã. Íî ïðàâèëà åñòü ïðàâèëà, äà, êñòàòè, ñåãîäíÿ óòðîì îí ïîëó÷èë äîïîëíèòåëüíûå èíñòðóêöèè íàñ÷åò ýòîãî Ôåððè. Èíòåðåñíî, ñ ÷åãî áû ýòî? Îí èñïûòûâàë èñêóøåíèå ðàññêàçàòü îá ýòîì äåâóøêå, ïóñòü çíàåò, ÷òî îí àáñîëþòíî íè ïðè ÷åì, íî òóò âåðíóëñÿ âòîðîé ñî ñâîèì øòåìïåëåì — åãî òîëüêî ÷àñ íàçàä ñþäà ïîñàäèëè, èíòåðåñíî, îòêóäà îí âçÿëñÿ? È ìîëîäîé ÷åëîâåê ïåðåäóìàë.</w:t>
      </w:r>
    </w:p>
    <w:p>
      <w:pPr>
        <w:pStyle w:val="Normal"/>
        <w:ind w:firstLine="720"/>
        <w:jc w:val="both"/>
        <w:rPr>
          <w:sz w:val="24"/>
          <w:szCs w:val="24"/>
        </w:rPr>
      </w:pPr>
      <w:r>
        <w:rPr>
          <w:sz w:val="24"/>
          <w:szCs w:val="24"/>
        </w:rPr>
        <w:t xml:space="preserve">— </w:t>
      </w:r>
      <w:r>
        <w:rPr>
          <w:sz w:val="24"/>
          <w:szCs w:val="24"/>
        </w:rPr>
        <w:t>Î÷åíü æàëü, — åùå ðàç ïîâòîðèë îí. — Áîþñü, ÷òî âñå-òàêè ïðèäåòñÿ âàì ïðèéòè çàâòðà. ß óâåðåí, ÷òî çàâòðà âû ïîâèäàåòå áðàòà. Íî ïàëàòíàÿ ñåñòðà ïîïðîñèëà, ÷òîáû ÿ çàïèñàë âàøå èìÿ è àäðåñ, ïîòîìó ÷òî áîëüøå íèêòî èç ðîäñòâåííèêîâ î íåì íå ñïðàâëÿëñÿ. — Îí âçÿë áëàíê è ïðîòÿíóë åé: — Ïîæàëóéñòà, çàïîëíèòå — âîò çäåñü.</w:t>
      </w:r>
    </w:p>
    <w:p>
      <w:pPr>
        <w:pStyle w:val="Normal"/>
        <w:ind w:firstLine="720"/>
        <w:jc w:val="both"/>
        <w:rPr>
          <w:sz w:val="24"/>
          <w:szCs w:val="24"/>
        </w:rPr>
      </w:pPr>
      <w:r>
        <w:rPr>
          <w:sz w:val="24"/>
          <w:szCs w:val="24"/>
        </w:rPr>
        <w:t>Ïîñåòèòåëüíèöà, ïîõîæå, çàíåðâíè÷àëà. Ìîæåò áûòü, èç-çà òîãî, ÷òî íå óäàëîñü ïîâèäàòü áðàòà. Ñòðàííî: îíà íà÷àëà îãëÿäûâàòüñÿ, áóäòî èñêàëà êîãî-òî. Ïîòîì äîñòàëà èç ñóìêè øàðèêîâóþ ðó÷êó è áûñòðî íàöàðàïàëà íà áëàíêå àäðåñ è èìÿ, ïîñòàâèâ â ãðàôå «òåëåôîí» ïðî÷åðê.</w:t>
      </w:r>
    </w:p>
    <w:p>
      <w:pPr>
        <w:pStyle w:val="Normal"/>
        <w:ind w:firstLine="720"/>
        <w:jc w:val="both"/>
        <w:rPr>
          <w:sz w:val="24"/>
          <w:szCs w:val="24"/>
        </w:rPr>
      </w:pPr>
      <w:r>
        <w:rPr>
          <w:sz w:val="24"/>
          <w:szCs w:val="24"/>
        </w:rPr>
        <w:t xml:space="preserve">— </w:t>
      </w:r>
      <w:r>
        <w:rPr>
          <w:sz w:val="24"/>
          <w:szCs w:val="24"/>
        </w:rPr>
        <w:t>Áëàãîäàðþ âàñ, — ñêàçàë ñëóæàùèé. — Ïðàâî, æàëü, ÷òî òàê âûøëî.</w:t>
      </w:r>
    </w:p>
    <w:p>
      <w:pPr>
        <w:pStyle w:val="Normal"/>
        <w:ind w:firstLine="720"/>
        <w:jc w:val="both"/>
        <w:rPr>
          <w:sz w:val="24"/>
          <w:szCs w:val="24"/>
        </w:rPr>
      </w:pPr>
      <w:r>
        <w:rPr>
          <w:sz w:val="24"/>
          <w:szCs w:val="24"/>
        </w:rPr>
        <w:t>Äåâóøêà, êàçàëîñü, çàêîëåáàëàñü, íå ïîïðîñèòü ëè åãî åùå ðàç, íî, ïîæàâ ïëå÷àìè, êðóòî ïîâåðíóëàñü è íàïðàâèëàñü ê ñòåêëÿííîé äâåðè. Ó âõîäà ñòîÿë çàêðûòûé ôóðãîí. Êàê òîëüêî îíà ïîÿâèëàñü íà ñòóïåíüêàõ, çàðàáîòàëà àâòîìàòè÷åñêàÿ ôîòîêàìåðà, îáúåêòèâ áûë âìîíòèðîâàí â áîêîâóþ ñòåíêó.</w:t>
      </w:r>
    </w:p>
    <w:p>
      <w:pPr>
        <w:pStyle w:val="Normal"/>
        <w:ind w:firstLine="720"/>
        <w:jc w:val="both"/>
        <w:rPr>
          <w:sz w:val="24"/>
          <w:szCs w:val="24"/>
        </w:rPr>
      </w:pPr>
      <w:r>
        <w:rPr>
          <w:sz w:val="24"/>
          <w:szCs w:val="24"/>
        </w:rPr>
        <w:t xml:space="preserve">— </w:t>
      </w:r>
      <w:r>
        <w:rPr>
          <w:sz w:val="24"/>
          <w:szCs w:val="24"/>
        </w:rPr>
        <w:t>Ïîéìàë, — ñêàçàë îïåðàòîð. — Áëåñê.</w:t>
      </w:r>
    </w:p>
    <w:p>
      <w:pPr>
        <w:pStyle w:val="Normal"/>
        <w:ind w:firstLine="720"/>
        <w:jc w:val="both"/>
        <w:rPr>
          <w:sz w:val="24"/>
          <w:szCs w:val="24"/>
        </w:rPr>
      </w:pPr>
      <w:r>
        <w:rPr>
          <w:sz w:val="24"/>
          <w:szCs w:val="24"/>
        </w:rPr>
        <w:t xml:space="preserve">— </w:t>
      </w:r>
      <w:r>
        <w:rPr>
          <w:sz w:val="24"/>
          <w:szCs w:val="24"/>
        </w:rPr>
        <w:t>×òî áëåñê — ñíèìêè?</w:t>
      </w:r>
    </w:p>
    <w:p>
      <w:pPr>
        <w:pStyle w:val="Normal"/>
        <w:ind w:firstLine="720"/>
        <w:jc w:val="both"/>
        <w:rPr>
          <w:sz w:val="24"/>
          <w:szCs w:val="24"/>
        </w:rPr>
      </w:pPr>
      <w:r>
        <w:rPr>
          <w:sz w:val="24"/>
          <w:szCs w:val="24"/>
        </w:rPr>
        <w:t xml:space="preserve">— </w:t>
      </w:r>
      <w:r>
        <w:rPr>
          <w:sz w:val="24"/>
          <w:szCs w:val="24"/>
        </w:rPr>
        <w:t>Äà íåò, äåâ÷îíêà. È òî, è äðóãîå.</w:t>
      </w:r>
    </w:p>
    <w:p>
      <w:pPr>
        <w:pStyle w:val="Normal"/>
        <w:ind w:firstLine="720"/>
        <w:jc w:val="both"/>
        <w:rPr>
          <w:sz w:val="24"/>
          <w:szCs w:val="24"/>
        </w:rPr>
      </w:pPr>
      <w:r>
        <w:rPr>
          <w:sz w:val="24"/>
          <w:szCs w:val="24"/>
        </w:rPr>
        <w:t>×åëîâåê â ñèíåì êîìáèíåçîíå ñ ÿùèêîì, â êîòîðîì íîñÿò èíñòðóìåíòû, âûøåë èç çäàíèÿ è ïîâåðíóë íàëåâî âñëåä çà äåâóøêîé, äåðæàñü çà íåþ ìåòðàõ â ïÿòèäåñÿòè. Íà ïðîòèâîïîëîæíîé ñòîðîíå óëèöû ìîòîöèêëèñò âñêî÷èë â ñåäëî è ìåäëåííî ïîåõàë â òîì æå íàïðàâëåíèè. Êàê òîëüêî îíà ñâåðíóëà çà óãîë ê àâòîáóñíîé îñòàíîâêå, ñòàëî ÿñíî, ÷òî ìàøèíû ó íåå íåò. È òîãäà èç àâòîìîáèëÿ, ñòîÿùåãî ïîáëèçîñòè, âûøëè äâîå ìóæ÷èí è íàïðàâèëèñü ê òîé æå îñòàíîâêå, ãðîìêî îáñóæäàÿ êàêèå-òî ñâîè äåëà. Òîò, â êîìáèíåçîíå, óæå æäàë àâòîáóñ. Âñå ýòî âûãëÿäåëî àáñîëþòíî åñòåñòâåííî, áûë ïîñëåîáåäåííûé ÷àñ, êîãäà íàðîäó íà óëèöå âñåãäà ïîðÿäî÷íî, íà äåâóøêó íèêòî è íå ñìîòðåë.</w:t>
      </w:r>
    </w:p>
    <w:p>
      <w:pPr>
        <w:pStyle w:val="Normal"/>
        <w:ind w:firstLine="720"/>
        <w:jc w:val="both"/>
        <w:rPr>
          <w:sz w:val="24"/>
          <w:szCs w:val="24"/>
        </w:rPr>
      </w:pPr>
      <w:r>
        <w:rPr>
          <w:sz w:val="24"/>
          <w:szCs w:val="24"/>
        </w:rPr>
        <w:t>×åðåç íåñêîëüêî ìèíóò ïîäîøåë 73-é. Îíà íå âûêàçàëà íèêàêîãî èíòåðåñà. «Çíà÷èò, æäåò 192-é», — ñêàçàë ñåáå ìîëîäîé ÷åëîâåê, íåäàâíî ïðèåõàâøèé èç Íàíòà, — ýòî îí áûë â êîìáèíåçîíå, ÿùèê ó íåãî áûë äîâîëüíî òÿæåëûé, ê òîìó æå ïðîêëÿòàÿ æàðà. Íî â òîò ìîìåíò, êîãäà àâòîáóñ òðîíóëñÿ, äåâóøêà âäðóã ìåòíóëàñü êî âõîäó è çàáàðàáàíèëà â äâåðü. Âîäèòåëü, êîíå÷íî, íèêîìó áû íå îòêðûë, ðàçâå ÷òî î÷åíü êðàñèâîé äåâóøêå, íî ýòî òàê èìåííî è áûëî. Äâåðü îòêðûëàñü, äåâóøêà ïîäíÿëàñü â àâòîáóñ. Ìîëîäîìó ÷åëîâåêó èç Íàíòà ïðèøëîñü ñîîáðàæàòü áûñòðåå, ÷åì îí ïðèâûê. Åñëè âñêî÷èòü ñëåäîì — åé ñðàçó ñòàíåò ÿñíî, ÷òî çà íåé ñëåäÿò. Íî íè ïðè êàêèõ îáñòîÿòåëüñòâàõ ïðåñëåäóåìûé íå äîëæåí îá ýòîì äîãàäàòüñÿ. Ëó÷øå óæ ïóñòü óéäåò, ÷åì ÷òî-íèáóäü çàïîäîçðèò, — òàê ïðåäóïðåäèë Ëåîí. Ñ äðóãîé ñòîðîíû, êàê îí áóäåò âûãëÿäåòü, êîãäà ïðèäåòñÿ äîêëàäûâàòü, ÷òî ÷åðòîâà äåâêà ïåðåõèòðèëà åãî è óøëà èç-ïîä íîñà? Ó òåõ äâîèõ, ÷òî ñ ñàìûì ñåðüåçíûì âèäîì îáñóæäàëè íà õîäó ñâîè äåëà, øàíñîâ íå áûëî íèêàêèõ. Çíà÷èò, îí — è íèêòî äðóãîé...</w:t>
      </w:r>
    </w:p>
    <w:p>
      <w:pPr>
        <w:pStyle w:val="Normal"/>
        <w:ind w:firstLine="720"/>
        <w:jc w:val="both"/>
        <w:rPr>
          <w:sz w:val="24"/>
          <w:szCs w:val="24"/>
        </w:rPr>
      </w:pPr>
      <w:r>
        <w:rPr>
          <w:sz w:val="24"/>
          <w:szCs w:val="24"/>
        </w:rPr>
        <w:t xml:space="preserve">— </w:t>
      </w:r>
      <w:r>
        <w:rPr>
          <w:sz w:val="24"/>
          <w:szCs w:val="24"/>
        </w:rPr>
        <w:t>Ýé, — êðèêíóë îí âîäèòåëþ. — Íà Êëèøè ýòîò íîìåð èäåò? Èëè ñòî äåâÿíîñòî âòîðîé?</w:t>
      </w:r>
    </w:p>
    <w:p>
      <w:pPr>
        <w:pStyle w:val="Normal"/>
        <w:ind w:firstLine="720"/>
        <w:jc w:val="both"/>
        <w:rPr>
          <w:sz w:val="24"/>
          <w:szCs w:val="24"/>
        </w:rPr>
      </w:pPr>
      <w:r>
        <w:rPr>
          <w:sz w:val="24"/>
          <w:szCs w:val="24"/>
        </w:rPr>
        <w:t>Âîäèòåëü ìîòíóë ãîëîâîé: ñàäèñü, ìîë. Ñûùèê âñêî÷èë óæå íà õîäó, íàäåÿñü, ÷òî äåâóøêà âñå ñëûøàëà: âîïðîñ âåäü ïðîçâó÷àë âïîëíå åñòåñòâåííî. Îí áûë ãîðä ñîáîé è åùå öåëûå äâå ìèíóòû ïðåáûâàë â ýòîì ïðèÿòíîì ñîñòîÿíèè, ïîêà äî íåãî âäðóã íå äîøëî: åñëè äåâóøêà ñîéäåò, íå äîåçæàÿ áóëüâàðà Êëèøè, òî è åìó ïðèäåòñÿ êàê-íèáóäü íåçàìåòíî ñîéòè. À åñëè îíà ïðîåäåò äàëüøå, è îí òîæå — ýòî åå íàñòîðîæèò. Îíà âîí êàêàÿ õèòðàÿ. Ëîâêî îíà âñêî÷èëà â àâòîáóñ â ïîñëåäíþþ ìèíóòó — ÿñíî, ÷òî èçáàâëÿòüñÿ îò õâîñòà óìååò. Ãíåòóùåå ÷óâñòâî íåóäà÷è íàâàëèëîñü íà íåãî, íî òóò ñêâîçü çàäíåå ñòåêëî îí ðàññìîòðåë äâå çíàêîìûå ìàøèíû: ñîïðîâîæäàþò àâòîáóñ! Åñëè îí åå è óïóñòèò, òî ðåáÿòà ïåðåõâàòÿò...</w:t>
      </w:r>
    </w:p>
    <w:p>
      <w:pPr>
        <w:pStyle w:val="Normal"/>
        <w:ind w:firstLine="720"/>
        <w:jc w:val="both"/>
        <w:rPr>
          <w:sz w:val="24"/>
          <w:szCs w:val="24"/>
        </w:rPr>
      </w:pPr>
      <w:r>
        <w:rPr>
          <w:sz w:val="24"/>
          <w:szCs w:val="24"/>
        </w:rPr>
        <w:t>×åðåç äâå îñòàíîâêè îíà ïîäíÿëàñü ñ ìåñòà è âñòàëà ó âûõîäà. Îí èñïóãàëñÿ, ÷òî ñåé÷àñ îíà âûéäåò, à åìó ïðèäåòñÿ åõàòü äàëüøå. Íî â ëþáîì ñëó÷àå îí æå íå ìîæåò ñîéòè ðàíüøå áóëüâàðà Êëèøè. Îíà òóò æå äîãàäàåòñÿ! Íè÷åãî íå ïîäåëàåøü, ðóêè ó íåãî ñâÿçàíû. Âîò, åé-Áîãó, íåñ÷àñòüå! Õîðîøî åùå, ÷òî îáå ìàøèíû äåðæàòñÿ íåïîäàëåêó, ïî î÷åðåäè òî îáãîíÿþò àâòîáóñ, òî ïîçâîëÿþò åìó ñåáÿ îáîãíàòü. Âèäíî, ïåðåãîâàðèâàþòñÿ ïî ðàöèè...</w:t>
      </w:r>
    </w:p>
    <w:p>
      <w:pPr>
        <w:pStyle w:val="Normal"/>
        <w:ind w:firstLine="720"/>
        <w:jc w:val="both"/>
        <w:rPr>
          <w:sz w:val="24"/>
          <w:szCs w:val="24"/>
        </w:rPr>
      </w:pPr>
      <w:r>
        <w:rPr>
          <w:sz w:val="24"/>
          <w:szCs w:val="24"/>
        </w:rPr>
        <w:t xml:space="preserve">— </w:t>
      </w:r>
      <w:r>
        <w:rPr>
          <w:sz w:val="24"/>
          <w:szCs w:val="24"/>
        </w:rPr>
        <w:t>Áîáåð — Ëåîïàðäó. Òâîÿ î÷åðåäü îáãîíÿòü.</w:t>
      </w:r>
    </w:p>
    <w:p>
      <w:pPr>
        <w:pStyle w:val="Normal"/>
        <w:ind w:firstLine="720"/>
        <w:jc w:val="both"/>
        <w:rPr>
          <w:sz w:val="24"/>
          <w:szCs w:val="24"/>
        </w:rPr>
      </w:pPr>
      <w:r>
        <w:rPr>
          <w:sz w:val="24"/>
          <w:szCs w:val="24"/>
        </w:rPr>
        <w:t xml:space="preserve">— </w:t>
      </w:r>
      <w:r>
        <w:rPr>
          <w:sz w:val="24"/>
          <w:szCs w:val="24"/>
        </w:rPr>
        <w:t>Ëåîïàðä — Áîáðó. Óõîæó âïåðåä, ìåòðîâ ÷åðåç òðèñòà óìåíüøó ñêîðîñòü.</w:t>
      </w:r>
    </w:p>
    <w:p>
      <w:pPr>
        <w:pStyle w:val="Normal"/>
        <w:ind w:firstLine="720"/>
        <w:jc w:val="both"/>
        <w:rPr>
          <w:sz w:val="24"/>
          <w:szCs w:val="24"/>
        </w:rPr>
      </w:pPr>
      <w:r>
        <w:rPr>
          <w:sz w:val="24"/>
          <w:szCs w:val="24"/>
        </w:rPr>
        <w:t xml:space="preserve">— </w:t>
      </w:r>
      <w:r>
        <w:rPr>
          <w:sz w:val="24"/>
          <w:szCs w:val="24"/>
        </w:rPr>
        <w:t>Áîáåð — Ëåîïàðäó. Åñëè îíà ñåé÷àñ ñîéäåò, Æàêî âûõîäèò èç òâîåé ìàøèíû, à Ìàðê èç ýòîé, ïðåñëåäóþò åå ïåøêîì. Ïîâòîðÿþ èíñòðóêöèþ: ëó÷øå åå ïîòåðÿòü, ÷åì äàòü ÷òî-òî çàìåòèòü.</w:t>
      </w:r>
    </w:p>
    <w:p>
      <w:pPr>
        <w:pStyle w:val="Normal"/>
        <w:ind w:firstLine="720"/>
        <w:jc w:val="both"/>
        <w:rPr>
          <w:sz w:val="24"/>
          <w:szCs w:val="24"/>
        </w:rPr>
      </w:pPr>
      <w:r>
        <w:rPr>
          <w:sz w:val="24"/>
          <w:szCs w:val="24"/>
        </w:rPr>
        <w:t>Íà ñëåäóþùåé îñòàíîâêå äåâóøêà âûïðûãíóëà èç àâòîáóñà è ïîñïåøèëà ÷åðåç óëèöó ê ñòàíöèè ìåòðî Ëóè Áëàí, ëàâèðóÿ ìåæäó èäóùèìè àâòîìîáèëÿìè.</w:t>
      </w:r>
    </w:p>
    <w:p>
      <w:pPr>
        <w:pStyle w:val="Normal"/>
        <w:ind w:firstLine="720"/>
        <w:jc w:val="both"/>
        <w:rPr>
          <w:sz w:val="24"/>
          <w:szCs w:val="24"/>
        </w:rPr>
      </w:pPr>
      <w:r>
        <w:rPr>
          <w:sz w:val="24"/>
          <w:szCs w:val="24"/>
        </w:rPr>
        <w:t xml:space="preserve">— </w:t>
      </w:r>
      <w:r>
        <w:rPr>
          <w:sz w:val="24"/>
          <w:szCs w:val="24"/>
        </w:rPr>
        <w:t>Ëåîïàðä — Áîáðó. Îíà ñîøëà. Ïåðåõîäèò óëèöó. Ïîõîæå, èäåò ê ìåòðî. Æàêî ïðèñòðîèëñÿ âñëåä, Ìàðê âûõîäèò èç ìàøèíû. Â ìåòðî äåéñòâóéòå ïî èíñòðóêöèè.</w:t>
      </w:r>
    </w:p>
    <w:p>
      <w:pPr>
        <w:pStyle w:val="Normal"/>
        <w:ind w:firstLine="720"/>
        <w:jc w:val="both"/>
        <w:rPr>
          <w:sz w:val="24"/>
          <w:szCs w:val="24"/>
        </w:rPr>
      </w:pPr>
      <w:r>
        <w:rPr>
          <w:sz w:val="24"/>
          <w:szCs w:val="24"/>
        </w:rPr>
        <w:t>Äåâóøêà ïîäîøëà ê âûõîäó â ìåòðî è, íå îãëÿäûâàÿñü, ïîáåæàëà ïî ñòóïåíüêàì âíèç. Ìàðê çàìåøêàëñÿ ñ ìåëî÷üþ ó áèëåòíîé êàññû, ÷òîáû óâèäåòü, íà êàêóþ ïëàòôîðìó îíà ïîéäåò. Íàëåâî, ê ïîåçäàì, èäóùèì â íàïðàâëåíèè Ïîðò Èòàëè. Îí ìãíîâåííî îêàçàëñÿ íà òîé æå ïëàòôîðìå è âñòàë ðÿäîì ñ íåé. Íî ïîåçä ïîäîøåë, à îíà ñäåëàëà òî, ÷åãî îí îïàñàëñÿ: íå òðîíóëàñü ñ ìåñòà, ïîòîì óñåëàñü òóò æå íà ñêàìüþ. Âûáîðà ó íåãî íå áûëî: ïðèøëîñü âîéòè â âàãîí. Íó è ëîâêà! Íî ñåé÷àñ ïîäîéäåò Æàêî è óâèäèò åå.</w:t>
      </w:r>
    </w:p>
    <w:p>
      <w:pPr>
        <w:pStyle w:val="Normal"/>
        <w:ind w:firstLine="720"/>
        <w:jc w:val="both"/>
        <w:rPr>
          <w:sz w:val="24"/>
          <w:szCs w:val="24"/>
        </w:rPr>
      </w:pPr>
      <w:r>
        <w:rPr>
          <w:sz w:val="24"/>
          <w:szCs w:val="24"/>
        </w:rPr>
        <w:t>Æàêî, ãðóçíûé ÷åëîâåê ñðåäíèõ ëåò, áûë îòíþäü íå ñîçäàí äëÿ ïðåñëåäîâàíèÿ ìîëîäûõ æåíùèí ïî âñåìó Ïàðèæó â ýòàêóþ æàðó. Îí äîáðàëñÿ âíèç êàê ðàç â òîò ìîìåíò, êîãäà îòîøåë ïîåçä â ñòîðîíó Ïîðò Èòàëè, âûáðàë èìåííî ýòó ïëàòôîðìó ñëó÷àéíî — åìó ïîêàçàëîñü ëîãè÷íûì, ÷òî äåâèöà ïîåäåò îò öåíòðà. Âûéäÿ íà ïëàòôîðìó, îí îáíàðóæèë åå â äàëüíåì êîíöå: ñèäèò ñåáå íà ñêàìåéêå. Ìàðêà íå âèäíî, ñòàëî áûòü, âñÿ îòâåòñòâåííîñòü òåïåðü íà íåì, îò îñòàëüíûõ õèòðàÿ áåñòèÿ ñóìåëà èçáàâèòüñÿ. Ðàäîâàòüñÿ òóò íå÷åìó: âîí îíà êàêàÿ äîëãîâÿçàÿ, íå óãîíèøüñÿ. Õîðîøî õîòü, îí ñ ïëàòôîðìîé íå ïðîìàõíóëñÿ. Ìîæåò, è äàëüøå ïîâåçåò...</w:t>
      </w:r>
    </w:p>
    <w:p>
      <w:pPr>
        <w:pStyle w:val="Normal"/>
        <w:ind w:firstLine="720"/>
        <w:jc w:val="both"/>
        <w:rPr>
          <w:sz w:val="24"/>
          <w:szCs w:val="24"/>
        </w:rPr>
      </w:pPr>
      <w:r>
        <w:rPr>
          <w:sz w:val="24"/>
          <w:szCs w:val="24"/>
        </w:rPr>
        <w:t>Îí ïîñòóïèë, êàê è Ìàðê: îñòàíîâèëñÿ ïîñðåäè ïëàòôîðìû è ñòàë æäàòü. Ïîåçä ïîäîøåë, äåâóøêà ïîäíÿëàñü è âîøëà â âàãîí. Îí áðîñèëñÿ â ñîñåäíèé è, ñòàâ ïîáëèæå ê äâåðÿì, âçìîëèëñÿ îá óäà÷å.</w:t>
      </w:r>
    </w:p>
    <w:p>
      <w:pPr>
        <w:pStyle w:val="Normal"/>
        <w:ind w:firstLine="720"/>
        <w:jc w:val="both"/>
        <w:rPr>
          <w:sz w:val="24"/>
          <w:szCs w:val="24"/>
        </w:rPr>
      </w:pPr>
      <w:r>
        <w:rPr>
          <w:sz w:val="24"/>
          <w:szCs w:val="24"/>
        </w:rPr>
        <w:t>Ñëåäóþùàÿ ñòàíöèÿ — Øàòî Ëàíäîí. Äâåðè îòâîðèëèñü. Äåâóøêà íå âûõîäèò, åìó âèäåí åå çàòûëîê, îíà ñèäèò ïî äâèæåíèþ. Ñëåäóþùàÿ ñòàíöèÿ — Âîñòî÷íûé âîêçàë. Òàì ïåðåñàäêà, âñåãäà óéìà íàðîäó. Ïàðøèâî, åñëè îíà âûéäåò: â òîëïå îí åå ïîòåðÿåò. ×åðò, åñëè áû êòî-íèáóäü åãî ïîäñòðàõîâàë! Ìîæåò áûòü, Ìàðê óæå òàì, è îíè ñìîãóò ñíîâà äåéñòâîâàòü ñîîáùà? Íó, à åñëè îíà íå âûéäåò? Â ïåðåïîëíåííîì âàãîíå ïîäè óñëåäè...</w:t>
      </w:r>
    </w:p>
    <w:p>
      <w:pPr>
        <w:pStyle w:val="Normal"/>
        <w:ind w:firstLine="720"/>
        <w:jc w:val="both"/>
        <w:rPr>
          <w:sz w:val="24"/>
          <w:szCs w:val="24"/>
        </w:rPr>
      </w:pPr>
      <w:r>
        <w:rPr>
          <w:sz w:val="24"/>
          <w:szCs w:val="24"/>
        </w:rPr>
        <w:t>Ïîåçä îñòàíîâèëñÿ, äåâóøêà âûñêî÷èëà. Íåñêîëüêî øàãîâ ê âûõîäó, ââåðõ ïî ëåñòíèöå ÷åðåç äâå ñòóïåíüêè — âñå ýòî ñòðåìèòåëüíî, — è îíà ñêðûëàñü â òóííåëå, êîòîðûé âåäåò íà äðóãóþ ëèíèþ. Çàäûõàÿñü è óæå íå âåðÿ â óäà÷ó, Æàêî íåóêëþæå ñïåøèë çà íåé ïî ïëîõî îñâåùåííîìó ïóñòîìó ïåðåõîäó, íî íà ïîâîðîòå îí ïîòåðÿë åå èç âèäó. Ê òîìó æå çà ïîâîðîòîì îêàçàëàñü ðàçâèëêà, êàê òóò óãàäàåøü, êóäà îíà ñâåðíóëà? Îí ñíîâà âûáðàë íàóäà÷ó. ×åðòîâ Ìàðê, êóäà îí çàäåâàëñÿ?</w:t>
      </w:r>
    </w:p>
    <w:p>
      <w:pPr>
        <w:pStyle w:val="Normal"/>
        <w:ind w:firstLine="720"/>
        <w:jc w:val="both"/>
        <w:rPr>
          <w:sz w:val="24"/>
          <w:szCs w:val="24"/>
        </w:rPr>
      </w:pPr>
      <w:r>
        <w:rPr>
          <w:sz w:val="24"/>
          <w:szCs w:val="24"/>
        </w:rPr>
        <w:t>Íà ñåé ðàç îí íå óãàäàë, à, ìîæåò, îíà ïðîñòî ñêðûëàñü â òîëïå — âî âñÿêîì ñëó÷àå, ÷åðåç ïÿòü ìèíóò Æàêî ïîíÿë, ÷òî äàëüøå èñêàòü åå áåññìûñëåííî. Ìàëåíüêàÿ ñó÷êà ñìûëàñü, îñòàâèâ èõ âñåõ â äóðàêàõ. Ñ íåñ÷àñòíûì âèäîì îí ïîïëåëñÿ èñêàòü òåëåôîí.</w:t>
      </w:r>
    </w:p>
    <w:p>
      <w:pPr>
        <w:pStyle w:val="Normal"/>
        <w:ind w:firstLine="720"/>
        <w:jc w:val="both"/>
        <w:rPr>
          <w:sz w:val="24"/>
          <w:szCs w:val="24"/>
        </w:rPr>
      </w:pPr>
      <w:r>
        <w:rPr>
          <w:sz w:val="24"/>
          <w:szCs w:val="24"/>
        </w:rPr>
        <w:t>À äåâóøêà ìåæäó òåì âûøëà èç ìåòðî, ïåðåñåêëà ïëîùàäü è òåïåðü íåòîðîïëèâî øàãàëà ïî óëèöå Ôîáóð Ñåí-Äåíè, òî è äåëî ïðîâåðÿÿ ïî îòðàæåíèþ â ñòåêëàõ âèòðèí, íå ñëåäèò ëè êòî çà íåé. Ïåðåä ïàññàæåì Ñåí-Äåíè îíà îáåðíóëàñü â ïîñëåäíèé ðàç è, ñâåðíóâ çà óãîë, ïðîáåæàëà íåñêîëüêî ìåòðîâ äî õèì÷èñòêè.</w:t>
      </w:r>
    </w:p>
    <w:p>
      <w:pPr>
        <w:pStyle w:val="Normal"/>
        <w:ind w:firstLine="720"/>
        <w:jc w:val="both"/>
        <w:rPr>
          <w:sz w:val="24"/>
          <w:szCs w:val="24"/>
        </w:rPr>
      </w:pPr>
      <w:r>
        <w:rPr>
          <w:sz w:val="24"/>
          <w:szCs w:val="24"/>
        </w:rPr>
        <w:t>Ó äâåðè îíà ïåðåâåëà äóõ. Ýòî î÷åíü âàæíî — âñåãäà êàçàòüñÿ ñïîêîéíîé. Ìîðàëüíîå ñîñòîÿíèå — îäèí èç òðåõ ñàìûõ âàæíûõ ôàêòîðîâ â ïîäïîëüíîé äåÿòåëüíîñòè. Ïåðâûé — ýòî èäåîëîãèÿ, ïîòîì — ìîðàëüíîå ñîñòîÿíèå è íàêîíåö — òåõíèêà. Êëàóñòðîôîáèÿ äåéñòâóåò íà íåðâû. Êîãäà ïîñòîÿííî ðèñêóåøü, êîãäà ïðîâîäèøü âñå âðåìÿ ñ îäíèìè è òåìè æå ëþäüìè, íåðâû íàïðÿæåíû, òîãî è ãëÿäè ñîðâåøüñÿ — îòñþäà ðàçäðàæèòåëüíîñòü, äóðàöêîå ñîïåðíè÷åñòâî, ïàðàíîéÿ. ×àñòî íàêàòûâàåò òîøíîòâîðíûé ñòðàõ. À ëèäåð îáÿçàí ïîäàâàòü ïðèìåð. Áûòü âñåãäà ñïîêîéíûì. Âñåãäà îáúåêòèâíûì. Ïîäàâëÿòü â ñåáå âñå ëè÷íîå ðàäè îáùåãî äåëà. Âñòóïàòü â êîíòàêò ñ òàêèìè òîâàðèùàìè, ê êîòîðûì â äðóãèõ îáñòîÿòåëüñòâàõ è áëèçêî áû íå ïîäîøåë. Ñ òàêèìè, êîòîðûå ìàëî ÷òî ñìûñëÿò, âðîäå Æàí-Ïîëÿ. Îí íåíàäåæåí, ðàñïóùåí, íåóïðàâëÿåì. ×òî-òî íàäî ñ ýòèì äåëàòü, è ïîáûñòðåå.</w:t>
      </w:r>
    </w:p>
    <w:p>
      <w:pPr>
        <w:pStyle w:val="Normal"/>
        <w:ind w:firstLine="720"/>
        <w:jc w:val="both"/>
        <w:rPr>
          <w:sz w:val="24"/>
          <w:szCs w:val="24"/>
        </w:rPr>
      </w:pPr>
      <w:r>
        <w:rPr>
          <w:sz w:val="24"/>
          <w:szCs w:val="24"/>
        </w:rPr>
        <w:t>Ñîáðàâøèñü âíóòðåííå, îíà âîøëà â êîìíàòó.</w:t>
      </w:r>
    </w:p>
    <w:p>
      <w:pPr>
        <w:pStyle w:val="Normal"/>
        <w:ind w:firstLine="720"/>
        <w:jc w:val="both"/>
        <w:rPr>
          <w:sz w:val="24"/>
          <w:szCs w:val="24"/>
        </w:rPr>
      </w:pPr>
      <w:r>
        <w:rPr>
          <w:sz w:val="24"/>
          <w:szCs w:val="24"/>
        </w:rPr>
        <w:t xml:space="preserve">— </w:t>
      </w:r>
      <w:r>
        <w:rPr>
          <w:sz w:val="24"/>
          <w:szCs w:val="24"/>
        </w:rPr>
        <w:t>Íó? — ñïðîñèë Ñåðæ. — Êàê ïðîøëî? Âèäåëà åãî?</w:t>
      </w:r>
    </w:p>
    <w:p>
      <w:pPr>
        <w:pStyle w:val="Normal"/>
        <w:ind w:firstLine="720"/>
        <w:jc w:val="both"/>
        <w:rPr>
          <w:sz w:val="24"/>
          <w:szCs w:val="24"/>
        </w:rPr>
      </w:pPr>
      <w:r>
        <w:rPr>
          <w:sz w:val="24"/>
          <w:szCs w:val="24"/>
        </w:rPr>
        <w:t>Îíà ïîêà÷àëà ãîëîâîé.</w:t>
      </w:r>
    </w:p>
    <w:p>
      <w:pPr>
        <w:pStyle w:val="Normal"/>
        <w:ind w:firstLine="720"/>
        <w:jc w:val="both"/>
        <w:rPr>
          <w:sz w:val="24"/>
          <w:szCs w:val="24"/>
        </w:rPr>
      </w:pPr>
      <w:r>
        <w:rPr>
          <w:sz w:val="24"/>
          <w:szCs w:val="24"/>
        </w:rPr>
        <w:t xml:space="preserve">— </w:t>
      </w:r>
      <w:r>
        <w:rPr>
          <w:sz w:val="24"/>
          <w:szCs w:val="24"/>
        </w:rPr>
        <w:t>Áåç ïðîáëåì, íî óâèæó åãî òîëüêî çàâòðà. Îí â ðåàíèìàöèè.</w:t>
      </w:r>
    </w:p>
    <w:p>
      <w:pPr>
        <w:pStyle w:val="Normal"/>
        <w:ind w:firstLine="720"/>
        <w:jc w:val="both"/>
        <w:rPr>
          <w:sz w:val="24"/>
          <w:szCs w:val="24"/>
        </w:rPr>
      </w:pPr>
      <w:r>
        <w:rPr>
          <w:sz w:val="24"/>
          <w:szCs w:val="24"/>
        </w:rPr>
        <w:t xml:space="preserve">— </w:t>
      </w:r>
      <w:r>
        <w:rPr>
          <w:sz w:val="24"/>
          <w:szCs w:val="24"/>
        </w:rPr>
        <w:t>Ïîïðàâèòñÿ?</w:t>
      </w:r>
    </w:p>
    <w:p>
      <w:pPr>
        <w:pStyle w:val="Normal"/>
        <w:ind w:firstLine="720"/>
        <w:jc w:val="both"/>
        <w:rPr>
          <w:sz w:val="24"/>
          <w:szCs w:val="24"/>
        </w:rPr>
      </w:pPr>
      <w:r>
        <w:rPr>
          <w:sz w:val="24"/>
          <w:szCs w:val="24"/>
        </w:rPr>
        <w:t xml:space="preserve">— </w:t>
      </w:r>
      <w:r>
        <w:rPr>
          <w:sz w:val="24"/>
          <w:szCs w:val="24"/>
        </w:rPr>
        <w:t>Íå çíàþ. Çàâòðà âðà÷ ñêàæåò.</w:t>
      </w:r>
    </w:p>
    <w:p>
      <w:pPr>
        <w:pStyle w:val="Normal"/>
        <w:ind w:firstLine="720"/>
        <w:jc w:val="both"/>
        <w:rPr>
          <w:sz w:val="24"/>
          <w:szCs w:val="24"/>
        </w:rPr>
      </w:pPr>
      <w:r>
        <w:rPr>
          <w:sz w:val="24"/>
          <w:szCs w:val="24"/>
        </w:rPr>
        <w:t xml:space="preserve">— </w:t>
      </w:r>
      <w:r>
        <w:rPr>
          <w:sz w:val="24"/>
          <w:szCs w:val="24"/>
        </w:rPr>
        <w:t>Ãîñïîäè, íàäî æå òàê îáëàæàòüñÿ! — âîñêëèêíóë Æàí-Ïîëü. — Òàêóþ ïðîñòóþ îïåðàöèþ ïðîâàëèë!</w:t>
      </w:r>
    </w:p>
    <w:p>
      <w:pPr>
        <w:pStyle w:val="Normal"/>
        <w:ind w:firstLine="720"/>
        <w:jc w:val="both"/>
        <w:rPr>
          <w:sz w:val="24"/>
          <w:szCs w:val="24"/>
        </w:rPr>
      </w:pPr>
      <w:r>
        <w:rPr>
          <w:sz w:val="24"/>
          <w:szCs w:val="24"/>
        </w:rPr>
        <w:t xml:space="preserve">— </w:t>
      </w:r>
      <w:r>
        <w:rPr>
          <w:sz w:val="24"/>
          <w:szCs w:val="24"/>
        </w:rPr>
        <w:t>Âîîáùå ñòðàííî, — ñêàçàë Ñåðæ, — îí òàêîé îñòîðîæíûé åçäîê, íèêîãäà íå ðèñêóåò. Ïîòîìó åãî, ñîáñòâåííî, è ïîñëàëè.</w:t>
      </w:r>
    </w:p>
    <w:p>
      <w:pPr>
        <w:pStyle w:val="Normal"/>
        <w:ind w:firstLine="720"/>
        <w:jc w:val="both"/>
        <w:rPr>
          <w:sz w:val="24"/>
          <w:szCs w:val="24"/>
        </w:rPr>
      </w:pPr>
      <w:r>
        <w:rPr>
          <w:sz w:val="24"/>
          <w:szCs w:val="24"/>
        </w:rPr>
        <w:t>Èíãðèä ïîæàëà ïëå÷àìè.</w:t>
      </w:r>
    </w:p>
    <w:p>
      <w:pPr>
        <w:pStyle w:val="Normal"/>
        <w:ind w:firstLine="720"/>
        <w:jc w:val="both"/>
        <w:rPr>
          <w:sz w:val="24"/>
          <w:szCs w:val="24"/>
        </w:rPr>
      </w:pPr>
      <w:r>
        <w:rPr>
          <w:sz w:val="24"/>
          <w:szCs w:val="24"/>
        </w:rPr>
        <w:t xml:space="preserve">— </w:t>
      </w:r>
      <w:r>
        <w:rPr>
          <w:sz w:val="24"/>
          <w:szCs w:val="24"/>
        </w:rPr>
        <w:t>Çàâòðà ïîñìîòðþ, ó íåãî ëè êîíâåðò. Íàñêîëüêî ìîæíî ñóäèòü, íèêòî íè÷åãî íå çàïîäîçðèë. ß íà îáðàòíîì ïóòè ïðîâåðÿëà — õâîñòà íå áûëî. — Îíà ïîñìîòðåëà íà ÷àñû. — Ìíå ïîðà. ß ïåðåîäåíóñü.</w:t>
      </w:r>
    </w:p>
    <w:p>
      <w:pPr>
        <w:pStyle w:val="Normal"/>
        <w:ind w:firstLine="720"/>
        <w:jc w:val="both"/>
        <w:rPr>
          <w:sz w:val="24"/>
          <w:szCs w:val="24"/>
        </w:rPr>
      </w:pPr>
      <w:r>
        <w:rPr>
          <w:sz w:val="24"/>
          <w:szCs w:val="24"/>
        </w:rPr>
        <w:t>Îíà äîñòàëà èç øêàôà áëåäíî-æåëòóþ áëóçêó, êîðè÷íåâóþ þáêó è òóôëè íà êàáëóêàõ. Ïîòîì îòêðûëà òóìáî÷êó âîçëå øêàôà — òàì ëåæàëè ïàðèêè. Âûáðàëà òåìíûé, ñ ëîêîíàìè äî ïëå÷. Íå ñòåñíÿÿñü ïðèñóòñòâèåì ìóæ÷èí, ñêèíóëà ìàéêó è äæèíñû. Íà íåé îêàçàëèñü òîëüêî òðóñèêè. Æàí-Ïîëü áåççàñòåí÷èâî ðàçãëÿäûâàë åå, îñòàëüíûå îòâåëè ãëàçà. Æàí-Ïîëü ñêàçàë ñåáå, ÷òî ýòà ñóêà íàðî÷íî äðàçíèò ìóæèêîâ, íè â ãðîø èõ íå ñòàâèò. Íî íè÷åãî, îí åé ïîêàæåò...</w:t>
      </w:r>
    </w:p>
    <w:p>
      <w:pPr>
        <w:pStyle w:val="Normal"/>
        <w:ind w:firstLine="720"/>
        <w:jc w:val="both"/>
        <w:rPr>
          <w:sz w:val="24"/>
          <w:szCs w:val="24"/>
        </w:rPr>
      </w:pPr>
      <w:r>
        <w:rPr>
          <w:sz w:val="24"/>
          <w:szCs w:val="24"/>
        </w:rPr>
        <w:t>Äåâóøêà îäåëàñü, ïåðåä çåðêàëîì íà ñòåíå íàäåëà ïàðèê, çàïðàâèâ ïîä íåãî ñâîè êîðîòêèå ñâåòëûå âîëîñû. Ïîäâåëà ãëàçà, íàêðàñèëà ãóáû — òåïåðü óçíàòü åå áûëî íåâîçìîæíî. Ïîòîì ïåðåëîæèëà ñîäåðæèìîå ñòàðîé êîæàíîé ñóìêè â àêêóðàòíóþ ìàëåíüêóþ, ÷åðíóþ. Ðåâîëüâåð åäâà âëåç, ñóìêà çàêðûëàñü ñ òðóäîì.</w:t>
      </w:r>
    </w:p>
    <w:p>
      <w:pPr>
        <w:pStyle w:val="Normal"/>
        <w:ind w:firstLine="720"/>
        <w:jc w:val="both"/>
        <w:rPr>
          <w:sz w:val="24"/>
          <w:szCs w:val="24"/>
        </w:rPr>
      </w:pPr>
      <w:r>
        <w:rPr>
          <w:sz w:val="24"/>
          <w:szCs w:val="24"/>
        </w:rPr>
        <w:t xml:space="preserve">— </w:t>
      </w:r>
      <w:r>
        <w:rPr>
          <w:sz w:val="24"/>
          <w:szCs w:val="24"/>
        </w:rPr>
        <w:t>ß ïîøëà, — ñêàçàëà îíà. — Áóäó â øòàáå. Íà ñåãîäíÿ íàìå÷åíû äâå îïåðàöèè â Ïàðèæå è íåñêîëüêî â ïðîâèíöèè. Ñ÷àñòëèâî!</w:t>
      </w:r>
    </w:p>
    <w:p>
      <w:pPr>
        <w:pStyle w:val="Normal"/>
        <w:ind w:firstLine="720"/>
        <w:jc w:val="both"/>
        <w:rPr>
          <w:sz w:val="24"/>
          <w:szCs w:val="24"/>
        </w:rPr>
      </w:pPr>
      <w:r>
        <w:rPr>
          <w:sz w:val="24"/>
          <w:szCs w:val="24"/>
        </w:rPr>
        <w:t>È îíà âûøëà ÷åðåç ìàñòåðñêóþ, êèâíóâ íà ïðîùàíèå ÷åëîâåêó â õàëàòå.</w:t>
      </w:r>
    </w:p>
    <w:p>
      <w:pPr>
        <w:pStyle w:val="Normal"/>
        <w:ind w:firstLine="720"/>
        <w:jc w:val="both"/>
        <w:rPr>
          <w:sz w:val="24"/>
          <w:szCs w:val="24"/>
        </w:rPr>
      </w:pPr>
      <w:r>
        <w:rPr>
          <w:sz w:val="24"/>
          <w:szCs w:val="24"/>
        </w:rPr>
        <w:t>Â ýòîò âå÷åð, â ïîíåäåëüíèê, 10 àâãóñòà, ïðîèçîøëè ñëåäóþùèå ñîáûòèÿ. Ãäå-òî îêîëî ïîëîâèíû äåñÿòîãî êðàñèâàÿ ýëåãàíòíàÿ æåíùèíà â òåìíûõ î÷êàõ ïîäîøëà ê ñïðàâî÷íîìó îêîøêó â õîëëå Íàöèîíàëüíîãî öåíòðà ðàäèî è òåëåâèäåíèÿ íà ïëîùàäè Êëåìàí Àäåð è ñêàçàëà, ÷òî åé íóæåí Ïîëü Ìîðàíæ, òåëåêîììåíòàòîð. Åãî êàê ðàç íå áûëî â êàáèíåòå, è îíà ïîïðîñèëà, ÷òîáû åãî âûçâàëè. Åé âåëåëè ïîäîæäàòü, îíà ñåëà íà îäèí èç ñòóëüåâ, ñòîÿâøèõ âäîëü ñòåíû. Ïðè ñåáå ó íåå áûëè ñóìî÷êà è íåáîëüøîé ïîðòôåëü.</w:t>
      </w:r>
    </w:p>
    <w:p>
      <w:pPr>
        <w:pStyle w:val="Normal"/>
        <w:ind w:firstLine="720"/>
        <w:jc w:val="both"/>
        <w:rPr>
          <w:sz w:val="24"/>
          <w:szCs w:val="24"/>
        </w:rPr>
      </w:pPr>
      <w:r>
        <w:rPr>
          <w:sz w:val="24"/>
          <w:szCs w:val="24"/>
        </w:rPr>
        <w:t>×åðåç íåñêîëüêî ìèíóò äåæóðíàÿ ïîäîçâàëà åå, è îíà ïîäîøëà, îñòàâèâ ïîðòôåëü âîçëå ñòóëà â òàêîì ìåñòå, ÷òî óâèäåòü åãî ìîã òîëüêî òîò, êòî ñåë áû íà ýòîò ñòóë.</w:t>
      </w:r>
    </w:p>
    <w:p>
      <w:pPr>
        <w:pStyle w:val="Normal"/>
        <w:ind w:firstLine="720"/>
        <w:jc w:val="both"/>
        <w:rPr>
          <w:sz w:val="24"/>
          <w:szCs w:val="24"/>
        </w:rPr>
      </w:pPr>
      <w:r>
        <w:rPr>
          <w:sz w:val="24"/>
          <w:szCs w:val="24"/>
        </w:rPr>
        <w:t xml:space="preserve">— </w:t>
      </w:r>
      <w:r>
        <w:rPr>
          <w:sz w:val="24"/>
          <w:szCs w:val="24"/>
        </w:rPr>
        <w:t>Ãîñïîäèíà Ìîðàíæà íå áóäåò, îí óæå óøåë.</w:t>
      </w:r>
    </w:p>
    <w:p>
      <w:pPr>
        <w:pStyle w:val="Normal"/>
        <w:ind w:firstLine="720"/>
        <w:jc w:val="both"/>
        <w:rPr>
          <w:sz w:val="24"/>
          <w:szCs w:val="24"/>
        </w:rPr>
      </w:pPr>
      <w:r>
        <w:rPr>
          <w:sz w:val="24"/>
          <w:szCs w:val="24"/>
        </w:rPr>
        <w:t xml:space="preserve">— </w:t>
      </w:r>
      <w:r>
        <w:rPr>
          <w:sz w:val="24"/>
          <w:szCs w:val="24"/>
        </w:rPr>
        <w:t>Ñïàñèáî, ïîçâîíþ åìó äîìîé.</w:t>
      </w:r>
    </w:p>
    <w:p>
      <w:pPr>
        <w:pStyle w:val="Normal"/>
        <w:ind w:firstLine="720"/>
        <w:jc w:val="both"/>
        <w:rPr>
          <w:sz w:val="24"/>
          <w:szCs w:val="24"/>
        </w:rPr>
      </w:pPr>
      <w:r>
        <w:rPr>
          <w:sz w:val="24"/>
          <w:szCs w:val="24"/>
        </w:rPr>
        <w:t>Æåíùèíà âûøëà èç çäàíèÿ, çàâåðíóëà çà óãîë íà óëèöó Ðåíóàð, òàì ñåëà â ìàøèíó, ñíÿëà òåìíûå î÷êè è óåõàëà ïî íàïðàâëåíèþ ê öåíòðó.</w:t>
      </w:r>
    </w:p>
    <w:p>
      <w:pPr>
        <w:pStyle w:val="Normal"/>
        <w:ind w:firstLine="720"/>
        <w:jc w:val="both"/>
        <w:rPr>
          <w:sz w:val="24"/>
          <w:szCs w:val="24"/>
        </w:rPr>
      </w:pPr>
      <w:r>
        <w:rPr>
          <w:sz w:val="24"/>
          <w:szCs w:val="24"/>
        </w:rPr>
        <w:t>Â äåñÿòü óáîðùèöà, îñìàòðèâàÿ, êàê îáû÷íî, ïîìåùåíèå, îáíàðóæèëà ïîðòôåëü è îòäàëà åãî äåæóðíîé:</w:t>
      </w:r>
    </w:p>
    <w:p>
      <w:pPr>
        <w:pStyle w:val="Normal"/>
        <w:ind w:firstLine="720"/>
        <w:jc w:val="both"/>
        <w:rPr>
          <w:sz w:val="24"/>
          <w:szCs w:val="24"/>
        </w:rPr>
      </w:pPr>
      <w:r>
        <w:rPr>
          <w:sz w:val="24"/>
          <w:szCs w:val="24"/>
        </w:rPr>
        <w:t xml:space="preserve">— </w:t>
      </w:r>
      <w:r>
        <w:rPr>
          <w:sz w:val="24"/>
          <w:szCs w:val="24"/>
        </w:rPr>
        <w:t>Ñìîòðè, êàêîé-òî ðàñòÿïà çàáûë. Ñïðÿ÷ü åãî, Æàíèí.</w:t>
      </w:r>
    </w:p>
    <w:p>
      <w:pPr>
        <w:pStyle w:val="Normal"/>
        <w:ind w:firstLine="720"/>
        <w:jc w:val="both"/>
        <w:rPr>
          <w:sz w:val="24"/>
          <w:szCs w:val="24"/>
        </w:rPr>
      </w:pPr>
      <w:r>
        <w:rPr>
          <w:sz w:val="24"/>
          <w:szCs w:val="24"/>
        </w:rPr>
        <w:t>Äåæóðíàÿ óäèâèëàñü: íàäî æå! Ïîðòôåëü îêàçàëñÿ íà óäèâëåíèå òÿæåëûì.</w:t>
      </w:r>
    </w:p>
    <w:p>
      <w:pPr>
        <w:pStyle w:val="Normal"/>
        <w:ind w:firstLine="720"/>
        <w:jc w:val="both"/>
        <w:rPr>
          <w:sz w:val="24"/>
          <w:szCs w:val="24"/>
        </w:rPr>
      </w:pPr>
      <w:r>
        <w:rPr>
          <w:sz w:val="24"/>
          <w:szCs w:val="24"/>
        </w:rPr>
        <w:t xml:space="preserve">— </w:t>
      </w:r>
      <w:r>
        <w:rPr>
          <w:sz w:val="24"/>
          <w:szCs w:val="24"/>
        </w:rPr>
        <w:t>Ïîõîæå, òàì êíèãè. Åñëè òîëüêî íå...</w:t>
      </w:r>
    </w:p>
    <w:p>
      <w:pPr>
        <w:pStyle w:val="Normal"/>
        <w:ind w:firstLine="720"/>
        <w:jc w:val="both"/>
        <w:rPr>
          <w:sz w:val="24"/>
          <w:szCs w:val="24"/>
        </w:rPr>
      </w:pPr>
      <w:r>
        <w:rPr>
          <w:sz w:val="24"/>
          <w:szCs w:val="24"/>
        </w:rPr>
        <w:t>Â ýòîò ìèã ñòðåëêà ÷àñîâîãî ìåõàíèçìà, çàïðÿòàííîãî â ïîðòôåëå, êîñíóëàñü çàäàííîé òî÷êè, çàìêíóâ ïðîñòóþ ýëåêòðè÷åñêóþ ñõåìó è âêëþ÷èâ äåòîíàòîð. Ñòðàøíàÿ íà÷èíêà ñðàáîòàëà: óáîðùèöà è äåæóðíàÿ áûëè óáèòû íà ìåñòå, áóêâàëüíî ðàçîðâàíû íà êóñêè. Â õîëëå, êðîìå íèõ, íèêîãî íå áûëî, íî ïîñòðàäàëè ÷åòâåðî ïðîõîæèõ, êîãäà ðóõíóëà ñòåêëÿííàÿ ñòåíà ôàñàäà çäàíèÿ ñî ñòîðîíû óëèöû. Â õîëëå, ïîëíîñòüþ ðàçðóøåííîì, âûêëþ÷èëñÿ ñâåò.</w:t>
      </w:r>
    </w:p>
    <w:p>
      <w:pPr>
        <w:pStyle w:val="Normal"/>
        <w:ind w:firstLine="720"/>
        <w:jc w:val="both"/>
        <w:rPr>
          <w:sz w:val="24"/>
          <w:szCs w:val="24"/>
        </w:rPr>
      </w:pPr>
      <w:r>
        <w:rPr>
          <w:sz w:val="24"/>
          <w:szCs w:val="24"/>
        </w:rPr>
        <w:t>...Â 22.15 ê äîìó ¹ 18 íà óëèöå Æàñìåí ïîäúåõàë «ôîëüêñâàãåí». Äâîå â ìàøèíå îñòàëèñü ñèäåòü, áóäòî íå çàìå÷àÿ íà ñòåíå äîìà òàáëè÷êó «Ñòîÿíêà çàïðåùåíà». Çäåñü, â äåñÿòè ìèíóòàõ åçäû îò òåëåöåíòðà, áûë îò÷åòëèâî ñëûøåí èñòîøíûé âîé ïîëèöåéñêèõ è ïîæàðíûõ ìàøèí, ñïåøèâøèõ íà ïëîùàäü Êëåìàí Àäåð.</w:t>
      </w:r>
    </w:p>
    <w:p>
      <w:pPr>
        <w:pStyle w:val="Normal"/>
        <w:ind w:firstLine="720"/>
        <w:jc w:val="both"/>
        <w:rPr>
          <w:sz w:val="24"/>
          <w:szCs w:val="24"/>
        </w:rPr>
      </w:pPr>
      <w:r>
        <w:rPr>
          <w:sz w:val="24"/>
          <w:szCs w:val="24"/>
        </w:rPr>
        <w:t>Â 22.28 êàêàÿ-òî ìàøèíà çàåõàëà íà óëèöó Æàñìåí, âîäèòåëü íàìåðåâàëñÿ ñâåðíóòü âî äâîð äîìà ¹ 18, íî, îáíàðóæèâ, ÷òî äîðîãà çàãîðîæåíà «ôîëüêñâàãåíîì», âêëþ÷èë ôàðû. Îäíàêî òîò íå äâèíóëñÿ ñ ìåñòà. Âîäèòåëü íåòåðïåëèâî ïîñèãíàëèë — íèêàêîé ðåàêöèè. Òîãäà îí âûëåç, íå âûêëþ÷àÿ ìîòîð, è íàïðàâèëñÿ ê ÷óæîé ìàøèíå. Ñåðæ, âûñòàâèâ ñòâîë «Êàëàøíèêîâà» â îòêðûòîå îêíî, ïðîøèë åãî î÷åðåäüþ, öåëÿñü â ãðóäü è â ãîëîâó. Òîò óïàë, «ôîëüêñâàãåí» ðâàíóë ñ ìåñòà è íà ïîëíîé ñêîðîñòè ñêðûëñÿ.</w:t>
      </w:r>
    </w:p>
    <w:p>
      <w:pPr>
        <w:pStyle w:val="Normal"/>
        <w:ind w:firstLine="720"/>
        <w:jc w:val="both"/>
        <w:rPr>
          <w:sz w:val="24"/>
          <w:szCs w:val="24"/>
        </w:rPr>
      </w:pPr>
      <w:r>
        <w:rPr>
          <w:sz w:val="24"/>
          <w:szCs w:val="24"/>
        </w:rPr>
        <w:t xml:space="preserve">— </w:t>
      </w:r>
      <w:r>
        <w:rPr>
          <w:sz w:val="24"/>
          <w:szCs w:val="24"/>
        </w:rPr>
        <w:t>Êîíåö óáëþäêó, — ïðîãîâîðèë Ñåðæ. Îí óëûáàëñÿ â òåìíîòå, ïîêà Âèêòîð, ñèäåâøèé çà ðóëåì, âûêðó÷èâàë ðóëü íà ïîâîðîòàõ. — Ìíå ïîíðàâèëîñü.</w:t>
      </w:r>
    </w:p>
    <w:p>
      <w:pPr>
        <w:pStyle w:val="Normal"/>
        <w:ind w:firstLine="720"/>
        <w:jc w:val="both"/>
        <w:rPr>
          <w:sz w:val="24"/>
          <w:szCs w:val="24"/>
        </w:rPr>
      </w:pPr>
      <w:r>
        <w:rPr>
          <w:sz w:val="24"/>
          <w:szCs w:val="24"/>
        </w:rPr>
        <w:t>Îí ñëåãêà äðîæàë, è, êàê âñåãäà, ïîñëå àêöèè åìó ñðî÷íî òðåáîâàëîñü îïîðîæíèòüñÿ. Õîòü áû íà ýòîò ðàç íå îáäåëàòüñÿ. Îí ñòàðàëñÿ ïåðåêëþ÷èòüñÿ ìûñëÿìè íà êàêóþ-íèáóäü ïîñòîðîííþþ òåìó, íî íå ïîëó÷àëîñü.</w:t>
      </w:r>
    </w:p>
    <w:p>
      <w:pPr>
        <w:pStyle w:val="Normal"/>
        <w:ind w:firstLine="720"/>
        <w:jc w:val="both"/>
        <w:rPr>
          <w:sz w:val="24"/>
          <w:szCs w:val="24"/>
        </w:rPr>
      </w:pPr>
      <w:r>
        <w:rPr>
          <w:sz w:val="24"/>
          <w:szCs w:val="24"/>
        </w:rPr>
        <w:t>Ìèíîâàâ åùå äâà ïåðåêðåñòêà, «ôîëüêñâàãåí» îñòàíîâèëñÿ íà óëèöå Áàçåí, åãî ïàññàæèðû, ïðÿ÷à ïîä ëîêîòü çàâåðíóòûå â òðÿïêè àâòîìàòû, ïåðåñåëè â «ðåíî», çàáëàãîâðåìåííî îñòàâëåííûé íåçàïåðòûì, è äâèíóëèñü ê ðåêå. Áûëî 22.30. Ñïóñòÿ íåñêîëüêî ìèíóò, êîãäà ñîñåäè âûáåæàëè ïîñìîòðåòü, ÷òî ñëó÷èëîñü, ÷åëîâåê íà óëèöå Æàñìåí óìåð: äâå ïóëè â ëåãêîì, îäíà â ãîðëå, åùå îäíà — â ãîëîâå.</w:t>
      </w:r>
    </w:p>
    <w:p>
      <w:pPr>
        <w:pStyle w:val="Normal"/>
        <w:ind w:firstLine="720"/>
        <w:jc w:val="both"/>
        <w:rPr>
          <w:sz w:val="24"/>
          <w:szCs w:val="24"/>
        </w:rPr>
      </w:pPr>
      <w:r>
        <w:rPr>
          <w:sz w:val="24"/>
          <w:szCs w:val="24"/>
        </w:rPr>
        <w:t>Â òîò æå âå÷åð âçîðâàëèñü áîìáû â Áðåñòå è Äóý. Ïåðâûé âçðûâ ïðîèçîøåë â äîðîãîì ðåñòîðàíå, ãäå ÷àñòî óæèíàëè ñåìüÿìè ìåñòíûå áîãà÷è. ×åòûðíàäöàòü ÷åëîâåê áûëî óáèòî è ðàíå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êîëî ïîëóíî÷è ïðåçèäåíò ðåñïóáëèêè ïîçâîíèë äîìîé ïðåôåêòó ïîëèöèè. Íå òàêîå ó íåãî áûëî ðàñïîëîæåíèå äóõà ÷òîáû ñîáëþäàòü ïðîòîêîë, — îí äåéñòâîâàë ÷åðåç ãîëîâó ïðåìüåð-ìèíèñòðà è Ãè Ìàëëàðà.</w:t>
      </w:r>
    </w:p>
    <w:p>
      <w:pPr>
        <w:pStyle w:val="Normal"/>
        <w:ind w:firstLine="720"/>
        <w:jc w:val="both"/>
        <w:rPr>
          <w:sz w:val="24"/>
          <w:szCs w:val="24"/>
        </w:rPr>
      </w:pPr>
      <w:r>
        <w:rPr>
          <w:sz w:val="24"/>
          <w:szCs w:val="24"/>
        </w:rPr>
        <w:t xml:space="preserve">— </w:t>
      </w:r>
      <w:r>
        <w:rPr>
          <w:sz w:val="24"/>
          <w:szCs w:val="24"/>
        </w:rPr>
        <w:t>Íîâîñòè ñëûøàëè? — ñïðîñèë îí, íå òðàòÿ âðåìåíè íà ïðèâåòñòâèÿ.</w:t>
      </w:r>
    </w:p>
    <w:p>
      <w:pPr>
        <w:pStyle w:val="Normal"/>
        <w:ind w:firstLine="720"/>
        <w:jc w:val="both"/>
        <w:rPr>
          <w:sz w:val="24"/>
          <w:szCs w:val="24"/>
        </w:rPr>
      </w:pPr>
      <w:r>
        <w:rPr>
          <w:sz w:val="24"/>
          <w:szCs w:val="24"/>
        </w:rPr>
        <w:t>Ïðåôåêò âåñü âå÷åð ïðîâåë ñ æåíîé, âûïîëíÿÿ ñâåòñêèå îáÿçàííîñòè, ïî ïîâîäó êîòîðûõ ó íåå áûëî ìíîæåñòâî àìáèöèé, è âåðíóëñÿ òîëüêî ÷òî. Äåæóðíûé èç ïðåôåêòóðû âåñü âå÷åð áåçóñïåøíî çâîíèë åìó è ñîáèðàëñÿ íàáðàòü íîìåð åùå ðàç, íî òóò ê ïðåôåêòó äîçâîíèëñÿ ïðåçèäåíò.</w:t>
      </w:r>
    </w:p>
    <w:p>
      <w:pPr>
        <w:pStyle w:val="Normal"/>
        <w:ind w:firstLine="720"/>
        <w:jc w:val="both"/>
        <w:rPr>
          <w:sz w:val="24"/>
          <w:szCs w:val="24"/>
        </w:rPr>
      </w:pPr>
      <w:r>
        <w:rPr>
          <w:sz w:val="24"/>
          <w:szCs w:val="24"/>
        </w:rPr>
        <w:t xml:space="preserve">— </w:t>
      </w:r>
      <w:r>
        <w:rPr>
          <w:sz w:val="24"/>
          <w:szCs w:val="24"/>
        </w:rPr>
        <w:t>Êàêèå íîâîñòè âû èìååòå â âèäó, ãîñïîäèí ïðåçèäåíò?</w:t>
      </w:r>
    </w:p>
    <w:p>
      <w:pPr>
        <w:pStyle w:val="Normal"/>
        <w:ind w:firstLine="720"/>
        <w:jc w:val="both"/>
        <w:rPr>
          <w:sz w:val="24"/>
          <w:szCs w:val="24"/>
        </w:rPr>
      </w:pPr>
      <w:r>
        <w:rPr>
          <w:sz w:val="24"/>
          <w:szCs w:val="24"/>
        </w:rPr>
        <w:t xml:space="preserve">— </w:t>
      </w:r>
      <w:r>
        <w:rPr>
          <w:sz w:val="24"/>
          <w:szCs w:val="24"/>
        </w:rPr>
        <w:t>Â òåëåöåíòðå âçðûâ, Àðèñòèä Ëàáîðä óáèò, à âû ñïðàøèâàåòå, êàêèå íîâîñòè!</w:t>
      </w:r>
    </w:p>
    <w:p>
      <w:pPr>
        <w:pStyle w:val="Normal"/>
        <w:ind w:firstLine="720"/>
        <w:jc w:val="both"/>
        <w:rPr>
          <w:sz w:val="24"/>
          <w:szCs w:val="24"/>
        </w:rPr>
      </w:pPr>
      <w:r>
        <w:rPr>
          <w:sz w:val="24"/>
          <w:szCs w:val="24"/>
        </w:rPr>
        <w:t xml:space="preserve">— </w:t>
      </w:r>
      <w:r>
        <w:rPr>
          <w:sz w:val="24"/>
          <w:szCs w:val="24"/>
        </w:rPr>
        <w:t>Î Ãîñïîäè! Ìåíÿ íå áûëî äîìà, ÿ êàê ðàç...</w:t>
      </w:r>
    </w:p>
    <w:p>
      <w:pPr>
        <w:pStyle w:val="Normal"/>
        <w:ind w:firstLine="720"/>
        <w:jc w:val="both"/>
        <w:rPr>
          <w:sz w:val="24"/>
          <w:szCs w:val="24"/>
        </w:rPr>
      </w:pPr>
      <w:r>
        <w:rPr>
          <w:sz w:val="24"/>
          <w:szCs w:val="24"/>
        </w:rPr>
        <w:t xml:space="preserve">— </w:t>
      </w:r>
      <w:r>
        <w:rPr>
          <w:sz w:val="24"/>
          <w:szCs w:val="24"/>
        </w:rPr>
        <w:t>Íå èìååò çíà÷åíèÿ. — Ïðåçèäåíò åãî íå äîñëóøàë. — Íåìåäëåííî ïðèåçæàéòå ñþäà, â Åëèñåéñêèé äâîðåö. Æäó îò âàñ îáúÿñíåíèé, ïî÷åìó ìû íå ìîæåì çàùèòèòü ïàðèæàí îò ýòèõ ìàíüÿêîâ.</w:t>
      </w:r>
    </w:p>
    <w:p>
      <w:pPr>
        <w:pStyle w:val="Normal"/>
        <w:ind w:firstLine="720"/>
        <w:jc w:val="both"/>
        <w:rPr>
          <w:sz w:val="24"/>
          <w:szCs w:val="24"/>
        </w:rPr>
      </w:pPr>
      <w:r>
        <w:rPr>
          <w:sz w:val="24"/>
          <w:szCs w:val="24"/>
        </w:rPr>
        <w:t xml:space="preserve">— </w:t>
      </w:r>
      <w:r>
        <w:rPr>
          <w:sz w:val="24"/>
          <w:szCs w:val="24"/>
        </w:rPr>
        <w:t>Åäó.</w:t>
      </w:r>
    </w:p>
    <w:p>
      <w:pPr>
        <w:pStyle w:val="Normal"/>
        <w:ind w:firstLine="720"/>
        <w:jc w:val="both"/>
        <w:rPr>
          <w:sz w:val="24"/>
          <w:szCs w:val="24"/>
        </w:rPr>
      </w:pPr>
      <w:r>
        <w:rPr>
          <w:sz w:val="24"/>
          <w:szCs w:val="24"/>
        </w:rPr>
        <w:t>Ïðåôåêò îáåðíóëñÿ ê æåíå:</w:t>
      </w:r>
    </w:p>
    <w:p>
      <w:pPr>
        <w:pStyle w:val="Normal"/>
        <w:ind w:firstLine="720"/>
        <w:jc w:val="both"/>
        <w:rPr>
          <w:sz w:val="24"/>
          <w:szCs w:val="24"/>
        </w:rPr>
      </w:pPr>
      <w:r>
        <w:rPr>
          <w:sz w:val="24"/>
          <w:szCs w:val="24"/>
        </w:rPr>
        <w:t xml:space="preserve">— </w:t>
      </w:r>
      <w:r>
        <w:rPr>
          <w:sz w:val="24"/>
          <w:szCs w:val="24"/>
        </w:rPr>
        <w:t>Ýòî ïðåçèäåíò. Ñíîâà âçðûâû — ÷åðòîâû ýòè îáåçüÿíû âûøëè íà âîåííóþ òðîïó.</w:t>
      </w:r>
    </w:p>
    <w:p>
      <w:pPr>
        <w:pStyle w:val="Normal"/>
        <w:ind w:firstLine="720"/>
        <w:jc w:val="both"/>
        <w:rPr>
          <w:sz w:val="24"/>
          <w:szCs w:val="24"/>
        </w:rPr>
      </w:pPr>
      <w:r>
        <w:rPr>
          <w:sz w:val="24"/>
          <w:szCs w:val="24"/>
        </w:rPr>
        <w:t>Îí ïîçâîíèë äåæóðíîìó, âûñëóøàë êðàòêèé îò÷åò î ïðîèñøåñòâèÿõ è ñïóñòèëñÿ ê ñâîåé ìàøè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åì âðåìåíåì ïðåçèäåíò âûçâàë ïðåìüåð-ìèíèñòðà, êîòîðûé, ÿâèâøèñü, çàñòàë åãî â îòâðàòèòåëüíîì íàñòðîåíèè. Îí áûë óáåæäåí â ïîëíîé, ìÿãêî âûðàæàÿñü, íåêîìïåòåíòíîñòè ìèíèñòðà âíóòðåííèõ äåë è ïðåôåêòà ïîëèöèè è ðåøèë âîçëîæèòü îòâåòñòâåííîñòü çà ñëó÷èâøååñÿ íà íèõ. Äëÿ îôèöèàëüíîé âåðñèè ýòî âïîëíå ñîéäåò è ïîìîæåò îáúÿñíèòü îáùåñòâó, ïî÷åìó ñòîëü ñëàáî âåäåòñÿ áîðüáà ñ òåððîðèñòàìè, êîòîðûå äåðæàò â ñòðàõå è íàïðÿæåíèè âñþ ñòðàíó.</w:t>
      </w:r>
    </w:p>
    <w:p>
      <w:pPr>
        <w:pStyle w:val="Normal"/>
        <w:ind w:firstLine="720"/>
        <w:jc w:val="both"/>
        <w:rPr>
          <w:sz w:val="24"/>
          <w:szCs w:val="24"/>
        </w:rPr>
      </w:pPr>
      <w:r>
        <w:rPr>
          <w:sz w:val="24"/>
          <w:szCs w:val="24"/>
        </w:rPr>
        <w:t>Òå, êòî íàïàäàë, áóäòî çàäóìàëè ðàçðóøèòü èñòåáëèøìåíò — áîìáû âçðûâàëèñü â êîíòîðàõ ïðåäïðèíèìàòåëåé, â áàíêàõ, ïðåñòèæíûõ íî÷íûõ êëóáàõ, òåëåâèçèîííûõ öåíòðàõ, â ïîëèöåéñêèõ ó÷àñòêàõ è äàæå îäíàæäû â äîðîãîì ïàðèêìàõåðñêîì ñàëîíå, óñëóãàìè êîòîðîãî ïîëüçîâàëàñü æåíà ïðåçèäåíòà. Ïðàâäà, íûíåøíåå óáèéñòâî èçâåñòíîãî êîììóíèñòè÷åñêîãî äåÿòåëÿ âðîäå áû ñìàçûâàëî êàðòèíó, íî îáùàÿ òåíäåíöèÿ, áåç ñîìíåíèÿ, ïðîñëåæèâàëàñü. Ïîõîæå, ÷òî ëåâûå ýêñòðåìèñòû ñ èõ ïðåçðåíèåì êî âñåìó, ÷òî èñõîäèò îò âëàñòåé, âåðíóëèñü ê ïîëèòèêå ôèçè÷åñêîãî óíè÷òîæåíèÿ, ñòîëü ëþáèìîé èõ èòàëüÿíñêèìè è çàïàäíîãåðìàíñêèìè åäèíîìûøëåííèêàìè. Áîëüøå âñåãî áåñïîêîèëî ïðåçèäåíòà íå òî, ÷òî ðàçðîçíåííûå ãðóïïû þíöîâ, ÷üè ãîëîâû íàïè÷êàíû äóðàöêîé èäåîëîãèåé, äîáüþòñÿ óñïåõà, à òî, ÷òî èõ äåéñòâèÿ ìîãóò ñïðîâîöèðîâàòü êëàññè÷åñêóþ ðåàêöèþ: îòêàò âïðàâî, óæåñòî÷åíèå âëàñòè, ñòðåìëåíèå ëþáîé öåíîé äîáèòüñÿ ïîðÿäêà, óñèëåíèå ïîëèöèè, öåðêâè — âñå ýòè ñèëû òîëüêî òîãî è æäóò.</w:t>
      </w:r>
    </w:p>
    <w:p>
      <w:pPr>
        <w:pStyle w:val="Normal"/>
        <w:ind w:firstLine="720"/>
        <w:jc w:val="both"/>
        <w:rPr>
          <w:sz w:val="24"/>
          <w:szCs w:val="24"/>
        </w:rPr>
      </w:pPr>
      <w:r>
        <w:rPr>
          <w:sz w:val="24"/>
          <w:szCs w:val="24"/>
        </w:rPr>
        <w:t>Ñàì ïðåçèäåíò áûë èñòèííûì ðåñïóáëèêàíöåì — êàê âñÿêèé ïîëèòèê, îí íå áûë ñâîáîäåí îò àìáèöèé, îò ñòðåìëåíèÿ áëþñòè ñîáñòâåííóþ âûãîäó, íî ïðè ýòîì âñåãäà îñòàâàëñÿ ðåñïóáëèêàíöåì è ôðàíöóçñêèì ïàòðèîòîì. Îí äîêàçàë ýòî åùå â ìîëîäîñòè, âî âðåìÿ íàöèñòñêîé îêêóïàöèè. È îí íå îòäàñò ñòðàíó âî âëàñòü ìàíüÿêîâ — áóäü òî ïðàâûå èëè ëåâûå. Ñîõðàíèò íûíåøíèé — ïóñòü øàòêèé, ïóñòü íåñêëàäíûé, íî âñå-òàêè ðàçóìíûé è öèâèëèçîâàííûé öåíòðèñòñêèé ðåæèì. Íî ïîêà ïðîòèâ òåððîðèñòîâ íå ïðåäïðèíÿòî íè÷åãî, àáñîëþòíî íè÷åãî.</w:t>
      </w:r>
    </w:p>
    <w:p>
      <w:pPr>
        <w:pStyle w:val="Normal"/>
        <w:ind w:firstLine="720"/>
        <w:jc w:val="both"/>
        <w:rPr>
          <w:sz w:val="24"/>
          <w:szCs w:val="24"/>
        </w:rPr>
      </w:pPr>
      <w:r>
        <w:rPr>
          <w:sz w:val="24"/>
          <w:szCs w:val="24"/>
        </w:rPr>
        <w:t>Êîãäà ïðåôåêò ïîëèöèè âîøåë â ïðèåìíóþ Âýëëàòà, òàì óæå ñîáðàëèñü ìèíèñòð âíóòðåííèõ äåë, ìýð Ïàðèæà è ìèíèñòð ñâÿçè è èíôîðìàöèè. Âñå ìîë÷àëè, ÷óâñòâóÿ ñåáÿ íàøêîäèâøèìè þíöàìè, êîòîðûì ñåé÷àñ ïðåäñòîèò âçáó÷êà îò ó÷èòåëÿ.</w:t>
      </w:r>
    </w:p>
    <w:p>
      <w:pPr>
        <w:pStyle w:val="Normal"/>
        <w:ind w:firstLine="720"/>
        <w:jc w:val="both"/>
        <w:rPr>
          <w:sz w:val="24"/>
          <w:szCs w:val="24"/>
        </w:rPr>
      </w:pPr>
      <w:r>
        <w:rPr>
          <w:sz w:val="24"/>
          <w:szCs w:val="24"/>
        </w:rPr>
        <w:t xml:space="preserve">— </w:t>
      </w:r>
      <w:r>
        <w:rPr>
          <w:sz w:val="24"/>
          <w:szCs w:val="24"/>
        </w:rPr>
        <w:t>Ïðîéäèòå ê ïðåçèäåíòó, ãîñïîäà. — Âýëëàò ïðîâîäèë èõ â ñîñåäíþþ êîìíàòó. Ïðåçèäåíò óæå ñèäåë çà ñòîëîì. Îí íå ïîäíèìàë ãëàç, áóäòî åìó íåëîâêî áûëî íàõîäèòüñÿ çäåñü. Íà ÷üåé îí âñå-òàêè ñòîðîíå? Âåòõàÿ êîíñòèòóöèÿ Ôðàíöèè ïîñòîÿííî òðåáîâàëà îòâåòà íà ýòîò âîïðîñ.</w:t>
      </w:r>
    </w:p>
    <w:p>
      <w:pPr>
        <w:pStyle w:val="Normal"/>
        <w:ind w:firstLine="720"/>
        <w:jc w:val="both"/>
        <w:rPr>
          <w:sz w:val="24"/>
          <w:szCs w:val="24"/>
        </w:rPr>
      </w:pPr>
      <w:r>
        <w:rPr>
          <w:sz w:val="24"/>
          <w:szCs w:val="24"/>
        </w:rPr>
        <w:t xml:space="preserve">— </w:t>
      </w:r>
      <w:r>
        <w:rPr>
          <w:sz w:val="24"/>
          <w:szCs w:val="24"/>
        </w:rPr>
        <w:t>Ïîëàãàþ, íåò ñìûñëà ñïðàøèâàòü ïðåôåêòà ïîëèöèè îòíîñèòåëüíî ñåãîäíÿøíèõ ñîáûòèé, — íà÷àë ïðåçèäåíò íåäîâîëüíûì ãîëîñîì. — Îí íè÷åãî íå çíàë, ïîêà ÿ åìó ñàì íå ðàññêàçàë ïî òåëåôîíó.</w:t>
      </w:r>
    </w:p>
    <w:p>
      <w:pPr>
        <w:pStyle w:val="Normal"/>
        <w:ind w:firstLine="720"/>
        <w:jc w:val="both"/>
        <w:rPr>
          <w:sz w:val="24"/>
          <w:szCs w:val="24"/>
        </w:rPr>
      </w:pPr>
      <w:r>
        <w:rPr>
          <w:sz w:val="24"/>
          <w:szCs w:val="24"/>
        </w:rPr>
        <w:t>Ýòî áûëî íåñïðàâåäëèâî, íî ïðåôåêò ñ÷åë çà ëó÷øåå ïðîìîë÷àòü.</w:t>
      </w:r>
    </w:p>
    <w:p>
      <w:pPr>
        <w:pStyle w:val="Normal"/>
        <w:ind w:firstLine="720"/>
        <w:jc w:val="both"/>
        <w:rPr>
          <w:sz w:val="24"/>
          <w:szCs w:val="24"/>
        </w:rPr>
      </w:pPr>
      <w:r>
        <w:rPr>
          <w:sz w:val="24"/>
          <w:szCs w:val="24"/>
        </w:rPr>
        <w:t xml:space="preserve">— </w:t>
      </w:r>
      <w:r>
        <w:rPr>
          <w:sz w:val="24"/>
          <w:szCs w:val="24"/>
        </w:rPr>
        <w:t>Ìîæåò, âû, Ìàëëàð, â êóðñå? Âñå-òàêè âû ìèíèñòð âíóòðåííèõ äåë.</w:t>
      </w:r>
    </w:p>
    <w:p>
      <w:pPr>
        <w:pStyle w:val="Normal"/>
        <w:ind w:firstLine="720"/>
        <w:jc w:val="both"/>
        <w:rPr>
          <w:sz w:val="24"/>
          <w:szCs w:val="24"/>
        </w:rPr>
      </w:pPr>
      <w:r>
        <w:rPr>
          <w:sz w:val="24"/>
          <w:szCs w:val="24"/>
        </w:rPr>
        <w:t>Ãè Ìàëëàð áûë íå ïðîñòî â êóðñå: îí ïðî÷åë ñâîäêè î âå÷åðíèõ ñîáûòèÿõ, âåñü âå÷åð ïûòàëñÿ äîçâîíèòüñÿ ïðåôåêòó, ðàçûñêèâàë ïî òåëåôîíó äèðåêòîðà ðàäèî è òåëåâèäåíèÿ è ðåøèë îòëîæèòü âñå äî óòðà. Çâîíîê ïðåçèäåíòà çàñòàë åãî çà øàõìàòíîé ïàðòèåé ñ ïðèÿòåëåì. Îí ïîëàãàë, ÷òî ïðåôåêò óæå çàíÿëñÿ âñåì ýòèì äåëîì. È îøèáñÿ, âûõîäèò.</w:t>
      </w:r>
    </w:p>
    <w:p>
      <w:pPr>
        <w:pStyle w:val="Normal"/>
        <w:ind w:firstLine="720"/>
        <w:jc w:val="both"/>
        <w:rPr>
          <w:sz w:val="24"/>
          <w:szCs w:val="24"/>
        </w:rPr>
      </w:pPr>
      <w:r>
        <w:rPr>
          <w:sz w:val="24"/>
          <w:szCs w:val="24"/>
        </w:rPr>
        <w:t xml:space="preserve">— </w:t>
      </w:r>
      <w:r>
        <w:rPr>
          <w:sz w:val="24"/>
          <w:szCs w:val="24"/>
        </w:rPr>
        <w:t>ß íå â êóðñå, — ïðèçíàëñÿ îí. — Áûë çàíÿò âåñü âå÷åð.</w:t>
      </w:r>
    </w:p>
    <w:p>
      <w:pPr>
        <w:pStyle w:val="Normal"/>
        <w:ind w:firstLine="720"/>
        <w:jc w:val="both"/>
        <w:rPr>
          <w:sz w:val="24"/>
          <w:szCs w:val="24"/>
        </w:rPr>
      </w:pPr>
      <w:r>
        <w:rPr>
          <w:sz w:val="24"/>
          <w:szCs w:val="24"/>
        </w:rPr>
        <w:t xml:space="preserve">— </w:t>
      </w:r>
      <w:r>
        <w:rPr>
          <w:sz w:val="24"/>
          <w:szCs w:val="24"/>
        </w:rPr>
        <w:t>ß òîæå, — ÿçâèòåëüíî ñêàçàë ïðåçèäåíò. — Íî âñå æå ñîîáùó âàì, ãîñïîäà, òî, ÷òî äîëæåí áûë áû óñëûøàòü îò âàñ.</w:t>
      </w:r>
    </w:p>
    <w:p>
      <w:pPr>
        <w:pStyle w:val="Normal"/>
        <w:ind w:firstLine="720"/>
        <w:jc w:val="both"/>
        <w:rPr>
          <w:sz w:val="24"/>
          <w:szCs w:val="24"/>
        </w:rPr>
      </w:pPr>
      <w:r>
        <w:rPr>
          <w:sz w:val="24"/>
          <w:szCs w:val="24"/>
        </w:rPr>
        <w:t>Ïåðåä íèì óæå ëåæàëè ñâåäåíèÿ èç ïðåôåêòóðû, ïîæàðíîãî óïðàâëåíèÿ Ïàðèæà è èç îòäåëà íîâîñòåé òåëåâèäåíèÿ, êîòîðûå ñîáðàë ïî òåëåôîíó íåóòîìèìûé Âýëëàò.</w:t>
      </w:r>
    </w:p>
    <w:p>
      <w:pPr>
        <w:pStyle w:val="Normal"/>
        <w:ind w:firstLine="720"/>
        <w:jc w:val="both"/>
        <w:rPr>
          <w:sz w:val="24"/>
          <w:szCs w:val="24"/>
        </w:rPr>
      </w:pPr>
      <w:r>
        <w:rPr>
          <w:sz w:val="24"/>
          <w:szCs w:val="24"/>
        </w:rPr>
        <w:t xml:space="preserve">— </w:t>
      </w:r>
      <w:r>
        <w:rPr>
          <w:sz w:val="24"/>
          <w:szCs w:val="24"/>
        </w:rPr>
        <w:t>Â òåëåöåíòðå äâîå óáèòûõ, ÷åòâåðî ðàíåíûõ. ×åðåç äåñÿòü ìèíóò ïîñëå ýòîãî âçðûâà âîçëå ñâîåãî äîìà çàñòðåëåí Àðèñòèä Ëàáîðä, óáèéöû ñêðûëèñü. Â äâóõ êâàðòàëàõ îò åãî äîìà îáíàðóæåíà áðîøåííàÿ ìàøèíà, — âîçìîæíî, îíè ïðèåõàëè íà íåé. Áîëüøå íèêàêèõ ñëåäîâ. Ýòè ñâåäåíèÿ ÿ ïîëó÷èë èç âàøåãî âåäîìñòâà, ãîñïîäèí ïðåôåêò, õîòÿ ìîæíî è óñîìíèòüñÿ â èõ äîñòîâåðíîñòè. Ìíå êàæåòñÿ î÷åâèäíûì, ÷òî ýòè ñîáûòèÿ ñâÿçàíû ìåæäó ñîáîé. Ñîãëàñèòåñü, óñòðîèòü âçðûâ çà äåñÿòü ìèíóò äî òùàòåëüíî ñïëàíèðîâàííîãî óáèéñòâà — íåïëîõîé ñïîñîá îòâëå÷ü âíèìàíèå ïîëèöèè è ïðåäîñòàâèòü óáèéöàì øàíñ áëàãîïîëó÷íî ñêðûòüñÿ.</w:t>
      </w:r>
    </w:p>
    <w:p>
      <w:pPr>
        <w:pStyle w:val="Normal"/>
        <w:ind w:firstLine="720"/>
        <w:jc w:val="both"/>
        <w:rPr>
          <w:sz w:val="24"/>
          <w:szCs w:val="24"/>
        </w:rPr>
      </w:pPr>
      <w:r>
        <w:rPr>
          <w:sz w:val="24"/>
          <w:szCs w:val="24"/>
        </w:rPr>
        <w:t>Îí îáâåë ãëàçàìè ñèäÿùèõ çà ñòîëîì. Íàñòóïèëî äîëãîå ìîë÷àíèå.</w:t>
      </w:r>
    </w:p>
    <w:p>
      <w:pPr>
        <w:pStyle w:val="Normal"/>
        <w:ind w:firstLine="720"/>
        <w:jc w:val="both"/>
        <w:rPr>
          <w:sz w:val="24"/>
          <w:szCs w:val="24"/>
        </w:rPr>
      </w:pPr>
      <w:r>
        <w:rPr>
          <w:sz w:val="24"/>
          <w:szCs w:val="24"/>
        </w:rPr>
        <w:t xml:space="preserve">— </w:t>
      </w:r>
      <w:r>
        <w:rPr>
          <w:sz w:val="24"/>
          <w:szCs w:val="24"/>
        </w:rPr>
        <w:t>Íå ñîáèðàþñü ñåé÷àñ îáñóæäàòü òî, ÷òî ñëó÷èëîñü â äðóãèõ ìåñòàõ, — ÿ óáåæäåí, ÷òî âñå ñîáûòèÿ íîñÿò ïîëèòè÷åñêèé õàðàêòåð, ÷òî ýòî èçîùðåííàÿ è õîðîøî ïðîäóìàííàÿ êàìïàíèÿ. Çàíÿòüñÿ ýòèì äîëæíî âñå ïðàâèòåëüñòâî. Â äàííûé ìîìåíò ìû ãîâîðèì òîëüêî î Ïàðèæå — òóò æèòü ñòàëî îïàñíî, ïîëîæåíèå íåâûíîñèìî, ãîñïîäà!</w:t>
      </w:r>
    </w:p>
    <w:p>
      <w:pPr>
        <w:pStyle w:val="Normal"/>
        <w:ind w:firstLine="720"/>
        <w:jc w:val="both"/>
        <w:rPr>
          <w:sz w:val="24"/>
          <w:szCs w:val="24"/>
        </w:rPr>
      </w:pPr>
      <w:r>
        <w:rPr>
          <w:sz w:val="24"/>
          <w:szCs w:val="24"/>
        </w:rPr>
        <w:t>Ïðåçèäåíò ãðîõíóë ïî ñòîëó òÿæåëûì êóëàêîì è îáâåë ïðèñóòñòâóþùèõ òåì òÿæåëûì âçãëÿäîì, êîòîðûé, áëàãîäàðÿ òåëåâèäåíèþ, áûë çíàêîì íå òîëüêî ÷ëåíàì ïðàâèòåëüñòâà, íî è âñåé ñòðàíå.</w:t>
      </w:r>
    </w:p>
    <w:p>
      <w:pPr>
        <w:pStyle w:val="Normal"/>
        <w:ind w:firstLine="720"/>
        <w:jc w:val="both"/>
        <w:rPr>
          <w:sz w:val="24"/>
          <w:szCs w:val="24"/>
        </w:rPr>
      </w:pPr>
      <w:r>
        <w:rPr>
          <w:sz w:val="24"/>
          <w:szCs w:val="24"/>
        </w:rPr>
        <w:t xml:space="preserve">— </w:t>
      </w:r>
      <w:r>
        <w:rPr>
          <w:sz w:val="24"/>
          <w:szCs w:val="24"/>
        </w:rPr>
        <w:t>Ïîëèöèÿ ïîêàçàëà ñâîþ ïîëíóþ áåñïîìîùíîñòü, — ïðîäîëæàë îí. — Ìèíèñòåðñòâî âíóòðåííèõ äåë òîæå. Ïðàâèòåëüñòâó ïðèäåòñÿ ïðèíÿòü ñàìûå ñåðüåçíûå ìåðû.</w:t>
      </w:r>
    </w:p>
    <w:p>
      <w:pPr>
        <w:pStyle w:val="Normal"/>
        <w:ind w:firstLine="720"/>
        <w:jc w:val="both"/>
        <w:rPr>
          <w:sz w:val="24"/>
          <w:szCs w:val="24"/>
        </w:rPr>
      </w:pPr>
      <w:r>
        <w:rPr>
          <w:sz w:val="24"/>
          <w:szCs w:val="24"/>
        </w:rPr>
        <w:t>Ïðè ñëîâå «ïðàâèòåëüñòâî» ïðåìüåð-ìèíèñòð ïî÷óâñòâîâàë, ÷òî ïîðà åìó ÷òî-òî ñêàçàòü. Ñâîé ïîñò îí ïîëó÷èë íå áåç ïîìîùè ïðåçèäåíòà ðåñïóáëèêè, ïîäðàçóìåâàëîñü, ÷òî îí ñòàíåò åãî ïðàâîé ðóêîé, íå ïðåòåíäóÿ ïðè ýòîì íà ñàìîñòîÿòåëüíûé îáðàç ìûñëåé, ïîòîìó òåïåðü îí ñïåøèë ïîääåðæàòü ïðåçèäåíòà. Íî îäíîâðåìåííî åìó ñîòå-ëîñü ñîõðàíèòü âèäèìîñòü ïîðÿäêà è ñîãëàñèÿ â êàáèíåòå. Ýòî áûëî îòíþäü íå ïðîñòî è íå îñîáåííî óäàâàëîñü ðàíüøå. Îí ñ íåòåðïåíèåì æäàë îêîí÷àíèÿ ñðîêà ñâîèõ ïîëíîìî÷èé, îñòàâàëîñü âñåãî òðè ìåñÿöà. Íî æèçíü ïðîäîëæàëàñü...</w:t>
      </w:r>
    </w:p>
    <w:p>
      <w:pPr>
        <w:pStyle w:val="Normal"/>
        <w:ind w:firstLine="720"/>
        <w:jc w:val="both"/>
        <w:rPr>
          <w:sz w:val="24"/>
          <w:szCs w:val="24"/>
        </w:rPr>
      </w:pPr>
      <w:r>
        <w:rPr>
          <w:sz w:val="24"/>
          <w:szCs w:val="24"/>
        </w:rPr>
        <w:t xml:space="preserve">— </w:t>
      </w:r>
      <w:r>
        <w:rPr>
          <w:sz w:val="24"/>
          <w:szCs w:val="24"/>
        </w:rPr>
        <w:t>Äîðîãèå êîëëåãè, íåâîçìîæíî íå ñîãëàñèòüñÿ ñ îöåíêîé ñîáûòèé, äàííîé ãîñïîäèíîì ïðåçèäåíòîì, — âñòóïèë îí. — Åñëè áû ÿ ñåãîäíÿ âå÷åðîì íå áûë íà ïðèåìå ó ïðåçèäåíòà Ãàáîíà, ÿ ñ÷åë áû ñâîèì äîëãîì çàíÿòüñÿ ýòèì äåëîì ñàì. È îäíàêî...</w:t>
      </w:r>
    </w:p>
    <w:p>
      <w:pPr>
        <w:pStyle w:val="Normal"/>
        <w:ind w:firstLine="720"/>
        <w:jc w:val="both"/>
        <w:rPr>
          <w:sz w:val="24"/>
          <w:szCs w:val="24"/>
        </w:rPr>
      </w:pPr>
      <w:r>
        <w:rPr>
          <w:sz w:val="24"/>
          <w:szCs w:val="24"/>
        </w:rPr>
        <w:t>Íèêòî íå ïåðåáèâàë åãî, ïðåçèäåíò íå âûêàçàë íèêàêîãî èíòåðåñà ê òîìó, ÷òî ó ïðåìüåð-ìèíèñòðà èìååòñÿ àëèáè... Îí óìîëê.</w:t>
      </w:r>
    </w:p>
    <w:p>
      <w:pPr>
        <w:pStyle w:val="Normal"/>
        <w:ind w:firstLine="720"/>
        <w:jc w:val="both"/>
        <w:rPr>
          <w:sz w:val="24"/>
          <w:szCs w:val="24"/>
        </w:rPr>
      </w:pPr>
      <w:r>
        <w:rPr>
          <w:sz w:val="24"/>
          <w:szCs w:val="24"/>
        </w:rPr>
        <w:t xml:space="preserve">— </w:t>
      </w:r>
      <w:r>
        <w:rPr>
          <w:sz w:val="24"/>
          <w:szCs w:val="24"/>
        </w:rPr>
        <w:t>ß íå èäèîò, ÷òîáû ïðåäïîëàãàòü, áóäòî ïîäîáíàÿ âñòðå÷à ìîæåò ÷åìó-ëèáî ñïîñîáñòâîâàòü, äà åùå íî÷üþ, áåç íàäëåæàùåé èíôîðìàöèè è ïîäãîòîâêè. Íî ïðåìüåð-ìèíèñòð è ÿ — ìû ñîçâàëè âàñ ñåé÷àñ, ÷òîáû ïðîâåñòè óòðîì, â äåâÿòü, ñîâåùàíèå, êóäà, ÿ ðàññ÷èòûâàþ, âû ïðèäåòå ñ ÷åòêèìè, ïðîäóìàííûìè ïðåäëîæåíèÿìè îòíîñèòåëüíî òîãî, êàê îæèâèòü áîðüáó ñ òåððîðèñòàìè, êîòîðàÿ äî ñèõ ïîð âåëàñü êîå-êàê. Ðàçâå íå òàê, ãîñïîäèí ïðåôåêò?</w:t>
      </w:r>
    </w:p>
    <w:p>
      <w:pPr>
        <w:pStyle w:val="Normal"/>
        <w:ind w:firstLine="720"/>
        <w:jc w:val="both"/>
        <w:rPr>
          <w:sz w:val="24"/>
          <w:szCs w:val="24"/>
        </w:rPr>
      </w:pPr>
      <w:r>
        <w:rPr>
          <w:sz w:val="24"/>
          <w:szCs w:val="24"/>
        </w:rPr>
        <w:t xml:space="preserve">— </w:t>
      </w:r>
      <w:r>
        <w:rPr>
          <w:sz w:val="24"/>
          <w:szCs w:val="24"/>
        </w:rPr>
        <w:t>ß áû ýòîãî íå ñêàçàë, ãîñïîäèí ïðåçèäåíò. — Âèä ó ïðåôåêòà áûë ÷ðåçâû÷àéíî ðàññòðîåííûé.</w:t>
      </w:r>
    </w:p>
    <w:p>
      <w:pPr>
        <w:pStyle w:val="Normal"/>
        <w:ind w:firstLine="720"/>
        <w:jc w:val="both"/>
        <w:rPr>
          <w:sz w:val="24"/>
          <w:szCs w:val="24"/>
        </w:rPr>
      </w:pPr>
      <w:r>
        <w:rPr>
          <w:sz w:val="24"/>
          <w:szCs w:val="24"/>
        </w:rPr>
        <w:t xml:space="preserve">— </w:t>
      </w:r>
      <w:r>
        <w:rPr>
          <w:sz w:val="24"/>
          <w:szCs w:val="24"/>
        </w:rPr>
        <w:t>Çíà÷èò, ìåíÿ íåïðàâèëüíî èíôîðìèðîâàëè, — ñêàçàë ïðåçèäåíò. — È ìíîãèõ óäàëîñü àðåñòîâàòü?</w:t>
      </w:r>
    </w:p>
    <w:p>
      <w:pPr>
        <w:pStyle w:val="Normal"/>
        <w:ind w:firstLine="720"/>
        <w:jc w:val="both"/>
        <w:rPr>
          <w:sz w:val="24"/>
          <w:szCs w:val="24"/>
        </w:rPr>
      </w:pPr>
      <w:r>
        <w:rPr>
          <w:sz w:val="24"/>
          <w:szCs w:val="24"/>
        </w:rPr>
        <w:t xml:space="preserve">— </w:t>
      </w:r>
      <w:r>
        <w:rPr>
          <w:sz w:val="24"/>
          <w:szCs w:val="24"/>
        </w:rPr>
        <w:t>Íåñêîëüêèõ. Íî, ïðàâäà, ýòî íè ê ÷åìó íå ïðèâåëî.</w:t>
      </w:r>
    </w:p>
    <w:p>
      <w:pPr>
        <w:pStyle w:val="Normal"/>
        <w:ind w:firstLine="720"/>
        <w:jc w:val="both"/>
        <w:rPr>
          <w:sz w:val="24"/>
          <w:szCs w:val="24"/>
        </w:rPr>
      </w:pPr>
      <w:r>
        <w:rPr>
          <w:sz w:val="24"/>
          <w:szCs w:val="24"/>
        </w:rPr>
        <w:t xml:space="preserve">— </w:t>
      </w:r>
      <w:r>
        <w:rPr>
          <w:sz w:val="24"/>
          <w:szCs w:val="24"/>
        </w:rPr>
        <w:t>Âîò ÿ è ãîâîðþ — êîå-êàê.</w:t>
      </w:r>
    </w:p>
    <w:p>
      <w:pPr>
        <w:pStyle w:val="Normal"/>
        <w:ind w:firstLine="720"/>
        <w:jc w:val="both"/>
        <w:rPr>
          <w:sz w:val="24"/>
          <w:szCs w:val="24"/>
        </w:rPr>
      </w:pPr>
      <w:r>
        <w:rPr>
          <w:sz w:val="24"/>
          <w:szCs w:val="24"/>
        </w:rPr>
        <w:t>Ïðåôåêò ïîæàë ïëå÷àìè:</w:t>
      </w:r>
    </w:p>
    <w:p>
      <w:pPr>
        <w:pStyle w:val="Normal"/>
        <w:ind w:firstLine="720"/>
        <w:jc w:val="both"/>
        <w:rPr>
          <w:sz w:val="24"/>
          <w:szCs w:val="24"/>
        </w:rPr>
      </w:pPr>
      <w:r>
        <w:rPr>
          <w:sz w:val="24"/>
          <w:szCs w:val="24"/>
        </w:rPr>
        <w:t xml:space="preserve">— </w:t>
      </w:r>
      <w:r>
        <w:rPr>
          <w:sz w:val="24"/>
          <w:szCs w:val="24"/>
        </w:rPr>
        <w:t>Óòðîì ÿ ïðåäñòàâëþ ïîëíûé îò÷åò.</w:t>
      </w:r>
    </w:p>
    <w:p>
      <w:pPr>
        <w:pStyle w:val="Normal"/>
        <w:ind w:firstLine="720"/>
        <w:jc w:val="both"/>
        <w:rPr>
          <w:sz w:val="24"/>
          <w:szCs w:val="24"/>
        </w:rPr>
      </w:pPr>
      <w:r>
        <w:rPr>
          <w:sz w:val="24"/>
          <w:szCs w:val="24"/>
        </w:rPr>
        <w:t xml:space="preserve">— </w:t>
      </w:r>
      <w:r>
        <w:rPr>
          <w:sz w:val="24"/>
          <w:szCs w:val="24"/>
        </w:rPr>
        <w:t>ß áû õîòåë ïîëó÷èòü òàêæå ñâåäåíèÿ î ìîðàëüíîì ñîñòîÿíèè îáùåñòâà â ñâÿçè ñ ïðîèñõîäÿùèì.</w:t>
      </w:r>
    </w:p>
    <w:p>
      <w:pPr>
        <w:pStyle w:val="Normal"/>
        <w:ind w:firstLine="720"/>
        <w:jc w:val="both"/>
        <w:rPr>
          <w:sz w:val="24"/>
          <w:szCs w:val="24"/>
        </w:rPr>
      </w:pPr>
      <w:r>
        <w:rPr>
          <w:sz w:val="24"/>
          <w:szCs w:val="24"/>
        </w:rPr>
        <w:t>Ýòî îòíîñèëîñü ê ìèíèñòðó èíôîðìàöèè è ìýðó. Ïðåìüåð-ìèíèñòð ñäåëàë âèä, áóäòî çàïèñûâàåò ÷òî-òî íà ñëó÷àé, åñëè åìó âäðóã èçìåíèò ïàìÿòü. Ìèíèñòð âíóòðåííèõ äåë íå ïðèñîåäèíèëñÿ íè ê êîìó, êàê áû íå æåëàÿ ïåòü ñ íèìè â óíèñîí. Íè ê ÷åìó ïîäíèìàòü âîëíó. Ãðÿçü ïðèëèï÷èâà, ÷óòü äâèíóëñÿ — è èñïà÷êàëñÿ.</w:t>
      </w:r>
    </w:p>
    <w:p>
      <w:pPr>
        <w:pStyle w:val="Normal"/>
        <w:ind w:firstLine="720"/>
        <w:jc w:val="both"/>
        <w:rPr>
          <w:sz w:val="24"/>
          <w:szCs w:val="24"/>
        </w:rPr>
      </w:pPr>
      <w:r>
        <w:rPr>
          <w:sz w:val="24"/>
          <w:szCs w:val="24"/>
        </w:rPr>
        <w:t xml:space="preserve">— </w:t>
      </w:r>
      <w:r>
        <w:rPr>
          <w:sz w:val="24"/>
          <w:szCs w:val="24"/>
        </w:rPr>
        <w:t>È ñëåäóåò ïðèíÿòü íåçàìåäëèòåëüíûå ìåðû äëÿ îõðàíû íàèáîëåå óÿçâèìûõ îáúåêòîâ, õîòÿ, ïðèçíàòüñÿ, íèêîãäà áû íå ïîäóìàë, ÷òî â ãðóïïå ðèñêà îêàæåòñÿ Àðèñòèä Ëàáîðä.</w:t>
      </w:r>
    </w:p>
    <w:p>
      <w:pPr>
        <w:pStyle w:val="Normal"/>
        <w:ind w:firstLine="720"/>
        <w:jc w:val="both"/>
        <w:rPr>
          <w:sz w:val="24"/>
          <w:szCs w:val="24"/>
        </w:rPr>
      </w:pPr>
      <w:r>
        <w:rPr>
          <w:sz w:val="24"/>
          <w:szCs w:val="24"/>
        </w:rPr>
        <w:t>Îñòàëüíûå ñíîâà ìîë÷à ñîãëàñèëèñü, ïðåçèäåíò âñòàë è âûøåë, îñòàâèâ ïðåìüåð-ìèíèñòðà íà ðàñòåðçàíèå.</w:t>
      </w:r>
    </w:p>
    <w:p>
      <w:pPr>
        <w:pStyle w:val="Normal"/>
        <w:ind w:firstLine="720"/>
        <w:jc w:val="both"/>
        <w:rPr>
          <w:sz w:val="24"/>
          <w:szCs w:val="24"/>
        </w:rPr>
      </w:pPr>
      <w:r>
        <w:rPr>
          <w:sz w:val="24"/>
          <w:szCs w:val="24"/>
        </w:rPr>
        <w:t xml:space="preserve">— </w:t>
      </w:r>
      <w:r>
        <w:rPr>
          <w:sz w:val="24"/>
          <w:szCs w:val="24"/>
        </w:rPr>
        <w:t>Èòàê, äî çàâòðà, ãîñïîäà, — ïðîèçíåñ Âýëë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åâÿòü óòðà ìèíèñòðû ñîáðàëèñü ñíîâà. À Áàóì â ýòî âðåìÿ óæå ñèäåë â êàáèíåòå ñâîåãî øåôà. Ïðåçèäåíò âñå åùå ïðåáûâàë â íàñòðîåíèè, îïàñíîì äëÿ îêðóæàþùèõ, äóøåâíîå ñîñòîÿíèå Æîðæà Âàâðà áûëî íå ëó÷øå: åãî òåðçàëè íåäîâåðèå ê ýêñöåíòðè÷åñêèì ìåòîäàì Áàóìà è ìðà÷íûå ïðåä÷óâñòâèÿ îòíîñèòåëüíî èõ ïîñëåäñòâèé. Çàòî ñàì Àëüôðåä Áàóì, óñòðîèâøèñü ñ ïàïêîé áóìàã íà êðàåøêå îäíîãî èç íåóäîáíûõ ñòóëüåâ â íà÷àëüñòâåííîì êàáèíåòå, ÿâëÿë ñîáîé âîïëîùåííóþ ñàìîíàäåÿííîñòü è ïðåêðàñíîå ðàñïîëîæåíèå äóõà.</w:t>
      </w:r>
    </w:p>
    <w:p>
      <w:pPr>
        <w:pStyle w:val="Normal"/>
        <w:ind w:firstLine="720"/>
        <w:jc w:val="both"/>
        <w:rPr>
          <w:sz w:val="24"/>
          <w:szCs w:val="24"/>
        </w:rPr>
      </w:pPr>
      <w:r>
        <w:rPr>
          <w:sz w:val="24"/>
          <w:szCs w:val="24"/>
        </w:rPr>
        <w:t xml:space="preserve">— </w:t>
      </w:r>
      <w:r>
        <w:rPr>
          <w:sz w:val="24"/>
          <w:szCs w:val="24"/>
        </w:rPr>
        <w:t>Òàê ñëîæíî, òàê ðèñêîâàííî, íå ëþáëþ ÿ ýòè âûêðóòàñû, — òÿíóë Âàâð. — Òû æå çíàåøü, Àëüôðåä, ÷òî ïðîñòûå ìåòîäû ðàññëåäîâàíèÿ äàþò ðåçóëüòàòû áûñòðåå âñåãî. Ñàìîå íàäåæíîå — ïîäíÿòü àðõèâû äà äîïðîñèòü êîãî íàäî...</w:t>
      </w:r>
    </w:p>
    <w:p>
      <w:pPr>
        <w:pStyle w:val="Normal"/>
        <w:ind w:firstLine="720"/>
        <w:jc w:val="both"/>
        <w:rPr>
          <w:sz w:val="24"/>
          <w:szCs w:val="24"/>
        </w:rPr>
      </w:pPr>
      <w:r>
        <w:rPr>
          <w:sz w:val="24"/>
          <w:szCs w:val="24"/>
        </w:rPr>
        <w:t xml:space="preserve">— </w:t>
      </w:r>
      <w:r>
        <w:rPr>
          <w:sz w:val="24"/>
          <w:szCs w:val="24"/>
        </w:rPr>
        <w:t>Ñîâåðøåííî ñîãëàñåí, — îòîçâàëñÿ Áàóì. — Íî ðàç óæ ìû îòêàçàëèñü îò ìûñëè äîïðàøèâàòü ÷ëåíîâ Êîìèòåòà îáîðîíû — è ïðàâèëüíî ñäåëàëè, ÿ óâåðåí, — òî òåì ñàìûì ìû îòêàçàëèñü è îò íàäåæäû íà ïðîñòîå ðåøåíèå. Çíà÷èò, åäèíñòâåííîå, ÷òî íàì îñòàëîñü, — ýòî ìèñòèôèêàöèÿ. ß ïîíèìàþ, ÷òî âàì ïîäîáíûå ìåòîäû íå ïî âêóñó. — Îí óñìåõíóëñÿ è ïîêà÷àë ãîëîâîé, êàê áû ãîâîðÿ, ÷òî ïóãëèâîå îòíîøåíèå Âàâðà ê îáõîäíûì ìàíåâðàì íåñêîëüêî ñìåøíî.</w:t>
      </w:r>
    </w:p>
    <w:p>
      <w:pPr>
        <w:pStyle w:val="Normal"/>
        <w:ind w:firstLine="720"/>
        <w:jc w:val="both"/>
        <w:rPr>
          <w:sz w:val="24"/>
          <w:szCs w:val="24"/>
        </w:rPr>
      </w:pPr>
      <w:r>
        <w:rPr>
          <w:sz w:val="24"/>
          <w:szCs w:val="24"/>
        </w:rPr>
        <w:t xml:space="preserve">— </w:t>
      </w:r>
      <w:r>
        <w:rPr>
          <w:sz w:val="24"/>
          <w:szCs w:val="24"/>
        </w:rPr>
        <w:t>Íó òàê êàê ïîñòóïèì, Àëüôðåä?</w:t>
      </w:r>
    </w:p>
    <w:p>
      <w:pPr>
        <w:pStyle w:val="Normal"/>
        <w:ind w:firstLine="720"/>
        <w:jc w:val="both"/>
        <w:rPr>
          <w:sz w:val="24"/>
          <w:szCs w:val="24"/>
        </w:rPr>
      </w:pPr>
      <w:r>
        <w:rPr>
          <w:sz w:val="24"/>
          <w:szCs w:val="24"/>
        </w:rPr>
        <w:t xml:space="preserve">— </w:t>
      </w:r>
      <w:r>
        <w:rPr>
          <w:sz w:val="24"/>
          <w:szCs w:val="24"/>
        </w:rPr>
        <w:t>Êîíâåðò âìåñòå ñî âñåìè âåùàìè ìîëîäîãî ÷åëîâåêà óæå â ïàëàòå, — îáúÿñíèë Áàóì. — Ó íàñ åñòü îòëè÷íûå ñíèìêè æåíùèíû, êîòîðàÿ ïðèõîäèëà ê íåìó, íàçâàëàñü åãî ñåñòðîé è îñòàâèëà ôàëüøèâûé àäðåñ. Â÷åðà ìîè ëþäè åå óïóñòèëè, íî ñåãîäíÿ îíà îò íàñ íå ñêðîåòñÿ. Íåóäà÷à ïîøëà äàæå íà ïîëüçó: ìû ïðèãîòîâèëèñü êàê ñëåäóåò.</w:t>
      </w:r>
    </w:p>
    <w:p>
      <w:pPr>
        <w:pStyle w:val="Normal"/>
        <w:ind w:firstLine="720"/>
        <w:jc w:val="both"/>
        <w:rPr>
          <w:sz w:val="24"/>
          <w:szCs w:val="24"/>
        </w:rPr>
      </w:pPr>
      <w:r>
        <w:rPr>
          <w:sz w:val="24"/>
          <w:szCs w:val="24"/>
        </w:rPr>
        <w:t xml:space="preserve">— </w:t>
      </w:r>
      <w:r>
        <w:rPr>
          <w:sz w:val="24"/>
          <w:szCs w:val="24"/>
        </w:rPr>
        <w:t>À åñëè âñå-òàêè îíà óñêîëüçíåò?</w:t>
      </w:r>
    </w:p>
    <w:p>
      <w:pPr>
        <w:pStyle w:val="Normal"/>
        <w:ind w:firstLine="720"/>
        <w:jc w:val="both"/>
        <w:rPr>
          <w:sz w:val="24"/>
          <w:szCs w:val="24"/>
        </w:rPr>
      </w:pPr>
      <w:r>
        <w:rPr>
          <w:sz w:val="24"/>
          <w:szCs w:val="24"/>
        </w:rPr>
        <w:t>Îòâå÷àòü Áàóì íå ñòàë. Îí ñîñòàâèë ïëàí äåéñòâèé è íà ñëó÷àé ïðîâàëà, íî íå õîòåë ïîêà ðàñêðûâàòü ñâîè êàðòû. Åñëè çàòåâàåøü äåëî, êîòîðîå ïóãàåò òâîåãî íà÷àëüíèêà, äà, ïî ïðàâäå ñêàçàòü, è ñàìîìó ñòðàøíîâàòî, òî ëó÷øå óæ ïîñâÿùàòü åãî âî âñå ïëàíû ïîñòåïåííî. Ïîñëåäîâàòåëüíî, îäíó çà äðóãîé ñíèìàòü îáîëî÷êè, âðîäå êàê ëóê ÷èñòèøü; íà ñåãîäíÿ ñêàçàíî äîñòàòî÷íî.</w:t>
      </w:r>
    </w:p>
    <w:p>
      <w:pPr>
        <w:pStyle w:val="Normal"/>
        <w:ind w:firstLine="720"/>
        <w:jc w:val="both"/>
        <w:rPr>
          <w:sz w:val="24"/>
          <w:szCs w:val="24"/>
        </w:rPr>
      </w:pPr>
      <w:r>
        <w:rPr>
          <w:sz w:val="24"/>
          <w:szCs w:val="24"/>
        </w:rPr>
        <w:t xml:space="preserve">— </w:t>
      </w:r>
      <w:r>
        <w:rPr>
          <w:sz w:val="24"/>
          <w:szCs w:val="24"/>
        </w:rPr>
        <w:t>Íå áåñïîêîéòåñü, øåô, — ñêàçàë îí. — Ñåòü ñïëåòåíà ïðî÷íàÿ, äåâ÷îíêà íå ïðîñêî÷èò.</w:t>
      </w:r>
    </w:p>
    <w:p>
      <w:pPr>
        <w:pStyle w:val="Normal"/>
        <w:ind w:firstLine="720"/>
        <w:jc w:val="both"/>
        <w:rPr>
          <w:sz w:val="24"/>
          <w:szCs w:val="24"/>
        </w:rPr>
      </w:pPr>
      <w:r>
        <w:rPr>
          <w:sz w:val="24"/>
          <w:szCs w:val="24"/>
        </w:rPr>
        <w:t>Âàâð íåõîòÿ ñîãëàñèëñÿ, ñïðîñèë:</w:t>
      </w:r>
    </w:p>
    <w:p>
      <w:pPr>
        <w:pStyle w:val="Normal"/>
        <w:ind w:firstLine="720"/>
        <w:jc w:val="both"/>
        <w:rPr>
          <w:sz w:val="24"/>
          <w:szCs w:val="24"/>
        </w:rPr>
      </w:pPr>
      <w:r>
        <w:rPr>
          <w:sz w:val="24"/>
          <w:szCs w:val="24"/>
        </w:rPr>
        <w:t xml:space="preserve">— </w:t>
      </w:r>
      <w:r>
        <w:rPr>
          <w:sz w:val="24"/>
          <w:szCs w:val="24"/>
        </w:rPr>
        <w:t>×òî åùå?</w:t>
      </w:r>
    </w:p>
    <w:p>
      <w:pPr>
        <w:pStyle w:val="Normal"/>
        <w:ind w:firstLine="720"/>
        <w:jc w:val="both"/>
        <w:rPr>
          <w:sz w:val="24"/>
          <w:szCs w:val="24"/>
        </w:rPr>
      </w:pPr>
      <w:r>
        <w:rPr>
          <w:sz w:val="24"/>
          <w:szCs w:val="24"/>
        </w:rPr>
        <w:t xml:space="preserve">— </w:t>
      </w:r>
      <w:r>
        <w:rPr>
          <w:sz w:val="24"/>
          <w:szCs w:val="24"/>
        </w:rPr>
        <w:t>Åñòü ñîîáùåíèÿ îò îäíîãî èç ìîèõ ëþäåé, êîòîðûõ ÿ ïîñûëàë íà ïëîùàäü Ìîáåð. Ïðîøëîé íî÷üþ îí òàì ðàçûñêàë ÷åëîâåêà, êîòîðûé âñå âèäåë è óòâåðæäàåò, áóäòî ôóðãîí ñáèë ìîòîöèêëèñòà íàðî÷íî. Íî îôèöèàëüíî ïîäòâåðäèòü íå ñîãëàøàåòñÿ. Ãîâîðèò, íà ñóäå áû íå ïîêëÿëñÿ. Ïîèùåì äîêàçàòåëüñòâà ýòîãî ñòðàííîãî ôàêòà, à ÿ ïîêà îòêëàäûâàþ åãî íà ïîòîì.</w:t>
      </w:r>
    </w:p>
    <w:p>
      <w:pPr>
        <w:pStyle w:val="Normal"/>
        <w:ind w:firstLine="720"/>
        <w:jc w:val="both"/>
        <w:rPr>
          <w:sz w:val="24"/>
          <w:szCs w:val="24"/>
        </w:rPr>
      </w:pPr>
      <w:r>
        <w:rPr>
          <w:sz w:val="24"/>
          <w:szCs w:val="24"/>
        </w:rPr>
        <w:t>Ïðè åãî ñõîäñòâå ñ õîìÿêîì ëåãêî ìîæíî áûëî ïðåäñòàâèòü ôàêòû, ñïðÿòàííûå ó íåãî çà ùåêîé, áóäòî îðåõè.</w:t>
      </w:r>
    </w:p>
    <w:p>
      <w:pPr>
        <w:pStyle w:val="Normal"/>
        <w:ind w:firstLine="720"/>
        <w:jc w:val="both"/>
        <w:rPr>
          <w:sz w:val="24"/>
          <w:szCs w:val="24"/>
        </w:rPr>
      </w:pPr>
      <w:r>
        <w:rPr>
          <w:sz w:val="24"/>
          <w:szCs w:val="24"/>
        </w:rPr>
        <w:t xml:space="preserve">— </w:t>
      </w:r>
      <w:r>
        <w:rPr>
          <w:sz w:val="24"/>
          <w:szCs w:val="24"/>
        </w:rPr>
        <w:t>Ìíå çâîíèë Âýëëàò, — âñïîìíèë Âàâð. — Ïî ïîðó÷åíèþ ïðåçèäåíòà. Ñïðàøèâàë, êàê äâèæåòñÿ äåëî. ß ñêàçàë, ÷òî äâèæåòñÿ. Íó è ÷òî îí ìîæåò äîëîæèòü ïðåçèäåíòó? Ïîêà äîêëàäûâàòü íå÷åãî. Òàê êîãäà æå ìû ñìîæåì äîëîæèòü î õîäå ðàññëåäîâàíèÿ? Ñêîðî, — òàê ÿ åìó îòâåòèë. ß ïðÿìî-òàêè ïî÷óâñòâîâàë, êàê îí ïîçåëåíåë îò çëîñòè íà òîì êîíöå ïðîâîäà, îí êîïèðóåò ïðåçèäåíòà — åãî íåòåðïåíèå è ðàçäðàæèòåëüíîñòü. Àëüôðåä, íàäî ñïåøèòü!</w:t>
      </w:r>
    </w:p>
    <w:p>
      <w:pPr>
        <w:pStyle w:val="Normal"/>
        <w:ind w:firstLine="720"/>
        <w:jc w:val="both"/>
        <w:rPr>
          <w:sz w:val="24"/>
          <w:szCs w:val="24"/>
        </w:rPr>
      </w:pPr>
      <w:r>
        <w:rPr>
          <w:sz w:val="24"/>
          <w:szCs w:val="24"/>
        </w:rPr>
        <w:t xml:space="preserve">— </w:t>
      </w:r>
      <w:r>
        <w:rPr>
          <w:sz w:val="24"/>
          <w:szCs w:val="24"/>
        </w:rPr>
        <w:t>Çíàþ, çíàþ! Ñåãîäíÿ æå íà÷èíàåì äåéñòâîâ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âåùàíèå ó ïðåçèäåíòà çàêîí÷èëîñü áûñòðî è íå äàëî íè÷åãî ïóòíîãî. Ïðåôåêò ïîëèöèè äîëîæèë î äâàäöàòè ñåìè èíöèäåíòàõ, ñëó÷èâøèõñÿ â ñòîëèöå çà ïîñëåäíåå âðåìÿ, è âûñêàçàë óáåæäåíèå, ÷òî ïî âñåì ïðèçíàêàì ýòî äåëî ðóê ëåâûõ ýêñòðåìèñòîâ âðîäå ãðóïïû Áààäåð — Ìàéíêîô. Îòâåòñòâåííîñòü çà íåêîòîðûå èç íèõ âçÿëè íà ñåáÿ êàêèå-òî ïîäïîëüíûå îðãàíèçàöèè, ïðè÷åì íè îäíà èç íèõ íå áûëà ðàíåå èçâåñòíà. Ê ñîæàëåíèþ, ïîêà íèêàêèõ âåðñèé. Êîíå÷íî, ýòî ïå÷àëüíî, îäíàêî îí ðàññ÷èòûâàåò íà ñïåöïîäðàçäåëåíèå ïî áîðüáå ñî âçðûâàìè; ïåðñîíàë åãî óäâîåí çà ñ÷åò îïûòíûõ èíñïåêòîðîâ è ñîòðóäíèêîâ þðèäè÷åñêîãî îòäåëà â ïîëíîì ñîñòàâå.</w:t>
      </w:r>
    </w:p>
    <w:p>
      <w:pPr>
        <w:pStyle w:val="Normal"/>
        <w:ind w:firstLine="720"/>
        <w:jc w:val="both"/>
        <w:rPr>
          <w:sz w:val="24"/>
          <w:szCs w:val="24"/>
        </w:rPr>
      </w:pPr>
      <w:r>
        <w:rPr>
          <w:sz w:val="24"/>
          <w:szCs w:val="24"/>
        </w:rPr>
        <w:t>Íà âîïðîñ î âçðûâíûõ óñòðîéñòâàõ îí îòâåòèë, ÷òî, ñóäÿ ïî îñêîëêàì, îíè èçãîòîâëåíû âðó÷íóþ, ñêîðåå âñåãî â êàêîé-íèáóäü ìàëåíüêîé ìàñòåðñêîé. Ïî âñåé âåðîÿòíîñòè, âî Ôðàíöèè, õîòÿ íå èñêëþ÷åíî, ÷òî è çà ãðàíèöåé. Èçâåñòíî, ÷òî òåððîðèñòîâ ñíàáæàþò îáîðóäîâàíèåì â Ãîëëàíäèè, Øâåéöàðèè, íå ãîâîðÿ óæ î ñðåäíåâîñòî÷íûõ ñòðàíàõ. Òàì õîòü è çà áîëüøèå äåíüãè, çàòî áåç õëîïîò ìîæíî ïðèîáðåñòè âçðûâ÷àòêó è îãíåñòðåëüíîå îðóæèå. Åñëè, êîíå÷íî, âñå ýòî íå óêðàäåíî. Õîòÿ ïîñëåäíåå âðåìÿ ñèãíàëîâ î êðàæàõ ñî ñêëàäîâ èëè èç ìàãàçèíîâ, òîðãóþùèõ îðóæèåì, íå ïîñòóïàëî. Ñòðàííî òàêæå, ïî åãî ìíåíèþ, ÷òî íè îäíî èç ïîñëåäíèõ êðóïíûõ îãðàáëåíèé íå ñîâåðøàëîñü ñ ïîìîùüþ áîìáû. Îáû÷íî âîëíó âçðûâîâ òåððîðèñòû íà÷èíàþò ñ îãðàáëåíèÿ áàíêà, ÷òîáû äîáûòü òàêèì îáðàçîì äåíüãè íà ïîêóïêó îðóæèÿ è ñîäåðæàíèå áàíäû íà òîò ïåðèîä, ïîêà îíà äåéñòâóåò. Íî â äàííîì ñëó÷àå âñå èíà÷å. Âèäèìî, ó òåððîðèñòîâ èìåþòñÿ äðóãèå èñòî÷íèêè.</w:t>
      </w:r>
    </w:p>
    <w:p>
      <w:pPr>
        <w:pStyle w:val="Normal"/>
        <w:ind w:firstLine="720"/>
        <w:jc w:val="both"/>
        <w:rPr>
          <w:sz w:val="24"/>
          <w:szCs w:val="24"/>
        </w:rPr>
      </w:pPr>
      <w:r>
        <w:rPr>
          <w:sz w:val="24"/>
          <w:szCs w:val="24"/>
        </w:rPr>
        <w:t xml:space="preserve">— </w:t>
      </w:r>
      <w:r>
        <w:rPr>
          <w:sz w:val="24"/>
          <w:szCs w:val="24"/>
        </w:rPr>
        <w:t>Ãäå ìîãóò íàõîäèòüñÿ ýòè èñòî÷íèêè?</w:t>
      </w:r>
    </w:p>
    <w:p>
      <w:pPr>
        <w:pStyle w:val="Normal"/>
        <w:ind w:firstLine="720"/>
        <w:jc w:val="both"/>
        <w:rPr>
          <w:sz w:val="24"/>
          <w:szCs w:val="24"/>
        </w:rPr>
      </w:pPr>
      <w:r>
        <w:rPr>
          <w:sz w:val="24"/>
          <w:szCs w:val="24"/>
        </w:rPr>
        <w:t xml:space="preserve">— </w:t>
      </w:r>
      <w:r>
        <w:rPr>
          <w:sz w:val="24"/>
          <w:szCs w:val="24"/>
        </w:rPr>
        <w:t>Ëèâèÿ, Ñèðèÿ... — Îòâåò ïðîçâó÷àë íåîïðåäåëåííî.</w:t>
      </w:r>
    </w:p>
    <w:p>
      <w:pPr>
        <w:pStyle w:val="Normal"/>
        <w:ind w:firstLine="720"/>
        <w:jc w:val="both"/>
        <w:rPr>
          <w:sz w:val="24"/>
          <w:szCs w:val="24"/>
        </w:rPr>
      </w:pPr>
      <w:r>
        <w:rPr>
          <w:sz w:val="24"/>
          <w:szCs w:val="24"/>
        </w:rPr>
        <w:t xml:space="preserve">— </w:t>
      </w:r>
      <w:r>
        <w:rPr>
          <w:sz w:val="24"/>
          <w:szCs w:val="24"/>
        </w:rPr>
        <w:t>Âû õîòèòå ñêàçàòü, ÷òî ïîñêîëüêó îïàñíîñòü ïðèøëà èç-çà ðóáåæà, òî äåëîì íàäëåæèò çàíÿòüñÿ êîíòððàçâåäêå?</w:t>
      </w:r>
    </w:p>
    <w:p>
      <w:pPr>
        <w:pStyle w:val="Normal"/>
        <w:ind w:firstLine="720"/>
        <w:jc w:val="both"/>
        <w:rPr>
          <w:sz w:val="24"/>
          <w:szCs w:val="24"/>
        </w:rPr>
      </w:pPr>
      <w:r>
        <w:rPr>
          <w:sz w:val="24"/>
          <w:szCs w:val="24"/>
        </w:rPr>
        <w:t>Ïðåôåêò, âñåãäà ðåâíèâî îòñòàèâàþùèé ïðåðîãàòèâû ñîáñòâåííîãî âåäîìñòâà, çàìåòèë ñâîþ îøèáêó.</w:t>
      </w:r>
    </w:p>
    <w:p>
      <w:pPr>
        <w:pStyle w:val="Normal"/>
        <w:ind w:firstLine="720"/>
        <w:jc w:val="both"/>
        <w:rPr>
          <w:sz w:val="24"/>
          <w:szCs w:val="24"/>
        </w:rPr>
      </w:pPr>
      <w:r>
        <w:rPr>
          <w:sz w:val="24"/>
          <w:szCs w:val="24"/>
        </w:rPr>
        <w:t xml:space="preserve">— </w:t>
      </w:r>
      <w:r>
        <w:rPr>
          <w:sz w:val="24"/>
          <w:szCs w:val="24"/>
        </w:rPr>
        <w:t>Íåò, íåò, ãîñïîäèí ïðåçèäåíò. ß ïðîñòî ñòðîèë äîãàäêè. Ìîæåòå áûòü óâåðåíû — ÿ îáðàùóñü ê Æîðæó Âàâðó, åñëè ïîÿâèòñÿ íåîáõîäèìîñòü.</w:t>
      </w:r>
    </w:p>
    <w:p>
      <w:pPr>
        <w:pStyle w:val="Normal"/>
        <w:ind w:firstLine="720"/>
        <w:jc w:val="both"/>
        <w:rPr>
          <w:sz w:val="24"/>
          <w:szCs w:val="24"/>
        </w:rPr>
      </w:pPr>
      <w:r>
        <w:rPr>
          <w:sz w:val="24"/>
          <w:szCs w:val="24"/>
        </w:rPr>
        <w:t>Ïðåçèäåíò íå âîçðàçèë, ëèøü çàïèñàë ÷òî-òî â áëîêíîò, ëåæàâøèé íà ñòîëå. — Åùå îäíà îñîáåííîñòü íûíåøíåé êàìïàíèè, — ïðîäîëæàë ïðåôåêò, — íåîáû÷íî âûñîêèé òåõíè÷åñêèé óðîâåíü èñïîëíåíèÿ. Âî âðåìÿ ïîäîáíûõ àêöèé â äðóãèõ ñòðàíàõ, íàïðèìåð â Èòàëèè è Çàïàäíîé Ãåðìàíèè, ïîïûòêè èíîé ðàç íå äîñòèãàëè öåëè: áîìáû íå âçðûâàëèñü èëè âçðûâàëèñü ñëèøêîì ðàíî. À âî Ôðàíöèè âñ¸ ñðàáàòûâàåò áåçóêîðèçíåííî. Âèäèìî, äåéñòâóþò ïåðâîêëàññíûå ñïåöèàëèñòû, è ó íèõ æåëåçíàÿ äèñöèïëèíà. Ïîõîæå, îíè ïðîõîäèëè ïîäãîòîâêó â Èðàêå èëè â Ëèâèè.</w:t>
      </w:r>
    </w:p>
    <w:p>
      <w:pPr>
        <w:pStyle w:val="Normal"/>
        <w:ind w:firstLine="720"/>
        <w:jc w:val="both"/>
        <w:rPr>
          <w:sz w:val="24"/>
          <w:szCs w:val="24"/>
        </w:rPr>
      </w:pPr>
      <w:r>
        <w:rPr>
          <w:sz w:val="24"/>
          <w:szCs w:val="24"/>
        </w:rPr>
        <w:t>Ïðåôåêò ïðîäîëæàë èçëàãàòü âñå, ÷òî çíàë, î ñàìûõ òðåâîæíûõ òî÷êàõ, ñâÿçàííûõ ñ ìåæäóíàðîäíûì òåððîðèçìîì. Åãî ðàññóæäåíèÿ ïåðåáèë ìèíèñòð âíóòðåííèõ äåë:</w:t>
      </w:r>
    </w:p>
    <w:p>
      <w:pPr>
        <w:pStyle w:val="Normal"/>
        <w:ind w:firstLine="720"/>
        <w:jc w:val="both"/>
        <w:rPr>
          <w:sz w:val="24"/>
          <w:szCs w:val="24"/>
        </w:rPr>
      </w:pPr>
      <w:r>
        <w:rPr>
          <w:sz w:val="24"/>
          <w:szCs w:val="24"/>
        </w:rPr>
        <w:t xml:space="preserve">— </w:t>
      </w:r>
      <w:r>
        <w:rPr>
          <w:sz w:val="24"/>
          <w:szCs w:val="24"/>
        </w:rPr>
        <w:t>À íå ïðè÷àñòíû ëè ê ýòîìó àíàðõèñòû? Êàê âû äóìàåòå?</w:t>
      </w:r>
    </w:p>
    <w:p>
      <w:pPr>
        <w:pStyle w:val="Normal"/>
        <w:ind w:firstLine="720"/>
        <w:jc w:val="both"/>
        <w:rPr>
          <w:sz w:val="24"/>
          <w:szCs w:val="24"/>
        </w:rPr>
      </w:pPr>
      <w:r>
        <w:rPr>
          <w:sz w:val="24"/>
          <w:szCs w:val="24"/>
        </w:rPr>
        <w:t>Ïðåôåêò ïîæàë ïëå÷àìè.</w:t>
      </w:r>
    </w:p>
    <w:p>
      <w:pPr>
        <w:pStyle w:val="Normal"/>
        <w:ind w:firstLine="720"/>
        <w:jc w:val="both"/>
        <w:rPr>
          <w:sz w:val="24"/>
          <w:szCs w:val="24"/>
        </w:rPr>
      </w:pPr>
      <w:r>
        <w:rPr>
          <w:sz w:val="24"/>
          <w:szCs w:val="24"/>
        </w:rPr>
        <w:t xml:space="preserve">— </w:t>
      </w:r>
      <w:r>
        <w:rPr>
          <w:sz w:val="24"/>
          <w:szCs w:val="24"/>
        </w:rPr>
        <w:t>Âî âðåìÿ ïîñëåäíåãî ðåéäà ìû çàäåðæàëè äâîèõ, íî ïðèøëîñü îòïóñòèòü: ïðÿìûõ óëèê íå îáíàðóæèëîñü. Â ïîëèòè÷åñêîì àñïåêòå, ÿ ïîëàãàþ, òóò âïîëíå ìîãóò áûòü çàìåøàíû àíàðõèñòû èëè ìàîèñòû. Åñëè ñóäèòü ïî âûáîðó ìèøåíåé. Ïîñëå êàæäîãî ïîëèöåéñêîãî ðåéäà íàñòóïàåò çàòèøüå íåäåëè íà äâå. Áîëåå òîãî, çà ïîñëåäíèå òðè ìåñÿöà ÷åëîâåê ïÿòíàäöàòü ëåâûõ ýêñòðåìèñòîâ, èç ÷èñëà ñàìûõ èçâåñòíûõ, êóäà-òî ñêðûëèñü.</w:t>
      </w:r>
    </w:p>
    <w:p>
      <w:pPr>
        <w:pStyle w:val="Normal"/>
        <w:ind w:firstLine="720"/>
        <w:jc w:val="both"/>
        <w:rPr>
          <w:sz w:val="24"/>
          <w:szCs w:val="24"/>
        </w:rPr>
      </w:pPr>
      <w:r>
        <w:rPr>
          <w:sz w:val="24"/>
          <w:szCs w:val="24"/>
        </w:rPr>
        <w:t xml:space="preserve">— </w:t>
      </w:r>
      <w:r>
        <w:rPr>
          <w:sz w:val="24"/>
          <w:szCs w:val="24"/>
        </w:rPr>
        <w:t>Òàê, ìîæåò, îíè ñêðûëèñü, ïîòîìó ÷òî ïîëèöèÿ çà íèìè îõîòèòñÿ?</w:t>
      </w:r>
    </w:p>
    <w:p>
      <w:pPr>
        <w:pStyle w:val="Normal"/>
        <w:ind w:firstLine="720"/>
        <w:jc w:val="both"/>
        <w:rPr>
          <w:sz w:val="24"/>
          <w:szCs w:val="24"/>
        </w:rPr>
      </w:pPr>
      <w:r>
        <w:rPr>
          <w:sz w:val="24"/>
          <w:szCs w:val="24"/>
        </w:rPr>
        <w:t xml:space="preserve">— </w:t>
      </w:r>
      <w:r>
        <w:rPr>
          <w:sz w:val="24"/>
          <w:szCs w:val="24"/>
        </w:rPr>
        <w:t>Íå èñêëþ÷åíî, íî ÿ áû îáúÿñíèë ýòî áîëåå ñóùåñòâåííûìè è òðåâîæàùèìè ïðè÷èíàìè.</w:t>
      </w:r>
    </w:p>
    <w:p>
      <w:pPr>
        <w:pStyle w:val="Normal"/>
        <w:ind w:firstLine="720"/>
        <w:jc w:val="both"/>
        <w:rPr>
          <w:sz w:val="24"/>
          <w:szCs w:val="24"/>
        </w:rPr>
      </w:pPr>
      <w:r>
        <w:rPr>
          <w:sz w:val="24"/>
          <w:szCs w:val="24"/>
        </w:rPr>
        <w:t xml:space="preserve">— </w:t>
      </w:r>
      <w:r>
        <w:rPr>
          <w:sz w:val="24"/>
          <w:szCs w:val="24"/>
        </w:rPr>
        <w:t>Ìåíÿ âñå ýòè âàøè òîíêîñòè íå èíòåðåñóþò. — Ïðåçèäåíò áûë ðàçäðàæåí äî êðàéíîñòè. — ß õîòåë áû óñëûøàòü îá àðåñòàõ, äëÿ êîòîðûõ èìåþòñÿ îñíîâàíèÿ. À ïðåôåêòóðà, ïîõîæå, ñïåöèàëèçèðóåòñÿ íà àðåñòàõ ëèö, âèíîâíûõ ïðåäïîëîæèòåëüíî. Êàêèå øàãè âû íàìåðåíû ïðåäïðèíÿòü íåìåäëåííî?</w:t>
      </w:r>
    </w:p>
    <w:p>
      <w:pPr>
        <w:pStyle w:val="Normal"/>
        <w:ind w:firstLine="720"/>
        <w:jc w:val="both"/>
        <w:rPr>
          <w:sz w:val="24"/>
          <w:szCs w:val="24"/>
        </w:rPr>
      </w:pPr>
      <w:r>
        <w:rPr>
          <w:sz w:val="24"/>
          <w:szCs w:val="24"/>
        </w:rPr>
        <w:t>Ïðåôåêò ïðèíÿëñÿ èçëàãàòü ñâîé ïëàí. Îí ñîñòîÿë â òîì, ÷òîáû âêëþ÷èòü â ïîèñê áîëüøå ñîòðóäíèêîâ. Îí óæå äàë ðàñïîðÿæåíèå. Îí óâåðåí, ÷òî ñêîðî ïîëèöèÿ äîáüåòñÿ ðåøèòåëüíîãî ïåðåëîìà. Íåîáõîäèìî ïðèçâàòü ïàðèæàí áûòü íà÷åêó è ñîîáùàòü îáî âñåì, ÷òî âûçûâàåò õîòü ìàëåéøåå ïîäîçðåíèå. Ñåãîäíÿ ýòî ïðîçâó÷èò ïî ðàäèî è òåëåâèäåíèþ. Ê êîíöó íåäåëè áóäóò ãîòîâû ñîîòâåòñòâóþùèå ïëàêàòû. Âî âñåõ îáùåñòâåííûõ çäàíèÿõ ïðèíèìàþòñÿ ìåðû ïðåäîñòîðîæíîñòè.</w:t>
      </w:r>
    </w:p>
    <w:p>
      <w:pPr>
        <w:pStyle w:val="Normal"/>
        <w:ind w:firstLine="720"/>
        <w:jc w:val="both"/>
        <w:rPr>
          <w:sz w:val="24"/>
          <w:szCs w:val="24"/>
        </w:rPr>
      </w:pPr>
      <w:r>
        <w:rPr>
          <w:sz w:val="24"/>
          <w:szCs w:val="24"/>
        </w:rPr>
        <w:t xml:space="preserve">— </w:t>
      </w:r>
      <w:r>
        <w:rPr>
          <w:sz w:val="24"/>
          <w:szCs w:val="24"/>
        </w:rPr>
        <w:t>Ïîäîáíûé ïðèëèâ ýíåðãèè, — ÿäîâèòî çàìåòèë ïðåçèäåíò, — áûë áû âåñüìà êñòàòè ìåñÿöà òðè íàçàä, à òåïåðü îí òîëüêî ëèøíèé ðàç äîêàçûâàåò, ÷òî ïðåôåêòóðà äåéñòâóåò âÿëî è íåðåøèòåëüíî.</w:t>
      </w:r>
    </w:p>
    <w:p>
      <w:pPr>
        <w:pStyle w:val="Normal"/>
        <w:ind w:firstLine="720"/>
        <w:jc w:val="both"/>
        <w:rPr>
          <w:sz w:val="24"/>
          <w:szCs w:val="24"/>
        </w:rPr>
      </w:pPr>
      <w:r>
        <w:rPr>
          <w:sz w:val="24"/>
          <w:szCs w:val="24"/>
        </w:rPr>
        <w:t>Ñíîâà ýòî áûëî íå ñîâñåì ñïðàâåäëèâî, íî è òóò ïðåôåêò íå ñòàë âîçðàæàòü.</w:t>
      </w:r>
    </w:p>
    <w:p>
      <w:pPr>
        <w:pStyle w:val="Normal"/>
        <w:ind w:firstLine="720"/>
        <w:jc w:val="both"/>
        <w:rPr>
          <w:sz w:val="24"/>
          <w:szCs w:val="24"/>
        </w:rPr>
      </w:pPr>
      <w:r>
        <w:rPr>
          <w:sz w:val="24"/>
          <w:szCs w:val="24"/>
        </w:rPr>
        <w:t>Ïëàí ïðåôåêòà îäîáðèëè, îáñóäèëè, êàêèìè ìåðàìè ìîæíî óñïîêîèòü íàñåëåíèå. Ýòî áûëî îñòðî íåîáõîäèìî: ïðåññà áåçóìñòâîâàëà, åå ïîäñòðåêàëè êðàéíèå ïðàâûå, êîòîðûå èñïîëüçîâàëè âçðûâû êàê äóáèíêó ïðîòèâ ëåâûõ è öåíòðà. Øóìåëè çàîäíî è êîììóíèñòû, ñòðåìÿñü îòìåæåâàòüñÿ â îáùåñòâåííîì ñîçíàíèè îò ñîáñòâåííûõ, ïðè÷èíÿâøèõ ìíîãî õëîïîò ëåâûõ, êîòîðûõ îíè âåëè÷àëè îòùåïåíöàìè è ôèãëÿðàìè. Ìîòèâû æå óáèéñòâà Àðèñòèäà Ëàáîðäà — ãåíåðàëüíîãî ñåêðåòàðÿ êîììóíèñòè÷åñêîé ïàðòèè — îñòàâàëèñü ñîâåðøåííî íåïîíÿòíûìè.</w:t>
      </w:r>
    </w:p>
    <w:p>
      <w:pPr>
        <w:pStyle w:val="Normal"/>
        <w:ind w:firstLine="720"/>
        <w:jc w:val="both"/>
        <w:rPr>
          <w:sz w:val="24"/>
          <w:szCs w:val="24"/>
        </w:rPr>
      </w:pPr>
      <w:r>
        <w:rPr>
          <w:sz w:val="24"/>
          <w:szCs w:val="24"/>
        </w:rPr>
        <w:t>Â òî æå óòðî ñîñòîÿëîñü çàñåäàíèå ïîëèòáþðî êîìïàðòèè è áûë óòâåðæäåí òåêñò ïðîùàëüíîãî ñëîâà íàä ãðîáîì ïàâøåãî òîâàðèùà, íåìåäëåííî ïåðåäàííûé â ãàçåòû. Â íàäãðîáíîé ðå÷è áûëà äàíà ïîëèòè÷åñêàÿ îöåíêà ýòîãî óáèéñòâà: ïðîâîêàöèÿ ðåàêöèîííûõ ñèë, êîòîðûå ñòðåìÿòñÿ ðàñêîëîòü ïàðëàìåíòñêîå áîëüøèíñòâî è îñëàáèòü ïàðòèþ òðóäÿùèõñÿ. Íî íè íàìåêà, î êîì, ñîáñòâåííî, èäåò ðå÷ü — î êðàéíèõ ïðàâûõ èëè êðàéíèõ ëåâûõ, ïîñêîëüêó ñîñòàâèòåëè òåêñòà ïîíÿòèÿ íå èìåëè, íà êàêîì êîíöå ïîëèòè÷åñêîãî ñïåêòðà ïðîçâó÷àëà àâòîìàòíàÿ î÷åðåäü. «Îáúåêòèâíî, — ñêàçàë ïî ýòîìó ïîâîäó îäèí èç ÷ëåíîâ ïîëèòáþðî, — ýòî íå èìååò çíà÷åíèÿ, ïîñêîëüêó è òå, è äðóãèå ëüþò âîäó íà ìåëüíèöó èìïåðèàëèñòîâ».</w:t>
      </w:r>
    </w:p>
    <w:p>
      <w:pPr>
        <w:pStyle w:val="Normal"/>
        <w:ind w:firstLine="720"/>
        <w:jc w:val="both"/>
        <w:rPr>
          <w:sz w:val="24"/>
          <w:szCs w:val="24"/>
        </w:rPr>
      </w:pPr>
      <w:r>
        <w:rPr>
          <w:sz w:val="24"/>
          <w:szCs w:val="24"/>
        </w:rPr>
        <w:t>Íà çàñåäàíèè áûëî ðåøåíî ÷åðåç íåäåëþ ñîçâàòü öåíòðàëüíûé êîìèòåò ïàðòèè è âûáðàòü íîâîãî ãåíåðàëüíîãî ñåêðåòàðÿ.</w:t>
      </w:r>
    </w:p>
    <w:p>
      <w:pPr>
        <w:pStyle w:val="Normal"/>
        <w:ind w:firstLine="720"/>
        <w:jc w:val="both"/>
        <w:rPr>
          <w:sz w:val="24"/>
          <w:szCs w:val="24"/>
        </w:rPr>
      </w:pPr>
      <w:r>
        <w:rPr>
          <w:sz w:val="24"/>
          <w:szCs w:val="24"/>
        </w:rPr>
        <w:t>Ê îáåäó ñîáðàâøèåñÿ óæå ïðèøëè ê ñîãëàñèþ ïî ïîâîäó èçáðàííè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ïîñëåäíèå äâàäöàòü ÷åòûðå ÷àñà Àëüôðåä Áàóì ïðîÿâèë ÷óäåñà ëîâêîñòè, ÷òîáû ñêîëîòèòü ñîëèäíóþ êîìàíäó, ñîñòîÿùóþ èç ñîðîêà ïÿòè ìóæ÷èí è æåíùèí — ñîòðóäíèêîâ êîíòððàçâåäêè è ïîëèöèè, äà åùå ïîëóäþæèíû ìàøèí â ïðèäà÷ó. Îïåðàöèþ ðàçâåðòûâàëè ñ òàêîé òùàòåëüíîñòüþ è ñ òàêèì äîòîøíûì âíèìàíèåì ê äåòàëÿì, ÷òî Ëåîí ñêàçàë ñî ñìåõîì ñðåäè ñâîèõ: íàäî áû åùå áîåâîé âåðòîëåò âêëþ÷èòü, øåôó ïîäñêàçàòü, ÷òî ëè...</w:t>
      </w:r>
    </w:p>
    <w:p>
      <w:pPr>
        <w:pStyle w:val="Normal"/>
        <w:ind w:firstLine="720"/>
        <w:jc w:val="both"/>
        <w:rPr>
          <w:sz w:val="24"/>
          <w:szCs w:val="24"/>
        </w:rPr>
      </w:pPr>
      <w:r>
        <w:rPr>
          <w:sz w:val="24"/>
          <w:szCs w:val="24"/>
        </w:rPr>
        <w:t>Êîìàíäíûé ïîñò ïîìåñòèëñÿ â ôóðãîíå ïî÷òîâî-òåëåãðàôíîãî âåäîìñòâà, ïðèïàðêîâàííîì âîçëå áîëüíèöû è îáîðóäîâàííîì ðàäèîñâÿçüþ ñî âñåìè ó÷àñòíèêàìè ñëåæêè. Äâîå â ýòîé ìàøèíå äîëæíû áûëè ïðîñëóøèâàòü âñå äîíåñåíèÿ, îäèí èç íèõ — ñàì Áàóì. Åñëè äåâèöà ñíîâà ñÿäåò íà îáðàòíîì ïóòè â àâòîáóñ, òî âàæíî, ÷òîáû êòî-òî èç ïðåñëåäîâàòåëåé îêàçàëñÿ òàì çàðàíåå. Êîíå÷íî, îíà ìîæåò óåõàòü è 73-ì, è 192-ì, ïðè÷åì â ëþáîì íàïðàâëåíèè. Çíà÷èò, íà ïðåäûäóùèõ îñòàíîâêàõ äîëæíû äåæóðèòü ïîëèöåéñêèå è ñ òîé ìèíóòû, êàê îíà âûéäåò èç êëèíèêè, æäàòü ðàñïîðÿæåíèé ïî ðàäèî, áóäó÷è ãîòîâûìè ñåñòü â àâòîáóñ.</w:t>
      </w:r>
    </w:p>
    <w:p>
      <w:pPr>
        <w:pStyle w:val="Normal"/>
        <w:ind w:firstLine="720"/>
        <w:jc w:val="both"/>
        <w:rPr>
          <w:sz w:val="24"/>
          <w:szCs w:val="24"/>
        </w:rPr>
      </w:pPr>
      <w:r>
        <w:rPr>
          <w:sz w:val="24"/>
          <w:szCs w:val="24"/>
        </w:rPr>
        <w:t>Íà ñåé ðàç, âïðî÷åì, îíà ìîæåò ïðèåõàòü è íà ìàøèíå, è, õîòÿ ïðåñëåäîâàòü åå íà óëèöàõ áóäåò ÷ðåçâû÷àéíî òðóäíî, Áàóì áûë óâåðåí, ÷òî åãî ëþäè ñ ýòèì ñïðàâÿòñÿ. Ó íèõ äîñòàòî÷íî ìàøèí, ÷òîáû ïðàâèëüíî ðàññòàâèòü èõ ïîáëèçîñòè îò áîëüíèöû. Âñåì ó÷àñòíèêàì îïåðàöèè áûëè ðîçäàíû ôîòîãðàôèè, ñäåëàííûå íàêàíóíå. Â ñåðåäèíå äíÿ Áàóì åùå ðàç êðàòêî ïðîèíñòðóêòèðîâàë èõ è óáåäèëñÿ, ÷òî âñå ãîòîâî.</w:t>
      </w:r>
    </w:p>
    <w:p>
      <w:pPr>
        <w:pStyle w:val="Normal"/>
        <w:ind w:firstLine="720"/>
        <w:jc w:val="both"/>
        <w:rPr>
          <w:sz w:val="24"/>
          <w:szCs w:val="24"/>
        </w:rPr>
      </w:pPr>
      <w:r>
        <w:rPr>
          <w:sz w:val="24"/>
          <w:szCs w:val="24"/>
        </w:rPr>
        <w:t xml:space="preserve">— </w:t>
      </w:r>
      <w:r>
        <w:rPr>
          <w:sz w:val="24"/>
          <w:szCs w:val="24"/>
        </w:rPr>
        <w:t>Íå äîïóñòèòå æå âû, ðåáÿòà, ÷òîáû îäíà äåâ÷îíêà ïðîâåëà ñîðîê ïÿòü îïåðàòèâíèêîâ èç ñïåöñëóæá, ó êîòîðûõ åñòü ñàìàÿ ñîâðåìåííàÿ ðàäèîàïïàðàòóðà è ñòîëüêî ìàøèí, — çàêëþ÷èë îí ñâîé èíñòðóêòàæ. Áàóì è ñàì â ýòî âåðèë.</w:t>
      </w:r>
    </w:p>
    <w:p>
      <w:pPr>
        <w:pStyle w:val="Normal"/>
        <w:ind w:firstLine="720"/>
        <w:jc w:val="both"/>
        <w:rPr>
          <w:sz w:val="24"/>
          <w:szCs w:val="24"/>
        </w:rPr>
      </w:pPr>
      <w:r>
        <w:rPr>
          <w:sz w:val="24"/>
          <w:szCs w:val="24"/>
        </w:rPr>
        <w:t>Â ïîëîâèíå âòîðîãî îí ïîäúåõàë ê êëèíèêå íà ñëóæåáíîì àâòîìîáèëå è ïåðåñåë â ïî÷òîâûé ôóðãîí÷èê, êîòîðûé ñòîÿë òàì ñ ñàìîãî óòðà. Îñòàëüíûå òîæå áûëè íà ñâîèõ ìåñòàõ.</w:t>
      </w:r>
    </w:p>
    <w:p>
      <w:pPr>
        <w:pStyle w:val="Normal"/>
        <w:ind w:firstLine="720"/>
        <w:jc w:val="both"/>
        <w:rPr>
          <w:sz w:val="24"/>
          <w:szCs w:val="24"/>
        </w:rPr>
      </w:pPr>
      <w:r>
        <w:rPr>
          <w:sz w:val="24"/>
          <w:szCs w:val="24"/>
        </w:rPr>
        <w:t xml:space="preserve">— </w:t>
      </w:r>
      <w:r>
        <w:rPr>
          <w:sz w:val="24"/>
          <w:szCs w:val="24"/>
        </w:rPr>
        <w:t>Âñå â ïîðÿäêå? — ñïðîñèë îí ó òåõ, ÷òî äåæóðèëè â ôóðãîíå.</w:t>
      </w:r>
    </w:p>
    <w:p>
      <w:pPr>
        <w:pStyle w:val="Normal"/>
        <w:ind w:firstLine="720"/>
        <w:jc w:val="both"/>
        <w:rPr>
          <w:sz w:val="24"/>
          <w:szCs w:val="24"/>
        </w:rPr>
      </w:pPr>
      <w:r>
        <w:rPr>
          <w:sz w:val="24"/>
          <w:szCs w:val="24"/>
        </w:rPr>
        <w:t xml:space="preserve">— </w:t>
      </w:r>
      <w:r>
        <w:rPr>
          <w:sz w:val="24"/>
          <w:szCs w:val="24"/>
        </w:rPr>
        <w:t>Äà, øåô!</w:t>
      </w:r>
    </w:p>
    <w:p>
      <w:pPr>
        <w:pStyle w:val="Normal"/>
        <w:ind w:firstLine="720"/>
        <w:jc w:val="both"/>
        <w:rPr>
          <w:sz w:val="24"/>
          <w:szCs w:val="24"/>
        </w:rPr>
      </w:pPr>
      <w:r>
        <w:rPr>
          <w:sz w:val="24"/>
          <w:szCs w:val="24"/>
        </w:rPr>
        <w:t>Îíè ïðîâåðÿëè ñâÿçü ñ äðóãèìè ìàøèíàìè, äâå èç êîòîðûõ ðàñïîëîæèëèñü âîçëå àâòîáóñíûõ îñòàíîâîê è ìîãëè áû èçâåñòèòü àãåíòîâ, ñòîÿùèõ íà ýòèõ îñòàíîâêàõ, ÷òî èì íàäëåæèò ñåñòü â àâòîáóñ. Ôóðãîí ïîìåíüøå çàíÿë ïîçèöèþ ó âõîäà â êëèíèêó, ÷òîáû ñäåëàòü åùå ñíèìêè. Ëåîí ñíîâà îáëà÷èëñÿ â ñåðûé ôîðìåííûé õàëàò è çàíÿë ñâîå ìåñòî â êà÷åñòâå âðåìåííîãî ñîòðóäíèêà ñòîëà ñïðàâîê. Áàóì ÷åðåç áîëüíè÷íîãî àäìèíèñòðàòîðà ïåðåäàë âñå íåîáõîäèìûå ðàñïîðÿæåíèÿ ïåðñîíàëó. Ïàöèåíò òàê è íå ïðèøåë â ñåáÿ. Îí ïðåáûâàë â îòäåëüíîé ïàëàòå è áûë ïîäêëþ÷åí ê ñèñòåìå æèçíåîáåñïå÷åíèÿ. Åãî âåùè íàõîäèëèñü â òóìáî÷êå ðÿäîì ñ êðîâàòüþ, â êîæàíîì ðàíöå áëàãîïîëó÷íî ëåæàë êîíâåðò.</w:t>
      </w:r>
    </w:p>
    <w:p>
      <w:pPr>
        <w:pStyle w:val="Normal"/>
        <w:ind w:firstLine="720"/>
        <w:jc w:val="both"/>
        <w:rPr>
          <w:sz w:val="24"/>
          <w:szCs w:val="24"/>
        </w:rPr>
      </w:pPr>
      <w:r>
        <w:rPr>
          <w:sz w:val="24"/>
          <w:szCs w:val="24"/>
        </w:rPr>
        <w:t>Â äâàäöàòü ìèíóò òðåòüåãî êî âõîäó ïîäêàòèë êðàñíûé «ðåíî» ïÿòîé ìîäåëè, çà ðóëåì ñèäåë ìîëîäîé ÷åëîâåê â òåìíûõ î÷êàõ. Èç ìàøèíû âûøëà áëîíäèíêà, îäåòàÿ òî÷íî òàê æå, êàê íàêàíóíå. «Ðåíî» ïðîåõàë åùå íåñêîëüêî ìåòðîâ, òóäà, ãäå ïîëèöåéñêèå èìåííî íà ýòîò ñëó÷àé îñòàâèëè ìåñòî äëÿ ñòîÿíêè. Íîìåð åãî áûë çàïèñàí.</w:t>
      </w:r>
    </w:p>
    <w:p>
      <w:pPr>
        <w:pStyle w:val="Normal"/>
        <w:ind w:firstLine="720"/>
        <w:jc w:val="both"/>
        <w:rPr>
          <w:sz w:val="24"/>
          <w:szCs w:val="24"/>
        </w:rPr>
      </w:pPr>
      <w:r>
        <w:rPr>
          <w:sz w:val="24"/>
          <w:szCs w:val="24"/>
        </w:rPr>
        <w:t>Áëîíäèíêà âçáåæàëà ïî ñòóïåíüêàì è òîëêíóëà äâåðü. Â ñïðàâî÷íîì îêíå îíà îñâåäîìèëàñü î Ãâèäî Ôåððè.</w:t>
      </w:r>
    </w:p>
    <w:p>
      <w:pPr>
        <w:pStyle w:val="Normal"/>
        <w:ind w:firstLine="720"/>
        <w:jc w:val="both"/>
        <w:rPr>
          <w:sz w:val="24"/>
          <w:szCs w:val="24"/>
        </w:rPr>
      </w:pPr>
      <w:r>
        <w:rPr>
          <w:sz w:val="24"/>
          <w:szCs w:val="24"/>
        </w:rPr>
        <w:t xml:space="preserve">— </w:t>
      </w:r>
      <w:r>
        <w:rPr>
          <w:sz w:val="24"/>
          <w:szCs w:val="24"/>
        </w:rPr>
        <w:t>Ìíå âåëåëè ïðèéòè ñåãîäíÿ, — íàïîìíèëà îíà ìîëîäîìó ÷åëîâåêó — òîìó ñàìîìó, êîòîðûé áûë î÷àðîâàí åþ íàêàíóíå. — ß åãî ñåñòðà.</w:t>
      </w:r>
    </w:p>
    <w:p>
      <w:pPr>
        <w:pStyle w:val="Normal"/>
        <w:ind w:firstLine="720"/>
        <w:jc w:val="both"/>
        <w:rPr>
          <w:sz w:val="24"/>
          <w:szCs w:val="24"/>
        </w:rPr>
      </w:pPr>
      <w:r>
        <w:rPr>
          <w:sz w:val="24"/>
          <w:szCs w:val="24"/>
        </w:rPr>
        <w:t xml:space="preserve">— </w:t>
      </w:r>
      <w:r>
        <w:rPr>
          <w:sz w:val="24"/>
          <w:szCs w:val="24"/>
        </w:rPr>
        <w:t>Âñå â ïîðÿäêå, ìàäåìóàçåëü, ïîäíèìèòåñü íà ÷åòâåðòûé ýòàæ, â ðåàíèìàöèîííîå îòäåëåíèå. — Îí óëûáíóëñÿ åé, íî îíà íå îòâåòèëà íà óëûáêó. «Êðàñîòêà, íî çëþ÷êà», — ðåøèë îí ïðî ñåáÿ.</w:t>
      </w:r>
    </w:p>
    <w:p>
      <w:pPr>
        <w:pStyle w:val="Normal"/>
        <w:ind w:firstLine="720"/>
        <w:jc w:val="both"/>
        <w:rPr>
          <w:sz w:val="24"/>
          <w:szCs w:val="24"/>
        </w:rPr>
      </w:pPr>
      <w:r>
        <w:rPr>
          <w:sz w:val="24"/>
          <w:szCs w:val="24"/>
        </w:rPr>
        <w:t>Íà ÷åòâåðòîì ýòàæå îíà îòûñêàëà íóæíóþ ïàëàòó.</w:t>
      </w:r>
    </w:p>
    <w:p>
      <w:pPr>
        <w:pStyle w:val="Normal"/>
        <w:ind w:firstLine="720"/>
        <w:jc w:val="both"/>
        <w:rPr>
          <w:sz w:val="24"/>
          <w:szCs w:val="24"/>
        </w:rPr>
      </w:pPr>
      <w:r>
        <w:rPr>
          <w:sz w:val="24"/>
          <w:szCs w:val="24"/>
        </w:rPr>
        <w:t xml:space="preserve">— </w:t>
      </w:r>
      <w:r>
        <w:rPr>
          <w:sz w:val="24"/>
          <w:szCs w:val="24"/>
        </w:rPr>
        <w:t>ß ñåñòðà Ãâèäî Ôåððè, ìîãó ÿ åãî ïîâèäàòü?</w:t>
      </w:r>
    </w:p>
    <w:p>
      <w:pPr>
        <w:pStyle w:val="Normal"/>
        <w:ind w:firstLine="720"/>
        <w:jc w:val="both"/>
        <w:rPr>
          <w:sz w:val="24"/>
          <w:szCs w:val="24"/>
        </w:rPr>
      </w:pPr>
      <w:r>
        <w:rPr>
          <w:sz w:val="24"/>
          <w:szCs w:val="24"/>
        </w:rPr>
        <w:t xml:space="preserve">— </w:t>
      </w:r>
      <w:r>
        <w:rPr>
          <w:sz w:val="24"/>
          <w:szCs w:val="24"/>
        </w:rPr>
        <w:t>Äîáðûé äåíü, ìàäåìóàçåëü Ôåððè, — ïðèâåòñòâîâàëà åå äåæóðíàÿ ìåäñåñòðà. — Ê ñîæàëåíèþ, â÷åðà ìû íå ìîãëè âàñ ïðîïóñòèòü. È ñåãîäíÿ âàø áðàò áåç ñîçíàíèÿ. Òÿæåëàÿ ÷åðåïíàÿ òðàâìà. Îí âàñ íàâåðíÿêà íå óçíàåò.</w:t>
      </w:r>
    </w:p>
    <w:p>
      <w:pPr>
        <w:pStyle w:val="Normal"/>
        <w:ind w:firstLine="720"/>
        <w:jc w:val="both"/>
        <w:rPr>
          <w:sz w:val="24"/>
          <w:szCs w:val="24"/>
        </w:rPr>
      </w:pPr>
      <w:r>
        <w:rPr>
          <w:sz w:val="24"/>
          <w:szCs w:val="24"/>
        </w:rPr>
        <w:t xml:space="preserve">— </w:t>
      </w:r>
      <w:r>
        <w:rPr>
          <w:sz w:val="24"/>
          <w:szCs w:val="24"/>
        </w:rPr>
        <w:t>Ïîíèìàþ, — îòîçâàëàñü ïîñåòèòåëüíèöà. — ß íåíàäîëãî. Ãäå îí?</w:t>
      </w:r>
    </w:p>
    <w:p>
      <w:pPr>
        <w:pStyle w:val="Normal"/>
        <w:ind w:firstLine="720"/>
        <w:jc w:val="both"/>
        <w:rPr>
          <w:sz w:val="24"/>
          <w:szCs w:val="24"/>
        </w:rPr>
      </w:pPr>
      <w:r>
        <w:rPr>
          <w:sz w:val="24"/>
          <w:szCs w:val="24"/>
        </w:rPr>
        <w:t>Ìåäñåñòðå ïîêàçàëîñü, ÷òî îíà âîâñå íå âûãëàäèò îáåñïîêîåííîé. Ïðàâäà, íåêîòîðûå óìåþò ñêðûâàòü ñâîè ÷óâñòâà... Ïîêà îíè øëè ïî êîðèäîðó, îíà ñêàçàëà:</w:t>
      </w:r>
    </w:p>
    <w:p>
      <w:pPr>
        <w:pStyle w:val="Normal"/>
        <w:ind w:firstLine="720"/>
        <w:jc w:val="both"/>
        <w:rPr>
          <w:sz w:val="24"/>
          <w:szCs w:val="24"/>
        </w:rPr>
      </w:pPr>
      <w:r>
        <w:rPr>
          <w:sz w:val="24"/>
          <w:szCs w:val="24"/>
        </w:rPr>
        <w:t xml:space="preserve">— </w:t>
      </w:r>
      <w:r>
        <w:rPr>
          <w:sz w:val="24"/>
          <w:szCs w:val="24"/>
        </w:rPr>
        <w:t>Äîêòîð çíàåò, ÷òî âû ïðèøëè. Îí çàéäåò, ÷òîáû ïîãîâîðèòü ñ âàìè.</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Ñåñòðà ïðîïóñòèëà äåâóøêó â ïàëàòó è çàáîòëèâî ïðèêðûëà äâåðü. Ïàöèåíò ëåæàë íà ñïèíå, âåñü îïóòàííûé òðóáêàìè, ïîäêëþ÷åííûìè ê ïðèáîðàì. Ïî ýêðàíó äèñïëåÿ áåæàëè ðèòìè÷íûå âîëíû — óäàðû ñåðäöà. Ïîñåòèòåëüíèöà ïîñìîòðåëà íà åãî ëèöî è ïåðåâåëà âçãëÿä íà ñëîæíóþ àïïàðàòóðó. Ïîäîøëà ê òóìáî÷êå — ýòî áûëà åäèíñòâåííàÿ ìåáåëü â êîìíàòå, ïîìèìî êðîâàòè è ñòóëà. Ïåðåòðÿõíóâ ïîæèòêè ïàðíÿ, îíà áåç òðóäà íàøëà òî, ÷òî èñêàëà, è áûñòðî ïåðåëîæèëà êîíâåðò ê ñåáå â ñóìêó. Òóò îòâîðèëàñü äâåðü è âîøåë äîêòîð.</w:t>
      </w:r>
    </w:p>
    <w:p>
      <w:pPr>
        <w:pStyle w:val="Normal"/>
        <w:ind w:firstLine="720"/>
        <w:jc w:val="both"/>
        <w:rPr>
          <w:sz w:val="24"/>
          <w:szCs w:val="24"/>
        </w:rPr>
      </w:pPr>
      <w:r>
        <w:rPr>
          <w:sz w:val="24"/>
          <w:szCs w:val="24"/>
        </w:rPr>
        <w:t xml:space="preserve">— </w:t>
      </w:r>
      <w:r>
        <w:rPr>
          <w:sz w:val="24"/>
          <w:szCs w:val="24"/>
        </w:rPr>
        <w:t>ß ïðîâåðÿþ âåùè. — Îíà íèñêîëüêî íå ñìóòèëàñü.</w:t>
      </w:r>
    </w:p>
    <w:p>
      <w:pPr>
        <w:pStyle w:val="Normal"/>
        <w:ind w:firstLine="720"/>
        <w:jc w:val="both"/>
        <w:rPr>
          <w:sz w:val="24"/>
          <w:szCs w:val="24"/>
        </w:rPr>
      </w:pPr>
      <w:r>
        <w:rPr>
          <w:sz w:val="24"/>
          <w:szCs w:val="24"/>
        </w:rPr>
        <w:t xml:space="preserve">— </w:t>
      </w:r>
      <w:r>
        <w:rPr>
          <w:sz w:val="24"/>
          <w:szCs w:val="24"/>
        </w:rPr>
        <w:t>Òðàâìà ÷ðåçâû÷àéíî ñåðüåçíà, ñåðäöå ìîæåò îòêàçàòü â ëþáóþ ìèíóòó. — Â ãîëîñå âðà÷à ñëûøàëîñü ñî÷óâñòâèå. Îíà ìîæåò ñïðàâëÿòüñÿ î çäîðîâüå áðàòà ïî òåëåôîíó — ïóñòü çâîíèò êîãäà óãîäíî. Ïîêà íåëüçÿ îáåùàòü, ÷òî îí âîîáùå ïðèäåò â ñîçíàíèå, à åñëè âûæèâåò, òî íåèçâåñòíî, âåðíåòñÿ ëè ê íåìó ðàçóì. Äîêòîð îæèäàë âçðûâà îò÷àÿíèÿ, ñëåç, — êàìåííîå ñïîêîéñòâèå ïîñåòèòåëüíèöû ïîðàçèëî åãî. Âïðî÷åì, ìîæåò áûòü, îíà ïîòðÿñåíà ãîðåì, â øîêå...</w:t>
      </w:r>
    </w:p>
    <w:p>
      <w:pPr>
        <w:pStyle w:val="Normal"/>
        <w:ind w:firstLine="720"/>
        <w:jc w:val="both"/>
        <w:rPr>
          <w:sz w:val="24"/>
          <w:szCs w:val="24"/>
        </w:rPr>
      </w:pPr>
      <w:r>
        <w:rPr>
          <w:sz w:val="24"/>
          <w:szCs w:val="24"/>
        </w:rPr>
        <w:t xml:space="preserve">— </w:t>
      </w:r>
      <w:r>
        <w:rPr>
          <w:sz w:val="24"/>
          <w:szCs w:val="24"/>
        </w:rPr>
        <w:t>Ìîæíî ìíå åùå ïîáûòü çäåñü?</w:t>
      </w:r>
    </w:p>
    <w:p>
      <w:pPr>
        <w:pStyle w:val="Normal"/>
        <w:ind w:firstLine="720"/>
        <w:jc w:val="both"/>
        <w:rPr>
          <w:sz w:val="24"/>
          <w:szCs w:val="24"/>
        </w:rPr>
      </w:pPr>
      <w:r>
        <w:rPr>
          <w:sz w:val="24"/>
          <w:szCs w:val="24"/>
        </w:rPr>
        <w:t xml:space="preserve">— </w:t>
      </w:r>
      <w:r>
        <w:rPr>
          <w:sz w:val="24"/>
          <w:szCs w:val="24"/>
        </w:rPr>
        <w:t>Ïîíèìàþ, — îòîçâàëñÿ äîêòîð, — ÿ âàñ îñòàâëþ. Òîëüêî íå òðîãàéòå íè÷åãî.</w:t>
      </w:r>
    </w:p>
    <w:p>
      <w:pPr>
        <w:pStyle w:val="Normal"/>
        <w:ind w:firstLine="720"/>
        <w:jc w:val="both"/>
        <w:rPr>
          <w:sz w:val="24"/>
          <w:szCs w:val="24"/>
        </w:rPr>
      </w:pPr>
      <w:r>
        <w:rPr>
          <w:sz w:val="24"/>
          <w:szCs w:val="24"/>
        </w:rPr>
        <w:t>Äâåðü çà íèì çàêðûëàñü. Ïîñåòèòåëüíèöà äîñòàëà èç ñóìêè öåëëîôàíîâûé ïàêåò è, ïîäîéäÿ ê êðîâàòè, çàêðûëà èì ðîò è íîñ ëåæàùåãî, ïåðåêðûâ òðóáêó. Ñâåðõó ïîëîæèëà åùå ïîëîòåíöå, ëåæàâøåå âîçëå òàçèêà. Ïîòîì îòîøëà è âñòàëà òàê, ÷òîáû âèäåòü äèñïëåé. Ìåíüøå ÷åì ÷åðåç ïîëìèíóòû çåëåíûå ëèíèè íàâåêè ïðåêðàòèëè áåã...</w:t>
      </w:r>
    </w:p>
    <w:p>
      <w:pPr>
        <w:pStyle w:val="Normal"/>
        <w:ind w:firstLine="720"/>
        <w:jc w:val="both"/>
        <w:rPr>
          <w:sz w:val="24"/>
          <w:szCs w:val="24"/>
        </w:rPr>
      </w:pPr>
      <w:r>
        <w:rPr>
          <w:sz w:val="24"/>
          <w:szCs w:val="24"/>
        </w:rPr>
        <w:t>Îíà ïîëîæèëà ïîëîòåíöå íà ìåñòî, ñóíóëà â ñóìêó öåëëîôàíîâûé ïàêåò è âûøëà. Ïðîõîäÿ ìèìî äåæóðíîé ñåñòðû, íå ïîïðîùàëàñü, íå ïîáëàãîäàðèëà. Ìåäñåñòðà, ñèäåâøàÿ ó ïðèáîðíîé äîñêè â àïïàðàòíîé, êàê ðàç ïèëà êîôå ñ ïðèÿòåëüíèöåé è îáðàòèëà âíèìàíèå íà ýêðàí óãëîâîé ïàëàòû òîëüêî ñïóñòÿ äâå-òðè ìèíóòû. Îíà âûñêî÷èëà â êîðèäîð, çîâÿ äåæóðíóþ. À áëîíäèíêà òåì âðåìåíåì óæå ñïóñêàëàñü â ëèôòå, ïðèæèìàÿ ëîêòåì ñóìêó è ãëàäÿ ïðÿìî ïåðåä ñîáîé.</w:t>
      </w:r>
    </w:p>
    <w:p>
      <w:pPr>
        <w:pStyle w:val="Normal"/>
        <w:ind w:firstLine="720"/>
        <w:jc w:val="both"/>
        <w:rPr>
          <w:sz w:val="24"/>
          <w:szCs w:val="24"/>
        </w:rPr>
      </w:pPr>
      <w:r>
        <w:rPr>
          <w:sz w:val="24"/>
          <w:szCs w:val="24"/>
        </w:rPr>
        <w:t>Êàê òîëüêî îíà ïîÿâèëàñü â õîëëå, ðóêà Ëåîíà äåðíóëàñü, êîñíóëàñü óõà, è êàêîé-òî ÷åëîâåê, ñ âèäó ðàáî÷èé, âûøåë íà óëèöó. Ïðè åãî ïîÿâëåíèè äâà àâòîìîáèëÿ, ñòîÿâøèõ ïîáëèçîñòè, âêëþ÷èëè äâèãàòåëè.</w:t>
      </w:r>
    </w:p>
    <w:p>
      <w:pPr>
        <w:pStyle w:val="Normal"/>
        <w:ind w:firstLine="720"/>
        <w:jc w:val="both"/>
        <w:rPr>
          <w:sz w:val="24"/>
          <w:szCs w:val="24"/>
        </w:rPr>
      </w:pPr>
      <w:r>
        <w:rPr>
          <w:sz w:val="24"/>
          <w:szCs w:val="24"/>
        </w:rPr>
        <w:t xml:space="preserve">— </w:t>
      </w:r>
      <w:r>
        <w:rPr>
          <w:sz w:val="24"/>
          <w:szCs w:val="24"/>
        </w:rPr>
        <w:t>Âûõîäèò èç êëèíèêè, ñåé÷àñ âûéäåò, — ñêàçàë Áàóì â íàãðóäíûé ìèêðîôîí. Âñå ìàøèíû áûëè íàñòðîåíû íà âîëíó ãðóçîâèêà. — Ìàøèíà, íà êîòîðîé îíà ïðèåõàëà, ñòîèò, âîäèòåëü íà ìåñòå. Âíèìàíèå, âîò îíà!</w:t>
      </w:r>
    </w:p>
    <w:p>
      <w:pPr>
        <w:pStyle w:val="Normal"/>
        <w:ind w:firstLine="720"/>
        <w:jc w:val="both"/>
        <w:rPr>
          <w:sz w:val="24"/>
          <w:szCs w:val="24"/>
        </w:rPr>
      </w:pPr>
      <w:r>
        <w:rPr>
          <w:sz w:val="24"/>
          <w:szCs w:val="24"/>
        </w:rPr>
        <w:t>Ïðè ïîÿâëåíèè íà ëåñòíèöå áëîíäèíêè ñ ñóìêîé ÷åðåç ïëå÷î çàðàáîòàëà ôîòîêàìåðà.</w:t>
      </w:r>
    </w:p>
    <w:p>
      <w:pPr>
        <w:pStyle w:val="Normal"/>
        <w:ind w:firstLine="720"/>
        <w:jc w:val="both"/>
        <w:rPr>
          <w:sz w:val="24"/>
          <w:szCs w:val="24"/>
        </w:rPr>
      </w:pPr>
      <w:r>
        <w:rPr>
          <w:sz w:val="24"/>
          <w:szCs w:val="24"/>
        </w:rPr>
        <w:t xml:space="preserve">— </w:t>
      </w:r>
      <w:r>
        <w:rPr>
          <w:sz w:val="24"/>
          <w:szCs w:val="24"/>
        </w:rPr>
        <w:t>Ñïóñêàåòñÿ, ïîâîðà÷èâàåò íàïðàâî, ê ìàøèíå — óâèäåëà åå â äåñÿòè ìåòðàõ îò ñåáÿ...</w:t>
      </w:r>
    </w:p>
    <w:p>
      <w:pPr>
        <w:pStyle w:val="Normal"/>
        <w:ind w:firstLine="720"/>
        <w:jc w:val="both"/>
        <w:rPr>
          <w:sz w:val="24"/>
          <w:szCs w:val="24"/>
        </w:rPr>
      </w:pPr>
      <w:r>
        <w:rPr>
          <w:sz w:val="24"/>
          <w:szCs w:val="24"/>
        </w:rPr>
        <w:t>Äåâóøêà áûñòðî äîøëà äî ìàøèíû, âîäèòåëü, íàêëîíèâøèñü, îòêðûë äâåðü, îíà ñåëà, è îíè ìãíîâåííî îòúåõàëè.</w:t>
      </w:r>
    </w:p>
    <w:p>
      <w:pPr>
        <w:pStyle w:val="Normal"/>
        <w:ind w:firstLine="720"/>
        <w:jc w:val="both"/>
        <w:rPr>
          <w:sz w:val="24"/>
          <w:szCs w:val="24"/>
        </w:rPr>
      </w:pPr>
      <w:r>
        <w:rPr>
          <w:sz w:val="24"/>
          <w:szCs w:val="24"/>
        </w:rPr>
        <w:t xml:space="preserve">— </w:t>
      </w:r>
      <w:r>
        <w:rPr>
          <w:sz w:val="24"/>
          <w:szCs w:val="24"/>
        </w:rPr>
        <w:t>Åäóò ïî óëèöå Äþòåí, — ñîîáùèë Áàóì, — â êîíöå óëèöû èì ïðèäåòñÿ ïîâåðíóòü íàïðàâî — òàì îäíîñòîðîííåå äâèæåíèå, íî Ëåîïàðä ïóñòü áóäåò íàñòîðîæå: îíè, åñëè ÷òî çàìåòÿò, ìîãóò è íàëåâî ïîâåðíóòü, ÷òî èì ïðàâèëà? Áîáåð, ïîåçæàé çà íèìè, òîëüêî íå ïðèáëèæàéñÿ îñîáî.</w:t>
      </w:r>
    </w:p>
    <w:p>
      <w:pPr>
        <w:pStyle w:val="Normal"/>
        <w:ind w:firstLine="720"/>
        <w:jc w:val="both"/>
        <w:rPr>
          <w:sz w:val="24"/>
          <w:szCs w:val="24"/>
        </w:rPr>
      </w:pPr>
      <w:r>
        <w:rPr>
          <w:sz w:val="24"/>
          <w:szCs w:val="24"/>
        </w:rPr>
        <w:t xml:space="preserve">— </w:t>
      </w:r>
      <w:r>
        <w:rPr>
          <w:sz w:val="24"/>
          <w:szCs w:val="24"/>
        </w:rPr>
        <w:t>Áîáåð — íà Êîíòðîëü. Âàñ ïîíÿë. Êîíåö ñâÿçè.</w:t>
      </w:r>
    </w:p>
    <w:p>
      <w:pPr>
        <w:pStyle w:val="Normal"/>
        <w:ind w:firstLine="720"/>
        <w:jc w:val="both"/>
        <w:rPr>
          <w:sz w:val="24"/>
          <w:szCs w:val="24"/>
        </w:rPr>
      </w:pPr>
      <w:r>
        <w:rPr>
          <w:sz w:val="24"/>
          <w:szCs w:val="24"/>
        </w:rPr>
        <w:t xml:space="preserve">— </w:t>
      </w:r>
      <w:r>
        <w:rPr>
          <w:sz w:val="24"/>
          <w:szCs w:val="24"/>
        </w:rPr>
        <w:t>Êîíòðîëü — Çåáðå. Ñåé÷àñ ïðîåäóò ìèìî âàñ. Ïðîïóñòèòå íà ïîëñîòíè ìåòðîâ — è ñëåäîì.</w:t>
      </w:r>
    </w:p>
    <w:p>
      <w:pPr>
        <w:pStyle w:val="Normal"/>
        <w:ind w:firstLine="720"/>
        <w:jc w:val="both"/>
        <w:rPr>
          <w:sz w:val="24"/>
          <w:szCs w:val="24"/>
        </w:rPr>
      </w:pPr>
      <w:r>
        <w:rPr>
          <w:sz w:val="24"/>
          <w:szCs w:val="24"/>
        </w:rPr>
        <w:t xml:space="preserve">— </w:t>
      </w:r>
      <w:r>
        <w:rPr>
          <w:sz w:val="24"/>
          <w:szCs w:val="24"/>
        </w:rPr>
        <w:t>Çåáðà — íà Êîíòðîëü. Âîò îíè! Åäó.</w:t>
      </w:r>
    </w:p>
    <w:p>
      <w:pPr>
        <w:pStyle w:val="Normal"/>
        <w:ind w:firstLine="720"/>
        <w:jc w:val="both"/>
        <w:rPr>
          <w:sz w:val="24"/>
          <w:szCs w:val="24"/>
        </w:rPr>
      </w:pPr>
      <w:r>
        <w:rPr>
          <w:sz w:val="24"/>
          <w:szCs w:val="24"/>
        </w:rPr>
        <w:t>Â ýòîò ìîìåíò êðàñíûé «ðåíî» ïîâåðíóë ñ óëèöû Äþòåí íàïðàâî, êàê è ïîëîæåíî. Áàóìó òåïåðü åãî áûëî íå âèäíî. Ïî ðàäèî çàçâó÷àëà òîðîïëèâàÿ ðå÷ü:</w:t>
      </w:r>
    </w:p>
    <w:p>
      <w:pPr>
        <w:pStyle w:val="Normal"/>
        <w:ind w:firstLine="720"/>
        <w:jc w:val="both"/>
        <w:rPr>
          <w:sz w:val="24"/>
          <w:szCs w:val="24"/>
        </w:rPr>
      </w:pPr>
      <w:r>
        <w:rPr>
          <w:sz w:val="24"/>
          <w:szCs w:val="24"/>
        </w:rPr>
        <w:t xml:space="preserve">— </w:t>
      </w:r>
      <w:r>
        <w:rPr>
          <w:sz w:val="24"/>
          <w:szCs w:val="24"/>
        </w:rPr>
        <w:t>Çåáðà — íà Êîíòðîëü. Îíè îïÿòü ïîâåðíóëè íàïðàâî, íà ìàãèñòðàëü. Òóò áîëüøîå äâèæåíèå, ìû èõ ïîêà âèäèì, íî Ëèñà ïóñòü ïîäñòðàõóåò.</w:t>
      </w:r>
    </w:p>
    <w:p>
      <w:pPr>
        <w:pStyle w:val="Normal"/>
        <w:ind w:firstLine="720"/>
        <w:jc w:val="both"/>
        <w:rPr>
          <w:sz w:val="24"/>
          <w:szCs w:val="24"/>
        </w:rPr>
      </w:pPr>
      <w:r>
        <w:rPr>
          <w:sz w:val="24"/>
          <w:szCs w:val="24"/>
        </w:rPr>
        <w:t xml:space="preserve">— </w:t>
      </w:r>
      <w:r>
        <w:rPr>
          <w:sz w:val="24"/>
          <w:szCs w:val="24"/>
        </w:rPr>
        <w:t>Êîíòðîëü — Ëèñå. Ìèìî âàñ ïðîåçæàåò êðàñíûé «ðåíî», çà ðóëåì ìóæ÷èíà, ðÿäîì ñ íèì æåíùèíà. Äâèãàéòåñü çà íèìè, íå òåðÿéòå èç âèäó. Âïåðåä!</w:t>
      </w:r>
    </w:p>
    <w:p>
      <w:pPr>
        <w:pStyle w:val="Normal"/>
        <w:ind w:firstLine="720"/>
        <w:jc w:val="both"/>
        <w:rPr>
          <w:sz w:val="24"/>
          <w:szCs w:val="24"/>
        </w:rPr>
      </w:pPr>
      <w:r>
        <w:rPr>
          <w:sz w:val="24"/>
          <w:szCs w:val="24"/>
        </w:rPr>
        <w:t xml:space="preserve">— </w:t>
      </w:r>
      <w:r>
        <w:rPr>
          <w:sz w:val="24"/>
          <w:szCs w:val="24"/>
        </w:rPr>
        <w:t>Ëèñà — íà Êîíòðîëü. Âèæó èõ â çåðêàëå. «Ðåíî» èäåò áûñòðî. Åäó çà íèìè, ìàøèí òóò ÷åðòîâà ïðîïàñòü. Îíè âïåðåäè, ìåæäó íàìè äâå ìàøèíû. Íàïðàâëÿåìñÿ ê þãó. Ïðåäóïðåäèòå òåõ, êòî âïåðåäè, â îäèíî÷êó ìû èõ óïóñòèì.</w:t>
      </w:r>
    </w:p>
    <w:p>
      <w:pPr>
        <w:pStyle w:val="Normal"/>
        <w:ind w:firstLine="720"/>
        <w:jc w:val="both"/>
        <w:rPr>
          <w:sz w:val="24"/>
          <w:szCs w:val="24"/>
        </w:rPr>
      </w:pPr>
      <w:r>
        <w:rPr>
          <w:sz w:val="24"/>
          <w:szCs w:val="24"/>
        </w:rPr>
        <w:t xml:space="preserve">— </w:t>
      </w:r>
      <w:r>
        <w:rPr>
          <w:sz w:val="24"/>
          <w:szCs w:val="24"/>
        </w:rPr>
        <w:t>Êîíòðîëü — Áèçîíó. Êðàñíûé «ðåíî», âîäèòåëü ìóæ÷èíà, ðÿäîì æåíùèíà. Çà íèìè — Ëèñà. Âêëþ÷àéòåñü â ïîãîíþ.</w:t>
      </w:r>
    </w:p>
    <w:p>
      <w:pPr>
        <w:pStyle w:val="Normal"/>
        <w:ind w:firstLine="720"/>
        <w:jc w:val="both"/>
        <w:rPr>
          <w:sz w:val="24"/>
          <w:szCs w:val="24"/>
        </w:rPr>
      </w:pPr>
      <w:r>
        <w:rPr>
          <w:sz w:val="24"/>
          <w:szCs w:val="24"/>
        </w:rPr>
        <w:t>È òóò ïðîèçîøëî òî, ÷åãî íèêòî íå æäàë. «Ðåíî» ñáàâèë ñêîðîñòü, ïðèñòðîèëñÿ â õâîñò 73-ìó àâòîáóñó è, êàê òîëüêî ýòîò àâòîáóñ ïîäêàòèë ê îñòàíîâêå, çàòîðìîçèë. Ïàññàæèðêà âûñêî÷èëà è îêàçàëàñü â àâòîáóñå â òîò ìîìåíò, êîãäà àâòîìàòè÷åñêèå äâåðè óæå ïî÷òè çàêðûëèñü.</w:t>
      </w:r>
    </w:p>
    <w:p>
      <w:pPr>
        <w:pStyle w:val="Normal"/>
        <w:ind w:firstLine="720"/>
        <w:jc w:val="both"/>
        <w:rPr>
          <w:sz w:val="24"/>
          <w:szCs w:val="24"/>
        </w:rPr>
      </w:pPr>
      <w:r>
        <w:rPr>
          <w:sz w:val="24"/>
          <w:szCs w:val="24"/>
        </w:rPr>
        <w:t xml:space="preserve">— </w:t>
      </w:r>
      <w:r>
        <w:rPr>
          <w:sz w:val="24"/>
          <w:szCs w:val="24"/>
        </w:rPr>
        <w:t>Ëèñà — íà Êîíòðîëü. Æåíùèíà ïåðåñåëà â 73-é, êîòîðûé èäåò â þæíîì íàïðàâëåíèè. Çà êåì åõàòü — çà íåé èëè çà «ðåíî»?</w:t>
      </w:r>
    </w:p>
    <w:p>
      <w:pPr>
        <w:pStyle w:val="Normal"/>
        <w:ind w:firstLine="720"/>
        <w:jc w:val="both"/>
        <w:rPr>
          <w:sz w:val="24"/>
          <w:szCs w:val="24"/>
        </w:rPr>
      </w:pPr>
      <w:r>
        <w:rPr>
          <w:sz w:val="24"/>
          <w:szCs w:val="24"/>
        </w:rPr>
        <w:t xml:space="preserve">— </w:t>
      </w:r>
      <w:r>
        <w:rPr>
          <w:sz w:val="24"/>
          <w:szCs w:val="24"/>
        </w:rPr>
        <w:t>Êîíòðîëü — Ëèñå. ×åðò ïîáåðè! Çà àâòîáóñîì!</w:t>
      </w:r>
    </w:p>
    <w:p>
      <w:pPr>
        <w:pStyle w:val="Normal"/>
        <w:ind w:firstLine="720"/>
        <w:jc w:val="both"/>
        <w:rPr>
          <w:sz w:val="24"/>
          <w:szCs w:val="24"/>
        </w:rPr>
      </w:pPr>
      <w:r>
        <w:rPr>
          <w:sz w:val="24"/>
          <w:szCs w:val="24"/>
        </w:rPr>
        <w:t>Òî æå ñàìîå Áàóì ïðèêàçàë Áèçîíó è òðåì äðóãèì ìàøèíàì, ñòîÿâøèì âäîëü òðàññû. Äåðæàòü ïîä íàáëþäåíèåì «ðåíî», êîòîðûé, íàðóøèâ ïðàâèëà, ïîâåðíóë âëåâî è ñêðûëñÿ íà áîëüøîé ñêîðîñòè â áîêîâîé óëèöå, áûëî áåññìûñëåííî. Äåâèöà âðîäå áû èçáðàëà â÷åðàøíèé ìàðøðóò, õîòÿ ìîãëà âûéòè è íà äðóãîé îñòàíîâêå. ßñíî áûëî îäíî — îò ïðåñëåäîâàíèÿ óõîäèòü îíà îáó÷åíà. È íèêîãî íåò â àâòîáóñå ðÿäîì ñ íåé.</w:t>
      </w:r>
    </w:p>
    <w:p>
      <w:pPr>
        <w:pStyle w:val="Normal"/>
        <w:ind w:firstLine="720"/>
        <w:jc w:val="both"/>
        <w:rPr>
          <w:sz w:val="24"/>
          <w:szCs w:val="24"/>
        </w:rPr>
      </w:pPr>
      <w:r>
        <w:rPr>
          <w:sz w:val="24"/>
          <w:szCs w:val="24"/>
        </w:rPr>
        <w:t>Áàóì ïðîêëèíàë ñåáÿ, íî òóò æå ó íåãî âîçíèêëà èäåÿ.</w:t>
      </w:r>
    </w:p>
    <w:p>
      <w:pPr>
        <w:pStyle w:val="Normal"/>
        <w:ind w:firstLine="720"/>
        <w:jc w:val="both"/>
        <w:rPr>
          <w:sz w:val="24"/>
          <w:szCs w:val="24"/>
        </w:rPr>
      </w:pPr>
      <w:r>
        <w:rPr>
          <w:sz w:val="24"/>
          <w:szCs w:val="24"/>
        </w:rPr>
        <w:t xml:space="preserve">— </w:t>
      </w:r>
      <w:r>
        <w:rPr>
          <w:sz w:val="24"/>
          <w:szCs w:val="24"/>
        </w:rPr>
        <w:t>Êîíòðîëü — Áîáðó. Ïðåêðàòèòå ïðåñëåäîâàíèå è îòïðàâëÿéòåñü íà Âîñòî÷íûé âîêçàë. Ìîðèñ ïóñòü ñòîèò â ìåòðî òàì, ãäå åå â÷åðà ïîòåðÿëè: íà ïåðåõîäå. Îíà ìîæåò âûáðàòü èìåííî ýòîò ìàðøðóò, ïðåäïîëàãàÿ, ÷òî óæ ýòîãî îò íåå íå æäóò.</w:t>
      </w:r>
    </w:p>
    <w:p>
      <w:pPr>
        <w:pStyle w:val="Normal"/>
        <w:ind w:firstLine="720"/>
        <w:jc w:val="both"/>
        <w:rPr>
          <w:sz w:val="24"/>
          <w:szCs w:val="24"/>
        </w:rPr>
      </w:pPr>
      <w:r>
        <w:rPr>
          <w:sz w:val="24"/>
          <w:szCs w:val="24"/>
        </w:rPr>
        <w:t xml:space="preserve">— </w:t>
      </w:r>
      <w:r>
        <w:rPr>
          <w:sz w:val="24"/>
          <w:szCs w:val="24"/>
        </w:rPr>
        <w:t>Áîáåð — íà Êîíòðîëü. Âûïîëíÿåì.</w:t>
      </w:r>
    </w:p>
    <w:p>
      <w:pPr>
        <w:pStyle w:val="Normal"/>
        <w:ind w:firstLine="720"/>
        <w:jc w:val="both"/>
        <w:rPr>
          <w:sz w:val="24"/>
          <w:szCs w:val="24"/>
        </w:rPr>
      </w:pPr>
      <w:r>
        <w:rPr>
          <w:sz w:val="24"/>
          <w:szCs w:val="24"/>
        </w:rPr>
        <w:t>Äåâèöà íàâåðíÿêà ÷óâñòâóåò, ÷òî çà àâòîáóñîì ñëåäÿò. Íî åñëè ðåáÿòà ñðàáîòàþò õîðîøî, òî îíà óñïîêîèòñÿ: íå ïîçâîëÿò îíè åé íè÷åãî çàìåòèòü. Âñå, ÷òî îíà äåëàëà äî ñèõ ïîð, — ýòî ìåðû ïðåäîñòîðîæíîñòè. Èëè, ìîæåò, ó íåå ïðîñòî âîîáðàæåíèå ðàçûãðàëîñü? ×òî îíà ìîæåò çíàòü î ñîäåðæèìîì êîíâåðòà? Êàê åé äîãàäàòüñÿ, ÷òî ýòî ôàëüøèâêà, ïîäêèíóòàÿ ÄÑÒ? Ñ åå òî÷êè çðåíèÿ, åñëè áû óæ ïîëèöèÿ ñëåäèëà çà íåé, òî åå àðåñòîâàëè áû ïðÿìî â êëèíèêå íà òîì îñíîâàíèè, ÷òî îíà îñòàâèëà ôàëüøèâûé àäðåñ. È ïîòîì åå áû ñïðîñèëè íàñ÷åò ôàëüøèâîãî óäîñòîâåðåíèÿ åå áðàòöà. Íåò, ïî âñåé âåðîÿòíîñòè, äåâ÷îíêà, ïðèíèìàÿ ìåðû ïðåäîñòîðîæíîñòè, ïðîñòî ñëåäóåò ïðàâèëàì. À ïðåñëåäîâàòåëè èìåþò ÷åòêóþ èíñòðóêöèþ: åñëè âèäèòå, ÷òî îíà ìîæåò ñêðûòüñÿ, õâàòàéòå åå!</w:t>
      </w:r>
    </w:p>
    <w:p>
      <w:pPr>
        <w:pStyle w:val="Normal"/>
        <w:ind w:firstLine="720"/>
        <w:jc w:val="both"/>
        <w:rPr>
          <w:sz w:val="24"/>
          <w:szCs w:val="24"/>
        </w:rPr>
      </w:pPr>
      <w:r>
        <w:rPr>
          <w:sz w:val="24"/>
          <w:szCs w:val="24"/>
        </w:rPr>
        <w:t>Äà íåò, âðÿä ëè îíà äîãàäàëàñü, ÷òî çà íåé ñëåäÿò. Îá ýòîì ðåäêî êòî äîãàäûâàåòñÿ. Äàæå àãåíòû ÊÃÁ, óæ íà ÷òî òðåíèðîâàíû, òî è äåëî òåðÿþò áäèòåëüíîñòü. Ïîòîìó òîëüêî è ïîïàäàþòñÿ. À ýòà ïðîñòî òóïî ïîâòîðÿåò âñå, ÷òî äåëàëà â÷åðà.</w:t>
      </w:r>
    </w:p>
    <w:p>
      <w:pPr>
        <w:pStyle w:val="Normal"/>
        <w:ind w:firstLine="720"/>
        <w:jc w:val="both"/>
        <w:rPr>
          <w:sz w:val="24"/>
          <w:szCs w:val="24"/>
        </w:rPr>
      </w:pPr>
      <w:r>
        <w:rPr>
          <w:sz w:val="24"/>
          <w:szCs w:val="24"/>
        </w:rPr>
        <w:t xml:space="preserve">— </w:t>
      </w:r>
      <w:r>
        <w:rPr>
          <w:sz w:val="24"/>
          <w:szCs w:val="24"/>
        </w:rPr>
        <w:t>Áîáåð — íà Êîíòðîëü. Àâòîáóñ îñòàíîâèëñÿ íàïðîòèâ ñòàíöèè Ëóè Áëàí. Ìû â ïîòîêå ìàøèí ÷óòü ïîçàäè. Âîò îíà. Âûøëà, ïåðåáåãàåò äîðîãó, ñêðûëàñü â ìåòðî...</w:t>
      </w:r>
    </w:p>
    <w:p>
      <w:pPr>
        <w:pStyle w:val="Normal"/>
        <w:ind w:firstLine="720"/>
        <w:jc w:val="both"/>
        <w:rPr>
          <w:sz w:val="24"/>
          <w:szCs w:val="24"/>
        </w:rPr>
      </w:pPr>
      <w:r>
        <w:rPr>
          <w:sz w:val="24"/>
          <w:szCs w:val="24"/>
        </w:rPr>
        <w:t xml:space="preserve">— </w:t>
      </w:r>
      <w:r>
        <w:rPr>
          <w:sz w:val="24"/>
          <w:szCs w:val="24"/>
        </w:rPr>
        <w:t>Êîíòðîëü — âñåì, êòî íåäàëåêî îò ñòàíöèè Ëóè Áëàí. Äåéñòâóéòå ïî ïëàíó, âíèìàíèå!</w:t>
      </w:r>
    </w:p>
    <w:p>
      <w:pPr>
        <w:pStyle w:val="Normal"/>
        <w:ind w:firstLine="720"/>
        <w:jc w:val="both"/>
        <w:rPr>
          <w:sz w:val="24"/>
          <w:szCs w:val="24"/>
        </w:rPr>
      </w:pPr>
      <w:r>
        <w:rPr>
          <w:sz w:val="24"/>
          <w:szCs w:val="24"/>
        </w:rPr>
        <w:t>Äâîå èç ìàøèí — Ëèñà è Áîáåð — çàñêî÷èëè â ìåòðî ñåêóíä ÷åðåç äâàäöàòü. Èì áûëî èçâåñòíî, ÷òî ïðåñëåäóåìàÿ ñêîðåå âñåãî ïîåäåò â ñòîðîíó Ïîðò Èòàëè, íî íà òîò ñëó÷àé, åñëè îíà èçìåíèò ìàðøðóò, îäèí èç ýòèõ äâîèõ ïîáåæàë íà ïðîòèâîïîëîæíóþ ïëàòôîðìó.</w:t>
      </w:r>
    </w:p>
    <w:p>
      <w:pPr>
        <w:pStyle w:val="Normal"/>
        <w:ind w:firstLine="720"/>
        <w:jc w:val="both"/>
        <w:rPr>
          <w:sz w:val="24"/>
          <w:szCs w:val="24"/>
        </w:rPr>
      </w:pPr>
      <w:r>
        <w:rPr>
          <w:sz w:val="24"/>
          <w:szCs w:val="24"/>
        </w:rPr>
        <w:t>Òîò, ÷òî íàïðàâèëñÿ â ñòîðîíó Ïîðò Èòàëè, ñëîæåíèåì íàïîìèíàë Ëåîíà: ãðóçíûé, è õîäîê íèêóäûøíûé. Êàê áû îí íè ñïåøèë, íî ïðåîäîëåòü áåãîì òðè ìàðøà ââåðõ ïî ñòóïåíüêàì îí áûë íå â ñèëàõ. Êàê íè ñòàðàëñÿ, íî íà ïëàòôîðìå åìó ìèãíóëè õâîñòîâûå îãíè ïîåçäà, äåâ÷îíêè íèãäå íå áûëî. Àãåíòó ìãíîâåííî ïðåäñòàâèëîñü ïîíèæåíèå â äîëæíîñòè, ïåðåâîä èç ÄÑÒ â îáû÷íóþ ïîëèöèþ. Ãîñïîäè, îïÿòü õîäèòü â ôîðìå, ó÷àñòâîâàòü âî âñÿêèõ òàì îáëàâàõ è äðàêàõ, äà åùå ãäå-íèáóäü â ïðîâèíöèè! Îí ÷óòü íå ðàçðûäàëñÿ. Îí íå çíàë, ÷òî Áàóì ïðåäóñìîòðèòåëüíî ïîñëàë ÷åëîâåêà íà Âîñòî÷íûé âîêçàë, è áûë óáåæäåí, ÷òî äåâ÷îíêà ñìûëàñü — âñåõ ïåðåõèòðèëà, ÷åðòîâà ñóêà! Îí ïðîñòî îïîìíèòüñÿ íå ìîã, åãî äàæå çàòîøíèëî...</w:t>
      </w:r>
    </w:p>
    <w:p>
      <w:pPr>
        <w:pStyle w:val="Normal"/>
        <w:ind w:firstLine="720"/>
        <w:jc w:val="both"/>
        <w:rPr>
          <w:sz w:val="24"/>
          <w:szCs w:val="24"/>
        </w:rPr>
      </w:pPr>
      <w:r>
        <w:rPr>
          <w:sz w:val="24"/>
          <w:szCs w:val="24"/>
        </w:rPr>
        <w:t>Îí êðèêíóë íàïàðíèêó, ñòîÿâøåìó íà ïðîòèâîïîëîæíîé ïëàòôîðìå, ÷òîáû òîò øåë ê ìàøèíå è ïåðåäàë íîâîñòü. À îí ñëåäóþùèì ïîåçäîì óåäåò íà Âîñòî÷íûé âîêçàë. Çà÷åì — îí è ñàì íå çíàë. Íèêàêîé íàäåæäû íå áûëî, íî âäðóã... Âñå áûâàåò. Êàêèì-íèáóäü ÷óäîì îí åå çàñå÷åò è ðåàáèëèòèðóåòñÿ, ñïàñåòñÿ îò ìóíäèðà, îò ïðîâèíöèè...</w:t>
      </w:r>
    </w:p>
    <w:p>
      <w:pPr>
        <w:pStyle w:val="Normal"/>
        <w:ind w:firstLine="720"/>
        <w:jc w:val="both"/>
        <w:rPr>
          <w:sz w:val="24"/>
          <w:szCs w:val="24"/>
        </w:rPr>
      </w:pPr>
      <w:r>
        <w:rPr>
          <w:sz w:val="24"/>
          <w:szCs w:val="24"/>
        </w:rPr>
        <w:t>Òåì âðåìåíåì Èíãðèä åõàëà â ïåðâîì âàãîíå ïðåäûäóùåãî ïîåçäà, ïðîåõàëà Øàòî Ëàíäîí è ñîøëà íà Âîñòî÷íîì âîêçàëå, òî÷íî òàê, êàê íàêàíóíå. Ïåðåñêàêèâàÿ ÷åðåç ñòóïåíüêè, îíà áûñòðî âçáåæàëà ïî ëåñòíèöå è ñâåðíóëà â ëåâûé òóííåëü, ê ïëàòôîðìå, îòêóäà ìîæíî ïîïàñòü íà åå ëèíèþ. Òóííåëü áûë ïóñò: íåìíîãèå ïàññàæèðû âûøëè èç âàãîíà è íàïðàâèëèñü ê âûõîäó â ãîðîä. Ó ïîâîðîòà îíà îãëÿíóëàñü: ñçàäè íèêîãî! Íåïëîõî. Âñå îêàçàëîñü òàê ïðîñòî — îíà æå ãîâîðèëà! Íèêîìó äðóãîìó íåëüçÿ áûëî äîâåðèòü òàêîå çàäàíèå. Âñå ñîøëî ãëàäêî — ýòî ïîääåðæèò ìîðàëüíûé äóõ îñòàëüíûõ. Òàê íàäî — òðóäíûå çàäàíèÿ âûïîëíÿé ñàì. Ïîñòîÿííî äîêàçûâàé èì, ÷òî òû ëó÷øå, ñìåëåå, íå èì ÷åòà. Òàê åå ó÷èëè â òðåíèðîâî÷íîì ëàãåðå â ãîðàõ Ãàðöà. Ìíîæåñòâî ðàç ïîâòîðÿëè — ñëóæè ïðèìåðîì. Âåäè çà ñîáîé, áóäü âñåãäà âïåðåäè. Äà, ëó÷øèå èíîãäà ïàäàþò, íî êàæäîìó íà ñìåíó ïðèäåò ïîëäþæèíû íîâûõ, çàêàëåííûõ è íåñãèáàåìûõ. Ïîëèòè÷åñêè — è äàæå ñòàòèñòè÷åñêè — ýòî ëîãè÷íî. Òàê åå ó÷èëè. Ýòà òåîðèÿ ïðàâèëüíà, â ýòîì Èíãðèä óâåðåíà. Â òóííåëå çà ïîâîðîòîì îíà óâèäåëà ÷åëîâåêà — îí ñòîÿë, ïðèñëîíÿñü ê ñòåíå, áóäòî æäàë êîãî-òî. Ïðÿìî â òîì ìåñòå, îòêóäà ðàñõîäÿòñÿ â ðàçíûå ñòîðîíû äâå ëåñòíèöû. Âûãëÿäèò ïîäîçðèòåëüíî. Ïîõîæ íà øïèêà. Äåøåâûé òåìíûé êîñòþì — â ýòàêóþ-òî äóõîòó, òÿæåëûå áîòèíêè, ñòðèæêà íåìîäíàÿ. Ãëàâíîå — ëèöî, êàê ó ïîëèöåéñêîãî. Âíåçàïíî âñïîìíèëà: â÷åðà îíà êàê ðàç çäåñü ñòðÿõíóëà õâîñò. Âïîëíå ïîäõîäÿùåå ìåñòî, ÷òîáû èçáàâèòüñÿ îò ïðåñëåäîâàíèÿ: çà ïîâîðîòîì íèêòî íè÷åãî íå óâèäèò. À íà ðàçâèëêå âçáåæàòü ïî îäíîé èç ëåñòíèö è ñìåøàòüñÿ ñ òîëïîé...</w:t>
      </w:r>
    </w:p>
    <w:p>
      <w:pPr>
        <w:pStyle w:val="Normal"/>
        <w:ind w:firstLine="720"/>
        <w:jc w:val="both"/>
        <w:rPr>
          <w:sz w:val="24"/>
          <w:szCs w:val="24"/>
        </w:rPr>
      </w:pPr>
      <w:r>
        <w:rPr>
          <w:sz w:val="24"/>
          <w:szCs w:val="24"/>
        </w:rPr>
        <w:t>À ìîæåò, îí âîâñå è íå åå äîæèäàåòñÿ? Äàæå åñëè îí è øïèê... Âïðî÷åì, åé-òî ÷òî äî ýòîãî? Âåäü ó íåãî ìîæåò áûòü èíñòðóêöèÿ àðåñòîâàòü åå òóò æå, à íå ñëåäèòü çà íåé... Íå äîéäÿ ìåòðîâ ïÿòíàäöàòü äî ïîâîðîòà, ãäå ñòîÿë íåçíàêîìåö, îíà ðåøèëàñü. Ñíÿëà ñóìêó ñ ïëå÷à è íà õîäó ñòàëà ÷òî-òî èñêàòü â íåé. Ïîäîéäÿ, îáðàòèëàñü ïðÿìî ê íåìó:</w:t>
      </w:r>
    </w:p>
    <w:p>
      <w:pPr>
        <w:pStyle w:val="Normal"/>
        <w:ind w:firstLine="720"/>
        <w:jc w:val="both"/>
        <w:rPr>
          <w:sz w:val="24"/>
          <w:szCs w:val="24"/>
        </w:rPr>
      </w:pPr>
      <w:r>
        <w:rPr>
          <w:sz w:val="24"/>
          <w:szCs w:val="24"/>
        </w:rPr>
        <w:t xml:space="preserve">— </w:t>
      </w:r>
      <w:r>
        <w:rPr>
          <w:sz w:val="24"/>
          <w:szCs w:val="24"/>
        </w:rPr>
        <w:t>Ïðèêóðèòü íå äàäèòå?</w:t>
      </w:r>
    </w:p>
    <w:p>
      <w:pPr>
        <w:pStyle w:val="Normal"/>
        <w:ind w:firstLine="720"/>
        <w:jc w:val="both"/>
        <w:rPr>
          <w:sz w:val="24"/>
          <w:szCs w:val="24"/>
        </w:rPr>
      </w:pPr>
      <w:r>
        <w:rPr>
          <w:sz w:val="24"/>
          <w:szCs w:val="24"/>
        </w:rPr>
        <w:t>Àãåíò — ýòî áûë Ìîðèñ — ñóíóë ðóêó â êàðìàí ïèäæàêà è óæå ïðîòÿãèâàë åé çàæèãàëêó, êîãäà ðóêà äåâóøêè âûñêîëüçíóëà èç ñóìêè, äåðæà ìàëåíüêèé ïèñòîëåò ñ ãëóøèòåëåì. Òóííåëü âñå åùå áûë ïóñò. Îíà ïîäíåñëà îðóæèå ê ãîëîâå ñîáåñåäíèêà, áóäòî ýòî áûëî ñàìîå ÷òî íè íà åñòü îáû÷íîå äåëî, è äâàæäû âûñòðåëèëà â óïîð, öåëÿñü ìåæäó ãëàç. Âûñòðåëû áûëè ïî÷òè íå ñëûøíû — íà ñòàíöèè ñòîÿë îáû÷íûé øóì.</w:t>
      </w:r>
    </w:p>
    <w:p>
      <w:pPr>
        <w:pStyle w:val="Normal"/>
        <w:ind w:firstLine="720"/>
        <w:jc w:val="both"/>
        <w:rPr>
          <w:sz w:val="24"/>
          <w:szCs w:val="24"/>
        </w:rPr>
      </w:pPr>
      <w:r>
        <w:rPr>
          <w:sz w:val="24"/>
          <w:szCs w:val="24"/>
        </w:rPr>
        <w:t>Íà ëèöå Ìîðèñà ïðîñòóïèëî èçóìëåíèå, èç îòâåðñòèé ìåæäó ãëàç õëûíóëà òåìíàÿ êðîâü, êîëåíè ïîäîãíóëèñü, è îí ñòàë ìåäëåííî ñïîëçàòü ïî ñòåíå íà ãðÿçíûé ïîë. Ê òîìó ìîìåíòó, êîãäà òåëî âûòÿíóëîñü íåïîäâèæíî, óáèéöû ðÿäîì óæå íå áûëî: îíà âçáåæàëà ïî ëåñòíèöå, è òîëïà ïîãëîòèëà åå.</w:t>
      </w:r>
    </w:p>
    <w:p>
      <w:pPr>
        <w:pStyle w:val="Normal"/>
        <w:ind w:firstLine="720"/>
        <w:jc w:val="both"/>
        <w:rPr>
          <w:sz w:val="24"/>
          <w:szCs w:val="24"/>
        </w:rPr>
      </w:pPr>
      <w:r>
        <w:rPr>
          <w:sz w:val="24"/>
          <w:szCs w:val="24"/>
        </w:rPr>
        <w:t>Ãðóçíûé ÷åëîâåê, ïðèáûâøèé ñëåäóþùèì ïîåçäîì, îêàçàëñÿ íà ìåñòå óáèéñòâà, êîãäà âîêðóã òåëà óæå ñîáðàëàñü êó÷êà ëþäåé.</w:t>
      </w:r>
    </w:p>
    <w:p>
      <w:pPr>
        <w:pStyle w:val="Normal"/>
        <w:ind w:firstLine="720"/>
        <w:jc w:val="both"/>
        <w:rPr>
          <w:sz w:val="24"/>
          <w:szCs w:val="24"/>
        </w:rPr>
      </w:pPr>
      <w:r>
        <w:rPr>
          <w:sz w:val="24"/>
          <w:szCs w:val="24"/>
        </w:rPr>
        <w:t xml:space="preserve">— </w:t>
      </w:r>
      <w:r>
        <w:rPr>
          <w:sz w:val="24"/>
          <w:szCs w:val="24"/>
        </w:rPr>
        <w:t>Ïðîïóñòèòå, ïîëèöèÿ! — êðèêíóë îí. Óçíàâ óáèòîãî, îí èñïûòàë îñòðîå ÷óâñòâî ãîðÿ è áåññèëèÿ, ïî÷óâñòâîâàë ñïàçì â æåëóäêå è íå çàìåòèë ñâîèõ ñëåç, íåóäåðæèìî áåãóùèõ ïî ë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 Èíãðèä ñíîâà áëàãîïîëó÷íî äîáðàëàñü äî Ôîáóð Ñåí-Äåíè, ñâåðíóëà â ïàññàæ è áûñòðî âîøëà â ìàñòåðñêóþ.</w:t>
      </w:r>
    </w:p>
    <w:p>
      <w:pPr>
        <w:pStyle w:val="Normal"/>
        <w:ind w:firstLine="720"/>
        <w:jc w:val="both"/>
        <w:rPr>
          <w:sz w:val="24"/>
          <w:szCs w:val="24"/>
        </w:rPr>
      </w:pPr>
      <w:r>
        <w:rPr>
          <w:sz w:val="24"/>
          <w:szCs w:val="24"/>
        </w:rPr>
        <w:t xml:space="preserve">— </w:t>
      </w:r>
      <w:r>
        <w:rPr>
          <w:sz w:val="24"/>
          <w:szCs w:val="24"/>
        </w:rPr>
        <w:t>Íó êàê? — ñïðîñèë õîçÿèí.</w:t>
      </w:r>
    </w:p>
    <w:p>
      <w:pPr>
        <w:pStyle w:val="Normal"/>
        <w:ind w:firstLine="720"/>
        <w:jc w:val="both"/>
        <w:rPr>
          <w:sz w:val="24"/>
          <w:szCs w:val="24"/>
        </w:rPr>
      </w:pPr>
      <w:r>
        <w:rPr>
          <w:sz w:val="24"/>
          <w:szCs w:val="24"/>
        </w:rPr>
        <w:t xml:space="preserve">— </w:t>
      </w:r>
      <w:r>
        <w:rPr>
          <w:sz w:val="24"/>
          <w:szCs w:val="24"/>
        </w:rPr>
        <w:t>Íîðìàëüíî. À Ñåðæ âåðíóëñÿ?</w:t>
      </w:r>
    </w:p>
    <w:p>
      <w:pPr>
        <w:pStyle w:val="Normal"/>
        <w:ind w:firstLine="720"/>
        <w:jc w:val="both"/>
        <w:rPr>
          <w:sz w:val="24"/>
          <w:szCs w:val="24"/>
        </w:rPr>
      </w:pPr>
      <w:r>
        <w:rPr>
          <w:sz w:val="24"/>
          <w:szCs w:val="24"/>
        </w:rPr>
        <w:t xml:space="preserve">— </w:t>
      </w:r>
      <w:r>
        <w:rPr>
          <w:sz w:val="24"/>
          <w:szCs w:val="24"/>
        </w:rPr>
        <w:t>Òîëüêî ÷òî.</w:t>
      </w:r>
    </w:p>
    <w:p>
      <w:pPr>
        <w:pStyle w:val="Normal"/>
        <w:ind w:firstLine="720"/>
        <w:jc w:val="both"/>
        <w:rPr>
          <w:sz w:val="24"/>
          <w:szCs w:val="24"/>
        </w:rPr>
      </w:pPr>
      <w:r>
        <w:rPr>
          <w:sz w:val="24"/>
          <w:szCs w:val="24"/>
        </w:rPr>
        <w:t xml:space="preserve">— </w:t>
      </w:r>
      <w:r>
        <w:rPr>
          <w:sz w:val="24"/>
          <w:szCs w:val="24"/>
        </w:rPr>
        <w:t>Èçáàâèëñÿ îí îò ìàøèíû?</w:t>
      </w:r>
    </w:p>
    <w:p>
      <w:pPr>
        <w:pStyle w:val="Normal"/>
        <w:ind w:firstLine="720"/>
        <w:jc w:val="both"/>
        <w:rPr>
          <w:sz w:val="24"/>
          <w:szCs w:val="24"/>
        </w:rPr>
      </w:pPr>
      <w:r>
        <w:rPr>
          <w:sz w:val="24"/>
          <w:szCs w:val="24"/>
        </w:rPr>
        <w:t>Õîçÿèí êèâíóë.</w:t>
      </w:r>
    </w:p>
    <w:p>
      <w:pPr>
        <w:pStyle w:val="Normal"/>
        <w:ind w:firstLine="720"/>
        <w:jc w:val="both"/>
        <w:rPr>
          <w:sz w:val="24"/>
          <w:szCs w:val="24"/>
        </w:rPr>
      </w:pPr>
      <w:r>
        <w:rPr>
          <w:sz w:val="24"/>
          <w:szCs w:val="24"/>
        </w:rPr>
        <w:t xml:space="preserve">— </w:t>
      </w:r>
      <w:r>
        <w:rPr>
          <w:sz w:val="24"/>
          <w:szCs w:val="24"/>
        </w:rPr>
        <w:t>Îòëè÷íî. ß ïåðåîäåíóñü è ïîéäó â øòàá äîëîæèòü. Îðóæèå îñòàâëþ çäåñü, à íî÷üþ îò íåãî èçáàâëþñü. Êàê òû äóìàåøü, ïðàâèëüíî?</w:t>
      </w:r>
    </w:p>
    <w:p>
      <w:pPr>
        <w:pStyle w:val="Normal"/>
        <w:ind w:firstLine="720"/>
        <w:jc w:val="both"/>
        <w:rPr>
          <w:sz w:val="24"/>
          <w:szCs w:val="24"/>
        </w:rPr>
      </w:pPr>
      <w:r>
        <w:rPr>
          <w:sz w:val="24"/>
          <w:szCs w:val="24"/>
        </w:rPr>
        <w:t xml:space="preserve">— </w:t>
      </w:r>
      <w:r>
        <w:rPr>
          <w:sz w:val="24"/>
          <w:szCs w:val="24"/>
        </w:rPr>
        <w:t>Íó ðàç òû òàê ñ÷èòàåøü...</w:t>
      </w:r>
    </w:p>
    <w:p>
      <w:pPr>
        <w:pStyle w:val="Normal"/>
        <w:ind w:firstLine="720"/>
        <w:jc w:val="both"/>
        <w:rPr>
          <w:sz w:val="24"/>
          <w:szCs w:val="24"/>
        </w:rPr>
      </w:pPr>
      <w:r>
        <w:rPr>
          <w:sz w:val="24"/>
          <w:szCs w:val="24"/>
        </w:rPr>
        <w:t>Îíà ïðîøëà â çàäíþþ êîìíàòó, ãäå åå æäàë Ñåðæ.</w:t>
      </w:r>
    </w:p>
    <w:p>
      <w:pPr>
        <w:pStyle w:val="Normal"/>
        <w:ind w:firstLine="720"/>
        <w:jc w:val="both"/>
        <w:rPr>
          <w:sz w:val="24"/>
          <w:szCs w:val="24"/>
        </w:rPr>
      </w:pPr>
      <w:r>
        <w:rPr>
          <w:sz w:val="24"/>
          <w:szCs w:val="24"/>
        </w:rPr>
        <w:t xml:space="preserve">— </w:t>
      </w:r>
      <w:r>
        <w:rPr>
          <w:sz w:val="24"/>
          <w:szCs w:val="24"/>
        </w:rPr>
        <w:t>ß æå ãîâîðèëà — íèêàêèõ ïðîáëåì, — ïîõâàñòàëàñü îíà. — Òîëüêî ïðèøëîñü çàñòðåëèòü ÷åðòîâà øïèêà. Ïðîñòî íà âñÿêèé ñëó÷àé. Îí ñêîðåå âñåãî è íå çà ìíîé îõîòèëñÿ, íî òàê ñïîêîéíåå. Ìíå íóæåí íîâûé ðåâîëüâåð. Ïîèùè, ëàäíî? Òû çíàåøü, ÷òî ìíå íðàâèòñÿ.</w:t>
      </w:r>
    </w:p>
    <w:p>
      <w:pPr>
        <w:pStyle w:val="Normal"/>
        <w:ind w:firstLine="720"/>
        <w:jc w:val="both"/>
        <w:rPr>
          <w:sz w:val="24"/>
          <w:szCs w:val="24"/>
        </w:rPr>
      </w:pPr>
      <w:r>
        <w:rPr>
          <w:sz w:val="24"/>
          <w:szCs w:val="24"/>
        </w:rPr>
        <w:t>×åðåç áîêîâóþ äâåðü îíà âûøëà â ãðÿçíóþ âîíþ÷óþ óáîðíóþ, è òóò åå íåñêîëüêî ðàç âûðâà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ðò Æàâåëü, ÷òî íà ëåâîì áåðåãó Ñåíû, â çàïàäíîé ÷àñòè Ïàðèæà, ñâÿçûâàåò ìåæäó ñîáîé ìîñòû Ãàðèíüÿíî, Ìèðàáî è Ãðåíåëü. Â ñâîå âðåìÿ çäåñü îñòàíàâëèâàëèñü áîëüøèå áàðæè, ïåðåâîçèâøèå ãðóçû ñ îêåàíñêèõ ñóäîâ èç Ðóàíà ââåðõ ïî Ñåíå äî ñàìîé ñòîëèöû. Íî â íàøè äíè îí óòðàòèë ñâîå çíà÷åíèå: âäîëü áåðåãà ðàñïîëàãàþòñÿ òîëüêî êàêèå-òî êîíòîðû, èìåþùèå îòíîøåíèå ãëàâíûì îáðàçîì ê ïåðåâîçêå ñòðîéìàòåðèàëîâ — ïåñêà, ãðàíèòà è ïðî÷åãî, à òàêæå íåñêîëüêî íåáîëüøèõ ñêëàäîâ, ìàëîìîùíûå êðàíû è ãàðàæè. Áàðæè çàõîäÿò â Ïîðò Æàâåëü ðåäêî, çàòî ïî÷òè ïî âñåìó áåðåãó òÿíóòñÿ ïðè÷àëû — ê ïðèìåðó, äëÿ ïëàâó÷åé ïðà÷å÷íîé, ãäå âñå åùå ñòèðàþò áåëüå (âðÿä ëè îíà ñìîæåò ïðîñóùåñòâîâàòü äîëãî), äëÿ ñëó÷àéíûõ ñóäîâ, çàáðåäàþùèõ â ýòó ÷àñòü Ñåíû. À åùå çäåñü íàøëè ïîñòîÿííóþ ñòîÿíêó äåñÿòêà äâà ïëàâó÷èõ äîìîâ — êðûòûå áàðæè, â êîòîðûõ òî ëè èç ðîìàíòè÷åñêèõ ïîáóæäåíèé, òî ëè ïî áåäíîñòè îáèòàþò êàêèå-òî ëþäè. Â áóäíè, åñëè ðàçãðóæàþò áàðæó, çäåñü êèïèò æèçíü, âäîëü áåðåãà ñíóþò ãðóçîâèêè. Ïî âûõîäíûì è âå÷åðàìè ïóñòî, ðàçâå ÷òî êàêîå-íèáóäü ñóäíî çàïëûâåò.</w:t>
      </w:r>
    </w:p>
    <w:p>
      <w:pPr>
        <w:pStyle w:val="Normal"/>
        <w:ind w:firstLine="720"/>
        <w:jc w:val="both"/>
        <w:rPr>
          <w:sz w:val="24"/>
          <w:szCs w:val="24"/>
        </w:rPr>
      </w:pPr>
      <w:r>
        <w:rPr>
          <w:sz w:val="24"/>
          <w:szCs w:val="24"/>
        </w:rPr>
        <w:t>Çíàêîìàÿ íàì áëîíäèíêà — îíà, ïðàâäà, ñíîâà ïðåâðàòèëàñü â ñìàçëèâóþ áðþíåòêó è òåïåðü âïîëíå ìîãëà áû ñîéòè çà ëþáèìóþ ñåêðåòàðøó êàêîãî-íèáóäü áîññà — ñåëà â ìåòðî íà ñòàíöèè Ñòðàñáóð Ñåí-Äåíè è ñ äâóìÿ ïåðåñàäêàìè äîåõàëà äî ñòàíöèè Æàâåëü. Áûëî óæå îêîëî øåñòè — ÷àñ ïèê. Ñëóæèâûé íàðîä ñïåøèë ê ìåòðî, è åé ïðèøëîñü ïðîòèñêèâàòüñÿ ñêâîçü òîëïó. Ïî áîêîâîé ëåñòíèöå ìîñòà Ìèðàáî îíà ìåäëåííî, òî è äåëî îçèðàÿñü, ñïóñòèëàñü íà íàáåðåæíóþ. Íàâñòðå÷ó ïîïàëèñü ðàáî÷èå èç ïîðòà, íåêîòîðûå ïûòàëèñü ñ íåé çàèãðûâàòü, íî îíà è âíèìàíèÿ íå îáðàòèëà. Ñïóñòèâøèñü, Èíãðèä ïðîøëà áûëî íàëåâî ïî áåðåãó ìåòðîâ ïÿòüäåñÿò, íî ðåçêî ïîâåðíóëàñü è çàøàãàëà â îáðàòíóþ ñòîðîíó. Õâîñòà íåò, óáåäèëàñü îíà, íèêòî íå ñëåäèò. Òàê îíà øëà âäîëü ðåêè åùå íåñêîëüêî ìèíóò è ïðèáëèçèëàñü ê îäíîé èç êðûòûõ áàðæ, ïðèøâàðòîâàííîé ïîîäàëü îò îñòàëüíûõ. Áàðæà êàçàëàñü äîâîëüíî âåòõîé, íå ìåøàëî áû åå ïîêðàñèòü, ïî÷èíèòü ñõîäíè. Åäâà ðàçëè÷èìûìè ãîòè÷åñêèìè áóêâàìè íà áîðòó áûëî íàïèñàíî: «Ìàðèÿ Ëóèçà».</w:t>
      </w:r>
    </w:p>
    <w:p>
      <w:pPr>
        <w:pStyle w:val="Normal"/>
        <w:ind w:firstLine="720"/>
        <w:jc w:val="both"/>
        <w:rPr>
          <w:sz w:val="24"/>
          <w:szCs w:val="24"/>
        </w:rPr>
      </w:pPr>
      <w:r>
        <w:rPr>
          <w:sz w:val="24"/>
          <w:szCs w:val="24"/>
        </w:rPr>
        <w:t>Äåâóøêà îãëÿíóëàñü ïîñëåäíèé ðàç è áûñòðî ïîäíÿëàñü íà áîðò. Ïîòîì ñïóñòèëàñü ïî ñòóïåíüêàì â îòêðûòûé ëþê è äâàæäû ñòóêíóëà â äâåðü, âåäóùóþ âî âíóòðåííèå ïîìåùåíèÿ. Ïîäîæäàëà, ïîñòó÷àëà ñíîâà.</w:t>
      </w:r>
    </w:p>
    <w:p>
      <w:pPr>
        <w:pStyle w:val="Normal"/>
        <w:ind w:firstLine="720"/>
        <w:jc w:val="both"/>
        <w:rPr>
          <w:sz w:val="24"/>
          <w:szCs w:val="24"/>
        </w:rPr>
      </w:pPr>
      <w:r>
        <w:rPr>
          <w:sz w:val="24"/>
          <w:szCs w:val="24"/>
        </w:rPr>
        <w:t>Äâåðü îòâîðèëàñü, ïðîïóñòèëà åå è çàêðûëàñü. Âíóòðè âñå âûãëÿäåëî ñîâñåì ïî-äðóãîìó. Óþòíûé, àêêóðàòíî ïðèáðàííûé ñàëîí, íà äèâàíàõ âäîëü ñòåí ìíîæåñòâî ïîäóøåê, êíèæíûå ïîëêè óêðàøåíû êàêèìè-òî êåðàìè÷åñêèìè âåùèöàìè. Ñåðåäèíó óçêîãî ïîìåùåíèÿ çàíèìàë äëèííûé ñòîë. Âîêðóã íåãî ñèäåëî ÷åòâåðî; ïåðåä íèìè íåñêîëüêî áàíîê ñ êîêà-êîëîé, ïåðåïîëíåííûå ïåïåëüíèöû è äâå êàðòû ïàðèæñêèõ óëèö. Èëëþìèíàòîðû, âûõîäÿùèå â ñòîðîíó íàáåðåæíîé, áûëè îòêðûòû, íî âîçäóõà ïðîïóñêàëè ìàëî, äà è òîò ãîðÿ÷èé, ïûëüíûé, ñóõîé. Èç-çà òàáà÷íîãî äûìà íå÷åì áûëî äûøàòü. Íåãðîìêî çâó÷àëî ðàäèî, ïåðåäàâàëè ãîðîäñêèå íîâîñòè.</w:t>
      </w:r>
    </w:p>
    <w:p>
      <w:pPr>
        <w:pStyle w:val="Normal"/>
        <w:ind w:firstLine="720"/>
        <w:jc w:val="both"/>
        <w:rPr>
          <w:sz w:val="24"/>
          <w:szCs w:val="24"/>
        </w:rPr>
      </w:pPr>
      <w:r>
        <w:rPr>
          <w:sz w:val="24"/>
          <w:szCs w:val="24"/>
        </w:rPr>
        <w:t xml:space="preserve">— </w:t>
      </w:r>
      <w:r>
        <w:rPr>
          <w:sz w:val="24"/>
          <w:szCs w:val="24"/>
        </w:rPr>
        <w:t>À, âîò è òîâàðèù Èíãðèä! — ïðèâåòñòâîâàë åå ÷åëîâåê, ñèäåâøèé âî ãëàâå ñòîëà. — Äîñòàëà?</w:t>
      </w:r>
    </w:p>
    <w:p>
      <w:pPr>
        <w:pStyle w:val="Normal"/>
        <w:ind w:firstLine="720"/>
        <w:jc w:val="both"/>
        <w:rPr>
          <w:sz w:val="24"/>
          <w:szCs w:val="24"/>
        </w:rPr>
      </w:pPr>
      <w:r>
        <w:rPr>
          <w:sz w:val="24"/>
          <w:szCs w:val="24"/>
        </w:rPr>
        <w:t xml:space="preserve">— </w:t>
      </w:r>
      <w:r>
        <w:rPr>
          <w:sz w:val="24"/>
          <w:szCs w:val="24"/>
        </w:rPr>
        <w:t>Ðàçóìååòñÿ! — Ïðèøåäøàÿ âûíóëà èç ñóìêè êîíâåðò è ïîëîæèëà íà ñòîë. Ïîòîì ñåëà íà ñâîáîäíûé ñòóë, îòêðûëà áàíêó êîêà-êîëû è âûïèëà çàëïîì.</w:t>
      </w:r>
    </w:p>
    <w:p>
      <w:pPr>
        <w:pStyle w:val="Normal"/>
        <w:ind w:firstLine="720"/>
        <w:jc w:val="both"/>
        <w:rPr>
          <w:sz w:val="24"/>
          <w:szCs w:val="24"/>
        </w:rPr>
      </w:pPr>
      <w:r>
        <w:rPr>
          <w:sz w:val="24"/>
          <w:szCs w:val="24"/>
        </w:rPr>
        <w:t xml:space="preserve">— </w:t>
      </w:r>
      <w:r>
        <w:rPr>
          <w:sz w:val="24"/>
          <w:szCs w:val="24"/>
        </w:rPr>
        <w:t>À êàê ïàðåíü?</w:t>
      </w:r>
    </w:p>
    <w:p>
      <w:pPr>
        <w:pStyle w:val="Normal"/>
        <w:ind w:firstLine="720"/>
        <w:jc w:val="both"/>
        <w:rPr>
          <w:sz w:val="24"/>
          <w:szCs w:val="24"/>
        </w:rPr>
      </w:pPr>
      <w:r>
        <w:rPr>
          <w:sz w:val="24"/>
          <w:szCs w:val="24"/>
        </w:rPr>
        <w:t xml:space="preserve">— </w:t>
      </w:r>
      <w:r>
        <w:rPr>
          <w:sz w:val="24"/>
          <w:szCs w:val="24"/>
        </w:rPr>
        <w:t>Ïîðÿäîê. Äîïðàøèâàòü óæå íåêîãî.</w:t>
      </w:r>
    </w:p>
    <w:p>
      <w:pPr>
        <w:pStyle w:val="Normal"/>
        <w:ind w:firstLine="720"/>
        <w:jc w:val="both"/>
        <w:rPr>
          <w:sz w:val="24"/>
          <w:szCs w:val="24"/>
        </w:rPr>
      </w:pPr>
      <w:r>
        <w:rPr>
          <w:sz w:val="24"/>
          <w:szCs w:val="24"/>
        </w:rPr>
        <w:t xml:space="preserve">— </w:t>
      </w:r>
      <w:r>
        <w:rPr>
          <w:sz w:val="24"/>
          <w:szCs w:val="24"/>
        </w:rPr>
        <w:t>Ïëàí çàäóìàí ñëèøêîì ñëîæíî, ðèñêó ìíîãî, — ïðîèçíåñ êòî-òî. — Íàïðèìåð, åñëè äåëî äî êîíöà íå äîâåëè áû, òî ïàðåíü íà äîïðîñå ìîã ðàñêîëîòüñÿ. ×åðåñ÷óð çàìûñëîâàòî, åñëè âñåãî-íàâñåãî òðåáóåòñÿ äîñòàâèòü êîíâåðò.</w:t>
      </w:r>
    </w:p>
    <w:p>
      <w:pPr>
        <w:pStyle w:val="Normal"/>
        <w:ind w:firstLine="720"/>
        <w:jc w:val="both"/>
        <w:rPr>
          <w:sz w:val="24"/>
          <w:szCs w:val="24"/>
        </w:rPr>
      </w:pPr>
      <w:r>
        <w:rPr>
          <w:sz w:val="24"/>
          <w:szCs w:val="24"/>
        </w:rPr>
        <w:t xml:space="preserve">— </w:t>
      </w:r>
      <w:r>
        <w:rPr>
          <w:sz w:val="24"/>
          <w:szCs w:val="24"/>
        </w:rPr>
        <w:t>Òàê ðàñïîðÿäèëñÿ Ôåëèêñ, — ðåçêî âîçðàçèë òîò, ÷òî ñèäåë âî ãëàâå ñòîëà. — Îáñóæäåíèþ íå ïîäëåæèò. Èíãðèä ýòó ïðîáëåìó ðåøèëà. Ñðàáîòàíî áëåñòÿùå.</w:t>
      </w:r>
    </w:p>
    <w:p>
      <w:pPr>
        <w:pStyle w:val="Normal"/>
        <w:ind w:firstLine="720"/>
        <w:jc w:val="both"/>
        <w:rPr>
          <w:sz w:val="24"/>
          <w:szCs w:val="24"/>
        </w:rPr>
      </w:pPr>
      <w:r>
        <w:rPr>
          <w:sz w:val="24"/>
          <w:szCs w:val="24"/>
        </w:rPr>
        <w:t>Îí âçÿë êîíâåðò è îñìîòðåë åãî.</w:t>
      </w:r>
    </w:p>
    <w:p>
      <w:pPr>
        <w:pStyle w:val="Normal"/>
        <w:ind w:firstLine="720"/>
        <w:jc w:val="both"/>
        <w:rPr>
          <w:sz w:val="24"/>
          <w:szCs w:val="24"/>
        </w:rPr>
      </w:pPr>
      <w:r>
        <w:rPr>
          <w:sz w:val="24"/>
          <w:szCs w:val="24"/>
        </w:rPr>
        <w:t xml:space="preserve">— </w:t>
      </w:r>
      <w:r>
        <w:rPr>
          <w:sz w:val="24"/>
          <w:szCs w:val="24"/>
        </w:rPr>
        <w:t>×åãî æ îíè åãî íå âñêðûëè, ïîäîíêè? — Îí âíèìàòåëüíî ðàçãëÿäûâàë òî ìåñòî, ãäå êîíâåðò çàêëååí, è íàäïèñü, òùàòåëüíî ñêîïèðîâàííóþ ñïåöèàëèñòîì èç ÄÑÒ. — Ëþáîé èäèîò áû óâèäåë, ÷òî îíî àäðåñîâàíî Ñåéíàêó, äàæå êðåòèíû-ïîëèöåéñêèå çíàþò: îí â «Þìàíèòå» ñàìûé ãëàâíûé. È ýòî ïîñëå âñåõ íàøèõ òðóäîâ! — Îí ïîìîë÷àë, îãëÿäåë ñîáðàâøèõñÿ: — ×òî òåïåðü äåëàòü áóäåì?</w:t>
      </w:r>
    </w:p>
    <w:p>
      <w:pPr>
        <w:pStyle w:val="Normal"/>
        <w:ind w:firstLine="720"/>
        <w:jc w:val="both"/>
        <w:rPr>
          <w:sz w:val="24"/>
          <w:szCs w:val="24"/>
        </w:rPr>
      </w:pPr>
      <w:r>
        <w:rPr>
          <w:sz w:val="24"/>
          <w:szCs w:val="24"/>
        </w:rPr>
        <w:t xml:space="preserve">— </w:t>
      </w:r>
      <w:r>
        <w:rPr>
          <w:sz w:val="24"/>
          <w:szCs w:val="24"/>
        </w:rPr>
        <w:t>Íàäî ïîñîâåòîâàòüñÿ ñ Ôåëèêñîì, — ñêàçàë îäèí èç ïðèñóòñòâîâàâøèõ. — Ýòà ïðîäåëêà ñ ïðîòîêîëîì Êîìèòåòà îáîðîíû çàäóìàíà çäîðîâî. Åå ïîëèòè÷åñêèé çàðÿä ïîáîëüøå, ÷åì ó äåñÿòêà áîìá. Îäíî äåëî — óñëûøàòü, ÷òî ãäå-òî äàëåêî îò òåáÿ âçîðâàëàñü áîìáà, è ñîâñåì äðóãîå — åñëè çíàåøü, ÷òî ìû ïðîíèêëè â ñàìîå ñåðäöå ãîñóäàðñòâåííîé ìàøèíû.</w:t>
      </w:r>
    </w:p>
    <w:p>
      <w:pPr>
        <w:pStyle w:val="Normal"/>
        <w:ind w:firstLine="720"/>
        <w:jc w:val="both"/>
        <w:rPr>
          <w:sz w:val="24"/>
          <w:szCs w:val="24"/>
        </w:rPr>
      </w:pPr>
      <w:r>
        <w:rPr>
          <w:sz w:val="24"/>
          <w:szCs w:val="24"/>
        </w:rPr>
        <w:t>Èíãðèä âìåøàëàñü:</w:t>
      </w:r>
    </w:p>
    <w:p>
      <w:pPr>
        <w:pStyle w:val="Normal"/>
        <w:ind w:firstLine="720"/>
        <w:jc w:val="both"/>
        <w:rPr>
          <w:sz w:val="24"/>
          <w:szCs w:val="24"/>
        </w:rPr>
      </w:pPr>
      <w:r>
        <w:rPr>
          <w:sz w:val="24"/>
          <w:szCs w:val="24"/>
        </w:rPr>
        <w:t xml:space="preserve">— </w:t>
      </w:r>
      <w:r>
        <w:rPr>
          <w:sz w:val="24"/>
          <w:szCs w:val="24"/>
        </w:rPr>
        <w:t>Ïîñëå âñåãî, ÷òî ìíå ïðèøëîñü ñäåëàòü, ìíå áû íå õîòåëîñü îòêàçûâàòüñÿ îò ýòîé èãðû. Åùå âåäü ÿ è øïèêà ïðèñòðåëèëà. Ïàðó ÷àñîâ íàçàä íà Âîñòî÷íîì âîêçàëå...</w:t>
      </w:r>
    </w:p>
    <w:p>
      <w:pPr>
        <w:pStyle w:val="Normal"/>
        <w:ind w:firstLine="720"/>
        <w:jc w:val="both"/>
        <w:rPr>
          <w:sz w:val="24"/>
          <w:szCs w:val="24"/>
        </w:rPr>
      </w:pPr>
      <w:r>
        <w:rPr>
          <w:sz w:val="24"/>
          <w:szCs w:val="24"/>
        </w:rPr>
        <w:t xml:space="preserve">— </w:t>
      </w:r>
      <w:r>
        <w:rPr>
          <w:sz w:val="24"/>
          <w:szCs w:val="24"/>
        </w:rPr>
        <w:t>Ìû ñëûøàëè. Îí óìåð.</w:t>
      </w:r>
    </w:p>
    <w:p>
      <w:pPr>
        <w:pStyle w:val="Normal"/>
        <w:ind w:firstLine="720"/>
        <w:jc w:val="both"/>
        <w:rPr>
          <w:sz w:val="24"/>
          <w:szCs w:val="24"/>
        </w:rPr>
      </w:pPr>
      <w:r>
        <w:rPr>
          <w:sz w:val="24"/>
          <w:szCs w:val="24"/>
        </w:rPr>
        <w:t xml:space="preserve">— </w:t>
      </w:r>
      <w:r>
        <w:rPr>
          <w:sz w:val="24"/>
          <w:szCs w:val="24"/>
        </w:rPr>
        <w:t>Î÷åíü áû ÿ óäèâèëàñü, åñëè á îí æèâ îñòàëñÿ. — Ýòî áûëî ñêàçàíî ðàâíîäóøíî, ìåæäó ãëîòêàìè êîêà-êîëû.</w:t>
      </w:r>
    </w:p>
    <w:p>
      <w:pPr>
        <w:pStyle w:val="Normal"/>
        <w:ind w:firstLine="720"/>
        <w:jc w:val="both"/>
        <w:rPr>
          <w:sz w:val="24"/>
          <w:szCs w:val="24"/>
        </w:rPr>
      </w:pPr>
      <w:r>
        <w:rPr>
          <w:sz w:val="24"/>
          <w:szCs w:val="24"/>
        </w:rPr>
        <w:t xml:space="preserve">— </w:t>
      </w:r>
      <w:r>
        <w:rPr>
          <w:sz w:val="24"/>
          <w:szCs w:val="24"/>
        </w:rPr>
        <w:t>Òîâàðèù Èíãðèä ñëèøêîì ìíîãî íà ñåáÿ âçÿëà, — îòîçâàëñÿ òîò, ÷òî ïðåäëîæèë ïîñîâåòîâàòüñÿ ñ Ôåëèêñîì. — Ñòðåëÿòü â ïîëèöåéñêèõ â ìåòðî â ÷àñ ïèê, äíåì — ðàáîòà äëÿ êðåïêèõ ïàðíåé, à íå äëÿ ëèäåðîâ.</w:t>
      </w:r>
    </w:p>
    <w:p>
      <w:pPr>
        <w:pStyle w:val="Normal"/>
        <w:ind w:firstLine="720"/>
        <w:jc w:val="both"/>
        <w:rPr>
          <w:sz w:val="24"/>
          <w:szCs w:val="24"/>
        </w:rPr>
      </w:pPr>
      <w:r>
        <w:rPr>
          <w:sz w:val="24"/>
          <w:szCs w:val="24"/>
        </w:rPr>
        <w:t xml:space="preserve">— </w:t>
      </w:r>
      <w:r>
        <w:rPr>
          <w:sz w:val="24"/>
          <w:szCs w:val="24"/>
        </w:rPr>
        <w:t>Ëèäåð äîëæåí âåñòè çà ñîáîé, — âñêèíóëàñü òà. — Ðóêîâîäèòü íà ïåðåäîâîé. À íå èç óþòíîé êîìíàòû â øòàáå. — Åå ãîëîñ ïðîçâó÷àë òàê, áóäòî îíà ñ òðóäîì ïîäàâèëà èñòåðèêó.</w:t>
      </w:r>
    </w:p>
    <w:p>
      <w:pPr>
        <w:pStyle w:val="Normal"/>
        <w:ind w:firstLine="720"/>
        <w:jc w:val="both"/>
        <w:rPr>
          <w:sz w:val="24"/>
          <w:szCs w:val="24"/>
        </w:rPr>
      </w:pPr>
      <w:r>
        <w:rPr>
          <w:sz w:val="24"/>
          <w:szCs w:val="24"/>
        </w:rPr>
        <w:t xml:space="preserve">— </w:t>
      </w:r>
      <w:r>
        <w:rPr>
          <w:sz w:val="24"/>
          <w:szCs w:val="24"/>
        </w:rPr>
        <w:t>Íî ÿ æå íå îñóæäàþ. — Ãîâîðèâøèé êàê áû îòñòóïèë.</w:t>
      </w:r>
    </w:p>
    <w:p>
      <w:pPr>
        <w:pStyle w:val="Normal"/>
        <w:ind w:firstLine="720"/>
        <w:jc w:val="both"/>
        <w:rPr>
          <w:sz w:val="24"/>
          <w:szCs w:val="24"/>
        </w:rPr>
      </w:pPr>
      <w:r>
        <w:rPr>
          <w:sz w:val="24"/>
          <w:szCs w:val="24"/>
        </w:rPr>
        <w:t xml:space="preserve">— </w:t>
      </w:r>
      <w:r>
        <w:rPr>
          <w:sz w:val="24"/>
          <w:szCs w:val="24"/>
        </w:rPr>
        <w:t>Åùå áû! — Ãîëîñ Èíãðèä îêðåï. — Íå òî ó òåáÿ ïîëîæåíèå, Áðóíî, ÷òîáû ìåíÿ ñóäèòü. Ïî ÷àñòè òåîðèè òû ñèëåí, íî óæ íàñ÷åò òîãî, ÷òîáû äåéñòâîâàòü... Ëó÷øå áû òåáå îãðàíè÷èòüñÿ äèñêóññèÿìè ïî âîïðîñàì ñòðàòåãèè, à òàêòèêó ïðåäîñòàâü äðóãèì.</w:t>
      </w:r>
    </w:p>
    <w:p>
      <w:pPr>
        <w:pStyle w:val="Normal"/>
        <w:ind w:firstLine="720"/>
        <w:jc w:val="both"/>
        <w:rPr>
          <w:sz w:val="24"/>
          <w:szCs w:val="24"/>
        </w:rPr>
      </w:pPr>
      <w:r>
        <w:rPr>
          <w:sz w:val="24"/>
          <w:szCs w:val="24"/>
        </w:rPr>
        <w:t xml:space="preserve">— </w:t>
      </w:r>
      <w:r>
        <w:rPr>
          <w:sz w:val="24"/>
          <w:szCs w:val="24"/>
        </w:rPr>
        <w:t>Õâàòèò, — âìåøàëñÿ ãëàâíûé. — Ñïîðîì äåëó íå ïîìîæåøü. Íàì áû ñëåäîâàëî íà÷àòü ñ òîãî, ÷òî ïîçäðàâèòü òîâàðèùà Èíãðèä ñ óñïåõîì åå ìèññèè. Îíà âñåì íàì ïîêàçàëà ïðèìåð. Òåïåðü, êîãäà äîêóìåíò ñíîâà ó íàñ, ñëåäóåò ïåðåñìîòðåòü è òåîðèþ, è ïðàêòèêó çàäóìàííîé îïåðàöèè, ÷òîáû, ñîãëàñíî ïðåäëîæåíèþ Ðåíå, ïåðåäàòü Ôåëèêñó íå÷òî êîíêðåòíîå. Ñëîâî èìååò òîâàðèù Áðóíî.</w:t>
      </w:r>
    </w:p>
    <w:p>
      <w:pPr>
        <w:pStyle w:val="Normal"/>
        <w:ind w:firstLine="720"/>
        <w:jc w:val="both"/>
        <w:rPr>
          <w:sz w:val="24"/>
          <w:szCs w:val="24"/>
        </w:rPr>
      </w:pPr>
      <w:r>
        <w:rPr>
          <w:sz w:val="24"/>
          <w:szCs w:val="24"/>
        </w:rPr>
        <w:t>Òîò, ÷òî ïðåïèðàëñÿ ñ Èíãðèä, îòêàøëÿëñÿ è, íàêëîíèâøèñü, îïåðñÿ î ñòîë ëîêòÿìè. Åãî âíåøíîñòü ñîîòâåòñòâîâàëà åãî çàíÿòèÿì — îí ïðåïîäàâàë îáùåñòâåííûå äèñöèïëèíû â Ñîðáîííå, òîëüêî çâàëè åãî òàì âîâñå íå Áðóíî. Ëåò òðèäöàòè äâóõ, áëåäíûé, ñ ãëàäêèì, õîðîøî óõîæåííûì ëèöîì, òèïè÷íûé ïðåäñòàâèòåëü ñðåäíåãî êëàññà. Ýòîìó âïå÷àòëåíèþ íåñêîëüêî ïðîòèâîðå÷èëè äëèííûå ãóñòûå óñû, ñâèñàþùèå íà ìåêñèêàíñêèé ìàíåð, — îíè ñìîòðåëèñü êàê íåêèé âûçîâ, ïðèçíàê íåñîãëàñèÿ ñ îáùåïðèíÿòûì. Ãîëîñ çâó÷àë èíòåëëèãåíòíî è íà óäèâëåíèå ìÿãêî.</w:t>
      </w:r>
    </w:p>
    <w:p>
      <w:pPr>
        <w:pStyle w:val="Normal"/>
        <w:ind w:firstLine="720"/>
        <w:jc w:val="both"/>
        <w:rPr>
          <w:sz w:val="24"/>
          <w:szCs w:val="24"/>
        </w:rPr>
      </w:pPr>
      <w:r>
        <w:rPr>
          <w:sz w:val="24"/>
          <w:szCs w:val="24"/>
        </w:rPr>
        <w:t xml:space="preserve">— </w:t>
      </w:r>
      <w:r>
        <w:rPr>
          <w:sz w:val="24"/>
          <w:szCs w:val="24"/>
        </w:rPr>
        <w:t>Äàâàéòå ñìîòðåòü øèðå, — íà÷àë îí. — Íàøà öåëü — äåñòàáèëèçàöèÿ. Ôåëèêñ ðàññóäèë, ÷òî óòå÷êà èíôîðìàöèè èç Êîìèòåòà îáîðîíû âûçîâåò òðåâîãó â îáùåñòâå è ñïðîâîöèðóåò ïàíèêó â ïðåññå, ïîñêîëüêó Êîìèòåò îáîðîíû ñ÷èòàåòñÿ ñàìîé çàñåêðå÷åííîé îðãàíèçàöèåé â ñòðàíå. Áîëüøå äàæå, ÷åì ñàìî ïðàâèòåëüñòâî. — Îí çàêóðèë è âûäîõíóë öåëîå îáëàêî äûìà â âîçäóõ è áåç òîãî íàñêâîçü ïðîêóðåííîãî ïîìåùåíèÿ. — Çàäà÷à áûëà òàêàÿ: ðàçäîáûòü ñóãóáî ñåêðåòíûå äîêóìåíòû è óñòðîèòü òàê, ÷òîáû èõ îáíàðóæèëè ïðè ïîäîçðèòåëüíûõ îáñòîÿòåëüñòâàõ. Èìÿ Ñåéíàêà íà êîíâåðòå — äîïîëíèòåëüíûé ìàíåâð, ÷òîáû äàòü òîë÷îê îõîòå çà âåäüìàìè è ïðèáëèçèòü íàñ ê ãëàâíîé öåëè: ïîêàçàòü íàöèè, ÷òî ëåâûå — ïðåäàòåëè. Ñïîñîáíûå, óìíûå, íî ïðåäàòåëè. Â òî âðåìÿ êàê ìû, ïðàâûå, — ýòî è åñòü ñàìà íàöèÿ. — Îí ñíîâà çàòÿíóëñÿ ñèãàðåòîé. — Íàøà ïîçèöèÿ íåèçìåííà: ìû îòëè÷íî óñâîèëè óðîê, äàííûé íàì ãîðñòî÷êîé òåððîðèñòîâ — òåõ, êîìó óäàëîñü â êîíöå ïðîøëîãî âåêà òåððîðèçèðîâàòü Ïàðèæ. Îíè âçðûâàëè ñâîè æàëêèå ñàìîäåëüíûå áîìáû òàì è ñÿì: òî â çäàíèè ïàðëàìåíòà, òî â êàôå ó âîêçàëà Ñåí-Ëàçàð. «Êàê ìîãóò ýòè áåçóìöû ðàññ÷èòûâàòü, ÷òî èì óäàñòñÿ ïîâëèÿòü íà ñóäüáó íàöèè? — ãîâîðèëè ëþäè. — Äà ýòî ïðîñòî ñóìàñøåäøèå!» Íî îíè íå áûëè ñóìàñøåäøèìè. Â ýòîì ìîæåò óáåäèòüñÿ êàæäûé, êòî íå ïîëåíèòñÿ ïî÷èòàòü ìàòåðèàëû ñóäà íàä Âåéëàíòîì è Ýìèëåì Àíðè. Îíè óòâåðæäàëè: áîìáà ìîæåò èçìåíèòü êëèìàò â îáùåñòâå. Îíà ñïîñîáíà äîñòè÷ü òîãî, ÷òî íå ïîä ñèëó íèêàêîé ïîëèòè÷åñêîé êàìïàíèè. È, êîíå÷íî æå, îíè áûëè ïðàâû. Â íàøèõ ñåãîäíÿøíèõ óñëîâèÿõ îäíà áîìáà ñòîèò ìèëëèîíà èçáèðàòåëüñêèõ ãîëîñîâ. Íåò áîëåå ýôôåêòèâíîãî ñðåäñòâà, ÷òîáû âûìåñòè âñþ ýòó äåìîêðàòè÷åñêóþ ÷åïóõó èç ìîçãîâ îáûâàòåëåé è óáåäèòü èõ â òîì, ÷òî íàöèè íåîáõîäèìû æåñòêîå ïðàâèòåëüñòâî è ñèëüíûé ÷åëîâåê ó ðóëÿ. Ýòà äèàëåêòèêà íåîïðîâåðæèìà...</w:t>
      </w:r>
    </w:p>
    <w:p>
      <w:pPr>
        <w:pStyle w:val="Normal"/>
        <w:ind w:firstLine="720"/>
        <w:jc w:val="both"/>
        <w:rPr>
          <w:sz w:val="24"/>
          <w:szCs w:val="24"/>
        </w:rPr>
      </w:pPr>
      <w:r>
        <w:rPr>
          <w:sz w:val="24"/>
          <w:szCs w:val="24"/>
        </w:rPr>
        <w:t>Êàçàëîñü, ñîáñòâåííàÿ ðå÷ü äåéñòâîâàëà íà íåãî, êàê äóðìàí, îí ñëóøàë ñåáÿ, çàáûâ î ïðèñóòñòâóþùèõ, è ñîáñòâåííàÿ ëîãèêà, íå âñòðå÷àÿ âîçðàæåíèé, ðàçèëà åãî íàïîâàë. Òåîðèÿ îáðåòàëà ïëîòü. Ïüÿíÿùèé, âñåïîãëîùàþùèé ìîìåíò òâîðåíèÿ èñòîðèè!</w:t>
      </w:r>
    </w:p>
    <w:p>
      <w:pPr>
        <w:pStyle w:val="Normal"/>
        <w:ind w:firstLine="720"/>
        <w:jc w:val="both"/>
        <w:rPr>
          <w:sz w:val="24"/>
          <w:szCs w:val="24"/>
        </w:rPr>
      </w:pPr>
      <w:r>
        <w:rPr>
          <w:sz w:val="24"/>
          <w:szCs w:val="24"/>
        </w:rPr>
        <w:t>Îí ïðèòóøèë íåäîêóðåííóþ ñèãàðåòó, çàæåã íîâóþ è ïðîäîëæàë:</w:t>
      </w:r>
    </w:p>
    <w:p>
      <w:pPr>
        <w:pStyle w:val="Normal"/>
        <w:ind w:firstLine="720"/>
        <w:jc w:val="both"/>
        <w:rPr>
          <w:sz w:val="24"/>
          <w:szCs w:val="24"/>
        </w:rPr>
      </w:pPr>
      <w:r>
        <w:rPr>
          <w:sz w:val="24"/>
          <w:szCs w:val="24"/>
        </w:rPr>
        <w:t xml:space="preserve">— </w:t>
      </w:r>
      <w:r>
        <w:rPr>
          <w:sz w:val="24"/>
          <w:szCs w:val="24"/>
        </w:rPr>
        <w:t>ß äóìàþ, Ôåëèêñ ñîãëàñèòñÿ, ÷òî ñëåäóåò åùå ðàç ïîïûòàòüñÿ âûïîëíèòü íàø ïëàí. Ïîä ñàìûì íîñîì ó ïîëèöèè. Ãîâîðþ ýòî êàê ÷åëîâåê, ðàçðàáîòàâøèé âñþ îïåðàöèþ îò íà÷àëà äî êîíöà, íî, íàäåþñü, âû íå ïðåäïîëàãàåòå, ÷òî òóò ó ìåíÿ ÷èñòî ëè÷íûé èíòåðåñ. — Åãî ìàíåðû è ðå÷ü îñòàâàëèñü òî÷íûìè è ïåäàíòè÷íûìè.</w:t>
      </w:r>
    </w:p>
    <w:p>
      <w:pPr>
        <w:pStyle w:val="Normal"/>
        <w:ind w:firstLine="720"/>
        <w:jc w:val="both"/>
        <w:rPr>
          <w:sz w:val="24"/>
          <w:szCs w:val="24"/>
        </w:rPr>
      </w:pPr>
      <w:r>
        <w:rPr>
          <w:sz w:val="24"/>
          <w:szCs w:val="24"/>
        </w:rPr>
        <w:t xml:space="preserve">— </w:t>
      </w:r>
      <w:r>
        <w:rPr>
          <w:sz w:val="24"/>
          <w:szCs w:val="24"/>
        </w:rPr>
        <w:t>À ïî÷åìó áû íå ïîäêóïèòü êàêîãî-íèáóäü æóðíàëèñòà? — Âîïðîñ çàäàëà äåâóøêà.</w:t>
      </w:r>
    </w:p>
    <w:p>
      <w:pPr>
        <w:pStyle w:val="Normal"/>
        <w:ind w:firstLine="720"/>
        <w:jc w:val="both"/>
        <w:rPr>
          <w:sz w:val="24"/>
          <w:szCs w:val="24"/>
        </w:rPr>
      </w:pPr>
      <w:r>
        <w:rPr>
          <w:sz w:val="24"/>
          <w:szCs w:val="24"/>
        </w:rPr>
        <w:t xml:space="preserve">— </w:t>
      </w:r>
      <w:r>
        <w:rPr>
          <w:sz w:val="24"/>
          <w:szCs w:val="24"/>
        </w:rPr>
        <w:t>Áîþñü, ýòî áåñïîëåçíî. Ïîëèöèÿ ïîâåðèò òîëüêî â òî, äî ÷åãî îíà ñàìà äîêîïàåòñÿ. À íàì íåîáõîäèìî, ÷òîáû â ýòî ïîâåðèëè. Â êîíöå êîíöîâ óòå÷êà èíôîðìàöèè èç Êîìèòåòà îáîðîíû è âïðàâäó ñóùåñòâóåò. Ìû äîëæíû áûòü óâåðåíû, ÷òî íèêàêàÿ ïîëèöåéñêàÿ èùåéêà íå çàïîäîçðèò ïîäëîãà. Ïóñòü ñ÷èòàþò, ÷òî çà ýòèì êðîþòñÿ Ñîâåòû. À äëÿ íàñ ãëàâíîå, ÷òîáû òàê íàçûâàåìûå ãîñóäàðñòâåííûå ìóæè ïî÷óâñòâîâàëè ñâîå áåññèëèå. ×òîáû ïîíÿëè: õîçÿåâà òóò ìû, à íå îíè. Íåêîòîðûå æèâîòíûå ãèïíîòèçèðóþò íàìå÷åííóþ æåðòâó — âîò îáðàç, êîòîðûé ÿ âèæó ïåðåä ñîáîé...</w:t>
      </w:r>
    </w:p>
    <w:p>
      <w:pPr>
        <w:pStyle w:val="Normal"/>
        <w:ind w:firstLine="720"/>
        <w:jc w:val="both"/>
        <w:rPr>
          <w:sz w:val="24"/>
          <w:szCs w:val="24"/>
        </w:rPr>
      </w:pPr>
      <w:r>
        <w:rPr>
          <w:sz w:val="24"/>
          <w:szCs w:val="24"/>
        </w:rPr>
        <w:t>Íàñòóïèëî êîðîòêîå ìîë÷àíèå, ñëûøíî áûëî òîëüêî ïûõòåíèå ïðîõîäÿùåé ìèìî áàðæè.</w:t>
      </w:r>
    </w:p>
    <w:p>
      <w:pPr>
        <w:pStyle w:val="Normal"/>
        <w:ind w:firstLine="720"/>
        <w:jc w:val="both"/>
        <w:rPr>
          <w:sz w:val="24"/>
          <w:szCs w:val="24"/>
        </w:rPr>
      </w:pPr>
      <w:r>
        <w:rPr>
          <w:sz w:val="24"/>
          <w:szCs w:val="24"/>
        </w:rPr>
        <w:t xml:space="preserve">— </w:t>
      </w:r>
      <w:r>
        <w:rPr>
          <w:sz w:val="24"/>
          <w:szCs w:val="24"/>
        </w:rPr>
        <w:t>À íà ìîé âçãëÿä, âñÿ ýòà çàòåÿ ñ ìîòîöèêëèñòîì è íåñ÷àñòíûì ñëó÷àåì ÷åðåñ÷óð ñëîæíà, — çàÿâèëà Èíãðèä, êîòîðóþ ÿâíî ðàçäðàæàëè ñëîâà è ìàíåðû Áðóíî. — Íó ëàäíî, ïðèøëîñü ëèêâèäèðîâàòü ýòîãî ìàëîãî, îí äëÿ òîãî è áûë ïðåäíàçíà÷åí. Íî óæ áîëüíî âñå õèòðîóìíî. Ìû ïðÿìî êàê êó÷êà èíòåëëèãåíòñêèõ õàíæåé — âñå íîðîâèì ïîêàçàòü, êàêèå ìû óìíûå. À íóæíî íå÷òî ïðîñòîå, ïðàêòè÷íîå, òåñíî ñâÿçàííîå ñ ïîëèòè÷åñêîé ñèòóàöèåé. Ïîìåíüøå ôèëîñîôèè, ïîáîëüøå äåëà.</w:t>
      </w:r>
    </w:p>
    <w:p>
      <w:pPr>
        <w:pStyle w:val="Normal"/>
        <w:ind w:firstLine="720"/>
        <w:jc w:val="both"/>
        <w:rPr>
          <w:sz w:val="24"/>
          <w:szCs w:val="24"/>
        </w:rPr>
      </w:pPr>
      <w:r>
        <w:rPr>
          <w:sz w:val="24"/>
          <w:szCs w:val="24"/>
        </w:rPr>
        <w:t xml:space="preserve">— </w:t>
      </w:r>
      <w:r>
        <w:rPr>
          <w:sz w:val="24"/>
          <w:szCs w:val="24"/>
        </w:rPr>
        <w:t>Íèêîìó íå çàïðåùåíî âíîñèòü ñâîè ïðåäëîæåíèÿ, — ñóõî îòâåòèë Áðóíî, âûäûõàÿ ñèãàðåòíûé äûì. — ß íà ìîíîïîëèþ èäåé íå ïðåòåíäóþ.</w:t>
      </w:r>
    </w:p>
    <w:p>
      <w:pPr>
        <w:pStyle w:val="Normal"/>
        <w:ind w:firstLine="720"/>
        <w:jc w:val="both"/>
        <w:rPr>
          <w:sz w:val="24"/>
          <w:szCs w:val="24"/>
        </w:rPr>
      </w:pPr>
      <w:r>
        <w:rPr>
          <w:sz w:val="24"/>
          <w:szCs w:val="24"/>
        </w:rPr>
        <w:t xml:space="preserve">— </w:t>
      </w:r>
      <w:r>
        <w:rPr>
          <w:sz w:val="24"/>
          <w:szCs w:val="24"/>
        </w:rPr>
        <w:t>Íàäî ïåðåäàòü Ñåéíàêó êîíâåðò â ðåäàêöèè «Þìàíèòå» èëè åùå ãäå-òî è óñòðîèòü òàê, ÷òîáû ïîëèöèÿ ýòî äåëî ñðàçó çàñåêëà.</w:t>
      </w:r>
    </w:p>
    <w:p>
      <w:pPr>
        <w:pStyle w:val="Normal"/>
        <w:ind w:firstLine="720"/>
        <w:jc w:val="both"/>
        <w:rPr>
          <w:sz w:val="24"/>
          <w:szCs w:val="24"/>
        </w:rPr>
      </w:pPr>
      <w:r>
        <w:rPr>
          <w:sz w:val="24"/>
          <w:szCs w:val="24"/>
        </w:rPr>
        <w:t xml:space="preserve">— </w:t>
      </w:r>
      <w:r>
        <w:rPr>
          <w:sz w:val="24"/>
          <w:szCs w:val="24"/>
        </w:rPr>
        <w:t>À êàê ýòî óñòðîèòü? Ïîëèöåéñêèì, ÷òîáû ïðîâåñòè ñïåöèàëüíûé ðåéä, íóæíû îñíîâàíèÿ, à ÷òîáû ýòè îñíîâàíèÿ ïîÿâèëèñü, íàäî ÷òî-òî ïðèäóìàòü.</w:t>
      </w:r>
    </w:p>
    <w:p>
      <w:pPr>
        <w:pStyle w:val="Normal"/>
        <w:ind w:firstLine="720"/>
        <w:jc w:val="both"/>
        <w:rPr>
          <w:sz w:val="24"/>
          <w:szCs w:val="24"/>
        </w:rPr>
      </w:pPr>
      <w:r>
        <w:rPr>
          <w:sz w:val="24"/>
          <w:szCs w:val="24"/>
        </w:rPr>
        <w:t xml:space="preserve">— </w:t>
      </w:r>
      <w:r>
        <w:rPr>
          <w:sz w:val="24"/>
          <w:szCs w:val="24"/>
        </w:rPr>
        <w:t>À åñëè åãî ïðîñòî ïåðåñëàòü ïî÷òîé â «Ôèãàðî» èëè íà òåëåâèäåíèå?</w:t>
      </w:r>
    </w:p>
    <w:p>
      <w:pPr>
        <w:pStyle w:val="Normal"/>
        <w:ind w:firstLine="720"/>
        <w:jc w:val="both"/>
        <w:rPr>
          <w:sz w:val="24"/>
          <w:szCs w:val="24"/>
        </w:rPr>
      </w:pPr>
      <w:r>
        <w:rPr>
          <w:sz w:val="24"/>
          <w:szCs w:val="24"/>
        </w:rPr>
        <w:t xml:space="preserve">— </w:t>
      </w:r>
      <w:r>
        <w:rPr>
          <w:sz w:val="24"/>
          <w:szCs w:val="24"/>
        </w:rPr>
        <w:t>Íå ãîäèòñÿ. Îíî ïîïàäåò â ìèíèñòåðñòâî âíóòðåííèõ äåë, òàì âñå ïîñòàðàþòñÿ çàìÿòü, ãàçåòû íàïèøóò òîëüêî òî, ÷òî èì ïîçâîëÿò. À åñëè îòïðàâèòü â áîëåå íåçàâèñèìîå èçäàíèå, òî âñÿ ïðåññà çàâîïèò, ÷òî ýòî ïîäëîã, è ïîëèöèÿ ñ âåëèêîé ðàäîñòüþ ýòî ïîäòâåðäèò. Óæ åñëè ÷åìó-òî ó÷èòüñÿ ó èñòîðèè, òî ýòî òîìó, ÷òî ñ ïîìîùüþ íàñèëèÿ ëåã÷å ÷åãî-íèáóäü äîáèòüñÿ, ÷åì çàêîííûì ïóòåì. Âîò õîòü äåëî Äðåéôóñà — îíè æå çíàëè, ÷òî îí íè â ÷åì íå âèíîâàò, è âñå æå, ñîâåðøåííî ïðàâèëüíî, ñ ìîåé òî÷êè çðåíèÿ...</w:t>
      </w:r>
    </w:p>
    <w:p>
      <w:pPr>
        <w:pStyle w:val="Normal"/>
        <w:ind w:firstLine="720"/>
        <w:jc w:val="both"/>
        <w:rPr>
          <w:sz w:val="24"/>
          <w:szCs w:val="24"/>
        </w:rPr>
      </w:pPr>
      <w:r>
        <w:rPr>
          <w:sz w:val="24"/>
          <w:szCs w:val="24"/>
        </w:rPr>
        <w:t xml:space="preserve">— </w:t>
      </w:r>
      <w:r>
        <w:rPr>
          <w:sz w:val="24"/>
          <w:szCs w:val="24"/>
        </w:rPr>
        <w:t>Çíàåì, ñëûõàëè, — ïåðåáèë åãî ãëàâíûé. — Íî ñåé÷àñ-òî ÷òî ïðåäïðèíÿòü? — Îí ïîâåðíóëñÿ ê ñàìîìó ìîëîäîìó èç âñåõ, òîìó, ÷òî ñèäåë îò íåãî ñëåâà, — áëåäíîìó õóäîìó þíöó, êîòîðûé ïîêà íå ïðîèçíåñ íè åäèíîãî ñëîâà. Ñíÿâ ñ ëåâîé ðóêè êîëüöî ñ ïå÷àòêîé, îí âåðòåë åãî â òîíêèõ ïàëüöàõ. Íàãîëî âûáðèòàÿ ãîëîâà ïðèäàâàëà åìó âèä ðåâíîñòíîãî ñåìèíàðèñòà, êîòîðûé âñå ñâîå âðåìÿ ïðîâîäèò çà ÷òåíèåì áëàãî÷åñòèâûõ òåêñòîâ.</w:t>
      </w:r>
    </w:p>
    <w:p>
      <w:pPr>
        <w:pStyle w:val="Normal"/>
        <w:ind w:firstLine="720"/>
        <w:jc w:val="both"/>
        <w:rPr>
          <w:sz w:val="24"/>
          <w:szCs w:val="24"/>
        </w:rPr>
      </w:pPr>
      <w:r>
        <w:rPr>
          <w:sz w:val="24"/>
          <w:szCs w:val="24"/>
        </w:rPr>
        <w:t xml:space="preserve">— </w:t>
      </w:r>
      <w:r>
        <w:rPr>
          <w:sz w:val="24"/>
          <w:szCs w:val="24"/>
        </w:rPr>
        <w:t>Ðåíå, êîãäà òû óâèäèøü Ôåëèêñà?</w:t>
      </w:r>
    </w:p>
    <w:p>
      <w:pPr>
        <w:pStyle w:val="Normal"/>
        <w:ind w:firstLine="720"/>
        <w:jc w:val="both"/>
        <w:rPr>
          <w:sz w:val="24"/>
          <w:szCs w:val="24"/>
        </w:rPr>
      </w:pPr>
      <w:r>
        <w:rPr>
          <w:sz w:val="24"/>
          <w:szCs w:val="24"/>
        </w:rPr>
        <w:t>Íå îòðûâàÿ âçãëÿäà îò êîëüöà, òîò îòâåòèë êðàòêî:</w:t>
      </w:r>
    </w:p>
    <w:p>
      <w:pPr>
        <w:pStyle w:val="Normal"/>
        <w:ind w:firstLine="720"/>
        <w:jc w:val="both"/>
        <w:rPr>
          <w:sz w:val="24"/>
          <w:szCs w:val="24"/>
        </w:rPr>
      </w:pPr>
      <w:r>
        <w:rPr>
          <w:sz w:val="24"/>
          <w:szCs w:val="24"/>
        </w:rPr>
        <w:t xml:space="preserve">— </w:t>
      </w:r>
      <w:r>
        <w:rPr>
          <w:sz w:val="24"/>
          <w:szCs w:val="24"/>
        </w:rPr>
        <w:t>Â âîñêðåñåíüå, êàê îáû÷íî.</w:t>
      </w:r>
    </w:p>
    <w:p>
      <w:pPr>
        <w:pStyle w:val="Normal"/>
        <w:ind w:firstLine="720"/>
        <w:jc w:val="both"/>
        <w:rPr>
          <w:sz w:val="24"/>
          <w:szCs w:val="24"/>
        </w:rPr>
      </w:pPr>
      <w:r>
        <w:rPr>
          <w:sz w:val="24"/>
          <w:szCs w:val="24"/>
        </w:rPr>
        <w:t>Êàçàëîñü, ïðîèñõîäÿùåå åãî íå çàíèìàåò.</w:t>
      </w:r>
    </w:p>
    <w:p>
      <w:pPr>
        <w:pStyle w:val="Normal"/>
        <w:ind w:firstLine="720"/>
        <w:jc w:val="both"/>
        <w:rPr>
          <w:sz w:val="24"/>
          <w:szCs w:val="24"/>
        </w:rPr>
      </w:pPr>
      <w:r>
        <w:rPr>
          <w:sz w:val="24"/>
          <w:szCs w:val="24"/>
        </w:rPr>
        <w:t xml:space="preserve">— </w:t>
      </w:r>
      <w:r>
        <w:rPr>
          <w:sz w:val="24"/>
          <w:szCs w:val="24"/>
        </w:rPr>
        <w:t>À äî òåõ ïîð ìû äîëæíû âûðàáîòàòü ñâîè ïðåäëîæåíèÿ. Åñëè ó âàñ ïîÿâÿòñÿ êàêèå-òî èäåè, âû âñå çíàåòå, êàê ìåíÿ íàéòè. Òåïåðü ïîøëè äàëüøå. Îáñóäèì ëèêâèäàöèþ Ëàáîðäà ïðîøëîé íî÷üþ.</w:t>
      </w:r>
    </w:p>
    <w:p>
      <w:pPr>
        <w:pStyle w:val="Normal"/>
        <w:ind w:firstLine="720"/>
        <w:jc w:val="both"/>
        <w:rPr>
          <w:sz w:val="24"/>
          <w:szCs w:val="24"/>
        </w:rPr>
      </w:pPr>
      <w:r>
        <w:rPr>
          <w:sz w:val="24"/>
          <w:szCs w:val="24"/>
        </w:rPr>
        <w:t xml:space="preserve">— </w:t>
      </w:r>
      <w:r>
        <w:rPr>
          <w:sz w:val="24"/>
          <w:szCs w:val="24"/>
        </w:rPr>
        <w:t>×èñòàÿ ðàáîòà, — ñêàçàë êòî-òî. — Ñëèøêîì äàæå ÷èñòàÿ äëÿ ýòîãî âîíþ÷åãî ïîäîíêà. Òàêèå ëåãêîé ñìåðòè íå çàñëóæèâàþò.</w:t>
      </w:r>
    </w:p>
    <w:p>
      <w:pPr>
        <w:pStyle w:val="Normal"/>
        <w:ind w:firstLine="720"/>
        <w:jc w:val="both"/>
        <w:rPr>
          <w:sz w:val="24"/>
          <w:szCs w:val="24"/>
        </w:rPr>
      </w:pPr>
      <w:r>
        <w:rPr>
          <w:sz w:val="24"/>
          <w:szCs w:val="24"/>
        </w:rPr>
        <w:t xml:space="preserve">— </w:t>
      </w:r>
      <w:r>
        <w:rPr>
          <w:sz w:val="24"/>
          <w:szCs w:val="24"/>
        </w:rPr>
        <w:t>Ïåðåäàøü èñïîëíèòåëÿì íàøå ìíåíèå? — îáðàòèëñÿ ãëàâíûé ê Èíãðèä.</w:t>
      </w:r>
    </w:p>
    <w:p>
      <w:pPr>
        <w:pStyle w:val="Normal"/>
        <w:ind w:firstLine="720"/>
        <w:jc w:val="both"/>
        <w:rPr>
          <w:sz w:val="24"/>
          <w:szCs w:val="24"/>
        </w:rPr>
      </w:pPr>
      <w:r>
        <w:rPr>
          <w:sz w:val="24"/>
          <w:szCs w:val="24"/>
        </w:rPr>
        <w:t xml:space="preserve">— </w:t>
      </w:r>
      <w:r>
        <w:rPr>
          <w:sz w:val="24"/>
          <w:szCs w:val="24"/>
        </w:rPr>
        <w:t>Ïåðåäàì.</w:t>
      </w:r>
    </w:p>
    <w:p>
      <w:pPr>
        <w:pStyle w:val="Normal"/>
        <w:ind w:firstLine="720"/>
        <w:jc w:val="both"/>
        <w:rPr>
          <w:sz w:val="24"/>
          <w:szCs w:val="24"/>
        </w:rPr>
      </w:pPr>
      <w:r>
        <w:rPr>
          <w:sz w:val="24"/>
          <w:szCs w:val="24"/>
        </w:rPr>
        <w:t xml:space="preserve">— </w:t>
      </w:r>
      <w:r>
        <w:rPr>
          <w:sz w:val="24"/>
          <w:szCs w:val="24"/>
        </w:rPr>
        <w:t>Îò ìàøèí îíè èçáàâèëèñ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Áðóíî, êàê áû òû îöåíèë íàøó èíèöèàòèâó ñ ïîëèòè÷åñêîé òî÷êè çðåíèÿ?</w:t>
      </w:r>
    </w:p>
    <w:p>
      <w:pPr>
        <w:pStyle w:val="Normal"/>
        <w:ind w:firstLine="720"/>
        <w:jc w:val="both"/>
        <w:rPr>
          <w:sz w:val="24"/>
          <w:szCs w:val="24"/>
        </w:rPr>
      </w:pPr>
      <w:r>
        <w:rPr>
          <w:sz w:val="24"/>
          <w:szCs w:val="24"/>
        </w:rPr>
        <w:t xml:space="preserve">— </w:t>
      </w:r>
      <w:r>
        <w:rPr>
          <w:sz w:val="24"/>
          <w:szCs w:val="24"/>
        </w:rPr>
        <w:t>Ëàáîðä ñîòðóäíè÷àë ñ ñîöèàëèñòàìè è îñòàâàëñÿ ÷ëåíîì ïðàâèòåëüñòâà. Òåïåðü åãî íàâåðíÿêà çàìåíÿò Ôðóàññàðîì, ó êîììóíèñòîâ æå ýòî åäèíñòâåííàÿ ïîäõîäÿùàÿ êàíäèäàòóðà. À ýòîò áóäåò ãíóòü æåñòêóþ ëèíèþ, ïîòîìó ÷òî íè÷åãî íå çàáûë èç òîãî ïðèìèòèâíîãî ëåíèíèçìà, êîòîðûé âûó÷èë äâàäöàòü ïÿòü ëåò íàçàä. Ñîöèàëèñòîâ îí íåíàâèäèò, ó íåãî ãëàâíàÿ çàáîòà, ÷òîáû ïàðòèÿ îñòàâàëàñü ìàðêñèñòñêîé. À ýòî îòïóãíåò îò íåå ìíîãèõ èçáèðàòåëåé. È, ñòàëî áûòü, ìû âèäèì ðåäêèé ñëó÷àé ïîëèòè÷åñêîãî óáèéñòâà, êîòîðîå ñïîñîáíî íà ïðàêòèêå èçìåíèòü ïîëèòè÷åñêèé êóðñ.</w:t>
      </w:r>
    </w:p>
    <w:p>
      <w:pPr>
        <w:pStyle w:val="Normal"/>
        <w:ind w:firstLine="720"/>
        <w:jc w:val="both"/>
        <w:rPr>
          <w:sz w:val="24"/>
          <w:szCs w:val="24"/>
        </w:rPr>
      </w:pPr>
      <w:r>
        <w:rPr>
          <w:sz w:val="24"/>
          <w:szCs w:val="24"/>
        </w:rPr>
        <w:t>Îí ìûñëèë ôîðìóëàìè, ïðåíåáðåãàÿ ÷àñòíûì ðàäè îáùåãî. Óáèòûé ïîëèöåéñêèé ïðåäñòàâëÿëñÿ åìó ëèøü äåòàëüþ ïîëèòè÷åñêîãî ïðîöåññà, âîîáðàçèòü åãî êàê ëè÷íîñòü îí áûë íå â ñîñòîÿíèè. Òî÷íî òàê æå, êàê ëþäåé, ðàçîðâàííûõ áîìáîé íà êóñêè, — ýòî ïðîñòî äèíàìèêà æèçíè, ïîÿâëåíèå íà ñâåò íîâûõ ïîëèòè÷åñêèõ âîçìîæíîñòåé. Ëèøü ïîëèòèêîé îí æèë — è áîëüøå íè ê ÷åìó íå áûë ïðèñïîñîáëåí. Ãëóáîêî âíåäðèâøååñÿ â åãî äóøó ñîçíàíèå èñòîðè÷åñêîãî ñìûñëà âñåãî, ÷òî áû íè ïðîèñõîäèëî âîêðóã, íå îñòàâëÿëî ìåñòà äàæå äëÿ îöåíêè è îñìûñëåíèÿ ñîáñòâåííûõ ïîñòóïêîâ.</w:t>
      </w:r>
    </w:p>
    <w:p>
      <w:pPr>
        <w:pStyle w:val="Normal"/>
        <w:ind w:firstLine="720"/>
        <w:jc w:val="both"/>
        <w:rPr>
          <w:sz w:val="24"/>
          <w:szCs w:val="24"/>
        </w:rPr>
      </w:pPr>
      <w:r>
        <w:rPr>
          <w:sz w:val="24"/>
          <w:szCs w:val="24"/>
        </w:rPr>
        <w:t xml:space="preserve">— </w:t>
      </w:r>
      <w:r>
        <w:rPr>
          <w:sz w:val="24"/>
          <w:szCs w:val="24"/>
        </w:rPr>
        <w:t>Â ñóááîòó Ôðóàññàð íàâåðíÿêà îäåðæèò ïîáåäó è ñòàíåò ãåíñåêîì êîìïàðòèè, — ïðîäîëæàë îí. — ß óâåðåí, ÷òî ýòî óæå ðåøåíî.</w:t>
      </w:r>
    </w:p>
    <w:p>
      <w:pPr>
        <w:pStyle w:val="Normal"/>
        <w:ind w:firstLine="720"/>
        <w:jc w:val="both"/>
        <w:rPr>
          <w:sz w:val="24"/>
          <w:szCs w:val="24"/>
        </w:rPr>
      </w:pPr>
      <w:r>
        <w:rPr>
          <w:sz w:val="24"/>
          <w:szCs w:val="24"/>
        </w:rPr>
        <w:t xml:space="preserve">— </w:t>
      </w:r>
      <w:r>
        <w:rPr>
          <w:sz w:val="24"/>
          <w:szCs w:val="24"/>
        </w:rPr>
        <w:t>Íà ýòó íåäåëþ íàìå÷åíû åùå àêöèè? — ñïðîñèëà Èíãðèä.</w:t>
      </w:r>
    </w:p>
    <w:p>
      <w:pPr>
        <w:pStyle w:val="Normal"/>
        <w:ind w:firstLine="720"/>
        <w:jc w:val="both"/>
        <w:rPr>
          <w:sz w:val="24"/>
          <w:szCs w:val="24"/>
        </w:rPr>
      </w:pPr>
      <w:r>
        <w:rPr>
          <w:sz w:val="24"/>
          <w:szCs w:val="24"/>
        </w:rPr>
        <w:t xml:space="preserve">— </w:t>
      </w:r>
      <w:r>
        <w:rPr>
          <w:sz w:val="24"/>
          <w:szCs w:val="24"/>
        </w:rPr>
        <w:t>Â Ïàðèæå íåò. Êîå-÷òî ïëàíèðóåòñÿ â ïðîâèíöèè. Âñòðåòèìñÿ íà òîé íåäåëå. Âñå. Ðàñõîäèìñÿ ïî îäíîìó.</w:t>
      </w:r>
    </w:p>
    <w:p>
      <w:pPr>
        <w:pStyle w:val="Normal"/>
        <w:ind w:firstLine="720"/>
        <w:jc w:val="both"/>
        <w:rPr>
          <w:sz w:val="24"/>
          <w:szCs w:val="24"/>
        </w:rPr>
      </w:pPr>
      <w:r>
        <w:rPr>
          <w:sz w:val="24"/>
          <w:szCs w:val="24"/>
        </w:rPr>
        <w:t>Ïîëèòè÷åñêèå ðàñ÷åòû ÷åëîâåêà, êîòîðîãî íàçûâàëè Ôåëèêñîì, â ÷åì-òî ñîâïàäàëè, íî êîå â ÷åì è îòëè÷àëèñü îò òåõ, ÷òî ïðîèçâîäèëèñü â øòàáå. Òå, êòî âõîäèë â ñîñòàâ øòàáà, è ñîòðóäíè÷àâøèå ñ íèìè ëþäè èç ãîñóäàðñòâåííîãî àïïàðàòà ñòàâèëè öåëüþ çàìåíèòü íûíåøíþþ ïàðëàìåíòñêóþ ñèñòåìó áîëåå àâòîðèòàðíîé, áîëåå «íàöèîíàëüíîé», áîëåå äèñöèïëèíèðîâàííîé è èåðàðõè÷íîé — ïîä ýòèìè óäîáíûìè ýâôåìèçìàìè ñêðûâàëàñü ìå÷òà î äèêòàòóðå ïðàâûõ. Àìáèöèè Ôåëèêñà áûëè êóäà ñêðîìíåå — îí ïðîñòî èñêàë çàùèòû îò ëåâûõ, ïîëàãàÿ, ÷òî ñëåäóåò çàùèùàòü îò íèõ ñòðàíó, äàæå åñëè çà íèõ — áîëüøèíñòâî èçáèðàòåëåé. Ïðîòèâ íàñèëèÿ, âçÿòîãî íà âîîðóæåíèå ïðàâûìè, îí íè÷åãî íå èìåë è ïîòîìó ðàññìàòðèâàë øòàá êàê ñâîèõ ñîþçíèêîâ. Áóäó÷è äîñòàòî÷íî èçîùðåííûì â ïîëèòèêå, îí ñîçíàâàë, ÷òî íûíåøíåå ïîëîæåíèå äåë — ëó÷øèé âàðèàíò èç âñåõ âîçìîæíûõ: íàèáîëåå áåçîïàñíûé, ìåíüøå âñåãî äîñòóïíûé âìåøàòåëüñòâó èçâíå, íàèáîëåå ñòàáèëüíûé. Íî åìó õîòåëîñü ïåðåìåñòèòü ïîëèòè÷åñêèå àêöåíòû, ñäâèíóâ èõ âïðàâî.</w:t>
      </w:r>
    </w:p>
    <w:p>
      <w:pPr>
        <w:pStyle w:val="Normal"/>
        <w:ind w:firstLine="720"/>
        <w:jc w:val="both"/>
        <w:rPr>
          <w:sz w:val="24"/>
          <w:szCs w:val="24"/>
        </w:rPr>
      </w:pPr>
      <w:r>
        <w:rPr>
          <w:sz w:val="24"/>
          <w:szCs w:val="24"/>
        </w:rPr>
        <w:t>Êàæäàÿ âçîðâàâøàÿñÿ áîìáà äèñêðåäèòèðóåò ïðàâèòåëüñòâî â òîé æå ñòåïåíè, ÷òî è ëåâûõ ýêñòðåìèñòîâ, êîòîðûì âñå ýòè âçðûâû ïðèïèñûâàþò, — ýòî î÷åâèäíî... Íî åñëè øòàá ðàññ÷èòûâàë ðàçîì èçáàâèòüñÿ òàêèì îáðàçîì è îò ëåâûõ, è îò ïðàâèòåëüñòâà, è îò ñèñòåìû, èõ ñîçäàâøåé, òî Ôåëèêñ-òî òî÷íî çíàë, ÷òî ñèñòåìà óñòîèò. Àêòèâèñòû øòàáà, ïðåôåêò ïîëèöèè, ìèíèñòð îáîðîíû è âñå ïðî÷èå ìîãëè ïðåäïîëàãàòü, ÷òî èì óãîäíî. Íî îí, Ôåëèêñ, èãðîê ïîèñêóñíåå. Îí çàèãðûâàåò ñ ÷åðòîì, ëîâèò, ìîæíî ñêàçàòü, íà áëåñíó äüÿâîëà, íî ðàññ÷èòàë äëèíó óäî÷êè òî÷íî. Îí è âçàïðàâäó áûë îïûòíûì àâàíòþðèñòîì, óìåâøèì ëîâêî áàëàíñèðîâàòü íà òîí÷àéøåé íèòè ìåæäó ïîëèòèêîé è òåððî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Äåíåê âûäàëñÿ íå èç ïðèÿòíûõ, — ïðèçíàëñÿ Áàóì æåíå â òîò âå÷åð. — ×òî íà óæèí?</w:t>
      </w:r>
    </w:p>
    <w:p>
      <w:pPr>
        <w:pStyle w:val="Normal"/>
        <w:ind w:firstLine="720"/>
        <w:jc w:val="both"/>
        <w:rPr>
          <w:sz w:val="24"/>
          <w:szCs w:val="24"/>
        </w:rPr>
      </w:pPr>
      <w:r>
        <w:rPr>
          <w:sz w:val="24"/>
          <w:szCs w:val="24"/>
        </w:rPr>
        <w:t xml:space="preserve">— </w:t>
      </w:r>
      <w:r>
        <w:rPr>
          <w:sz w:val="24"/>
          <w:szCs w:val="24"/>
        </w:rPr>
        <w:t>Ìÿñî, æàðåíàÿ êàðòîøêà è î÷åíü âêóñíûé ñàëàò.</w:t>
      </w:r>
    </w:p>
    <w:p>
      <w:pPr>
        <w:pStyle w:val="Normal"/>
        <w:ind w:firstLine="720"/>
        <w:jc w:val="both"/>
        <w:rPr>
          <w:sz w:val="24"/>
          <w:szCs w:val="24"/>
        </w:rPr>
      </w:pPr>
      <w:r>
        <w:rPr>
          <w:sz w:val="24"/>
          <w:szCs w:val="24"/>
        </w:rPr>
        <w:t xml:space="preserve">— </w:t>
      </w:r>
      <w:r>
        <w:rPr>
          <w:sz w:val="24"/>
          <w:szCs w:val="24"/>
        </w:rPr>
        <w:t>Õîðîøî. À òî ïå÷åíü îïÿòü ïîøàëèâàåò.</w:t>
      </w:r>
    </w:p>
    <w:p>
      <w:pPr>
        <w:pStyle w:val="Normal"/>
        <w:ind w:firstLine="720"/>
        <w:jc w:val="both"/>
        <w:rPr>
          <w:sz w:val="24"/>
          <w:szCs w:val="24"/>
        </w:rPr>
      </w:pPr>
      <w:r>
        <w:rPr>
          <w:sz w:val="24"/>
          <w:szCs w:val="24"/>
        </w:rPr>
        <w:t xml:space="preserve">— </w:t>
      </w:r>
      <w:r>
        <w:rPr>
          <w:sz w:val="24"/>
          <w:szCs w:val="24"/>
        </w:rPr>
        <w:t>Ýòî ïîòîìó, ÷òî òû íåðâíè÷àåøü, — ñêàçàëà æåíà. — Êàæäûé ðàç, êàê ó òåáÿ íà ðàáîòå íåðâîòðåïêà, òàê ó íàñ ïðîáëåìû ñ òâîåé ïå÷åíüþ. Ïðèìåøü ÷òî-íèáóäü?</w:t>
      </w:r>
    </w:p>
    <w:p>
      <w:pPr>
        <w:pStyle w:val="Normal"/>
        <w:ind w:firstLine="720"/>
        <w:jc w:val="both"/>
        <w:rPr>
          <w:sz w:val="24"/>
          <w:szCs w:val="24"/>
        </w:rPr>
      </w:pPr>
      <w:r>
        <w:rPr>
          <w:sz w:val="24"/>
          <w:szCs w:val="24"/>
        </w:rPr>
        <w:t xml:space="preserve">— </w:t>
      </w:r>
      <w:r>
        <w:rPr>
          <w:sz w:val="24"/>
          <w:szCs w:val="24"/>
        </w:rPr>
        <w:t>Ïîòîì, ìîæåò, îäíó òàáëåòêó. — Îí âçäîõíóë è íîãîé ïîòðîãàë êîøêó. — Íó è äåíåê...</w:t>
      </w:r>
    </w:p>
    <w:p>
      <w:pPr>
        <w:pStyle w:val="Normal"/>
        <w:ind w:firstLine="720"/>
        <w:jc w:val="both"/>
        <w:rPr>
          <w:sz w:val="24"/>
          <w:szCs w:val="24"/>
        </w:rPr>
      </w:pPr>
      <w:r>
        <w:rPr>
          <w:sz w:val="24"/>
          <w:szCs w:val="24"/>
        </w:rPr>
        <w:t xml:space="preserve">— </w:t>
      </w:r>
      <w:r>
        <w:rPr>
          <w:sz w:val="24"/>
          <w:szCs w:val="24"/>
        </w:rPr>
        <w:t>Íà ýòîé ðóáàøêå ìàíæåòû ñîâñåì ïðîòåðëèñü, — çàìåòèëà æåíà. — Ïîæàëóé, ÿ èõ ïåðåâåðíó.</w:t>
      </w:r>
    </w:p>
    <w:p>
      <w:pPr>
        <w:pStyle w:val="Normal"/>
        <w:ind w:firstLine="720"/>
        <w:jc w:val="both"/>
        <w:rPr>
          <w:sz w:val="24"/>
          <w:szCs w:val="24"/>
        </w:rPr>
      </w:pPr>
      <w:r>
        <w:rPr>
          <w:sz w:val="24"/>
          <w:szCs w:val="24"/>
        </w:rPr>
        <w:t xml:space="preserve">— </w:t>
      </w:r>
      <w:r>
        <w:rPr>
          <w:sz w:val="24"/>
          <w:szCs w:val="24"/>
        </w:rPr>
        <w:t>Íó è äóðàêà ÿ ñâàëÿë! À âñå ãîðäûíÿ. Ñàìîóâåðåííîñòü. Ñàìîìíåíèå.</w:t>
      </w:r>
    </w:p>
    <w:p>
      <w:pPr>
        <w:pStyle w:val="Normal"/>
        <w:ind w:firstLine="720"/>
        <w:jc w:val="both"/>
        <w:rPr>
          <w:sz w:val="24"/>
          <w:szCs w:val="24"/>
        </w:rPr>
      </w:pPr>
      <w:r>
        <w:rPr>
          <w:sz w:val="24"/>
          <w:szCs w:val="24"/>
        </w:rPr>
        <w:t>Æåíà çíàëà, ÷òî îí òàê è áóäåò òâåðäèòü î ñîáûòèÿõ, êîòîðûå åãî ðàññòðîèëè, ïîäðîáíåå æå âñå ðàâíî íè÷åãî íå ñêàæåò, à ïîòîìó è íå ñïðîñèëà íè î ÷åì. Âìåñòî ýòîãî îíà óøëà íà êóõíþ, áðîñèëà ëîìòèêè î÷èùåííîãî êàðòîôåëÿ â ñêâîð÷àùåå ìàñëî, ïðîâåðèëà, êàê æàðèòñÿ ìÿñî â ãðèëå, è çàêîí÷èëà íàêðûâàòü íà ñòîë. Íà âñþ êâàðòèðó ïðèÿòíî çàïàõëî ÷åñíîêîì.</w:t>
      </w:r>
    </w:p>
    <w:p>
      <w:pPr>
        <w:pStyle w:val="Normal"/>
        <w:ind w:firstLine="720"/>
        <w:jc w:val="both"/>
        <w:rPr>
          <w:sz w:val="24"/>
          <w:szCs w:val="24"/>
        </w:rPr>
      </w:pPr>
      <w:r>
        <w:rPr>
          <w:sz w:val="24"/>
          <w:szCs w:val="24"/>
        </w:rPr>
        <w:t>Áàóì ñèäåë â êðåñëå, ñîãíóâøèñü è îïóñòèâ ãîëîâó, ðàçìûøëÿÿ î ñâîåé ïå÷åíè. Ïîòîì ìûñëè åãî ïåðåñêî÷èëè íà Æîðæà Âàâðà: ÷òî îí ñêàæåò, êîãäà åìó äîëîæàò î ñåãîäíÿøíèõ ñîáûòèÿõ? Ïîòîì — êàê íè êðóòè, à ïðîôåññèÿ áðàëà ñâîå — îí äîëãî è òùàòåëüíî ïðèêèäûâàë, ÷òî äåëàòü äàëüøå. Íàäî äåéñòâîâàòü ïî çàïàñíîìó ïëàíó, òîìó ñàìîìó, êîòîðûé îí äî ïîðû ñêðûâàë îò Âàâðà. Ïî ïëàíó, ïðèãîòîâëåííîìó íà òîò àáñóðäíûé, ñîâåðøåííî íåâåðîÿòíûé ñëó÷àé, åñëè äåâ÷îíêà îò íèõ óéäåò.</w:t>
      </w:r>
    </w:p>
    <w:p>
      <w:pPr>
        <w:pStyle w:val="Normal"/>
        <w:ind w:firstLine="720"/>
        <w:jc w:val="both"/>
        <w:rPr>
          <w:sz w:val="24"/>
          <w:szCs w:val="24"/>
        </w:rPr>
      </w:pPr>
      <w:r>
        <w:rPr>
          <w:sz w:val="24"/>
          <w:szCs w:val="24"/>
        </w:rPr>
        <w:t>Ïëàí âîâñå íå ïëîõ, íî Áàóì óæå âûáðàë êðåäèò äîâåðèÿ, òåðïåíèÿ è äðóæåñêîãî ðàñïîëîæåíèÿ øåôà. È íè÷åãî óäèâèòåëüíîãî íå áóäåò, åñëè Âàâð âûéäåò èç ñåáÿ, òîãäà ýòî äåëî ó íåãî îòáåðóò. Åãî, Áàóìà, ïðîñ÷åò ïðèâåë ê ãèáåëè õîðîøåãî ÷åëîâåêà — êóäà óæ õóæå... À â ÷åì ñîñòîÿë ýòîò ïðîñ÷åò? Â òîì, ÷òî îí ïîâåðèë, áóäòî ïðîòèâíèêó íå ïîä ñèëó ñîñòÿçàòüñÿ ñ ÄÑÒ — ðàç óæ òóò ñîáðàëèñü òàêèå êîìïåòåíòíûå, òàêèå ïðîíèöàòåëüíûå ëþäè. À âðàã îêàçàëñÿ åùå áîëåå êîìïåòåíòíûì: ëîâêèì, ïðîíèöàòåëüíûì è áåçæàëîñòíûì. Åñëè óæ æåíùèíû ñòðåëÿþò â ïîëèöåéñêèõ ñðåäè áåëà äíÿ, â îáùåñòâåííîì ìåñòå, òî íà ÷òî æå ñïîñîáíû ìóæ÷èíû? Ýòî áûëà îòðåçâëÿþùàÿ ìûñëü.</w:t>
      </w:r>
    </w:p>
    <w:p>
      <w:pPr>
        <w:pStyle w:val="Normal"/>
        <w:ind w:firstLine="720"/>
        <w:jc w:val="both"/>
        <w:rPr>
          <w:sz w:val="24"/>
          <w:szCs w:val="24"/>
        </w:rPr>
      </w:pPr>
      <w:r>
        <w:rPr>
          <w:sz w:val="24"/>
          <w:szCs w:val="24"/>
        </w:rPr>
        <w:t>Óæèíàëè â ìîë÷àíèè. Ýñòåëëà çíàëà, êîãäà ìîæíî ãîâîðèòü, à êîãäà ñëåäóåò îñòàâèòü ìóæà â ïîêîå, íàåäèíå ñ åãî ïðîáëåìàìè. Íåâçèðàÿ íà âñå íåïðèÿòíîñòè è áîëü â ïå÷åíè, Áàóì âîçäàë äîëæíîå è ìÿñó, è âîçäóøíîìó ïèðîãó èç êîíäèòåðñêîé. Ñ êîôå îí âûïèë áîëüøóþ ðþìêó êîíüÿêó — åùå îäíà ïðèìåòà òîãî, ÷òî äåíü ó Àëüôðåäà äåéñòâèòåëüíî áûë òÿæåëûé.</w:t>
      </w:r>
    </w:p>
    <w:p>
      <w:pPr>
        <w:pStyle w:val="Normal"/>
        <w:ind w:firstLine="720"/>
        <w:jc w:val="both"/>
        <w:rPr>
          <w:sz w:val="24"/>
          <w:szCs w:val="24"/>
        </w:rPr>
      </w:pPr>
      <w:r>
        <w:rPr>
          <w:sz w:val="24"/>
          <w:szCs w:val="24"/>
        </w:rPr>
        <w:t xml:space="preserve">— </w:t>
      </w:r>
      <w:r>
        <w:rPr>
          <w:sz w:val="24"/>
          <w:szCs w:val="24"/>
        </w:rPr>
        <w:t>Ìîæåò, ÿ ìîãó ÷åì-òî ïîìî÷ü?</w:t>
      </w:r>
    </w:p>
    <w:p>
      <w:pPr>
        <w:pStyle w:val="Normal"/>
        <w:ind w:firstLine="720"/>
        <w:jc w:val="both"/>
        <w:rPr>
          <w:sz w:val="24"/>
          <w:szCs w:val="24"/>
        </w:rPr>
      </w:pPr>
      <w:r>
        <w:rPr>
          <w:sz w:val="24"/>
          <w:szCs w:val="24"/>
        </w:rPr>
        <w:t>Îí óëûáíóëñÿ è ïîãëàäèë åå ðóêó.</w:t>
      </w:r>
    </w:p>
    <w:p>
      <w:pPr>
        <w:pStyle w:val="Normal"/>
        <w:ind w:firstLine="720"/>
        <w:jc w:val="both"/>
        <w:rPr>
          <w:sz w:val="24"/>
          <w:szCs w:val="24"/>
        </w:rPr>
      </w:pPr>
      <w:r>
        <w:rPr>
          <w:sz w:val="24"/>
          <w:szCs w:val="24"/>
        </w:rPr>
        <w:t xml:space="preserve">— </w:t>
      </w:r>
      <w:r>
        <w:rPr>
          <w:sz w:val="24"/>
          <w:szCs w:val="24"/>
        </w:rPr>
        <w:t>Ñïàñèáî, íåò. Ïðîñòè ìåíÿ, çàâòðà ÿ áóäó â ïîðÿäêå. Íîâûé äåíü — íîâûå âîçìîæíîñòè, íå ñîìíåâàþñü.</w:t>
      </w:r>
    </w:p>
    <w:p>
      <w:pPr>
        <w:pStyle w:val="Normal"/>
        <w:ind w:firstLine="720"/>
        <w:jc w:val="both"/>
        <w:rPr>
          <w:sz w:val="24"/>
          <w:szCs w:val="24"/>
        </w:rPr>
      </w:pPr>
      <w:r>
        <w:rPr>
          <w:sz w:val="24"/>
          <w:szCs w:val="24"/>
        </w:rPr>
        <w:t>Ïðîòèâ îáûêíîâåíèÿ íî÷üþ åìó ñíèëàñü ðàáîòà, è ñîí ýòîò áûë ñòðàííûé. Äåâóøêà-óáèéöà è óòå÷êà èíôîðìàöèè èç Êîìèòåòà îáîðîíû â íåì íå ó÷àñòâîâàëè. Áåñêîíå÷íûì ñâèòêîì ðàçâåðòûâàëèñü ïåðåä íèì ñîáûòèÿ, ïðîèñõîäèâøèå â Áóëîíñêîì ëåñó, — òå ñàìûå, êîòîðûå çàñòàâëÿëè åãî íà ïðîøëîé íåäåëå ïðèñòàëüíî â÷èòûâàòüñÿ â àðõèâíûå äîêóìåíòû è âûçûâàëè áåñïîêîéñòâî â ïå÷åíè. Íî âî ñíå îí ÿñíî ïîíèìàë ñìûñë ýòèõ ñîáûòèé è íå âèäåë â íèõ íèêàêîé òàéíû. Ïðîñíóâøèñü, îí ìó÷èòåëüíî ïûòàëñÿ ñâÿçàòü â ïàìÿòè ðàñïîëçàþùèåñÿ íî÷íûå âèäåíèÿ, çíàÿ ïðè ýòîì, ÷òî íè çà êàêèå áëàãà â ìèðå åìó èõ íå âñïîìí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 âîò ÷åãî Àëüôðåä Áàóì íå çíàë — òàê ýòî òîãî, ÷òî ïîêà îí, ïðåíåáðåãàÿ ñîñòîÿíèåì ñâîåé ïå÷åíè, íàñëàæäàëñÿ êóëèíàðíûìè äîñòèæåíèÿìè Ýñòåëëû, ïðåçèäåíò ñèäåë çà áóòûëêîé áåëîãî, çàêóñûâàÿ êîï÷åíîé âåò÷èíîé. Åãî ñîáåñåäíèêîì è ñîáóòûëüíèêîì áûë ìèíèñòð âíóòðåííèõ äåë Ãè Ìàëëàð, êîòîðîãî îí, ïðåçèäåíò, íå ëþáèë è êîòîðîìó íå äîâåðÿë. Îäíàêî, áóäó÷è ïðàãìàòèêîì, ëüñòÿ ñåáå ìûñëüþ, ÷òî ýòî ïîëåçíî äëÿ ñòðàíû, äëÿ èíòåðåñîâ åãî ïàðòèè íà âûáîðàõ, íå ãîâîðÿ óæ î ëè÷íûõ èíòåðåñàõ â ðàâíîé ïðèáëèçèòåëüíî ñòåïåíè, îí ðåøèë ïîäáðîñèòü ñâîåìó êîëëåãå îäíó ëþáîïûòíóþ èäåþ.</w:t>
      </w:r>
    </w:p>
    <w:p>
      <w:pPr>
        <w:pStyle w:val="Normal"/>
        <w:ind w:firstLine="720"/>
        <w:jc w:val="both"/>
        <w:rPr>
          <w:sz w:val="24"/>
          <w:szCs w:val="24"/>
        </w:rPr>
      </w:pPr>
      <w:r>
        <w:rPr>
          <w:sz w:val="24"/>
          <w:szCs w:val="24"/>
        </w:rPr>
        <w:t xml:space="preserve">— </w:t>
      </w:r>
      <w:r>
        <w:rPr>
          <w:sz w:val="24"/>
          <w:szCs w:val="24"/>
        </w:rPr>
        <w:t>Ïðåôåêò ïîëèöèè, — íà÷àë îí, íàêëàäûâàÿ ñåáå äîáðóþ ïîðöèþ âåò÷èíû, — èëè íåïðîõîäèìûé äóðåíü, èëè ìîøåííèê. — Îí âûæèäàòåëüíî ïîñìîòðåë íà Ìàëëàðà.</w:t>
      </w:r>
    </w:p>
    <w:p>
      <w:pPr>
        <w:pStyle w:val="Normal"/>
        <w:ind w:firstLine="720"/>
        <w:jc w:val="both"/>
        <w:rPr>
          <w:sz w:val="24"/>
          <w:szCs w:val="24"/>
        </w:rPr>
      </w:pPr>
      <w:r>
        <w:rPr>
          <w:sz w:val="24"/>
          <w:szCs w:val="24"/>
        </w:rPr>
        <w:t xml:space="preserve">— </w:t>
      </w:r>
      <w:r>
        <w:rPr>
          <w:sz w:val="24"/>
          <w:szCs w:val="24"/>
        </w:rPr>
        <w:t>Íåò, îí íå ìîøåííè÷àåò, — îòîçâàëñÿ Ìàëëàð. — Ïðàâäà, â ýòîé èñòîðèè ñ áîìáàìè îí ìàëî ïðåóñïåë. Åìó ÷åãî-òî íå õâàòàåò... Âîîáðàæåíèÿ, ÷òî ëè?</w:t>
      </w:r>
    </w:p>
    <w:p>
      <w:pPr>
        <w:pStyle w:val="Normal"/>
        <w:ind w:firstLine="720"/>
        <w:jc w:val="both"/>
        <w:rPr>
          <w:sz w:val="24"/>
          <w:szCs w:val="24"/>
        </w:rPr>
      </w:pPr>
      <w:r>
        <w:rPr>
          <w:sz w:val="24"/>
          <w:szCs w:val="24"/>
        </w:rPr>
        <w:t xml:space="preserve">— </w:t>
      </w:r>
      <w:r>
        <w:rPr>
          <w:sz w:val="24"/>
          <w:szCs w:val="24"/>
        </w:rPr>
        <w:t>Â àðìèè òàêîé ïîøåë áû ïîä òðèáóíàë, — ñêàçàë ïðåçèäåíò. — Çà ìèëóþ äóøó! — Îí ïðîæåâàë íàêîíåö âåò÷èíó. — ß âàì êîå-÷òî õî÷ó ïðåäëîæèòü.</w:t>
      </w:r>
    </w:p>
    <w:p>
      <w:pPr>
        <w:pStyle w:val="Normal"/>
        <w:ind w:firstLine="720"/>
        <w:jc w:val="both"/>
        <w:rPr>
          <w:sz w:val="24"/>
          <w:szCs w:val="24"/>
        </w:rPr>
      </w:pPr>
      <w:r>
        <w:rPr>
          <w:sz w:val="24"/>
          <w:szCs w:val="24"/>
        </w:rPr>
        <w:t>Ìèíèñòð âíóòðåííèõ äåë âñêèíóë áðîâè: ñ ïðåçèäåíòîì âñåãäà íàäî äåðæàòü óõî âîñòðî è ãîâîðèòü êàê ìîæíî ìåíüøå. Òî, ÷òî ïðåçèäåíò ñêàçàë ñåé÷àñ, ïî ìåíüøåé ìåðå íåêîððåêòíî. Äà îí è íèêîãäà êîððåêòíîñòüþ íå áëèñòàë. Èñêðåííîñòüþ òîæå. Àáñîëþòíî áåñïðèíöèïíûé ÷åëîâåê. Òàê ÷òî ìèíèñòð íà âñÿêèé ñëó÷àé ïðîìîë÷àë.</w:t>
      </w:r>
    </w:p>
    <w:p>
      <w:pPr>
        <w:pStyle w:val="Normal"/>
        <w:ind w:firstLine="720"/>
        <w:jc w:val="both"/>
        <w:rPr>
          <w:sz w:val="24"/>
          <w:szCs w:val="24"/>
        </w:rPr>
      </w:pPr>
      <w:r>
        <w:rPr>
          <w:sz w:val="24"/>
          <w:szCs w:val="24"/>
        </w:rPr>
        <w:t xml:space="preserve">— </w:t>
      </w:r>
      <w:r>
        <w:rPr>
          <w:sz w:val="24"/>
          <w:szCs w:val="24"/>
        </w:rPr>
        <w:t>ß ñ÷èòàþ, — ïðîäîëæàë ïðåçèäåíò, — ÷òî â èíòåðåñàõ íàöèè íàäî åãî îò ýòîãî äåëà îòñòðàíèòü.</w:t>
      </w:r>
    </w:p>
    <w:p>
      <w:pPr>
        <w:pStyle w:val="Normal"/>
        <w:ind w:firstLine="720"/>
        <w:jc w:val="both"/>
        <w:rPr>
          <w:sz w:val="24"/>
          <w:szCs w:val="24"/>
        </w:rPr>
      </w:pPr>
      <w:r>
        <w:rPr>
          <w:sz w:val="24"/>
          <w:szCs w:val="24"/>
        </w:rPr>
        <w:t xml:space="preserve">— </w:t>
      </w:r>
      <w:r>
        <w:rPr>
          <w:sz w:val="24"/>
          <w:szCs w:val="24"/>
        </w:rPr>
        <w:t>Íî â äåëàõ òàêîãî ðîäà áåç ïîëèöåéñêèõ íå îáîéòèñü: ó íèõ åñòü îïûò...</w:t>
      </w:r>
    </w:p>
    <w:p>
      <w:pPr>
        <w:pStyle w:val="Normal"/>
        <w:ind w:firstLine="720"/>
        <w:jc w:val="both"/>
        <w:rPr>
          <w:sz w:val="24"/>
          <w:szCs w:val="24"/>
        </w:rPr>
      </w:pPr>
      <w:r>
        <w:rPr>
          <w:sz w:val="24"/>
          <w:szCs w:val="24"/>
        </w:rPr>
        <w:t xml:space="preserve">— </w:t>
      </w:r>
      <w:r>
        <w:rPr>
          <w:sz w:val="24"/>
          <w:szCs w:val="24"/>
        </w:rPr>
        <w:t>Äà ÷òî îí íàì ïðèíåñ, ýòîò îïûò, â äàííîì ñëó÷àå?</w:t>
      </w:r>
    </w:p>
    <w:p>
      <w:pPr>
        <w:pStyle w:val="Normal"/>
        <w:ind w:firstLine="720"/>
        <w:jc w:val="both"/>
        <w:rPr>
          <w:sz w:val="24"/>
          <w:szCs w:val="24"/>
        </w:rPr>
      </w:pPr>
      <w:r>
        <w:rPr>
          <w:sz w:val="24"/>
          <w:szCs w:val="24"/>
        </w:rPr>
        <w:t xml:space="preserve">— </w:t>
      </w:r>
      <w:r>
        <w:rPr>
          <w:sz w:val="24"/>
          <w:szCs w:val="24"/>
        </w:rPr>
        <w:t>Ïîæàëóé, äåéñòâèòåëüíî íè÷åãî.</w:t>
      </w:r>
    </w:p>
    <w:p>
      <w:pPr>
        <w:pStyle w:val="Normal"/>
        <w:ind w:firstLine="720"/>
        <w:jc w:val="both"/>
        <w:rPr>
          <w:sz w:val="24"/>
          <w:szCs w:val="24"/>
        </w:rPr>
      </w:pPr>
      <w:r>
        <w:rPr>
          <w:sz w:val="24"/>
          <w:szCs w:val="24"/>
        </w:rPr>
        <w:t xml:space="preserve">— </w:t>
      </w:r>
      <w:r>
        <w:rPr>
          <w:sz w:val="24"/>
          <w:szCs w:val="24"/>
        </w:rPr>
        <w:t>Òîãäà ÷òî ìû òåðÿåì?</w:t>
      </w:r>
    </w:p>
    <w:p>
      <w:pPr>
        <w:pStyle w:val="Normal"/>
        <w:ind w:firstLine="720"/>
        <w:jc w:val="both"/>
        <w:rPr>
          <w:sz w:val="24"/>
          <w:szCs w:val="24"/>
        </w:rPr>
      </w:pPr>
      <w:r>
        <w:rPr>
          <w:sz w:val="24"/>
          <w:szCs w:val="24"/>
        </w:rPr>
        <w:t xml:space="preserve">— </w:t>
      </w:r>
      <w:r>
        <w:rPr>
          <w:sz w:val="24"/>
          <w:szCs w:val="24"/>
        </w:rPr>
        <w:t>Íî êòî ýòèì çàéìåòñÿ?</w:t>
      </w:r>
    </w:p>
    <w:p>
      <w:pPr>
        <w:pStyle w:val="Normal"/>
        <w:ind w:firstLine="720"/>
        <w:jc w:val="both"/>
        <w:rPr>
          <w:sz w:val="24"/>
          <w:szCs w:val="24"/>
        </w:rPr>
      </w:pPr>
      <w:r>
        <w:rPr>
          <w:sz w:val="24"/>
          <w:szCs w:val="24"/>
        </w:rPr>
        <w:t>Ïðåçèäåíò, ÷ðåçâû÷àéíî äîâîëüíûé ñâîåé èäååé, çàñòàâèë ìèíèñòðà ïîäîæäàòü îòâåòà — ïðèêîí÷èë âåò÷èíó, îòõëåáíóë åùå âèíà, âûòåð ðîò ñàëôåòêîé è òîëüêî òîãäà ñîîáùèë:</w:t>
      </w:r>
    </w:p>
    <w:p>
      <w:pPr>
        <w:pStyle w:val="Normal"/>
        <w:ind w:firstLine="720"/>
        <w:jc w:val="both"/>
        <w:rPr>
          <w:sz w:val="24"/>
          <w:szCs w:val="24"/>
        </w:rPr>
      </w:pPr>
      <w:r>
        <w:rPr>
          <w:sz w:val="24"/>
          <w:szCs w:val="24"/>
        </w:rPr>
        <w:t xml:space="preserve">— </w:t>
      </w:r>
      <w:r>
        <w:rPr>
          <w:sz w:val="24"/>
          <w:szCs w:val="24"/>
        </w:rPr>
        <w:t>Êîíòððàçâåäêà. Äåïàðòàìåíò áåçîïàñíîñòè. Ó ìåíÿ ê íèì áîëüøå äîâåðèÿ. ×òî ñêàæåòå?</w:t>
      </w:r>
    </w:p>
    <w:p>
      <w:pPr>
        <w:pStyle w:val="Normal"/>
        <w:ind w:firstLine="720"/>
        <w:jc w:val="both"/>
        <w:rPr>
          <w:sz w:val="24"/>
          <w:szCs w:val="24"/>
        </w:rPr>
      </w:pPr>
      <w:r>
        <w:rPr>
          <w:sz w:val="24"/>
          <w:szCs w:val="24"/>
        </w:rPr>
        <w:t xml:space="preserve">— </w:t>
      </w:r>
      <w:r>
        <w:rPr>
          <w:sz w:val="24"/>
          <w:szCs w:val="24"/>
        </w:rPr>
        <w:t>Íî ïî çàêîíó êîíòððàçâåäêà äåéñòâóåò òîëüêî â ñëó÷àå ÷ðåçâû÷àéíîé îïàñíîñòè. Ðàçâå ñåé÷àñ íàì óãðîæàåò íå÷òî ÷ðåçâû÷àéíîå?</w:t>
      </w:r>
    </w:p>
    <w:p>
      <w:pPr>
        <w:pStyle w:val="Normal"/>
        <w:ind w:firstLine="720"/>
        <w:jc w:val="both"/>
        <w:rPr>
          <w:sz w:val="24"/>
          <w:szCs w:val="24"/>
        </w:rPr>
      </w:pPr>
      <w:r>
        <w:rPr>
          <w:sz w:val="24"/>
          <w:szCs w:val="24"/>
        </w:rPr>
        <w:t xml:space="preserve">— </w:t>
      </w:r>
      <w:r>
        <w:rPr>
          <w:sz w:val="24"/>
          <w:szCs w:val="24"/>
        </w:rPr>
        <w:t>À ðàçâå íåò? Âû æå ñàìè ñëûøàëè: ïðåôåêò çàÿâèë, áóäòî òåððîðèñòû îáó÷àþòñÿ çà ðóáåæîì è îòòóäà ïîëó÷àþò îðóæèå.</w:t>
      </w:r>
    </w:p>
    <w:p>
      <w:pPr>
        <w:pStyle w:val="Normal"/>
        <w:ind w:firstLine="720"/>
        <w:jc w:val="both"/>
        <w:rPr>
          <w:sz w:val="24"/>
          <w:szCs w:val="24"/>
        </w:rPr>
      </w:pPr>
      <w:r>
        <w:rPr>
          <w:sz w:val="24"/>
          <w:szCs w:val="24"/>
        </w:rPr>
        <w:t xml:space="preserve">— </w:t>
      </w:r>
      <w:r>
        <w:rPr>
          <w:sz w:val="24"/>
          <w:szCs w:val="24"/>
        </w:rPr>
        <w:t>Íî ýòî æå î÷åâèäíî, ãîñïîäèí ïðåçèäåíò!</w:t>
      </w:r>
    </w:p>
    <w:p>
      <w:pPr>
        <w:pStyle w:val="Normal"/>
        <w:ind w:firstLine="720"/>
        <w:jc w:val="both"/>
        <w:rPr>
          <w:sz w:val="24"/>
          <w:szCs w:val="24"/>
        </w:rPr>
      </w:pPr>
      <w:r>
        <w:rPr>
          <w:sz w:val="24"/>
          <w:szCs w:val="24"/>
        </w:rPr>
        <w:t xml:space="preserve">— </w:t>
      </w:r>
      <w:r>
        <w:rPr>
          <w:sz w:val="24"/>
          <w:szCs w:val="24"/>
        </w:rPr>
        <w:t>Òàê èìåííî â çàäà÷è êîíòððàçâåäêè âõîäèò âûÿâëÿòü ïîäîáíûå âåùè! Âû ñàìè ñêàæåòå Âàâðó èëè ìíå ñêàçàòü?</w:t>
      </w:r>
    </w:p>
    <w:p>
      <w:pPr>
        <w:pStyle w:val="Normal"/>
        <w:ind w:firstLine="720"/>
        <w:jc w:val="both"/>
        <w:rPr>
          <w:sz w:val="24"/>
          <w:szCs w:val="24"/>
        </w:rPr>
      </w:pPr>
      <w:r>
        <w:rPr>
          <w:sz w:val="24"/>
          <w:szCs w:val="24"/>
        </w:rPr>
        <w:t xml:space="preserve">— </w:t>
      </w:r>
      <w:r>
        <w:rPr>
          <w:sz w:val="24"/>
          <w:szCs w:val="24"/>
        </w:rPr>
        <w:t>Ìîãó ÿ.</w:t>
      </w:r>
    </w:p>
    <w:p>
      <w:pPr>
        <w:pStyle w:val="Normal"/>
        <w:ind w:firstLine="720"/>
        <w:jc w:val="both"/>
        <w:rPr>
          <w:sz w:val="24"/>
          <w:szCs w:val="24"/>
        </w:rPr>
      </w:pPr>
      <w:r>
        <w:rPr>
          <w:sz w:val="24"/>
          <w:szCs w:val="24"/>
        </w:rPr>
        <w:t xml:space="preserve">— </w:t>
      </w:r>
      <w:r>
        <w:rPr>
          <w:sz w:val="24"/>
          <w:szCs w:val="24"/>
        </w:rPr>
        <w:t>À ïðåôåêòó ïîëèöèè?</w:t>
      </w:r>
    </w:p>
    <w:p>
      <w:pPr>
        <w:pStyle w:val="Normal"/>
        <w:ind w:firstLine="720"/>
        <w:jc w:val="both"/>
        <w:rPr>
          <w:sz w:val="24"/>
          <w:szCs w:val="24"/>
        </w:rPr>
      </w:pPr>
      <w:r>
        <w:rPr>
          <w:sz w:val="24"/>
          <w:szCs w:val="24"/>
        </w:rPr>
        <w:t>Îò ýòîé ìûñëè Ìàëëàð ïîåæèëñÿ.</w:t>
      </w:r>
    </w:p>
    <w:p>
      <w:pPr>
        <w:pStyle w:val="Normal"/>
        <w:ind w:firstLine="720"/>
        <w:jc w:val="both"/>
        <w:rPr>
          <w:sz w:val="24"/>
          <w:szCs w:val="24"/>
        </w:rPr>
      </w:pPr>
      <w:r>
        <w:rPr>
          <w:sz w:val="24"/>
          <w:szCs w:val="24"/>
        </w:rPr>
        <w:t xml:space="preserve">— </w:t>
      </w:r>
      <w:r>
        <w:rPr>
          <w:sz w:val="24"/>
          <w:szCs w:val="24"/>
        </w:rPr>
        <w:t>Çíàåòå, ìîãóò âîçíèêíóòü îñëîæíåíèÿ, ó íåãî ìíîãî äðóçåé â ïðåññå. Ëó÷øå ïóñòü âñå èñõîäèò îò âàñ.</w:t>
      </w:r>
    </w:p>
    <w:p>
      <w:pPr>
        <w:pStyle w:val="Normal"/>
        <w:ind w:firstLine="720"/>
        <w:jc w:val="both"/>
        <w:rPr>
          <w:sz w:val="24"/>
          <w:szCs w:val="24"/>
        </w:rPr>
      </w:pPr>
      <w:r>
        <w:rPr>
          <w:sz w:val="24"/>
          <w:szCs w:val="24"/>
        </w:rPr>
        <w:t>Îòâåò ïðåçèäåíòà ïðîçâó÷àë íåäîâîëüíî:</w:t>
      </w:r>
    </w:p>
    <w:p>
      <w:pPr>
        <w:pStyle w:val="Normal"/>
        <w:ind w:firstLine="720"/>
        <w:jc w:val="both"/>
        <w:rPr>
          <w:sz w:val="24"/>
          <w:szCs w:val="24"/>
        </w:rPr>
      </w:pPr>
      <w:r>
        <w:rPr>
          <w:sz w:val="24"/>
          <w:szCs w:val="24"/>
        </w:rPr>
        <w:t xml:space="preserve">— </w:t>
      </w:r>
      <w:r>
        <w:rPr>
          <w:sz w:val="24"/>
          <w:szCs w:val="24"/>
        </w:rPr>
        <w:t>Ýòîò òèï — íè÷òîæåñòâî. Áåçíàäåæíûé äóðàê. Êàêàÿ òóò òðóäíîñòü? ß çàâòðà âñå åìó ñêàæó.</w:t>
      </w:r>
    </w:p>
    <w:p>
      <w:pPr>
        <w:pStyle w:val="Normal"/>
        <w:ind w:firstLine="720"/>
        <w:jc w:val="both"/>
        <w:rPr>
          <w:sz w:val="24"/>
          <w:szCs w:val="24"/>
        </w:rPr>
      </w:pPr>
      <w:r>
        <w:rPr>
          <w:sz w:val="24"/>
          <w:szCs w:val="24"/>
        </w:rPr>
        <w:t>Îí íàëèë ñåáå åùå âèíà.</w:t>
      </w:r>
    </w:p>
    <w:p>
      <w:pPr>
        <w:pStyle w:val="Normal"/>
        <w:ind w:firstLine="720"/>
        <w:jc w:val="both"/>
        <w:rPr>
          <w:sz w:val="24"/>
          <w:szCs w:val="24"/>
        </w:rPr>
      </w:pPr>
      <w:r>
        <w:rPr>
          <w:sz w:val="24"/>
          <w:szCs w:val="24"/>
        </w:rPr>
        <w:t xml:space="preserve">— </w:t>
      </w:r>
      <w:r>
        <w:rPr>
          <w:sz w:val="24"/>
          <w:szCs w:val="24"/>
        </w:rPr>
        <w:t>Òóò îäíà ïðîáëåìà çàìàÿ÷èëà íà ïîëèòè÷åñêîì ãîðèçîíòå...</w:t>
      </w:r>
    </w:p>
    <w:p>
      <w:pPr>
        <w:pStyle w:val="Normal"/>
        <w:ind w:firstLine="720"/>
        <w:jc w:val="both"/>
        <w:rPr>
          <w:sz w:val="24"/>
          <w:szCs w:val="24"/>
        </w:rPr>
      </w:pPr>
      <w:r>
        <w:rPr>
          <w:sz w:val="24"/>
          <w:szCs w:val="24"/>
        </w:rPr>
        <w:t>Ãè Ìàëëàð ïðîìîë÷àë. Ïóñòü òåïåðü ïðåçèäåíò ïîäîæäåò îòâåòà.</w:t>
      </w:r>
    </w:p>
    <w:p>
      <w:pPr>
        <w:pStyle w:val="Normal"/>
        <w:ind w:firstLine="720"/>
        <w:jc w:val="both"/>
        <w:rPr>
          <w:sz w:val="24"/>
          <w:szCs w:val="24"/>
        </w:rPr>
      </w:pPr>
      <w:r>
        <w:rPr>
          <w:sz w:val="24"/>
          <w:szCs w:val="24"/>
        </w:rPr>
        <w:t xml:space="preserve">— </w:t>
      </w:r>
      <w:r>
        <w:rPr>
          <w:sz w:val="24"/>
          <w:szCs w:val="24"/>
        </w:rPr>
        <w:t>Âîçìîæíî, îíà ïîâàæíåå âñåõ îñòàëüíûõ. Çâîíèëè èç Âàøèíãòîíà. Ïîïàõèâàåò êðóïíûìè íåïðèÿòíîñòÿìè — àìåðèêàíöû ìàñòåðà çàâàðèâàòü êàøó.</w:t>
      </w:r>
    </w:p>
    <w:p>
      <w:pPr>
        <w:pStyle w:val="Normal"/>
        <w:ind w:firstLine="720"/>
        <w:jc w:val="both"/>
        <w:rPr>
          <w:sz w:val="24"/>
          <w:szCs w:val="24"/>
        </w:rPr>
      </w:pPr>
      <w:r>
        <w:rPr>
          <w:sz w:val="24"/>
          <w:szCs w:val="24"/>
        </w:rPr>
        <w:t xml:space="preserve">— </w:t>
      </w:r>
      <w:r>
        <w:rPr>
          <w:sz w:val="24"/>
          <w:szCs w:val="24"/>
        </w:rPr>
        <w:t>Êòî çâîíèë?</w:t>
      </w:r>
    </w:p>
    <w:p>
      <w:pPr>
        <w:pStyle w:val="Normal"/>
        <w:ind w:firstLine="720"/>
        <w:jc w:val="both"/>
        <w:rPr>
          <w:sz w:val="24"/>
          <w:szCs w:val="24"/>
        </w:rPr>
      </w:pPr>
      <w:r>
        <w:rPr>
          <w:sz w:val="24"/>
          <w:szCs w:val="24"/>
        </w:rPr>
        <w:t xml:space="preserve">— </w:t>
      </w:r>
      <w:r>
        <w:rPr>
          <w:sz w:val="24"/>
          <w:szCs w:val="24"/>
        </w:rPr>
        <w:t>Ñåêðåòàðü èõ ïðåçèäåíòà. Ïðÿìî îò èìåíè ýòîãî êëîóíà â îâàëüíîì êàáèíåòå. Âû çíàåòå, ÷òî ñåé÷àñ Êèññèíäæåð â Áðþññåëå íà çàñåäàíèè ñîâåòà ÍÀÒÎ? Â êà÷åñòâå êàê áû ñîâåòíèêà — ñàìè ïîíèìàåòå, âëàñòü áåç âñÿêîé îòâåòñòâåííîñòè, — ïðÿìî ìå÷òà. Òàê âîò, îêàçûâàåòñÿ, äîáðûé íàø äîêòîð ñîáèðàåòñÿ ÿâèòüñÿ â Ïàðèæ ñ ÷àñòíûì âèçèòîì è ïîâèäàòüñÿ ñ ïðåçèäåíòîì ðåñïóáëèêè. Ó íåãî êî ìíå ëè÷íîå ïîðó÷åíèå îò ïðåçèäåíòà Ñîåäèíåííûõ Øòàòîâ.</w:t>
      </w:r>
    </w:p>
    <w:p>
      <w:pPr>
        <w:pStyle w:val="Normal"/>
        <w:ind w:firstLine="720"/>
        <w:jc w:val="both"/>
        <w:rPr>
          <w:sz w:val="24"/>
          <w:szCs w:val="24"/>
        </w:rPr>
      </w:pPr>
      <w:r>
        <w:rPr>
          <w:sz w:val="24"/>
          <w:szCs w:val="24"/>
        </w:rPr>
        <w:t xml:space="preserve">— </w:t>
      </w:r>
      <w:r>
        <w:rPr>
          <w:sz w:val="24"/>
          <w:szCs w:val="24"/>
        </w:rPr>
        <w:t>Êîãäà æå âû ýòîò ïîäàðî÷åê ïîëó÷èòå?</w:t>
      </w:r>
    </w:p>
    <w:p>
      <w:pPr>
        <w:pStyle w:val="Normal"/>
        <w:ind w:firstLine="720"/>
        <w:jc w:val="both"/>
        <w:rPr>
          <w:sz w:val="24"/>
          <w:szCs w:val="24"/>
        </w:rPr>
      </w:pPr>
      <w:r>
        <w:rPr>
          <w:sz w:val="24"/>
          <w:szCs w:val="24"/>
        </w:rPr>
        <w:t xml:space="preserve">— </w:t>
      </w:r>
      <w:r>
        <w:rPr>
          <w:sz w:val="24"/>
          <w:szCs w:val="24"/>
        </w:rPr>
        <w:t>Ïðåìüåð-ìèíèñòð è ÿ âñòðå÷àåìñÿ ñ íèì â ñðåäó. Òóò åñòü åùå îäíà ëþáîïûòíàÿ äåòàëü: ïðèåçæàåò è Áðóáåê.</w:t>
      </w:r>
    </w:p>
    <w:p>
      <w:pPr>
        <w:pStyle w:val="Normal"/>
        <w:ind w:firstLine="720"/>
        <w:jc w:val="both"/>
        <w:rPr>
          <w:sz w:val="24"/>
          <w:szCs w:val="24"/>
        </w:rPr>
      </w:pPr>
      <w:r>
        <w:rPr>
          <w:sz w:val="24"/>
          <w:szCs w:val="24"/>
        </w:rPr>
        <w:t>Áðîâè Ìàëëàðà óäèâëåííî ïîäíÿëèñü:</w:t>
      </w:r>
    </w:p>
    <w:p>
      <w:pPr>
        <w:pStyle w:val="Normal"/>
        <w:ind w:firstLine="720"/>
        <w:jc w:val="both"/>
        <w:rPr>
          <w:sz w:val="24"/>
          <w:szCs w:val="24"/>
        </w:rPr>
      </w:pPr>
      <w:r>
        <w:rPr>
          <w:sz w:val="24"/>
          <w:szCs w:val="24"/>
        </w:rPr>
        <w:t xml:space="preserve">— </w:t>
      </w:r>
      <w:r>
        <w:rPr>
          <w:sz w:val="24"/>
          <w:szCs w:val="24"/>
        </w:rPr>
        <w:t>À ÖÐÓ-òî ÷òî çäåñü íàäî?</w:t>
      </w:r>
    </w:p>
    <w:p>
      <w:pPr>
        <w:pStyle w:val="Normal"/>
        <w:ind w:firstLine="720"/>
        <w:jc w:val="both"/>
        <w:rPr>
          <w:sz w:val="24"/>
          <w:szCs w:val="24"/>
        </w:rPr>
      </w:pPr>
      <w:r>
        <w:rPr>
          <w:sz w:val="24"/>
          <w:szCs w:val="24"/>
        </w:rPr>
        <w:t xml:space="preserve">— </w:t>
      </w:r>
      <w:r>
        <w:rPr>
          <w:sz w:val="24"/>
          <w:szCs w:val="24"/>
        </w:rPr>
        <w:t>Èõ, âèäèòå ëè, áåñïîêîèò ñèòóàöèÿ, ñëîæèâøàÿñÿ âî Ôðàíöèè, è îíè ïëàíèðóþò êàêîå-òî âìåøàòåëüñòâî. Âû õîòèòå ñêàçàòü, èõ ýòî íå êàñàåòñÿ? Êàê áû íå òàê! Âû ïðàâû, òîëüêî Áðóáåêà ýòî íå îñòàíîâèò. Âîò ïî÷åìó ÿ è íàñòàèâàþ, ÷òî ñ áîìáàìè äåëî íå òåðïèò, íàäî ñïåøèòü.</w:t>
      </w:r>
    </w:p>
    <w:p>
      <w:pPr>
        <w:pStyle w:val="Normal"/>
        <w:ind w:firstLine="720"/>
        <w:jc w:val="both"/>
        <w:rPr>
          <w:sz w:val="24"/>
          <w:szCs w:val="24"/>
        </w:rPr>
      </w:pPr>
      <w:r>
        <w:rPr>
          <w:sz w:val="24"/>
          <w:szCs w:val="24"/>
        </w:rPr>
        <w:t xml:space="preserve">— </w:t>
      </w:r>
      <w:r>
        <w:rPr>
          <w:sz w:val="24"/>
          <w:szCs w:val="24"/>
        </w:rPr>
        <w:t>Åñòåñòâåííî, — ñîãëàñèëñÿ Ìàëëàð. — Ðàçóìååòñÿ!</w:t>
      </w:r>
    </w:p>
    <w:p>
      <w:pPr>
        <w:pStyle w:val="Normal"/>
        <w:ind w:firstLine="720"/>
        <w:jc w:val="both"/>
        <w:rPr>
          <w:sz w:val="24"/>
          <w:szCs w:val="24"/>
        </w:rPr>
      </w:pPr>
      <w:r>
        <w:rPr>
          <w:sz w:val="24"/>
          <w:szCs w:val="24"/>
        </w:rPr>
        <w:t>Êîãäà îí óøåë, ïðåçèäåíò ïîçâîëèë ñåáå ñëåãêà óëûáíóòüñÿ: îí îñòàëñÿ äîâîëåí áåñåäîé. Åñëè óäàñòñÿ ýòîò îðåøåê ðàñêîëîòü — òåì ëó÷øå. Íó, à åñëè è ÄÑÒ ïîòåðïèò íåóäà÷ó, âñåì ñòàíåò ÿñíî, ÷òî âèíîâàò Ìàëëàð, âåäü ÄÑÒ ïîä÷èíÿåòñÿ íåïîñðåäñòâåííî ìèíèñòðó âíóòðåííèõ äåë. Ýòîò ïðîâàë äîðîãî åìó îáîéäåòñÿ — äîðîæå, ÷åì ïðåôåêòó ïîëèöèè, ïîòîìó ÷òî â ãëàçàõ îáùåñòâà ïîëèöèÿ äàâíî íåêîìïåòåíòíà, èëè êîððóìïèðîâàíà, èëè è òî è äðóãîå âìåñòå. Íî ÄÑÒ — ýòî ñîâñåì äðóãîå äåëî...</w:t>
      </w:r>
    </w:p>
    <w:p>
      <w:pPr>
        <w:pStyle w:val="Normal"/>
        <w:ind w:firstLine="720"/>
        <w:jc w:val="both"/>
        <w:rPr>
          <w:sz w:val="24"/>
          <w:szCs w:val="24"/>
        </w:rPr>
      </w:pPr>
      <w:r>
        <w:rPr>
          <w:sz w:val="24"/>
          <w:szCs w:val="24"/>
        </w:rPr>
        <w:t>Ñ òî÷êè çðåíèÿ ïðåäñòîÿùèõ âûáîðîâ ñîâñåì íåïëîõî, åñëè Ìàëëàð îáíàðóæèò ñâîþ íåñîñòîÿòåëüíîñòü. Àìáèöèè ýòîãî ÷åëîâåêà íàìíîãî ïðåâîñõîäÿò åãî ñïîñîáíîñò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ñëåäóþùèå ÷åòûðå äíÿ, äî ñàìîãî âîñêðåñåíüÿ, â Ïàðèæå áûëî ñïîêîéíî, çàòî âçðûâû ïðîãðåìåëè â äâóõ ïðîâèíöèàëüíûõ ãîðîäàõ. Çà ýòè äíè Áàóì óëàäèë îòíîøåíèÿ ñ Âàâðîì è óáåäèë åãî, ÷òî íîâûé ïëàí ïîäëåæèò èñïîëíåíèþ íà òîì ïðîñòîì îñíîâàíèè, ÷òî íèêòî íå ñóìåë ïðåäëîæèòü íè÷åãî äðóãîãî. Â òå æå äíè ñîñòîÿëàñü ïåðåäà÷à äåëà î òåððîðèñòàõ èç ðóê ïîëèöèè â ÄÑÒ áåç âñÿêèõ þðèäè÷åñêèõ ñàíêöèé, ïîñêîëüêó â èíîñòðàííûé çàãîâîð íèêòî íå âåðèë, òåì áîëåå â çàãîâîð ñ öåëüþ øïèîíàæà, òî åñòü òîãî, ÷åì òîëüêî è ïîëîæåíî çàíèìàòüñÿ êîíòððàçâåäêå.</w:t>
      </w:r>
    </w:p>
    <w:p>
      <w:pPr>
        <w:pStyle w:val="Normal"/>
        <w:ind w:firstLine="720"/>
        <w:jc w:val="both"/>
        <w:rPr>
          <w:sz w:val="24"/>
          <w:szCs w:val="24"/>
        </w:rPr>
      </w:pPr>
      <w:r>
        <w:rPr>
          <w:sz w:val="24"/>
          <w:szCs w:val="24"/>
        </w:rPr>
        <w:t>Â âîñêðåñåíüå â äâà ÷àñà ïîïîëóäíè ìîëîäîé ÷åëîâåê, êîòîðîãî â øòàáå íàçûâàëè Ðåíå, ñèäÿ çà ðóëåì êðûòîãî ãðóçîâè÷êà, îòïðàâèëñÿ ñ óëèöû Âîæèðàð, ãäå îí æèë íà âåðõíåì ýòàæå ìíîãîêâàðòèðíîãî äîìà, â Áóëîíñêèé ëåñ. Îí îñòàíîâèëñÿ ïîä äåðåâüÿìè íà øîññå Ýòóàëü, âûøåë èç êàáèíû è çàáðàëñÿ â êóçîâ. ×åðåç ïÿòíàäöàòü ìèíóò íåìîëîäîé ìóæ÷èíà â ñåðûõ áðþêàõ è áåçóêîðèçíåííî ÷èñòîé òåìíî-ñèíåé êóðòêå âûøåë èç òàêñè íà ïåðåêðåñòêå è íå ñïåøà çàøàãàë ïî øîññå Ýòóàëü. Çàìåòèâ ãðóçîâè÷îê, îí ñâåðíóë ñ òðîòóàðà â äðåâåñíóþ ñåíü è çàìåäëèë øàã: îáû÷íûé âîñêðåñíûé ôëàíåð, ÿâèâøèéñÿ íà ëþáîâíîå ñâèäàíèå, à òî è íà ïîèñêè ïðèêëþ÷åíèé.</w:t>
      </w:r>
    </w:p>
    <w:p>
      <w:pPr>
        <w:pStyle w:val="Normal"/>
        <w:ind w:firstLine="720"/>
        <w:jc w:val="both"/>
        <w:rPr>
          <w:sz w:val="24"/>
          <w:szCs w:val="24"/>
        </w:rPr>
      </w:pPr>
      <w:r>
        <w:rPr>
          <w:sz w:val="24"/>
          <w:szCs w:val="24"/>
        </w:rPr>
        <w:t>Þíûé Ðåíå âûëåç èç êóçîâà — åãî áûëî ïðîñòî íå óçíàòü! Òóôëè íà âûñîêèõ êàáëóêàõ, øåëêîâàÿ áëóçêà âçàìåí ìàéêè, áðþêè âïîëíå ìîãëè ñîéòè çà æåíñêèå. Íà áëåäíîì, íåñêîëüêî æåíñòâåííîì ëèöå — êîñìåòèêà: ãóáû ïîäêðàøåíû, ãëàçà ïîäðèñîâàíû, áðèòóþ ãîëîâó óêðàøàåò áåëîêóðûé ïàðèê.</w:t>
      </w:r>
    </w:p>
    <w:p>
      <w:pPr>
        <w:pStyle w:val="Normal"/>
        <w:ind w:firstLine="720"/>
        <w:jc w:val="both"/>
        <w:rPr>
          <w:sz w:val="24"/>
          <w:szCs w:val="24"/>
        </w:rPr>
      </w:pPr>
      <w:r>
        <w:rPr>
          <w:sz w:val="24"/>
          <w:szCs w:val="24"/>
        </w:rPr>
        <w:t>Îí ïîäîøåë ê ìóæ÷èíå, òîò âçÿë åãî ïîä ðóêó, è îíè íà÷àëè ïðîãóëèâàòüñÿ ïîä äåðåâüÿìè. Ýòî âûãëÿäåëî êàê îáû÷íîå ñâèäàíèå è âðÿä ëè ìîãëî çàèíòåðåñîâàòü êàêîãî-íèáóäü ïðîõîæåãî.</w:t>
      </w:r>
    </w:p>
    <w:p>
      <w:pPr>
        <w:pStyle w:val="Normal"/>
        <w:ind w:firstLine="720"/>
        <w:jc w:val="both"/>
        <w:rPr>
          <w:sz w:val="24"/>
          <w:szCs w:val="24"/>
        </w:rPr>
      </w:pPr>
      <w:r>
        <w:rPr>
          <w:sz w:val="24"/>
          <w:szCs w:val="24"/>
        </w:rPr>
        <w:t>Íà ñåé ðàç â îòëè÷èå îò ïðîøëîãî âîñêðåñåíüÿ ïîáëèçîñòè íå áûëî íè ìàøèí ÄÑÒ, íè åãî ñîòðóäíèêîâ, êîòîðûå â ïîèñêàõ àãåíòîâ ÊÃÁ âåëè èãðó â âîðîâ è ïîëèöåéñêèõ. Ðàçãîâîð ìåæäó Ôåëèêñîì è Ðåíå ïðîäîëæàëñÿ ïÿòíàäöàòü ìèíóò, è íåìíîãèå ñâèäåòåëè ýòîé âñòðå÷è ðåàãèðîâàëè â òî÷íîñòè êàê Ëþê — ìîëîäîé ïîëèöåéñêèé èç Íàíòà: ñ ïîíèìàþùåé óëûáêîé ïðîâîæàëè âçãëÿäîì ïî÷òåííîãî áèçíåñìåíà, íàçíà÷èâøåãî â âîñêðåñíûé äåíü ñâèäàíèå ñâîåé þíîé ñåêðåòàðøå. Èëè îôèöèàíòêå, êîòîðàÿ ïî áóäíÿì ïîäàåò åìó êîôå ñî ñëèâêàìè â êàêîì-íèáóäü êàôå...</w:t>
      </w:r>
    </w:p>
    <w:p>
      <w:pPr>
        <w:pStyle w:val="Normal"/>
        <w:ind w:firstLine="720"/>
        <w:jc w:val="both"/>
        <w:rPr>
          <w:sz w:val="24"/>
          <w:szCs w:val="24"/>
        </w:rPr>
      </w:pPr>
      <w:r>
        <w:rPr>
          <w:sz w:val="24"/>
          <w:szCs w:val="24"/>
        </w:rPr>
        <w:t>Ïîòîì Ðåíå ñíîâà çàáðàëñÿ â êóçîâ ãðóçîâè÷êà è âñêîðå óñåëñÿ çà ðóëü, óæå â ìóæñêîì îáëè÷üå. À òîò, êîãî íàçûâàëè Ôåëèêñîì, ïîñïåøèë ê øîññå, îñòàíîâèë òàêñè è ïðèêàçàë åõàòü â Ïîðò Äîôåí.</w:t>
      </w:r>
    </w:p>
    <w:p>
      <w:pPr>
        <w:pStyle w:val="Normal"/>
        <w:ind w:firstLine="720"/>
        <w:jc w:val="both"/>
        <w:rPr>
          <w:sz w:val="24"/>
          <w:szCs w:val="24"/>
        </w:rPr>
      </w:pPr>
      <w:r>
        <w:rPr>
          <w:sz w:val="24"/>
          <w:szCs w:val="24"/>
        </w:rPr>
        <w:t>Ðåíå åùå íåêîòîðîå âðåìÿ êîëåñèë ïî ëåñó, óáåäèëñÿ, ÷òî çà íèì íèêòî íå ñëåäèò, è, ïîâåðíóâ ê Ïîðò Îòåé, âúåõàë â ãîðîä. Ñïóñòÿ äåñÿòü ìèíóò ãðóçîâè÷îê áûë ïðèïàðêîâàí íà óçêîé óëî÷êå íåäàëåêî îò ìîñòà Ìèðàáî, à åãî õîçÿèí ïåøêîì äîøåë äî «Ìàðèè Ëóèçû» è ïîäíÿëñÿ íà áîðò.</w:t>
      </w:r>
    </w:p>
    <w:p>
      <w:pPr>
        <w:pStyle w:val="Normal"/>
        <w:ind w:firstLine="720"/>
        <w:jc w:val="both"/>
        <w:rPr>
          <w:sz w:val="24"/>
          <w:szCs w:val="24"/>
        </w:rPr>
      </w:pPr>
      <w:r>
        <w:rPr>
          <w:sz w:val="24"/>
          <w:szCs w:val="24"/>
        </w:rPr>
        <w:t xml:space="preserve">— </w:t>
      </w:r>
      <w:r>
        <w:rPr>
          <w:sz w:val="24"/>
          <w:szCs w:val="24"/>
        </w:rPr>
        <w:t>Ïëàíû ìåíÿþòñÿ, — ñîîáùèë îí ÷åëîâåêó, êîòîðûé âåë ïðîøëîå çàñåäàíèå. — Ãëàâíóþ îïåðàöèþ, íàçíà÷åííóþ íà ñëåäóþùóþ íåäåëþ, íàäî ïðîâåñòè ðàíüøå. Âî âòîðíèê.</w:t>
      </w:r>
    </w:p>
    <w:p>
      <w:pPr>
        <w:pStyle w:val="Normal"/>
        <w:ind w:firstLine="720"/>
        <w:jc w:val="both"/>
        <w:rPr>
          <w:sz w:val="24"/>
          <w:szCs w:val="24"/>
        </w:rPr>
      </w:pPr>
      <w:r>
        <w:rPr>
          <w:sz w:val="24"/>
          <w:szCs w:val="24"/>
        </w:rPr>
        <w:t xml:space="preserve">— </w:t>
      </w:r>
      <w:r>
        <w:rPr>
          <w:sz w:val="24"/>
          <w:szCs w:val="24"/>
        </w:rPr>
        <w:t>Î Ãîñïîäè, ÷åðåç ñîðîê âîñåìü ÷àñîâ! Íå ïîëó÷èòñÿ.</w:t>
      </w:r>
    </w:p>
    <w:p>
      <w:pPr>
        <w:pStyle w:val="Normal"/>
        <w:ind w:firstLine="720"/>
        <w:jc w:val="both"/>
        <w:rPr>
          <w:sz w:val="24"/>
          <w:szCs w:val="24"/>
        </w:rPr>
      </w:pPr>
      <w:r>
        <w:rPr>
          <w:sz w:val="24"/>
          <w:szCs w:val="24"/>
        </w:rPr>
        <w:t xml:space="preserve">— </w:t>
      </w:r>
      <w:r>
        <w:rPr>
          <w:sz w:val="24"/>
          <w:szCs w:val="24"/>
        </w:rPr>
        <w:t>Ìíå ïîðó÷åíî ïåðåäàòü, ÷òî ýòî äîëæíî áûòü ñäåëàíî, íåâçèðàÿ íè íà êàêèå òðóäíîñòè. Òàê ñêàçàë Ôåëèêñ.</w:t>
      </w:r>
    </w:p>
    <w:p>
      <w:pPr>
        <w:pStyle w:val="Normal"/>
        <w:ind w:firstLine="720"/>
        <w:jc w:val="both"/>
        <w:rPr>
          <w:sz w:val="24"/>
          <w:szCs w:val="24"/>
        </w:rPr>
      </w:pPr>
      <w:r>
        <w:rPr>
          <w:sz w:val="24"/>
          <w:szCs w:val="24"/>
        </w:rPr>
        <w:t>Ãëàçà Ðåíå ñèÿëè, îí ãîâîðèë ñ æàðîì, áóäòî âûïîëíÿÿ ñâÿùåííóþ ìèññèþ.</w:t>
      </w:r>
    </w:p>
    <w:p>
      <w:pPr>
        <w:pStyle w:val="Normal"/>
        <w:ind w:firstLine="720"/>
        <w:jc w:val="both"/>
        <w:rPr>
          <w:sz w:val="24"/>
          <w:szCs w:val="24"/>
        </w:rPr>
      </w:pPr>
      <w:r>
        <w:rPr>
          <w:sz w:val="24"/>
          <w:szCs w:val="24"/>
        </w:rPr>
        <w:t xml:space="preserve">— </w:t>
      </w:r>
      <w:r>
        <w:rPr>
          <w:sz w:val="24"/>
          <w:szCs w:val="24"/>
        </w:rPr>
        <w:t>À îí íå îáúÿñíèë, ÷åì âûçâàíà òàêàÿ ñïåøêà?</w:t>
      </w:r>
    </w:p>
    <w:p>
      <w:pPr>
        <w:pStyle w:val="Normal"/>
        <w:ind w:firstLine="720"/>
        <w:jc w:val="both"/>
        <w:rPr>
          <w:sz w:val="24"/>
          <w:szCs w:val="24"/>
        </w:rPr>
      </w:pPr>
      <w:r>
        <w:rPr>
          <w:sz w:val="24"/>
          <w:szCs w:val="24"/>
        </w:rPr>
        <w:t xml:space="preserve">— </w:t>
      </w:r>
      <w:r>
        <w:rPr>
          <w:sz w:val="24"/>
          <w:szCs w:val="24"/>
        </w:rPr>
        <w:t>Â ñðåäó ïðîèçîéäåò îäíî ïîëèòè÷åñêîå ñîáûòèå, íà êîòîðîå ìû äîëæíû ïîâëèÿòü. Íàøà àêöèÿ áóäåò íåñðàâíåííî çíà÷èòåëüíåå âî âòîðíèê, íåæåëè íåäåëþ ñïóñòÿ. Íå ïîçâîëÿéòå ñàìîé àêöèè îïüÿíèòü ñåáÿ, — òàê îí ñêàçàë. — Ïîìíèòå î åå ïîëèòè÷åñêîì ýôôåêòå. Ñìåðòü âî âòîðíèê áóäåò îçíà÷àòü êóäà áîëüøå, ÷åì òà æå ñìåðòü â ñðåäó. Âîò ÷òî îí åùå ñêàçàë!</w:t>
      </w:r>
    </w:p>
    <w:p>
      <w:pPr>
        <w:pStyle w:val="Normal"/>
        <w:ind w:firstLine="720"/>
        <w:jc w:val="both"/>
        <w:rPr>
          <w:sz w:val="24"/>
          <w:szCs w:val="24"/>
        </w:rPr>
      </w:pPr>
      <w:r>
        <w:rPr>
          <w:sz w:val="24"/>
          <w:szCs w:val="24"/>
        </w:rPr>
        <w:t xml:space="preserve">— </w:t>
      </w:r>
      <w:r>
        <w:rPr>
          <w:sz w:val="24"/>
          <w:szCs w:val="24"/>
        </w:rPr>
        <w:t>Íî àêöèÿ äîëæíà îñòàòüñÿ òîé æå ñàìîé?</w:t>
      </w:r>
    </w:p>
    <w:p>
      <w:pPr>
        <w:pStyle w:val="Normal"/>
        <w:ind w:firstLine="720"/>
        <w:jc w:val="both"/>
        <w:rPr>
          <w:sz w:val="24"/>
          <w:szCs w:val="24"/>
        </w:rPr>
      </w:pPr>
      <w:r>
        <w:rPr>
          <w:sz w:val="24"/>
          <w:szCs w:val="24"/>
        </w:rPr>
        <w:t xml:space="preserve">— </w:t>
      </w:r>
      <w:r>
        <w:rPr>
          <w:sz w:val="24"/>
          <w:szCs w:val="24"/>
        </w:rPr>
        <w:t>Àáñîëþòíî òîé æå.</w:t>
      </w:r>
    </w:p>
    <w:p>
      <w:pPr>
        <w:pStyle w:val="Normal"/>
        <w:ind w:firstLine="720"/>
        <w:jc w:val="both"/>
        <w:rPr>
          <w:sz w:val="24"/>
          <w:szCs w:val="24"/>
        </w:rPr>
      </w:pPr>
      <w:r>
        <w:rPr>
          <w:sz w:val="24"/>
          <w:szCs w:val="24"/>
        </w:rPr>
        <w:t>Ñîáåñåäíèê ïîêà÷àë ãîëîâîé.</w:t>
      </w:r>
    </w:p>
    <w:p>
      <w:pPr>
        <w:pStyle w:val="Normal"/>
        <w:ind w:firstLine="720"/>
        <w:jc w:val="both"/>
        <w:rPr>
          <w:sz w:val="24"/>
          <w:szCs w:val="24"/>
        </w:rPr>
      </w:pPr>
      <w:r>
        <w:rPr>
          <w:sz w:val="24"/>
          <w:szCs w:val="24"/>
        </w:rPr>
        <w:t xml:space="preserve">— </w:t>
      </w:r>
      <w:r>
        <w:rPr>
          <w:sz w:val="24"/>
          <w:szCs w:val="24"/>
        </w:rPr>
        <w:t>À íàñ÷åò ïðîòîêîëà Êîìèòåòà îáîðîíû ÷òî îí ñêàçàë?</w:t>
      </w:r>
    </w:p>
    <w:p>
      <w:pPr>
        <w:pStyle w:val="Normal"/>
        <w:ind w:firstLine="720"/>
        <w:jc w:val="both"/>
        <w:rPr>
          <w:sz w:val="24"/>
          <w:szCs w:val="24"/>
        </w:rPr>
      </w:pPr>
      <w:r>
        <w:rPr>
          <w:sz w:val="24"/>
          <w:szCs w:val="24"/>
        </w:rPr>
        <w:t xml:space="preserve">— </w:t>
      </w:r>
      <w:r>
        <w:rPr>
          <w:sz w:val="24"/>
          <w:szCs w:val="24"/>
        </w:rPr>
        <w:t>Åãî íàäî äîñòàâèòü Ñåéíàêó â «Þìàíèòå», è ïîëèöèÿ ñðàçó òóäà êèíåòñÿ. Îí ñîãëàñèëñÿ, ÷òî ïåðâîíà÷àëüíûé ïëàí áûë ÷åðåñ÷óð ñëîæåí. Ìû äîëæíû òàéêîì ïðåäóïðåäèòü ïðåôåêòóðó, íî îí è ñàì ÷òî-òî ïðåäïðèìåò.</w:t>
      </w:r>
    </w:p>
    <w:p>
      <w:pPr>
        <w:pStyle w:val="Normal"/>
        <w:ind w:firstLine="720"/>
        <w:jc w:val="both"/>
        <w:rPr>
          <w:sz w:val="24"/>
          <w:szCs w:val="24"/>
        </w:rPr>
      </w:pPr>
      <w:r>
        <w:rPr>
          <w:sz w:val="24"/>
          <w:szCs w:val="24"/>
        </w:rPr>
        <w:t xml:space="preserve">— </w:t>
      </w:r>
      <w:r>
        <w:rPr>
          <w:sz w:val="24"/>
          <w:szCs w:val="24"/>
        </w:rPr>
        <w:t>À êîãäà îòíåñòè êîíâåðò?</w:t>
      </w:r>
    </w:p>
    <w:p>
      <w:pPr>
        <w:pStyle w:val="Normal"/>
        <w:ind w:firstLine="720"/>
        <w:jc w:val="both"/>
        <w:rPr>
          <w:sz w:val="24"/>
          <w:szCs w:val="24"/>
        </w:rPr>
      </w:pPr>
      <w:r>
        <w:rPr>
          <w:sz w:val="24"/>
          <w:szCs w:val="24"/>
        </w:rPr>
        <w:t xml:space="preserve">— </w:t>
      </w:r>
      <w:r>
        <w:rPr>
          <w:sz w:val="24"/>
          <w:szCs w:val="24"/>
        </w:rPr>
        <w:t>Ðîâíî â øåñòü âå÷åðà â ñðåäó...</w:t>
      </w:r>
    </w:p>
    <w:p>
      <w:pPr>
        <w:pStyle w:val="Normal"/>
        <w:ind w:firstLine="720"/>
        <w:jc w:val="both"/>
        <w:rPr>
          <w:sz w:val="24"/>
          <w:szCs w:val="24"/>
        </w:rPr>
      </w:pPr>
      <w:r>
        <w:rPr>
          <w:sz w:val="24"/>
          <w:szCs w:val="24"/>
        </w:rPr>
        <w:t>Â âîñêðåñåíüå ó Àëüôðåäà Áàóìà áûë îäèí èç åãî ðåäêèõ âûõîäíûõ, è îí îá ðóêó ñ Ýñòåëëîé ïðîãóëèâàëñÿ â øèðîêèõ áðþêàõ, áåëîé ðóáàøêå ñ îòêðûòûì âîðîòîì è øèðîêîïîëîé øëÿïå. Çäåñü, íà åæåãîäíîé âåðñàëüñêîé âûñòàâêå êîøåê, îí áîëüøå íå áûë ïîëèöåéñêèì ñî ñïåöèàëüíûìè ôóíêöèÿìè, åãî äðóçüÿ ñðåäè ëþáèòåëåé êîøåê ïîëàãàëè, ÷òî îí ïðîñòî ãäå-òî ñëóæèò. Çäåñü îí ñ÷èòàëñÿ ýêñïåðòîì ïî äëèííîøåðñòíûì ïîðîäàì, ñ ïðî÷íîé ðåïóòàöèåé â ìàñøòàáàõ âñåãî ïàðèæñêîãî ðåãèîíà. Â òàêèå äíè ñî ñâîèìè çàêàäû÷íûìè äðóçüÿìè, â îñíîâíîì ÷îïîðíûìè äàìàìè, ðàçäåëÿâøèìè åãî ïðèñòðàñòèå, îí ïðîâîäèë äîëãèå ñ÷àñòëèâûå ÷àñû, îáñóæäàÿ êà÷åñòâà ýêñïîíàòîâ, îöåíèâàÿ ãóñòîòó èõ ìåõà, ðàññòîÿíèå ìåæäó óøàìè è ÷èñòîòó îêðàñêè ðàäóæíîé îáîëî÷êè.</w:t>
      </w:r>
    </w:p>
    <w:p>
      <w:pPr>
        <w:pStyle w:val="Normal"/>
        <w:ind w:firstLine="720"/>
        <w:jc w:val="both"/>
        <w:rPr>
          <w:sz w:val="24"/>
          <w:szCs w:val="24"/>
        </w:rPr>
      </w:pPr>
      <w:r>
        <w:rPr>
          <w:sz w:val="24"/>
          <w:szCs w:val="24"/>
        </w:rPr>
        <w:t>Åãî ñîáñòâåííàÿ ïàðà â ñâîå âðåìÿ âûèãðàëà íåìàëî ïðèçîâ, â òîì ÷èñëå ïåðâûé ïðèç íà âûñòàâêå â Æàíòèéè, è åñëè óæ ïðèäåòñÿ óõîäèòü â îòñòàâêó, òî íåìàëûì óòåøåíèåì åìó ïîñëóæèò âîçìîæíîñòü çàâåñòè åùå íåñêîëüêèõ êîøåê, õîäèòü íà òàêèå âûñòàâêè, íàñëàæäàÿñü ñêðîìíûì ñîçíàíèåì òîãî, ÷òî òû ïðèçíàííûé ýêñïåðò, è âðåìÿ îò âðåìåíè ïðèíîñèòü äîìîé êîå-êàêèå íàãðàäû.</w:t>
      </w:r>
    </w:p>
    <w:p>
      <w:pPr>
        <w:pStyle w:val="Normal"/>
        <w:ind w:firstLine="720"/>
        <w:jc w:val="both"/>
        <w:rPr>
          <w:sz w:val="24"/>
          <w:szCs w:val="24"/>
        </w:rPr>
      </w:pPr>
      <w:r>
        <w:rPr>
          <w:sz w:val="24"/>
          <w:szCs w:val="24"/>
        </w:rPr>
        <w:t>Ýñòåëëà, êîòîðàÿ íå òàê óæ áîãîòâîðèëà êîøåê, ðàäîâàëàñü, îäíàêî, âñåìó, ÷òî ìîãëî îòâëå÷ü åå Àëüôðåäà îò ðàáîòû, è ëþáèëà âûñòàâêè — åäèíñòâåííîå ìåñòî, ãäå îíè áûâàëè âäâîåì.</w:t>
      </w:r>
    </w:p>
    <w:p>
      <w:pPr>
        <w:pStyle w:val="Normal"/>
        <w:ind w:firstLine="720"/>
        <w:jc w:val="both"/>
        <w:rPr>
          <w:sz w:val="24"/>
          <w:szCs w:val="24"/>
        </w:rPr>
      </w:pPr>
      <w:r>
        <w:rPr>
          <w:sz w:val="24"/>
          <w:szCs w:val="24"/>
        </w:rPr>
        <w:t>Íî íà ýòîò ðàç, õîòÿ ñðåäè ýêñïîíàòîâ áûëî íåñêîëüêî äåéñòâèòåëüíî çàìå÷àòåëüíûõ, Áàóì íèêàê íå ìîã ïîëíîñòüþ ïåðåêëþ÷èòüñÿ íà êîøåê. Ïå÷åíü âñå åùå íûëà. À èç ãîëîâû íå øëè ñîáûòèÿ ïðîøëîé íåäåëè. ×óâñòâóÿ, ÷òî îí ïðîñòî íå èìååò ïðàâà òðàòèòü íà ýòî âðåìÿ, îí âñå æå íå ìîã èçãíàòü ñâîåãî áåñà: ñöåíû ñâèäàíèÿ â Áóëîíñêîì ëåñó...</w:t>
      </w:r>
    </w:p>
    <w:p>
      <w:pPr>
        <w:pStyle w:val="Normal"/>
        <w:ind w:firstLine="720"/>
        <w:jc w:val="both"/>
        <w:rPr>
          <w:sz w:val="24"/>
          <w:szCs w:val="24"/>
        </w:rPr>
      </w:pPr>
      <w:r>
        <w:rPr>
          <w:sz w:val="24"/>
          <w:szCs w:val="24"/>
        </w:rPr>
        <w:t xml:space="preserve">— </w:t>
      </w:r>
      <w:r>
        <w:rPr>
          <w:sz w:val="24"/>
          <w:szCs w:val="24"/>
        </w:rPr>
        <w:t>Òåáÿ ñåãîäíÿ è âûñòàâêà íå ðàäóåò, — çàìåòèëà Ýñòåëëà.</w:t>
      </w:r>
    </w:p>
    <w:p>
      <w:pPr>
        <w:pStyle w:val="Normal"/>
        <w:ind w:firstLine="720"/>
        <w:jc w:val="both"/>
        <w:rPr>
          <w:sz w:val="24"/>
          <w:szCs w:val="24"/>
        </w:rPr>
      </w:pPr>
      <w:r>
        <w:rPr>
          <w:sz w:val="24"/>
          <w:szCs w:val="24"/>
        </w:rPr>
        <w:t xml:space="preserve">— </w:t>
      </w:r>
      <w:r>
        <w:rPr>
          <w:sz w:val="24"/>
          <w:szCs w:val="24"/>
        </w:rPr>
        <w:t>Òû ïðàâà, ê ñîæàëåíèþ. Ýòî èç-çà ïå÷åíè.</w:t>
      </w:r>
    </w:p>
    <w:p>
      <w:pPr>
        <w:pStyle w:val="Normal"/>
        <w:ind w:firstLine="720"/>
        <w:jc w:val="both"/>
        <w:rPr>
          <w:sz w:val="24"/>
          <w:szCs w:val="24"/>
        </w:rPr>
      </w:pPr>
      <w:r>
        <w:rPr>
          <w:sz w:val="24"/>
          <w:szCs w:val="24"/>
        </w:rPr>
        <w:t xml:space="preserve">— </w:t>
      </w:r>
      <w:r>
        <w:rPr>
          <w:sz w:val="24"/>
          <w:szCs w:val="24"/>
        </w:rPr>
        <w:t>Íå î êîøêàõ äóìàåøü, à î ðàáîòå.</w:t>
      </w:r>
    </w:p>
    <w:p>
      <w:pPr>
        <w:pStyle w:val="Normal"/>
        <w:ind w:firstLine="720"/>
        <w:jc w:val="both"/>
        <w:rPr>
          <w:sz w:val="24"/>
          <w:szCs w:val="24"/>
        </w:rPr>
      </w:pPr>
      <w:r>
        <w:rPr>
          <w:sz w:val="24"/>
          <w:szCs w:val="24"/>
        </w:rPr>
        <w:t>Áàóì óëûáíóëñÿ.</w:t>
      </w:r>
    </w:p>
    <w:p>
      <w:pPr>
        <w:pStyle w:val="Normal"/>
        <w:ind w:firstLine="720"/>
        <w:jc w:val="both"/>
        <w:rPr>
          <w:sz w:val="24"/>
          <w:szCs w:val="24"/>
        </w:rPr>
      </w:pPr>
      <w:r>
        <w:rPr>
          <w:sz w:val="24"/>
          <w:szCs w:val="24"/>
        </w:rPr>
        <w:t xml:space="preserve">— </w:t>
      </w:r>
      <w:r>
        <w:rPr>
          <w:sz w:val="24"/>
          <w:szCs w:val="24"/>
        </w:rPr>
        <w:t>Ñìîòðè-êà, — ñêàçàë îí. — Âîò ýòîò íàâåðíÿêà ïîëó÷èò ïðèç: õâîñò äî ÷åãî ïóøèñò! È ãëàçà îðàíæåâûå, îáðàòè âíèìàíèå. Î÷åíü ïåðñïåêòèâíûé êîò!</w:t>
      </w:r>
    </w:p>
    <w:p>
      <w:pPr>
        <w:pStyle w:val="Normal"/>
        <w:ind w:firstLine="720"/>
        <w:jc w:val="both"/>
        <w:rPr>
          <w:sz w:val="24"/>
          <w:szCs w:val="24"/>
        </w:rPr>
      </w:pPr>
      <w:r>
        <w:rPr>
          <w:sz w:val="24"/>
          <w:szCs w:val="24"/>
        </w:rPr>
        <w:t>Ýñòåëëà ïîêà÷àëà ãîëîâîé:</w:t>
      </w:r>
    </w:p>
    <w:p>
      <w:pPr>
        <w:pStyle w:val="Normal"/>
        <w:ind w:firstLine="720"/>
        <w:jc w:val="both"/>
        <w:rPr>
          <w:sz w:val="24"/>
          <w:szCs w:val="24"/>
        </w:rPr>
      </w:pPr>
      <w:r>
        <w:rPr>
          <w:sz w:val="24"/>
          <w:szCs w:val="24"/>
        </w:rPr>
        <w:t xml:space="preserve">— </w:t>
      </w:r>
      <w:r>
        <w:rPr>
          <w:sz w:val="24"/>
          <w:szCs w:val="24"/>
        </w:rPr>
        <w:t>Àëüôðåä, òû ïðîñòî íåâîçìîæåí!</w:t>
      </w:r>
    </w:p>
    <w:p>
      <w:pPr>
        <w:pStyle w:val="Normal"/>
        <w:ind w:firstLine="720"/>
        <w:jc w:val="both"/>
        <w:rPr>
          <w:sz w:val="24"/>
          <w:szCs w:val="24"/>
        </w:rPr>
      </w:pPr>
      <w:r>
        <w:rPr>
          <w:sz w:val="24"/>
          <w:szCs w:val="24"/>
        </w:rPr>
        <w:t xml:space="preserve">— </w:t>
      </w:r>
      <w:r>
        <w:rPr>
          <w:sz w:val="24"/>
          <w:szCs w:val="24"/>
        </w:rPr>
        <w:t>Çíàþ, äåòêà. Íî âåäü ÿ òåáÿ ïðåäóïðåæäàë, êîãäà ìû ïîæåíèëèñü.</w:t>
      </w:r>
    </w:p>
    <w:p>
      <w:pPr>
        <w:pStyle w:val="Normal"/>
        <w:ind w:firstLine="720"/>
        <w:jc w:val="both"/>
        <w:rPr>
          <w:sz w:val="24"/>
          <w:szCs w:val="24"/>
        </w:rPr>
      </w:pPr>
      <w:r>
        <w:rPr>
          <w:sz w:val="24"/>
          <w:szCs w:val="24"/>
        </w:rPr>
        <w:t>Îí óñìåõíóëñÿ è çàïå÷àòëåë íà åå ùåêå ïîöåëóé.</w:t>
      </w:r>
    </w:p>
    <w:p>
      <w:pPr>
        <w:pStyle w:val="Normal"/>
        <w:ind w:firstLine="720"/>
        <w:jc w:val="both"/>
        <w:rPr>
          <w:sz w:val="24"/>
          <w:szCs w:val="24"/>
        </w:rPr>
      </w:pPr>
      <w:r>
        <w:rPr>
          <w:sz w:val="24"/>
          <w:szCs w:val="24"/>
        </w:rPr>
        <w:t>Òåì æå âîñêðåñíûì äíåì â îäíîì çàãîðîäíîì äîìå â Èâðè ïðîõîäèëî çàñåäàíèå öåíòðàëüíîãî êîìèòåòà ôðàíöóçñêîé êîìïàðòèè. Ãåíåðàëüíûì ñåêðåòàðåì áûë èçáðàí Æàê Ôðóàññàð, áûâøèé ðàáî÷èé-ìåòàëëèñò èç Âàëàíñüåíà. Îí ïðîèçíåñ òðåõ÷àñîâóþ ðå÷ü. Îòäàâàÿ äàíü ñâîåìó ïðåäøåñòâåííèêó, îí ïîëíîñòüþ, îäíàêî, îòâåðã åãî ïîëèòèêó àëüÿíñà ñ ñîöèàëèñòàìè â ïðàâèòåëüñòâå. «Ôðàíöèÿ íóæäàåòñÿ â êàðäèíàëüíûõ ñîöèàëüíûõ ïåðåìåíàõ, — ïðîâîçãëàñèë îí. — À ñîöèàëèñòû íèêàêèõ ïåðåìåí íå æåëàþò: ýòî êàïèòóëÿíòû è ðåôîðìèñòû. Îáúåêòèâíî ãîâîðÿ, îíè àãåíòû ðåàêöèè. Ìû, ñî ñâîåé ñòîðîíû, äîëæíû ïðåäëîæèòü ñòðàíå ðàäèêàëüíóþ àëüòåðíàòèâó — êîììóíèñòè÷åñêóþ ïðîãðàììó, íàïðàâëåííóþ ïðîòèâ áîëüøîãî êàïèòàëà è çàùèùàþùóþ èíòåðåñû òðóäÿùèõ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îãäà íà ñëåäóþùèé äåíü îòêðûëàñü áèðæà, íèêòî óæå íå îáðàùàë âíèìàíèÿ íà çàãîëîâêè â ãàçåòàõ, âñå åùå ïðåäñêàçûâàâøèå ïîáåäó ëåâûõ íà âûáîðàõ. Ê êîíöó äíÿ íà øåñòíàäöàòü ïóíêòîâ óïàëè â öåíå àêöèè. Êðîìå òîãî, ïðè ìåæäóíàðîäíîì îáìåíå ôðàíêè øëè ïëîõî. Ê çàêðûòèþ áèðæè ïîñëå âñåõ ïåðèïåòèé ýòîãî äíÿ êóðñ ôðàíêà ïî îòíîøåíèþ ê çàïàäíîãåðìàíñêîé ìàðêå îêàçàëñÿ íèæå, ÷åì êîãäà-ëèáî. È íà÷àëñÿ â êðóïíûõ ìàñøòàáàõ íåëåãàëüíûé ïðîâîç ôðàíêîâ ÷åðåç ãðàíèöó â ÷åìîäàíàõ è ïîðòôåëÿõ, â àâòîìîáèëüíûõ áàãàæíèêàõ — ïðîöåññ, êîòîðûé âñêîðå ñòàë íåóïðàâëÿåìûì.</w:t>
      </w:r>
    </w:p>
    <w:p>
      <w:pPr>
        <w:pStyle w:val="Normal"/>
        <w:ind w:firstLine="720"/>
        <w:jc w:val="both"/>
        <w:rPr>
          <w:i/>
          <w:i/>
          <w:iCs/>
          <w:sz w:val="24"/>
          <w:szCs w:val="24"/>
        </w:rPr>
      </w:pPr>
      <w:r>
        <w:rPr>
          <w:i/>
          <w:iCs/>
          <w:sz w:val="24"/>
          <w:szCs w:val="24"/>
        </w:rPr>
        <w:t>«Áóðæóàçèÿ äåìîíñòðèðóåò îòñóòñòâèå ïàòðèîòèçìà, — ïîäñòðåêàëà «Þìàíèòå». — Òîëüêî ðàáî÷èé êëàññ ïîä ðóêîâîäñòâîì êîììóíèñòè÷åñêîé ïàðòèè ñïîñîáåí çàùèòèòü èíòåðåñû íàöèè».</w:t>
      </w:r>
    </w:p>
    <w:p>
      <w:pPr>
        <w:pStyle w:val="Normal"/>
        <w:ind w:firstLine="720"/>
        <w:jc w:val="both"/>
        <w:rPr>
          <w:i/>
          <w:i/>
          <w:iCs/>
          <w:sz w:val="24"/>
          <w:szCs w:val="24"/>
        </w:rPr>
      </w:pPr>
      <w:r>
        <w:rPr>
          <w:i/>
          <w:iCs/>
          <w:sz w:val="24"/>
          <w:szCs w:val="24"/>
        </w:rPr>
        <w:t>Â ïðàâëåíèè Ôðàíöóçñêîãî áàíêà ñîñòîÿëîñü çàñåäàíèå, íà êîòîðîì áûëè âûðàáîòàíû ìåðû ïî çàùèòå êóðñà ôðàíêà. Îäíàêî íè îäíà èç íèõ íå âîçûìåëà ýôôåêòà. Ñòðàõ ïåðåä ëåâûìè âñå áîëüøå îâëàäåâàë óìàìè áèðæåâûõ ìàêëåðîâ, áàíêèðîâ, ïðîìûøëåííèêîâ, êîíñóëüòàíòîâ òåõ ñòàðûõ äàì, êîòîðûå èçî âñåõ ñèë ñòàðàëèñü ïðîæèòü íà ãîäîâîé äîõîä ñ êàïèòàëà: èíôëÿöèÿ çàõëåñòûâàëà âñåõ èõ ñ ãîëîâ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èé äåíü ïîñëå ïîñåùåíèÿ êîøà÷üåé âûñòàâêè Àëüôðåä Áàóì ñäåëàë ïðîñòóþ âåùü: îí ïîçâîíèë íà ðàáîòó Àðìàíó Ñåéíàêó, ãëàâíîìó ðåäàêòîðó «Þìàíèòå» è ÷ëåíó ïîëèòáþðî êîìïàðòèè.</w:t>
      </w:r>
    </w:p>
    <w:p>
      <w:pPr>
        <w:pStyle w:val="Normal"/>
        <w:ind w:firstLine="720"/>
        <w:jc w:val="both"/>
        <w:rPr>
          <w:sz w:val="24"/>
          <w:szCs w:val="24"/>
        </w:rPr>
      </w:pPr>
      <w:r>
        <w:rPr>
          <w:sz w:val="24"/>
          <w:szCs w:val="24"/>
        </w:rPr>
        <w:t xml:space="preserve">— </w:t>
      </w:r>
      <w:r>
        <w:rPr>
          <w:sz w:val="24"/>
          <w:szCs w:val="24"/>
        </w:rPr>
        <w:t>Ãîâîðèò Áàóì — çàìåñòèòåëü íà÷àëüíèêà äåïàðòàìåíòà áåçîïàñíîñòè, — íà÷àë îí äðóæåëþáíî. — ß õîòåë áû ïîâèäàòüñÿ ñ âàìè, ãîñïîäèí Ñåéíàê.</w:t>
      </w:r>
    </w:p>
    <w:p>
      <w:pPr>
        <w:pStyle w:val="Normal"/>
        <w:ind w:firstLine="720"/>
        <w:jc w:val="both"/>
        <w:rPr>
          <w:sz w:val="24"/>
          <w:szCs w:val="24"/>
        </w:rPr>
      </w:pPr>
      <w:r>
        <w:rPr>
          <w:sz w:val="24"/>
          <w:szCs w:val="24"/>
        </w:rPr>
        <w:t xml:space="preserve">— </w:t>
      </w:r>
      <w:r>
        <w:rPr>
          <w:sz w:val="24"/>
          <w:szCs w:val="24"/>
        </w:rPr>
        <w:t>Ñòðàííî. Êàêîå îòíîøåíèå ÿ èìåþ ê êîíòððàçâåäêå? Âû æå çàíèìàåòåñü øïèîíàìè, íå òàê ëè?</w:t>
      </w:r>
    </w:p>
    <w:p>
      <w:pPr>
        <w:pStyle w:val="Normal"/>
        <w:ind w:firstLine="720"/>
        <w:jc w:val="both"/>
        <w:rPr>
          <w:sz w:val="24"/>
          <w:szCs w:val="24"/>
        </w:rPr>
      </w:pPr>
      <w:r>
        <w:rPr>
          <w:sz w:val="24"/>
          <w:szCs w:val="24"/>
        </w:rPr>
        <w:t xml:space="preserve">— </w:t>
      </w:r>
      <w:r>
        <w:rPr>
          <w:sz w:val="24"/>
          <w:szCs w:val="24"/>
        </w:rPr>
        <w:t>Êàê ïðàâèëî. ß è íå ïðåäïîëàãàþ, áóäòî âû ïîäõîäèòå ïîä ýòó êàòåãîðèþ. Òåì íå ìåíåå ÿ áû õîòåë ïîáåñåäîâàòü ñ âàìè è ìîãó ïîðó÷èòüñÿ, ÷òî äëÿ âàñ ýòà áåñåäà îêàæåòñÿ ñòîëü æå èíòåðåñíîé, ñêîëü è äëÿ ìåíÿ.</w:t>
      </w:r>
    </w:p>
    <w:p>
      <w:pPr>
        <w:pStyle w:val="Normal"/>
        <w:ind w:firstLine="720"/>
        <w:jc w:val="both"/>
        <w:rPr>
          <w:sz w:val="24"/>
          <w:szCs w:val="24"/>
        </w:rPr>
      </w:pPr>
      <w:r>
        <w:rPr>
          <w:sz w:val="24"/>
          <w:szCs w:val="24"/>
        </w:rPr>
        <w:t>Íàñòóïèëî ìîë÷àíèå. Ïîòîì Ñåéíàê ñêàçàë:</w:t>
      </w:r>
    </w:p>
    <w:p>
      <w:pPr>
        <w:pStyle w:val="Normal"/>
        <w:ind w:firstLine="720"/>
        <w:jc w:val="both"/>
        <w:rPr>
          <w:sz w:val="24"/>
          <w:szCs w:val="24"/>
        </w:rPr>
      </w:pPr>
      <w:r>
        <w:rPr>
          <w:sz w:val="24"/>
          <w:szCs w:val="24"/>
        </w:rPr>
        <w:t xml:space="preserve">— </w:t>
      </w:r>
      <w:r>
        <w:rPr>
          <w:sz w:val="24"/>
          <w:szCs w:val="24"/>
        </w:rPr>
        <w:t>Ïåðåçâîíþ ÷åðåç äåñÿòü ìèíóò. Êàêîé ó âàñ íîìåð?</w:t>
      </w:r>
    </w:p>
    <w:p>
      <w:pPr>
        <w:pStyle w:val="Normal"/>
        <w:ind w:firstLine="720"/>
        <w:jc w:val="both"/>
        <w:rPr>
          <w:sz w:val="24"/>
          <w:szCs w:val="24"/>
        </w:rPr>
      </w:pPr>
      <w:r>
        <w:rPr>
          <w:sz w:val="24"/>
          <w:szCs w:val="24"/>
        </w:rPr>
        <w:t>Áàóì íàçâàë íîìåð ñâîåãî ïðÿìîãî òåëåôîíà, è ÷åðåç äåñÿòü ìèíóò äåéñòâèòåëüíî ðàçäàëñÿ çâîíîê.</w:t>
      </w:r>
    </w:p>
    <w:p>
      <w:pPr>
        <w:pStyle w:val="Normal"/>
        <w:ind w:firstLine="720"/>
        <w:jc w:val="both"/>
        <w:rPr>
          <w:sz w:val="24"/>
          <w:szCs w:val="24"/>
        </w:rPr>
      </w:pPr>
      <w:r>
        <w:rPr>
          <w:sz w:val="24"/>
          <w:szCs w:val="24"/>
        </w:rPr>
        <w:t xml:space="preserve">— </w:t>
      </w:r>
      <w:r>
        <w:rPr>
          <w:sz w:val="24"/>
          <w:szCs w:val="24"/>
        </w:rPr>
        <w:t>Ýòî Ñåéíàê. Ìîé òåëåôîí â «Þìà» ïðîñëóøèâàåòñÿ, — ìîæåò, âàøåé æå ñëóæáîé. ß ïåðåøåë ê äðóãîìó àïïàðàòó...</w:t>
      </w:r>
    </w:p>
    <w:p>
      <w:pPr>
        <w:pStyle w:val="Normal"/>
        <w:ind w:firstLine="720"/>
        <w:jc w:val="both"/>
        <w:rPr>
          <w:sz w:val="24"/>
          <w:szCs w:val="24"/>
        </w:rPr>
      </w:pPr>
      <w:r>
        <w:rPr>
          <w:sz w:val="24"/>
          <w:szCs w:val="24"/>
        </w:rPr>
        <w:t>«...È ïîñîâåòîâàëñÿ ñ êîëëåãàìè», — ìûñëåííî äîáàâèë Áàóì, à âñëóõ ïðîèçíåñ:</w:t>
      </w:r>
    </w:p>
    <w:p>
      <w:pPr>
        <w:pStyle w:val="Normal"/>
        <w:ind w:firstLine="720"/>
        <w:jc w:val="both"/>
        <w:rPr>
          <w:sz w:val="24"/>
          <w:szCs w:val="24"/>
        </w:rPr>
      </w:pPr>
      <w:r>
        <w:rPr>
          <w:sz w:val="24"/>
          <w:szCs w:val="24"/>
        </w:rPr>
        <w:t xml:space="preserve">— </w:t>
      </w:r>
      <w:r>
        <w:rPr>
          <w:sz w:val="24"/>
          <w:szCs w:val="24"/>
        </w:rPr>
        <w:t>Îòëè÷íî. Ïîâòîðÿþ: ÿ áû õîòåë ñ âàìè âñòðåòèòüñÿ. Ñåãîäíÿ æå.</w:t>
      </w:r>
    </w:p>
    <w:p>
      <w:pPr>
        <w:pStyle w:val="Normal"/>
        <w:ind w:firstLine="720"/>
        <w:jc w:val="both"/>
        <w:rPr>
          <w:sz w:val="24"/>
          <w:szCs w:val="24"/>
        </w:rPr>
      </w:pPr>
      <w:r>
        <w:rPr>
          <w:sz w:val="24"/>
          <w:szCs w:val="24"/>
        </w:rPr>
        <w:t xml:space="preserve">— </w:t>
      </w:r>
      <w:r>
        <w:rPr>
          <w:sz w:val="24"/>
          <w:szCs w:val="24"/>
        </w:rPr>
        <w:t>Õîðîøî. Ãäå?</w:t>
      </w:r>
    </w:p>
    <w:p>
      <w:pPr>
        <w:pStyle w:val="Normal"/>
        <w:ind w:firstLine="720"/>
        <w:jc w:val="both"/>
        <w:rPr>
          <w:sz w:val="24"/>
          <w:szCs w:val="24"/>
        </w:rPr>
      </w:pPr>
      <w:r>
        <w:rPr>
          <w:sz w:val="24"/>
          <w:szCs w:val="24"/>
        </w:rPr>
        <w:t xml:space="preserve">— </w:t>
      </w:r>
      <w:r>
        <w:rPr>
          <w:sz w:val="24"/>
          <w:szCs w:val="24"/>
        </w:rPr>
        <w:t>Íà íåéòðàëüíîé òåððèòîðèè. È ïóñòü îá ýòîì íèêòî íå çíàåò. Æäó âàñ íà ðå÷íîì òðàìâàé÷èêå, êîòîðûé îòõîäèò îò ìîñòà Àëüìà â äâà ñåìíàäöàòü. Ïîäíèìèòåñü íà âåðõíþþ ïàëóáó è çàéìèòå ìåñòî â êîðìîâîé ÷àñòè. Ïðèÿòíî ïðîãóëÿòüñÿ ïî ðåêå â òàêóþ æàðèùó.</w:t>
      </w:r>
    </w:p>
    <w:p>
      <w:pPr>
        <w:pStyle w:val="Normal"/>
        <w:ind w:firstLine="720"/>
        <w:jc w:val="both"/>
        <w:rPr>
          <w:sz w:val="24"/>
          <w:szCs w:val="24"/>
        </w:rPr>
      </w:pPr>
      <w:r>
        <w:rPr>
          <w:sz w:val="24"/>
          <w:szCs w:val="24"/>
        </w:rPr>
        <w:t xml:space="preserve">— </w:t>
      </w:r>
      <w:r>
        <w:rPr>
          <w:sz w:val="24"/>
          <w:szCs w:val="24"/>
        </w:rPr>
        <w:t>Äîãîâîðèëèñü, ÿ ïðèäó.</w:t>
      </w:r>
    </w:p>
    <w:p>
      <w:pPr>
        <w:pStyle w:val="Normal"/>
        <w:ind w:firstLine="720"/>
        <w:jc w:val="both"/>
        <w:rPr>
          <w:sz w:val="24"/>
          <w:szCs w:val="24"/>
        </w:rPr>
      </w:pPr>
      <w:r>
        <w:rPr>
          <w:sz w:val="24"/>
          <w:szCs w:val="24"/>
        </w:rPr>
        <w:t>Áàóì âûïèë ïèâà, ñúåë ñàíäâè÷ è íà ñëóæåáíîé ìàøèíå îòïðàâèëñÿ ê ìîñòó Ãðåíåëü, íà îñòàíîâêó ðå÷íîãî òðàìâàÿ. Ñîëíöå ñ áåçîáëà÷íîãî íåáà ïàëèëî íåùàäíî, è îí ïîæàëåë, ÷òî íå îäåëñÿ áîëåå ïîäõîäÿùå äëÿ ïðîãóëêè ïî ðåêå. Óñåâøèñü íà ïàëóáå, îí íàäâèíóë øëÿïó íà ãëàçà, çàùèùàÿñü îò ñîëíöà, è òùàòåëüíî ïåðåáðàë â óìå òî, ÷òî íàäëåæàëî ñîîáùèòü êîììóíèñòè÷åñêîìó ëèäåðó. Ïðîìàõà áûòü íå äîëæíî. Èãðà ñòîèò ñâå÷.</w:t>
      </w:r>
    </w:p>
    <w:p>
      <w:pPr>
        <w:pStyle w:val="Normal"/>
        <w:ind w:firstLine="720"/>
        <w:jc w:val="both"/>
        <w:rPr>
          <w:sz w:val="24"/>
          <w:szCs w:val="24"/>
        </w:rPr>
      </w:pPr>
      <w:r>
        <w:rPr>
          <w:sz w:val="24"/>
          <w:szCs w:val="24"/>
        </w:rPr>
        <w:t>Íà îñòàíîâêå âîçëå Àëüìà íà ïàëóáó ïîäíÿëèñü òðîå, îäèí èç íèõ — âûñîêèé ìóæ÷èíà ïðîôåññîðñêîé âíåøíîñòè, ñ ãðèâîé ñåäûõ âîëîñ è îðëèíûì ïðîôèëåì. Îçèðàÿñü, áóäòî îæèäàÿ ëîâóøêè, îí ïðîøåë íà êîðìó. Êîãäà îí ïîðàâíÿëñÿ ñ Áàóìîì, òîò ïðèïîäíÿë øëÿïó.</w:t>
      </w:r>
    </w:p>
    <w:p>
      <w:pPr>
        <w:pStyle w:val="Normal"/>
        <w:ind w:firstLine="720"/>
        <w:jc w:val="both"/>
        <w:rPr>
          <w:sz w:val="24"/>
          <w:szCs w:val="24"/>
        </w:rPr>
      </w:pPr>
      <w:r>
        <w:rPr>
          <w:sz w:val="24"/>
          <w:szCs w:val="24"/>
        </w:rPr>
        <w:t xml:space="preserve">— </w:t>
      </w:r>
      <w:r>
        <w:rPr>
          <w:sz w:val="24"/>
          <w:szCs w:val="24"/>
        </w:rPr>
        <w:t>Ãîñïîäèí Ñåéíàê! ß óçíàë âàñ.</w:t>
      </w:r>
    </w:p>
    <w:p>
      <w:pPr>
        <w:pStyle w:val="Normal"/>
        <w:ind w:firstLine="720"/>
        <w:jc w:val="both"/>
        <w:rPr>
          <w:sz w:val="24"/>
          <w:szCs w:val="24"/>
        </w:rPr>
      </w:pPr>
      <w:r>
        <w:rPr>
          <w:sz w:val="24"/>
          <w:szCs w:val="24"/>
        </w:rPr>
        <w:t xml:space="preserve">— </w:t>
      </w:r>
      <w:r>
        <w:rPr>
          <w:sz w:val="24"/>
          <w:szCs w:val="24"/>
        </w:rPr>
        <w:t>Íå ìîãó îòâåòèòü âàì òîé æå ëþáåçíîñòüþ. Ïîêàæèòå, ïîæàëóéñòà, ñâîå óäîñòîâåðåíèå.</w:t>
      </w:r>
    </w:p>
    <w:p>
      <w:pPr>
        <w:pStyle w:val="Normal"/>
        <w:ind w:firstLine="720"/>
        <w:jc w:val="both"/>
        <w:rPr>
          <w:sz w:val="24"/>
          <w:szCs w:val="24"/>
        </w:rPr>
      </w:pPr>
      <w:r>
        <w:rPr>
          <w:sz w:val="24"/>
          <w:szCs w:val="24"/>
        </w:rPr>
        <w:t>Ñåéíàê îïóñòèëñÿ ðÿäîì è èñïûòóþùå ïîñìîòðåë íà Áàóìà.</w:t>
      </w:r>
    </w:p>
    <w:p>
      <w:pPr>
        <w:pStyle w:val="Normal"/>
        <w:ind w:firstLine="720"/>
        <w:jc w:val="both"/>
        <w:rPr>
          <w:sz w:val="24"/>
          <w:szCs w:val="24"/>
        </w:rPr>
      </w:pPr>
      <w:r>
        <w:rPr>
          <w:sz w:val="24"/>
          <w:szCs w:val="24"/>
        </w:rPr>
        <w:t xml:space="preserve">— </w:t>
      </w:r>
      <w:r>
        <w:rPr>
          <w:sz w:val="24"/>
          <w:szCs w:val="24"/>
        </w:rPr>
        <w:t>Âïîëíå ðàçóìíî, — Áàóì ïðîòÿíóë åìó óäîñòîâåðåíèå ñ ôîòîãðàôèåé è îïèñàíèåì ïðèìåò. Ñåéíàê âíèìàòåëüíî èçó÷èë åãî.</w:t>
      </w:r>
    </w:p>
    <w:p>
      <w:pPr>
        <w:pStyle w:val="Normal"/>
        <w:ind w:firstLine="720"/>
        <w:jc w:val="both"/>
        <w:rPr>
          <w:sz w:val="24"/>
          <w:szCs w:val="24"/>
        </w:rPr>
      </w:pPr>
      <w:r>
        <w:rPr>
          <w:sz w:val="24"/>
          <w:szCs w:val="24"/>
        </w:rPr>
        <w:t xml:space="preserve">— </w:t>
      </w:r>
      <w:r>
        <w:rPr>
          <w:sz w:val="24"/>
          <w:szCs w:val="24"/>
        </w:rPr>
        <w:t>Áûâàþò è ïðîâîêàöèè, — ïðîèçíåñ îí íåîïðåäåëåííî.</w:t>
      </w:r>
    </w:p>
    <w:p>
      <w:pPr>
        <w:pStyle w:val="Normal"/>
        <w:ind w:firstLine="720"/>
        <w:jc w:val="both"/>
        <w:rPr>
          <w:sz w:val="24"/>
          <w:szCs w:val="24"/>
        </w:rPr>
      </w:pPr>
      <w:r>
        <w:rPr>
          <w:sz w:val="24"/>
          <w:szCs w:val="24"/>
        </w:rPr>
        <w:t xml:space="preserve">— </w:t>
      </w:r>
      <w:r>
        <w:rPr>
          <w:sz w:val="24"/>
          <w:szCs w:val="24"/>
        </w:rPr>
        <w:t>Çíàþ. Âîò ýòî ìû è îáñóäèì.</w:t>
      </w:r>
    </w:p>
    <w:p>
      <w:pPr>
        <w:pStyle w:val="Normal"/>
        <w:ind w:firstLine="720"/>
        <w:jc w:val="both"/>
        <w:rPr>
          <w:sz w:val="24"/>
          <w:szCs w:val="24"/>
        </w:rPr>
      </w:pPr>
      <w:r>
        <w:rPr>
          <w:sz w:val="24"/>
          <w:szCs w:val="24"/>
        </w:rPr>
        <w:t>Ñåéíàê íå îòâåòèë, ëèøü äîñòàë ïà÷êó àìåðèêàíñêèõ ñèãàðåò, ïðåäëîæèë Áàóìó è çàêóðèë ñàì.</w:t>
      </w:r>
    </w:p>
    <w:p>
      <w:pPr>
        <w:pStyle w:val="Normal"/>
        <w:ind w:firstLine="720"/>
        <w:jc w:val="both"/>
        <w:rPr>
          <w:sz w:val="24"/>
          <w:szCs w:val="24"/>
        </w:rPr>
      </w:pPr>
      <w:r>
        <w:rPr>
          <w:sz w:val="24"/>
          <w:szCs w:val="24"/>
        </w:rPr>
        <w:t xml:space="preserve">— </w:t>
      </w:r>
      <w:r>
        <w:rPr>
          <w:sz w:val="24"/>
          <w:szCs w:val="24"/>
        </w:rPr>
        <w:t>Ðàññêàæó âàì îäíó ñòðàííóþ èñòîðèþ. Âàñ, íàâåðíî, óäèâèò, ïî÷åìó ÿ ðåøèë âàì äîâåðèòüñÿ. Îòâåò ïðîñò: ó ìåíÿ íåò âûáîðà. Âû ïîéìåòå, êàê ñèëüíî ÿ òóò ðèñêóþ, íî â ýòîì äåëå ó íàñ îáùèé èíòåðåñ.</w:t>
      </w:r>
    </w:p>
    <w:p>
      <w:pPr>
        <w:pStyle w:val="Normal"/>
        <w:ind w:firstLine="720"/>
        <w:jc w:val="both"/>
        <w:rPr>
          <w:sz w:val="24"/>
          <w:szCs w:val="24"/>
        </w:rPr>
      </w:pPr>
      <w:r>
        <w:rPr>
          <w:sz w:val="24"/>
          <w:szCs w:val="24"/>
        </w:rPr>
        <w:t>Ñåéíàê ìîë÷à êèâíóë.</w:t>
      </w:r>
    </w:p>
    <w:p>
      <w:pPr>
        <w:pStyle w:val="Normal"/>
        <w:ind w:firstLine="720"/>
        <w:jc w:val="both"/>
        <w:rPr>
          <w:sz w:val="24"/>
          <w:szCs w:val="24"/>
        </w:rPr>
      </w:pPr>
      <w:r>
        <w:rPr>
          <w:sz w:val="24"/>
          <w:szCs w:val="24"/>
        </w:rPr>
        <w:t xml:space="preserve">— </w:t>
      </w:r>
      <w:r>
        <w:rPr>
          <w:sz w:val="24"/>
          <w:szCs w:val="24"/>
        </w:rPr>
        <w:t>Ê íàì ïî ÷èñòîé ñëó÷àéíîñòè ïîïàëè ôîòîêîïèè äîêóìåíòîâ ãîñóäàðñòâåííîé âàæíîñòè. Àäðåñîâàíû îíè, ïðåäñòàâüòå, âàì. Ñðàçó ñêàæó: åñëè ýòî íå ïðîâîêàöèÿ è äîêóìåíòû ïîñëàíû ñ âàøåãî âåäîìà, òî âû âèíîâíû â ñåðüåçíîì ïðåñòóïëåíèè, è òîãäà ìû, ñ÷èòàéòå, ïî ðàçíûå ñòîðîíû áàðüåðà. Åñëè æå ýòî ïðîâîêàöèÿ, òî íàøè èíòåðåñû ïîëíîñòüþ ñîâïàäàþò.</w:t>
      </w:r>
    </w:p>
    <w:p>
      <w:pPr>
        <w:pStyle w:val="Normal"/>
        <w:ind w:firstLine="720"/>
        <w:jc w:val="both"/>
        <w:rPr>
          <w:sz w:val="24"/>
          <w:szCs w:val="24"/>
        </w:rPr>
      </w:pPr>
      <w:r>
        <w:rPr>
          <w:sz w:val="24"/>
          <w:szCs w:val="24"/>
        </w:rPr>
        <w:t>Ñåéíàê áðîñèë íà Áàóìà âçãëÿä èç-ïîä òÿæåëûõ âåê è ìåäëåííî ïîâåðíóëñÿ ê íåìó âñåì òåëîì, òàê ÷òî îíè îêàçàëèñü ëèöîì ê ëèöó. Ñ ìèíóòó îí ìîë÷àë, ïîòîì çàäàë âîïðîñ:</w:t>
      </w:r>
    </w:p>
    <w:p>
      <w:pPr>
        <w:pStyle w:val="Normal"/>
        <w:ind w:firstLine="720"/>
        <w:jc w:val="both"/>
        <w:rPr>
          <w:sz w:val="24"/>
          <w:szCs w:val="24"/>
        </w:rPr>
      </w:pPr>
      <w:r>
        <w:rPr>
          <w:sz w:val="24"/>
          <w:szCs w:val="24"/>
        </w:rPr>
        <w:t xml:space="preserve">— </w:t>
      </w:r>
      <w:r>
        <w:rPr>
          <w:sz w:val="24"/>
          <w:szCs w:val="24"/>
        </w:rPr>
        <w:t>Ìàãíèòîôîí ó âàñ ñ ñîáîé, ãîñïîäèí Áàóì?</w:t>
      </w:r>
    </w:p>
    <w:p>
      <w:pPr>
        <w:pStyle w:val="Normal"/>
        <w:ind w:firstLine="720"/>
        <w:jc w:val="both"/>
        <w:rPr>
          <w:sz w:val="24"/>
          <w:szCs w:val="24"/>
        </w:rPr>
      </w:pPr>
      <w:r>
        <w:rPr>
          <w:sz w:val="24"/>
          <w:szCs w:val="24"/>
        </w:rPr>
        <w:t xml:space="preserve">— </w:t>
      </w:r>
      <w:r>
        <w:rPr>
          <w:sz w:val="24"/>
          <w:szCs w:val="24"/>
        </w:rPr>
        <w:t>Õîòèòå, ïðîâåðüòå ìîè êàðìàíû, — îòâåòèë Áàóì. — Èëè ìîæåòå ãîâîðèòü êàê óãîäíî òèõî, òàê, ÷òî íè îäíî ïîäñëóøèâàþùåå óñòðîéñòâî íå âîçüìåò. Ìû äîëæíû áûòü ÷åñòíû äðóã ñ äðóãîì.</w:t>
      </w:r>
    </w:p>
    <w:p>
      <w:pPr>
        <w:pStyle w:val="Normal"/>
        <w:ind w:firstLine="720"/>
        <w:jc w:val="both"/>
        <w:rPr>
          <w:sz w:val="24"/>
          <w:szCs w:val="24"/>
        </w:rPr>
      </w:pPr>
      <w:r>
        <w:rPr>
          <w:sz w:val="24"/>
          <w:szCs w:val="24"/>
        </w:rPr>
        <w:t xml:space="preserve">— </w:t>
      </w:r>
      <w:r>
        <w:rPr>
          <w:sz w:val="24"/>
          <w:szCs w:val="24"/>
        </w:rPr>
        <w:t>Ðàññêàæèòå ïîäðîáíåå îá ýòîé ïðîâîêàöèè, âû, êîíå÷íî, îòäàåòå ñåáå îò÷åò, ÷òî ýòî èìåííî ïðîâîêàöèÿ. Èíà÷å âû áû íå ðàçãîâàðèâàëè ñî ìíîé, à ïðîñòî çàäåðæàëè...</w:t>
      </w:r>
    </w:p>
    <w:p>
      <w:pPr>
        <w:pStyle w:val="Normal"/>
        <w:ind w:firstLine="720"/>
        <w:jc w:val="both"/>
        <w:rPr>
          <w:sz w:val="24"/>
          <w:szCs w:val="24"/>
        </w:rPr>
      </w:pPr>
      <w:r>
        <w:rPr>
          <w:sz w:val="24"/>
          <w:szCs w:val="24"/>
        </w:rPr>
        <w:t xml:space="preserve">— </w:t>
      </w:r>
      <w:r>
        <w:rPr>
          <w:sz w:val="24"/>
          <w:szCs w:val="24"/>
        </w:rPr>
        <w:t>Ðàññêàçàòü ïîäðîáíî î äîêóìåíòàõ ÿ íå âïðàâå. — Áàóì òùàòåëüíî ïîäáèðàë ñëîâà. — Íî ó ìåíÿ åñòü îñíîâàíèÿ äóìàòü, ÷òî âñêîðå áóäåò ïðåäïðèíÿòà åùå îäíà ïîïûòêà ïåðåäàòü èõ âàì.</w:t>
      </w:r>
    </w:p>
    <w:p>
      <w:pPr>
        <w:pStyle w:val="Normal"/>
        <w:ind w:firstLine="720"/>
        <w:jc w:val="both"/>
        <w:rPr>
          <w:sz w:val="24"/>
          <w:szCs w:val="24"/>
        </w:rPr>
      </w:pPr>
      <w:r>
        <w:rPr>
          <w:sz w:val="24"/>
          <w:szCs w:val="24"/>
        </w:rPr>
        <w:t xml:space="preserve">— </w:t>
      </w:r>
      <w:r>
        <w:rPr>
          <w:sz w:val="24"/>
          <w:szCs w:val="24"/>
        </w:rPr>
        <w:t>Ðàçâå îíè íå ó âàñ?</w:t>
      </w:r>
    </w:p>
    <w:p>
      <w:pPr>
        <w:pStyle w:val="Normal"/>
        <w:ind w:firstLine="720"/>
        <w:jc w:val="both"/>
        <w:rPr>
          <w:sz w:val="24"/>
          <w:szCs w:val="24"/>
        </w:rPr>
      </w:pPr>
      <w:r>
        <w:rPr>
          <w:sz w:val="24"/>
          <w:szCs w:val="24"/>
        </w:rPr>
        <w:t xml:space="preserve">— </w:t>
      </w:r>
      <w:r>
        <w:rPr>
          <w:sz w:val="24"/>
          <w:szCs w:val="24"/>
        </w:rPr>
        <w:t>Ñêàæåì òàê: äîëæíû áûòü ó íàñ, íî èõ íåò. Âî âñÿêîì ñëó÷àå, åñëè ÿ îêàæóñü ïðàâ, òî âàì óãðîæàåò ñåðüåçíàÿ îïàñíîñòü: åñëè ñåêðåòíûå äîêóìåíòû ïðîáóäóò â âàøèõ ðóêàõ õîòÿ áû ïîëìèíóòû, òî âû íè çà ÷òî íå äîêàæåòå, áóäòî íå ñòðåìèëèñü èõ çàïîëó÷èòü, íå íàìåðåâàëèñü èñïîëüçîâàòü èëè ïåðåäàòü òðåòüåìó ëèöó.</w:t>
      </w:r>
    </w:p>
    <w:p>
      <w:pPr>
        <w:pStyle w:val="Normal"/>
        <w:ind w:firstLine="720"/>
        <w:jc w:val="both"/>
        <w:rPr>
          <w:sz w:val="24"/>
          <w:szCs w:val="24"/>
        </w:rPr>
      </w:pPr>
      <w:r>
        <w:rPr>
          <w:sz w:val="24"/>
          <w:szCs w:val="24"/>
        </w:rPr>
        <w:t xml:space="preserve">— </w:t>
      </w:r>
      <w:r>
        <w:rPr>
          <w:sz w:val="24"/>
          <w:szCs w:val="24"/>
        </w:rPr>
        <w:t>Ìû ïîëèòè÷åñêàÿ ïàðòèÿ, à íå øïèîíñêàÿ îðãàíèçàöèÿ, — ñóõî çàìåòèë Ñåéíàê.</w:t>
      </w:r>
    </w:p>
    <w:p>
      <w:pPr>
        <w:pStyle w:val="Normal"/>
        <w:ind w:firstLine="720"/>
        <w:jc w:val="both"/>
        <w:rPr>
          <w:sz w:val="24"/>
          <w:szCs w:val="24"/>
        </w:rPr>
      </w:pPr>
      <w:r>
        <w:rPr>
          <w:sz w:val="24"/>
          <w:szCs w:val="24"/>
        </w:rPr>
        <w:t xml:space="preserve">— </w:t>
      </w:r>
      <w:r>
        <w:rPr>
          <w:sz w:val="24"/>
          <w:szCs w:val="24"/>
        </w:rPr>
        <w:t>Íî âû òàêæå èçäàåòå ãàçåòó, êîòîðàÿ íå âñåãäà êîððåêòíî íàïàäàåò íà ïðàâèòåëüñòâî. ß äîëæåí âàñ ïðåäóïðåäèòü, ÷òî åñëè âû íå ïðèìåòå ìîå ïðåäëîæåíèå, à ïðåäïî÷òåòå ïîëó÷èòü ýòè äîêóìåíòû è èñïîëüçîâàòü èõ íà ñòðàíèöàõ ãàçåòû, òî ïîïàäåòå â ãëóïîå ïîëîæåíèå. ß âåäü âàì ñêàçàë, ÷òî îíè ïîáûâàëè â íàøèõ ðóêàõ. È âû, åñòåñòâåííî, ïîíèìàåòå, ÷òî ìû áû íå âûïóñòèëè èõ â òîì âèäå, â êàêîì îíè ê íàì ïîïàëè. Ñêàæåì òàê: ýòî íåñêîëüêî èñïðàâëåííûå ãîñóäàðñòâåííûå ñåêðåòû.</w:t>
      </w:r>
    </w:p>
    <w:p>
      <w:pPr>
        <w:pStyle w:val="Normal"/>
        <w:ind w:firstLine="720"/>
        <w:jc w:val="both"/>
        <w:rPr>
          <w:sz w:val="24"/>
          <w:szCs w:val="24"/>
        </w:rPr>
      </w:pPr>
      <w:r>
        <w:rPr>
          <w:sz w:val="24"/>
          <w:szCs w:val="24"/>
        </w:rPr>
        <w:t>Ñåéíàê óõìûëüíóëñÿ.</w:t>
      </w:r>
    </w:p>
    <w:p>
      <w:pPr>
        <w:pStyle w:val="Normal"/>
        <w:ind w:firstLine="720"/>
        <w:jc w:val="both"/>
        <w:rPr>
          <w:sz w:val="24"/>
          <w:szCs w:val="24"/>
        </w:rPr>
      </w:pPr>
      <w:r>
        <w:rPr>
          <w:sz w:val="24"/>
          <w:szCs w:val="24"/>
        </w:rPr>
        <w:t xml:space="preserve">— </w:t>
      </w:r>
      <w:r>
        <w:rPr>
          <w:sz w:val="24"/>
          <w:szCs w:val="24"/>
        </w:rPr>
        <w:t>Ñòàëî áûòü, ïðîâîêàöèÿ ïðåâðàòèëàñü â êîíòðïðîâîêàöèþ. Êàæåòñÿ, âû, îõîòíèêè çà øïèîíàìè, íàçûâàåòå ýòî äåçèíôîðìàöèåé.</w:t>
      </w:r>
    </w:p>
    <w:p>
      <w:pPr>
        <w:pStyle w:val="Normal"/>
        <w:ind w:firstLine="720"/>
        <w:jc w:val="both"/>
        <w:rPr>
          <w:sz w:val="24"/>
          <w:szCs w:val="24"/>
        </w:rPr>
      </w:pPr>
      <w:r>
        <w:rPr>
          <w:sz w:val="24"/>
          <w:szCs w:val="24"/>
        </w:rPr>
        <w:t xml:space="preserve">— </w:t>
      </w:r>
      <w:r>
        <w:rPr>
          <w:sz w:val="24"/>
          <w:szCs w:val="24"/>
        </w:rPr>
        <w:t>Ïðàâèëüíî. Íî òóò åñòü ïðîáëåìà. ÄÑÒ, êàê âû äîãàäûâàåòåñü, ðàáîòàåò ñàìîñòîÿòåëüíî. Ìû íå ïîñâÿùàåì äðóãèõ â íàøè ñåêðåòû. È ÿ íå ìîãó ãàðàíòèðîâàòü, ÷òî êòî-íèáóäü — íó õîòü ïðåôåêòóðà ïîëèöèè — íå ðàçóçíàåò ïðî ýòî äåëî, è óæ îíè ïîñòàðàþòñÿ ïîéìàòü âàñ ñ ïîëè÷íûì, ïðÿìî ñ äîêóìåíòàìè. Âîò ÷òî ìåíÿ áîëüøå âñåãî è áåñïîêîèò. È âîò ïî÷åìó ìíå íóæíî âàøå ñîòðóäíè÷åñòâî.</w:t>
      </w:r>
    </w:p>
    <w:p>
      <w:pPr>
        <w:pStyle w:val="Normal"/>
        <w:ind w:firstLine="720"/>
        <w:jc w:val="both"/>
        <w:rPr>
          <w:sz w:val="24"/>
          <w:szCs w:val="24"/>
        </w:rPr>
      </w:pPr>
      <w:r>
        <w:rPr>
          <w:sz w:val="24"/>
          <w:szCs w:val="24"/>
        </w:rPr>
        <w:t xml:space="preserve">— </w:t>
      </w:r>
      <w:r>
        <w:rPr>
          <w:sz w:val="24"/>
          <w:szCs w:val="24"/>
        </w:rPr>
        <w:t>×åãî âû õîòèòå?</w:t>
      </w:r>
    </w:p>
    <w:p>
      <w:pPr>
        <w:pStyle w:val="Normal"/>
        <w:ind w:firstLine="720"/>
        <w:jc w:val="both"/>
        <w:rPr>
          <w:sz w:val="24"/>
          <w:szCs w:val="24"/>
        </w:rPr>
      </w:pPr>
      <w:r>
        <w:rPr>
          <w:sz w:val="24"/>
          <w:szCs w:val="24"/>
        </w:rPr>
        <w:t xml:space="preserve">— </w:t>
      </w:r>
      <w:r>
        <w:rPr>
          <w:sz w:val="24"/>
          <w:szCs w:val="24"/>
        </w:rPr>
        <w:t>×òîáû âû ïîìîãëè ïåðåõâàòèòü òîãî, êòî äîñòàâèò äîêóìåíòû. Ñäåëàòü ýòî ìîæíî òîëüêî â çäàíèè ðåäàêöèè.</w:t>
      </w:r>
    </w:p>
    <w:p>
      <w:pPr>
        <w:pStyle w:val="Normal"/>
        <w:ind w:firstLine="720"/>
        <w:jc w:val="both"/>
        <w:rPr>
          <w:sz w:val="24"/>
          <w:szCs w:val="24"/>
        </w:rPr>
      </w:pPr>
      <w:r>
        <w:rPr>
          <w:sz w:val="24"/>
          <w:szCs w:val="24"/>
        </w:rPr>
        <w:t>Ñåéíàê íå îòâåòèë. Îíè ìåäëåííî ïðîïëûâàëè êàê ðàç ïîä äðåâíèì Íîâûì ìîñòîì è òèõî ïîêà÷èâàëèñü íà âîëíàõ, ðàñõîäèâøèõñÿ îò âñòðå÷íîãî ñóäíà.</w:t>
      </w:r>
    </w:p>
    <w:p>
      <w:pPr>
        <w:pStyle w:val="Normal"/>
        <w:ind w:firstLine="720"/>
        <w:jc w:val="both"/>
        <w:rPr>
          <w:sz w:val="24"/>
          <w:szCs w:val="24"/>
        </w:rPr>
      </w:pPr>
      <w:r>
        <w:rPr>
          <w:sz w:val="24"/>
          <w:szCs w:val="24"/>
        </w:rPr>
        <w:t xml:space="preserve">— </w:t>
      </w:r>
      <w:r>
        <w:rPr>
          <w:sz w:val="24"/>
          <w:szCs w:val="24"/>
        </w:rPr>
        <w:t>ß îáÿçàí ïîñîâåòîâàòüñÿ ñ òîâàðèùàìè. Âàøå ïðåäëîæåíèå ïðåäñòàâëÿåò îïðåäåëåííóþ îïàñíîñòü.</w:t>
      </w:r>
    </w:p>
    <w:p>
      <w:pPr>
        <w:pStyle w:val="Normal"/>
        <w:ind w:firstLine="720"/>
        <w:jc w:val="both"/>
        <w:rPr>
          <w:sz w:val="24"/>
          <w:szCs w:val="24"/>
        </w:rPr>
      </w:pPr>
      <w:r>
        <w:rPr>
          <w:sz w:val="24"/>
          <w:szCs w:val="24"/>
        </w:rPr>
        <w:t xml:space="preserve">— </w:t>
      </w:r>
      <w:r>
        <w:rPr>
          <w:sz w:val="24"/>
          <w:szCs w:val="24"/>
        </w:rPr>
        <w:t>Ïðåêðàñíî ïîíèìàþ. Íî, ê ñîæàëåíèþ, äåëî âåñüìà ñðî÷íîå. Êîíâåðò ìîæåò áûòü äîñòàâëåí âàì â ëþáóþ ìèíóòó. Ñêîðåå âñåãî â ÷àñ ïèê, êîãäà ïðàêòè÷åñêè íåâîçìîæíî âûñëåäèòü ïîñëàíöà.</w:t>
      </w:r>
    </w:p>
    <w:p>
      <w:pPr>
        <w:pStyle w:val="Normal"/>
        <w:ind w:firstLine="720"/>
        <w:jc w:val="both"/>
        <w:rPr>
          <w:sz w:val="24"/>
          <w:szCs w:val="24"/>
        </w:rPr>
      </w:pPr>
      <w:r>
        <w:rPr>
          <w:sz w:val="24"/>
          <w:szCs w:val="24"/>
        </w:rPr>
        <w:t>Òåïåðü îíè ïëûëè ïîä ìîñòîì Íîòð-Äàì, ñîáîð ñèÿë â ñîëíå÷íûõ ëó÷àõ. Àìåðèêàíñêèå òóðèñòû â îñëåïèòåëüíî áåëûõ ìàéêàõ òîëïèëèñü ó îãðîìíûõ äâåðåé. Ñåéíàê ïîäíÿëñÿ.</w:t>
      </w:r>
    </w:p>
    <w:p>
      <w:pPr>
        <w:pStyle w:val="Normal"/>
        <w:ind w:firstLine="720"/>
        <w:jc w:val="both"/>
        <w:rPr>
          <w:sz w:val="24"/>
          <w:szCs w:val="24"/>
        </w:rPr>
      </w:pPr>
      <w:r>
        <w:rPr>
          <w:sz w:val="24"/>
          <w:szCs w:val="24"/>
        </w:rPr>
        <w:t xml:space="preserve">— </w:t>
      </w:r>
      <w:r>
        <w:rPr>
          <w:sz w:val="24"/>
          <w:szCs w:val="24"/>
        </w:rPr>
        <w:t>ß ïîíèìàþ çíà÷åíèå íàøåé âñòðå÷è, — ñêàçàë îí. — Ïîçâîíþ ÷åðåç ÷àñ. Íî ñêàæèòå åùå îäíó âåùü. Åñëè êòî-òî áóäåò àðåñòîâàí â çäàíèè ðåäàêöèè â ìîìåíò ïåðåäà÷è íà ìîå èìÿ êîíâåðòà, à â êîíâåðòå ïîëíûì-ïîëíî ãîñóäàðñòâåííûõ òàéí, òî âåäü â ýòîò ìîìåíò ÿ ñòàíîâëþñü óÿçâèìûì. Ñîâåðøåííî áåç âñÿêîé çàùèòû, îñîáåííî åñëè ïðîâîêàöèþ îðãàíèçîâàëè âû ñàìè.</w:t>
      </w:r>
    </w:p>
    <w:p>
      <w:pPr>
        <w:pStyle w:val="Normal"/>
        <w:ind w:firstLine="720"/>
        <w:jc w:val="both"/>
        <w:rPr>
          <w:sz w:val="24"/>
          <w:szCs w:val="24"/>
        </w:rPr>
      </w:pPr>
      <w:r>
        <w:rPr>
          <w:sz w:val="24"/>
          <w:szCs w:val="24"/>
        </w:rPr>
        <w:t xml:space="preserve">— </w:t>
      </w:r>
      <w:r>
        <w:rPr>
          <w:sz w:val="24"/>
          <w:szCs w:val="24"/>
        </w:rPr>
        <w:t>Âû ïðàâû, ãîñïîäèí Ñåéíàê, áåçóñëîâíî, ïðàâû. Âàì ñëåäóåò ñàìîìó ðåøèòü, ÿâëÿåòñÿ ëè íàøà âñòðå÷à èçîùðåííûì çàãîâîðîì èëè ÷åñòíîé ïîïûòêîé ïîéìàòü êîììóíèñòè÷åñêóþ ïàðòèþ íà ñëîâå.</w:t>
      </w:r>
    </w:p>
    <w:p>
      <w:pPr>
        <w:pStyle w:val="Normal"/>
        <w:ind w:firstLine="720"/>
        <w:jc w:val="both"/>
        <w:rPr>
          <w:sz w:val="24"/>
          <w:szCs w:val="24"/>
        </w:rPr>
      </w:pPr>
      <w:r>
        <w:rPr>
          <w:sz w:val="24"/>
          <w:szCs w:val="24"/>
        </w:rPr>
        <w:t xml:space="preserve">— </w:t>
      </w:r>
      <w:r>
        <w:rPr>
          <w:sz w:val="24"/>
          <w:szCs w:val="24"/>
        </w:rPr>
        <w:t>Íå ïîíÿë.</w:t>
      </w:r>
    </w:p>
    <w:p>
      <w:pPr>
        <w:pStyle w:val="Normal"/>
        <w:ind w:firstLine="720"/>
        <w:jc w:val="both"/>
        <w:rPr>
          <w:sz w:val="24"/>
          <w:szCs w:val="24"/>
        </w:rPr>
      </w:pPr>
      <w:r>
        <w:rPr>
          <w:sz w:val="24"/>
          <w:szCs w:val="24"/>
        </w:rPr>
        <w:t xml:space="preserve">— </w:t>
      </w:r>
      <w:r>
        <w:rPr>
          <w:sz w:val="24"/>
          <w:szCs w:val="24"/>
        </w:rPr>
        <w:t>Âû âåäü çàÿâëÿåòå, áóäòî âû èñòèííî íàöèîíàëüíàÿ ïàðòèÿ, íå çàâèñÿùàÿ íè îò êîãî çà ðóáåæîì. Òàê âîò, òðåáóåòñÿ âàøà ïîìîùü â äåëå, êàñàþùåìñÿ áåçîïàñíîñòè ñòðàíû. Â ýòîì ñëó÷àå êàæäàÿ íàöèîíàëüíàÿ ïàðòèÿ îáÿçàíà ïîìî÷ü.</w:t>
      </w:r>
    </w:p>
    <w:p>
      <w:pPr>
        <w:pStyle w:val="Normal"/>
        <w:ind w:firstLine="720"/>
        <w:jc w:val="both"/>
        <w:rPr>
          <w:sz w:val="24"/>
          <w:szCs w:val="24"/>
        </w:rPr>
      </w:pPr>
      <w:r>
        <w:rPr>
          <w:sz w:val="24"/>
          <w:szCs w:val="24"/>
        </w:rPr>
        <w:t xml:space="preserve">— </w:t>
      </w:r>
      <w:r>
        <w:rPr>
          <w:sz w:val="24"/>
          <w:szCs w:val="24"/>
        </w:rPr>
        <w:t>Â ïðîøëîì ñ íàìè íå âñåãäà îáõîäèëèñü ñïðàâåäëèâî, ïîýòîìó ìû òàê îñòîðîæíû.</w:t>
      </w:r>
    </w:p>
    <w:p>
      <w:pPr>
        <w:pStyle w:val="Normal"/>
        <w:ind w:firstLine="720"/>
        <w:jc w:val="both"/>
        <w:rPr>
          <w:sz w:val="24"/>
          <w:szCs w:val="24"/>
        </w:rPr>
      </w:pPr>
      <w:r>
        <w:rPr>
          <w:sz w:val="24"/>
          <w:szCs w:val="24"/>
        </w:rPr>
        <w:t xml:space="preserve">— </w:t>
      </w:r>
      <w:r>
        <w:rPr>
          <w:sz w:val="24"/>
          <w:szCs w:val="24"/>
        </w:rPr>
        <w:t>Âñå, ÷òî ÿ ìîãó ñåé÷àñ, — ýòî ïîæåëàòü âàì ñäåëàòü ïðàâèëüíûé âûáîð.</w:t>
      </w:r>
    </w:p>
    <w:p>
      <w:pPr>
        <w:pStyle w:val="Normal"/>
        <w:ind w:firstLine="720"/>
        <w:jc w:val="both"/>
        <w:rPr>
          <w:sz w:val="24"/>
          <w:szCs w:val="24"/>
        </w:rPr>
      </w:pPr>
      <w:r>
        <w:rPr>
          <w:sz w:val="24"/>
          <w:szCs w:val="24"/>
        </w:rPr>
        <w:t>Áàóì âñòàë, è îíè îáìåíÿëèñü ðóêîïîæàòèåì. «Íå çíàþ, — ñêàçàë Áàóì ïðî ñåáÿ, ãëÿäÿ âñëåä óõîäÿùåìó. — Íó, íå çíàþ — è âñå». — È ïîêà÷àë ãîëî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ûæèé Æàí-Ïîëü è åãî ïðèÿòåëü Áåðàíæå, ñïåöèàëèñò ïî àâòîìîáèëÿì, ïîëó÷èëè èíñòðóêöèè â ïîíåäåëüíèê: ãðóïïà ñîáðàëàñü â ïàññàæå Ñåí-Äåíè ïðèìåðíî â òî æå âðåìÿ, êîãäà Áàóì è Ñåéíàê ñîâåðøàëè ñâîþ ñòðàííóþ ïðîãóëêó ïî ðåêå. Ýòè äâîå óøëè ñ ñîáðàíèÿ ãðóïïû ïîðîçíü — Æàí-Ïîëü âñå â òîé æå ÷åðíîé êîæàíîé êóðòêå, íàäåòîé ïðÿìî ïîâåðõ ìàéêè, è â äæèíñàõ, è Áåðàíæå â ïîìÿòîì êîñòþìå, êîòîðûé ñèäåë íà íåì ñâîáîäíî è ïîçâîëÿë ñêðûòü íåêîòîðóþ âûïóêëîñòü — ïèñòîëåò «áåðåò-òà» â êîáóðå. Èõ îáîèõ ðàçîçëèëî, ÷òî ñðîê îïåðàöèè ïåðåíåñåí.</w:t>
      </w:r>
    </w:p>
    <w:p>
      <w:pPr>
        <w:pStyle w:val="Normal"/>
        <w:ind w:firstLine="720"/>
        <w:jc w:val="both"/>
        <w:rPr>
          <w:sz w:val="24"/>
          <w:szCs w:val="24"/>
        </w:rPr>
      </w:pPr>
      <w:r>
        <w:rPr>
          <w:sz w:val="24"/>
          <w:szCs w:val="24"/>
        </w:rPr>
        <w:t>Îíè âñòðåòèëèñü ñíîâà â ïîëîâèíå øåñòîãî â õîçÿéñòâåííîì îòäåëå áîëüøîãî ìàãàçèíà Áîí Ìàðøå íà óëèöå Ñåâð, ãäå êóïèëè âåðåâêó, íîæ è êîå-êàêèå èíñòðóìåíòû. Êîãäà â øåñòü âå÷åðà ìàãàçèí çàêðûëñÿ, Æàí-Ïîëü ëåæàë çà ðóëîíàìè ëèíîëåóìà â îòäåëå êîâðîâ, à Áåðàíæå ïðÿòàëñÿ íàâåðõó â ïóñòîé êîìíàòå, ïðèìûêàþùåé ê áóõãàëòåðèè. Ñðàçó ïîñëå ïîëóíî÷è — ê ýòîìó âðåìåíè çàêîí÷èëè ñâîþ ðàáîòó óáîðùèöû — ïðèÿòåëè âñòðåòèëèñü íà ïåðâîì ýòàæå. Êîãäà äâîå ñòîðîæåé ñîâåðøàëè ñâîé î÷åðåäíîé îáõîä, Æàí-Ïîëü è Áåðàíæå íàïàëè íà íèõ ñçàäè — èõ ëèöà áûëè ñêðûòû ìàñêàìè èç ÷óëîê. Îäèí èç ñòîðîæåé îêàçàë ñîïðîòèâëåíèå è ïîëó÷èë ñîêðóøèòåëüíûé óäàð ïî çàòûëêó çàðàíåå êóïëåííûì çäåñü æå ìîëîòêîì. Âòîðîé ïîäíÿë ðóêè.</w:t>
      </w:r>
    </w:p>
    <w:p>
      <w:pPr>
        <w:pStyle w:val="Normal"/>
        <w:ind w:firstLine="720"/>
        <w:jc w:val="both"/>
        <w:rPr>
          <w:sz w:val="24"/>
          <w:szCs w:val="24"/>
        </w:rPr>
      </w:pPr>
      <w:r>
        <w:rPr>
          <w:sz w:val="24"/>
          <w:szCs w:val="24"/>
        </w:rPr>
        <w:t>Ñòîðîæåé ñ êëÿïàìè âî ðòó è ñâÿçàííûõ ïî ðóêàì è íîãàì îñòàâèëè ëåæàòü çà ãðóäàìè êîðîáîê. Ïðèÿòåëè íàïðàâèëèñü â êîìíàòó îõðàíû, ðàñïîëîæåííóþ âîçëå ñëóæåáíîãî âõîäà. Òàì îíè îáíàðóæèëè òðåòüåãî ñòðàæà, êîòîðûé, ãëÿíóâ â äóëî ïèñòîëåòà Áåðàíæå, ìãíîâåííî ñîîáðàçèë, ÷òî áëàãîðàçóìèå — ýòî òà æå äîáëåñòü. Åãî òîæå ñâÿçàëè — äëÿ òîãî è áûëà êóïëåíà âåðåâêà.</w:t>
      </w:r>
    </w:p>
    <w:p>
      <w:pPr>
        <w:pStyle w:val="Normal"/>
        <w:ind w:firstLine="720"/>
        <w:jc w:val="both"/>
        <w:rPr>
          <w:sz w:val="24"/>
          <w:szCs w:val="24"/>
        </w:rPr>
      </w:pPr>
      <w:r>
        <w:rPr>
          <w:sz w:val="24"/>
          <w:szCs w:val="24"/>
        </w:rPr>
        <w:t xml:space="preserve">— </w:t>
      </w:r>
      <w:r>
        <w:rPr>
          <w:sz w:val="24"/>
          <w:szCs w:val="24"/>
        </w:rPr>
        <w:t>Ïðèñòóïèì ê ðàáîòå? — ñïðîñèë Áåðàíæå. — Ãäå òóò ÷òî?</w:t>
      </w:r>
    </w:p>
    <w:p>
      <w:pPr>
        <w:pStyle w:val="Normal"/>
        <w:ind w:firstLine="720"/>
        <w:jc w:val="both"/>
        <w:rPr>
          <w:sz w:val="24"/>
          <w:szCs w:val="24"/>
        </w:rPr>
      </w:pPr>
      <w:r>
        <w:rPr>
          <w:sz w:val="24"/>
          <w:szCs w:val="24"/>
        </w:rPr>
        <w:t xml:space="preserve">— </w:t>
      </w:r>
      <w:r>
        <w:rPr>
          <w:sz w:val="24"/>
          <w:szCs w:val="24"/>
        </w:rPr>
        <w:t>Ñòóïàé çà ìíîé, ÿ íà ïðîøëîé íåäåëå âñå ðàçóçíàë...</w:t>
      </w:r>
    </w:p>
    <w:p>
      <w:pPr>
        <w:pStyle w:val="Normal"/>
        <w:ind w:firstLine="720"/>
        <w:jc w:val="both"/>
        <w:rPr>
          <w:sz w:val="24"/>
          <w:szCs w:val="24"/>
        </w:rPr>
      </w:pPr>
      <w:r>
        <w:rPr>
          <w:sz w:val="24"/>
          <w:szCs w:val="24"/>
        </w:rPr>
        <w:t>Îíè âåðíóëèñü â ïîäâàë, ïðè òóñêëîì ñâåòå ôîíàðèêîâ îòûñêàëè äîðîãó ê ñêëàäó. Çäåñü ãðîìîçäèëèñü òîâàðû äëÿ êóõíè: õîëîäèëüíèêè, ïëèòû, ñåðâàíòû.</w:t>
      </w:r>
    </w:p>
    <w:p>
      <w:pPr>
        <w:pStyle w:val="Normal"/>
        <w:ind w:firstLine="720"/>
        <w:jc w:val="both"/>
        <w:rPr>
          <w:sz w:val="24"/>
          <w:szCs w:val="24"/>
        </w:rPr>
      </w:pPr>
      <w:r>
        <w:rPr>
          <w:sz w:val="24"/>
          <w:szCs w:val="24"/>
        </w:rPr>
        <w:t xml:space="preserve">— </w:t>
      </w:r>
      <w:r>
        <w:rPr>
          <w:sz w:val="24"/>
          <w:szCs w:val="24"/>
        </w:rPr>
        <w:t>Âîò ýòà ïîäîéäåò, — ñêàçàë Æàí-Ïîëü.</w:t>
      </w:r>
    </w:p>
    <w:p>
      <w:pPr>
        <w:pStyle w:val="Normal"/>
        <w:ind w:firstLine="720"/>
        <w:jc w:val="both"/>
        <w:rPr>
          <w:sz w:val="24"/>
          <w:szCs w:val="24"/>
        </w:rPr>
      </w:pPr>
      <w:r>
        <w:rPr>
          <w:sz w:val="24"/>
          <w:szCs w:val="24"/>
        </w:rPr>
        <w:t>Îíè ñíÿëè ñ îäíîãî èç õîëîäèëüíèêîâ êàðòîííóþ êîðîáêó è, ñòàðàÿñü åå íå ïîâðåäèòü, ïîäíÿëèñü ñ íåþ íà ïåðâûé ýòàæ, à îòòóäà âûøëè â êðûòûé äâîð, ãäå îáû÷íî ðàçãðóæàëè òîâàð. Çäåñü áîê î áîê ñòîÿëè ïÿòü àâòîìîáèëåé, ïðèíàäëåæàùèõ ìàãàçèíó.</w:t>
      </w:r>
    </w:p>
    <w:p>
      <w:pPr>
        <w:pStyle w:val="Normal"/>
        <w:ind w:firstLine="720"/>
        <w:jc w:val="both"/>
        <w:rPr>
          <w:sz w:val="24"/>
          <w:szCs w:val="24"/>
        </w:rPr>
      </w:pPr>
      <w:r>
        <w:rPr>
          <w:sz w:val="24"/>
          <w:szCs w:val="24"/>
        </w:rPr>
        <w:t xml:space="preserve">— </w:t>
      </w:r>
      <w:r>
        <w:rPr>
          <w:sz w:val="24"/>
          <w:szCs w:val="24"/>
        </w:rPr>
        <w:t>Êëþ÷è ãäå?</w:t>
      </w:r>
    </w:p>
    <w:p>
      <w:pPr>
        <w:pStyle w:val="Normal"/>
        <w:ind w:firstLine="720"/>
        <w:jc w:val="both"/>
        <w:rPr>
          <w:sz w:val="24"/>
          <w:szCs w:val="24"/>
        </w:rPr>
      </w:pPr>
      <w:r>
        <w:rPr>
          <w:sz w:val="24"/>
          <w:szCs w:val="24"/>
        </w:rPr>
        <w:t xml:space="preserve">— </w:t>
      </w:r>
      <w:r>
        <w:rPr>
          <w:sz w:val="24"/>
          <w:szCs w:val="24"/>
        </w:rPr>
        <w:t>Âèñÿò â êîíòîðå. — Æàí-Ïîëü äåéñòâèòåëüíî âñå ðàçóçíàë.</w:t>
      </w:r>
    </w:p>
    <w:p>
      <w:pPr>
        <w:pStyle w:val="Normal"/>
        <w:ind w:firstLine="720"/>
        <w:jc w:val="both"/>
        <w:rPr>
          <w:sz w:val="24"/>
          <w:szCs w:val="24"/>
        </w:rPr>
      </w:pPr>
      <w:r>
        <w:rPr>
          <w:sz w:val="24"/>
          <w:szCs w:val="24"/>
        </w:rPr>
        <w:t>Áåðàíæå ïîãðóçèë êàðòîííóþ êîðîáêó â êóçîâ îäíîé èç ìàøèí, Æàí-Ïîëü ëîâêî âêëþ÷èë çàæèãàíèå ïðîâîëî÷êîé, êîòîðóþ âûíóë èç êàðìàíà êóðòêè. Ìàøèíà îæèëà, â íî÷è çâóê ìîòîðà êàçàëñÿ îïàñíî ãðîìêèì.</w:t>
      </w:r>
    </w:p>
    <w:p>
      <w:pPr>
        <w:pStyle w:val="Normal"/>
        <w:ind w:firstLine="720"/>
        <w:jc w:val="both"/>
        <w:rPr>
          <w:sz w:val="24"/>
          <w:szCs w:val="24"/>
        </w:rPr>
      </w:pPr>
      <w:r>
        <w:rPr>
          <w:sz w:val="24"/>
          <w:szCs w:val="24"/>
        </w:rPr>
        <w:t xml:space="preserve">— </w:t>
      </w:r>
      <w:r>
        <w:rPr>
          <w:sz w:val="24"/>
          <w:szCs w:val="24"/>
        </w:rPr>
        <w:t>Äàâàé ïîáûñòðåé!</w:t>
      </w:r>
    </w:p>
    <w:p>
      <w:pPr>
        <w:pStyle w:val="Normal"/>
        <w:ind w:firstLine="720"/>
        <w:jc w:val="both"/>
        <w:rPr>
          <w:sz w:val="24"/>
          <w:szCs w:val="24"/>
        </w:rPr>
      </w:pPr>
      <w:r>
        <w:rPr>
          <w:sz w:val="24"/>
          <w:szCs w:val="24"/>
        </w:rPr>
        <w:t>Áåðàíæå îòîìêíóë çàìîê ðàçäâèæíûõ âîðîò, ìàøèíà ìåäëåííî âûåõàëà íà áîêîâóþ óëèöó. Îí çàêðûë è çàïåð âîðîòà, ñóíóë êëþ÷è â êàðìàí, çàáðàëñÿ â êàáèíó, è îíè íå ñïåøà äâèíóëèñü â ñòîðîíó Ìåíèëüìîíòàí.</w:t>
      </w:r>
    </w:p>
    <w:p>
      <w:pPr>
        <w:pStyle w:val="Normal"/>
        <w:ind w:firstLine="720"/>
        <w:jc w:val="both"/>
        <w:rPr>
          <w:sz w:val="24"/>
          <w:szCs w:val="24"/>
        </w:rPr>
      </w:pPr>
      <w:r>
        <w:rPr>
          <w:sz w:val="24"/>
          <w:szCs w:val="24"/>
        </w:rPr>
        <w:t xml:space="preserve">— </w:t>
      </w:r>
      <w:r>
        <w:rPr>
          <w:sz w:val="24"/>
          <w:szCs w:val="24"/>
        </w:rPr>
        <w:t>Ïîðÿäîê, áåç ïðîáëåì, — îäîáðèòåëüíî ñêàçàë Áåðàíæå.</w:t>
      </w:r>
    </w:p>
    <w:p>
      <w:pPr>
        <w:pStyle w:val="Normal"/>
        <w:ind w:firstLine="720"/>
        <w:jc w:val="both"/>
        <w:rPr>
          <w:sz w:val="24"/>
          <w:szCs w:val="24"/>
        </w:rPr>
      </w:pPr>
      <w:r>
        <w:rPr>
          <w:sz w:val="24"/>
          <w:szCs w:val="24"/>
        </w:rPr>
        <w:t xml:space="preserve">— </w:t>
      </w:r>
      <w:r>
        <w:rPr>
          <w:sz w:val="24"/>
          <w:szCs w:val="24"/>
        </w:rPr>
        <w:t>Ãîâíà ïèðîãà, — ñîãëàñèëñÿ Æàí-Ïîëü. — Òîëüêî ñòîðîæåé, ìíå ñäàåòñÿ, íàäî áûëî ïðèêîí÷èòü — ïðîñòî ðàäè áåçîïàñíîñòè. Çàâòðà-òî êðóïíîå äåëüöå ïðåäñòîèò.</w:t>
      </w:r>
    </w:p>
    <w:p>
      <w:pPr>
        <w:pStyle w:val="Normal"/>
        <w:ind w:firstLine="720"/>
        <w:jc w:val="both"/>
        <w:rPr>
          <w:sz w:val="24"/>
          <w:szCs w:val="24"/>
        </w:rPr>
      </w:pPr>
      <w:r>
        <w:rPr>
          <w:sz w:val="24"/>
          <w:szCs w:val="24"/>
        </w:rPr>
        <w:t>Îíè åõàëè ïî îïóñòåâøèì óëèöàì, óãëóáëÿÿñü â ëàáèðèíò ïåðåóëêîâ îäíîãî èç ñàìûõ áåäíûõ êâàðòàëîâ Ïàðèæà, ìèìî îáâåòøàâøèõ äîìîâ, ìàãàçèí÷èêîâ è ãàðàæåé. Çà àâåíþ Ãàìáåòòà è âîâñå ïîøëè ïóñòûðè, êàêèå-òî áóäêè è ëà÷óãè. Íàêîíåö îñòàíîâèëèñü. Áåðàíæå âûøåë, îòîìêíóë âèñÿ÷èé çàìîê íà äâåðÿõ ãàðàæà è îòñòóïèë â ñòîðîíó, ïîêà Æàí-Ïîëü çàåçæàë âíóòðü.</w:t>
      </w:r>
    </w:p>
    <w:p>
      <w:pPr>
        <w:pStyle w:val="Normal"/>
        <w:ind w:firstLine="720"/>
        <w:jc w:val="both"/>
        <w:rPr>
          <w:sz w:val="24"/>
          <w:szCs w:val="24"/>
        </w:rPr>
      </w:pPr>
      <w:r>
        <w:rPr>
          <w:sz w:val="24"/>
          <w:szCs w:val="24"/>
        </w:rPr>
        <w:t>Â òå÷åíèå ñëåäóþùåãî ÷àñà ïðèÿòåëè òðóäèëèñü íå ïîêëàäàÿ ðóê: ìåíÿëè íîìåðíûå çíàêè è çàêðàøèâàëè íîìåðà íà äâåðöàõ êàáèíû. Ñ ïîìîùüþ ïîäõîäÿùåãî òðàôàðåòà Áåðàíæå íàðèñîâàë äðóãèå öèôðû. Æàí-Ïîëü îòûñêàë â ñâîåé êîëëåêöèè êëþ÷åé ïîäõîäÿùèé, ÷òîáû âêëþ÷àòü çàæèãàíèå. Åùå îí ïðîâåðèë óðîâåíü âîäû è ìàñëà, ñîñòîÿíèå àêêóìóëÿòîðà è ïîêðûøåê.</w:t>
      </w:r>
    </w:p>
    <w:p>
      <w:pPr>
        <w:pStyle w:val="Normal"/>
        <w:ind w:firstLine="720"/>
        <w:jc w:val="both"/>
        <w:rPr>
          <w:sz w:val="24"/>
          <w:szCs w:val="24"/>
        </w:rPr>
      </w:pPr>
      <w:r>
        <w:rPr>
          <w:sz w:val="24"/>
          <w:szCs w:val="24"/>
        </w:rPr>
        <w:t>Â óãëó ãàðàæà áûë ñïðÿòàí ÿùèê ñ òàáëè÷êîé «Pomodori iscatoli Tomates en boites», íà íåé çíà÷èëîñü åùå íàçâàíèå êîíñåðâíîãî çàâîäà â Âèñåíöà è àäðåñ â ïðèãîðîäå Ïàðèæà. ßùèê îñòîðîæíî âòàùèëè â êóçîâ è, ñîîðóäèâ ñåáå îñâåùåíèå ñ ïîìîùüþ ëàìïû íà äëèííîì ãèáêîì øíóðå, ïðèíÿëèñü çà äåëî: íàäî áûëî ïåðåëîæèòü åãî ñîäåðæèìîå, êîòîðîå ïðåäñòàâëÿëî ñîáîé îòíþäü íå êîíñåðâèðîâàííûå ïîìèäîðû, â êàðòîííóþ êîðîáêó, ïðèâåçåííóþ èç Áîí Ìàðøå.</w:t>
      </w:r>
    </w:p>
    <w:p>
      <w:pPr>
        <w:pStyle w:val="Normal"/>
        <w:ind w:firstLine="720"/>
        <w:jc w:val="both"/>
        <w:rPr>
          <w:sz w:val="24"/>
          <w:szCs w:val="24"/>
        </w:rPr>
      </w:pPr>
      <w:r>
        <w:rPr>
          <w:sz w:val="24"/>
          <w:szCs w:val="24"/>
        </w:rPr>
        <w:t>Çàêîí÷èâ, îíè çàêëåèëè êîðîáêó ñêîò÷åì. Ïîòîì ïðîòåðëè âåñü ãðóçîâèê, ÷òîáû óíè÷òîæèòü îòïå÷àòêè ïàëüöåâ, âûøëè èç ãàðàæà, çàïåðëè åãî è îòïðàâèëèñü ïî äîìàì. Ýòî áûëî â ïîëîâèíå ïÿòîãî óòðà. Ñâåòàëî, íî Ïàðèæ åùå òîëêîì íå ïðîñíó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îò æå ïîíåäåëüíèê â ïîòàéíîé êîìíàòå ïîçàäè õèì÷èñòêè â ïàññàæå Ñåí-Äåíè Èíãðèä öåëûõ ïîë÷àñà íàáèðàëà íîìåðà èç òåëåôîííîé êíèãè, à ïîòîì çâîíèëà ïî î÷åðåäè êàæäîìó èç æèëüöîâ äîìà ¹ 88 íà óëèöå Ôîáóð Ñåíò-Îíîðå. È êàæäûé ðàç äåëàëà âèä, áóäòî îøèáëàñü íîìåðîì. Èç äâåíàäöàòè ÷åòâåðî íå îòâåòèëè âîîáùå, è ïî ýòèì íîìåðàì îíà çâîíèëà â òå÷åíèå äíÿ ñíîâà è ñíîâà äî ñàìîãî âå÷åðà, ïîêà ÷èñëî íåîòâå÷àþùèõ íå ñîêðàòèëîñü äî äâóõ. Èìåíà ýòèõ æèëüöîâ îíà çàïèñàëà.</w:t>
      </w:r>
    </w:p>
    <w:p>
      <w:pPr>
        <w:pStyle w:val="Normal"/>
        <w:ind w:firstLine="720"/>
        <w:jc w:val="both"/>
        <w:rPr>
          <w:sz w:val="24"/>
          <w:szCs w:val="24"/>
        </w:rPr>
      </w:pPr>
      <w:r>
        <w:rPr>
          <w:sz w:val="24"/>
          <w:szCs w:val="24"/>
        </w:rPr>
        <w:t>Äíåì îíà — â òåìíîì ïàðèêå è òåìíûõ î÷êàõ — âûøëà âìåñòå ñ Ñåðæåì. Àâòîáóñîì äîáðàëèñü äî óëèöû Ôîáóð Ñåíò-Îíîðå è çàøàãàëè ìèìî ôåøåíåáåëüíûõ ìàãàçèíîâ, ïîêà íå äîøëè äî äîìà ¹ 88, ñòîÿùåãî êàê ðàç íàïðîòèâ âõîäà â ïðåçèäåíòñêèé äâîðåö. Ó Èíãðèä áûëà ñ ñîáîé ïàïêà è ïà÷êà êâèòàíöèé. Ñåðæ ïðîøåë ìèìî äîìà è ñâåðíóë â ïåðâóþ æå óëèöó.</w:t>
      </w:r>
    </w:p>
    <w:p>
      <w:pPr>
        <w:pStyle w:val="Normal"/>
        <w:ind w:firstLine="720"/>
        <w:jc w:val="both"/>
        <w:rPr>
          <w:sz w:val="24"/>
          <w:szCs w:val="24"/>
        </w:rPr>
      </w:pPr>
      <w:r>
        <w:rPr>
          <w:sz w:val="24"/>
          <w:szCs w:val="24"/>
        </w:rPr>
        <w:t>Èíãðèä ïîñòó÷àëàñü ê êîíñüåðæêå.</w:t>
      </w:r>
    </w:p>
    <w:p>
      <w:pPr>
        <w:pStyle w:val="Normal"/>
        <w:ind w:firstLine="720"/>
        <w:jc w:val="both"/>
        <w:rPr>
          <w:sz w:val="24"/>
          <w:szCs w:val="24"/>
        </w:rPr>
      </w:pPr>
      <w:r>
        <w:rPr>
          <w:sz w:val="24"/>
          <w:szCs w:val="24"/>
        </w:rPr>
        <w:t xml:space="preserve">— </w:t>
      </w:r>
      <w:r>
        <w:rPr>
          <w:sz w:val="24"/>
          <w:szCs w:val="24"/>
        </w:rPr>
        <w:t>ß îò ãàçîâîé êîìïàíèè. Ìíå íàäî óçíàòü, êàêèå ïðèáîðû èñïîëüçóþòñÿ ÷àùå âñåãî. Ìîãó ÿ îïðîñèòü âàøèõ æèëüöîâ?</w:t>
      </w:r>
    </w:p>
    <w:p>
      <w:pPr>
        <w:pStyle w:val="Normal"/>
        <w:ind w:firstLine="720"/>
        <w:jc w:val="both"/>
        <w:rPr>
          <w:sz w:val="24"/>
          <w:szCs w:val="24"/>
        </w:rPr>
      </w:pPr>
      <w:r>
        <w:rPr>
          <w:sz w:val="24"/>
          <w:szCs w:val="24"/>
        </w:rPr>
        <w:t xml:space="preserve">— </w:t>
      </w:r>
      <w:r>
        <w:rPr>
          <w:sz w:val="24"/>
          <w:szCs w:val="24"/>
        </w:rPr>
        <w:t>À ÷òî âû õîòèòå óçíàòü? — Êîíñüåðæêà áûëà ïîðòóãàëêà. Åå èíñòðóêòèðîâàëè ïðè ïðèåìå íà ðàáîòó, êàê îòâå÷àòü íà ïîäîáíûå âîïðîñû. Íî îíà åùå ïëîõî çíàëà ôðàíöóçñêèé, è ýòî ïîìåøàëî åé ñïðîñèòü ó ïîñåòèòåëüíèöû óäîñòîâåðåíèå èëè äàæå ïðîñòî íå ïóñòèòü åå â äîì.</w:t>
      </w:r>
    </w:p>
    <w:p>
      <w:pPr>
        <w:pStyle w:val="Normal"/>
        <w:ind w:firstLine="720"/>
        <w:jc w:val="both"/>
        <w:rPr>
          <w:sz w:val="24"/>
          <w:szCs w:val="24"/>
        </w:rPr>
      </w:pPr>
      <w:r>
        <w:rPr>
          <w:sz w:val="24"/>
          <w:szCs w:val="24"/>
        </w:rPr>
        <w:t>Èíãðèä ïðî÷èòàëà ñïèñîê æèëüöîâ, ñïðàøèâàÿ, êàêóþ êâàðòèðó êòî èç íèõ çàíèìàåò, è äåëàÿ ïîìåòêè â ñïèñêå.</w:t>
      </w:r>
    </w:p>
    <w:p>
      <w:pPr>
        <w:pStyle w:val="Normal"/>
        <w:ind w:firstLine="720"/>
        <w:jc w:val="both"/>
        <w:rPr>
          <w:sz w:val="24"/>
          <w:szCs w:val="24"/>
        </w:rPr>
      </w:pPr>
      <w:r>
        <w:rPr>
          <w:sz w:val="24"/>
          <w:szCs w:val="24"/>
        </w:rPr>
        <w:t xml:space="preserve">— </w:t>
      </w:r>
      <w:r>
        <w:rPr>
          <w:sz w:val="24"/>
          <w:szCs w:val="24"/>
        </w:rPr>
        <w:t>Ñïàñèáî, — ñêàçàëà îíà. — ß ïîäíèìóñü è ñ íåêîòîðûìè ïîãîâîðþ.</w:t>
      </w:r>
    </w:p>
    <w:p>
      <w:pPr>
        <w:pStyle w:val="Normal"/>
        <w:ind w:firstLine="720"/>
        <w:jc w:val="both"/>
        <w:rPr>
          <w:sz w:val="24"/>
          <w:szCs w:val="24"/>
        </w:rPr>
      </w:pPr>
      <w:r>
        <w:rPr>
          <w:sz w:val="24"/>
          <w:szCs w:val="24"/>
        </w:rPr>
        <w:t>Íà êàæäîì ýòàæå áûëî ïî äâå êâàðòèðû: îäíà îêíàìè íà óëèöó, äðóãàÿ — â çàêðûòûé ñî âñåõ ñòîðîí äâîð. Ïîäíèìàÿñü ñ ýòàæà íà ýòàæ, îíà ïðîâåðÿëà ôàìèëèè òåõ, êòî æèâåò îêíàìè íà óëèöó. Êâàðòèðû, â êîòîðûõ õîçÿåâà, ïî åå ìíåíèþ, îòñóòñòâîâàëè, âûõîäèëè îêíàìè âî äâîð. Íè â îäíó èç íèõ îíà íå ïîçâîíèëà.</w:t>
      </w:r>
    </w:p>
    <w:p>
      <w:pPr>
        <w:pStyle w:val="Normal"/>
        <w:ind w:firstLine="720"/>
        <w:jc w:val="both"/>
        <w:rPr>
          <w:sz w:val="24"/>
          <w:szCs w:val="24"/>
        </w:rPr>
      </w:pPr>
      <w:r>
        <w:rPr>
          <w:sz w:val="24"/>
          <w:szCs w:val="24"/>
        </w:rPr>
        <w:t>Ñïóñòèâøèñü ñíîâà íà ïåðâûé ýòàæ, îíà ïðîñêîëüçíóëà âî äâîð è òîëêíóëà äâåðü ÷åðíîãî õîäà. Çäåñü íà ïîñëåäíåì ýòàæå, ãäå íàõîäèëèñü òîëüêî êëàäîâêè è êîìíàòû äëÿ ïðèñëóãè, îíà ïðîâåëà íåñêîëüêî ìèíóò, ïðèêèäûâàÿ, êàê îòñþäà ïîïàñòü íà êðûøó. Ïîòîì ïîñïåøèëà ê âûõîäó.</w:t>
      </w:r>
    </w:p>
    <w:p>
      <w:pPr>
        <w:pStyle w:val="Normal"/>
        <w:ind w:firstLine="720"/>
        <w:jc w:val="both"/>
        <w:rPr>
          <w:sz w:val="24"/>
          <w:szCs w:val="24"/>
        </w:rPr>
      </w:pPr>
      <w:r>
        <w:rPr>
          <w:sz w:val="24"/>
          <w:szCs w:val="24"/>
        </w:rPr>
        <w:t xml:space="preserve">— </w:t>
      </w:r>
      <w:r>
        <w:rPr>
          <w:sz w:val="24"/>
          <w:szCs w:val="24"/>
        </w:rPr>
        <w:t>Áëàãîäàðþ âàñ, — âåæëèâî ñêàçàëà îíà êîíñüåðæêå. — ß óçíàëà âñå, ÷òî õîòåëà.</w:t>
      </w:r>
    </w:p>
    <w:p>
      <w:pPr>
        <w:pStyle w:val="Normal"/>
        <w:ind w:firstLine="720"/>
        <w:jc w:val="both"/>
        <w:rPr>
          <w:sz w:val="24"/>
          <w:szCs w:val="24"/>
        </w:rPr>
      </w:pPr>
      <w:r>
        <w:rPr>
          <w:sz w:val="24"/>
          <w:szCs w:val="24"/>
        </w:rPr>
        <w:t>Çà óãëîì, íà óëèöå Äþðà, îíè âñòðåòèëèñü: Ñåðæ âûøåë åé íàâñòðå÷ó èç ïîäúåçäà ìíîãîêâàðòèðíîãî äîìà, ïðèìûêàþùåãî ê äîìó ¹ 88. È ïàðî÷êà áûñòðûì øàãîì óäàëèëàñü, îæèâëåííî áåñåäóÿ íà õîäó.</w:t>
      </w:r>
    </w:p>
    <w:p>
      <w:pPr>
        <w:pStyle w:val="Normal"/>
        <w:ind w:firstLine="720"/>
        <w:jc w:val="both"/>
        <w:rPr>
          <w:sz w:val="24"/>
          <w:szCs w:val="24"/>
        </w:rPr>
      </w:pPr>
      <w:r>
        <w:rPr>
          <w:sz w:val="24"/>
          <w:szCs w:val="24"/>
        </w:rPr>
        <w:t xml:space="preserve">— </w:t>
      </w:r>
      <w:r>
        <w:rPr>
          <w:sz w:val="24"/>
          <w:szCs w:val="24"/>
        </w:rPr>
        <w:t>Âûãëÿäèò âñå î'êåé, — âûñêàçàëñÿ Ñåðæ. — Íî âîîáùå òàêèå îïåðàöèè íåëüçÿ ïðîâîäèòü â ñïåøêå, èõ íàäî êàê ñëåäóåò ãîòîâèòü.</w:t>
      </w:r>
    </w:p>
    <w:p>
      <w:pPr>
        <w:pStyle w:val="Normal"/>
        <w:ind w:firstLine="720"/>
        <w:jc w:val="both"/>
        <w:rPr>
          <w:sz w:val="24"/>
          <w:szCs w:val="24"/>
        </w:rPr>
      </w:pPr>
      <w:r>
        <w:rPr>
          <w:sz w:val="24"/>
          <w:szCs w:val="24"/>
        </w:rPr>
        <w:t xml:space="preserve">— </w:t>
      </w:r>
      <w:r>
        <w:rPr>
          <w:sz w:val="24"/>
          <w:szCs w:val="24"/>
        </w:rPr>
        <w:t>Ôåëèêñ ïðèêàçàë îïåðàöèþ ïåðåíåñòè íà âòîðíèê, — âîçðàçèëà åãî äàìà.</w:t>
      </w:r>
    </w:p>
    <w:p>
      <w:pPr>
        <w:pStyle w:val="Normal"/>
        <w:ind w:firstLine="720"/>
        <w:jc w:val="both"/>
        <w:rPr>
          <w:sz w:val="24"/>
          <w:szCs w:val="24"/>
        </w:rPr>
      </w:pPr>
      <w:r>
        <w:rPr>
          <w:sz w:val="24"/>
          <w:szCs w:val="24"/>
        </w:rPr>
        <w:t xml:space="preserve">— </w:t>
      </w:r>
      <w:r>
        <w:rPr>
          <w:sz w:val="24"/>
          <w:szCs w:val="24"/>
        </w:rPr>
        <w:t>Ïî÷åìó? ×òî-íèáóäü ïðîèçîøëî?</w:t>
      </w:r>
    </w:p>
    <w:p>
      <w:pPr>
        <w:pStyle w:val="Normal"/>
        <w:ind w:firstLine="720"/>
        <w:jc w:val="both"/>
        <w:rPr>
          <w:sz w:val="24"/>
          <w:szCs w:val="24"/>
        </w:rPr>
      </w:pPr>
      <w:r>
        <w:rPr>
          <w:sz w:val="24"/>
          <w:szCs w:val="24"/>
        </w:rPr>
        <w:t xml:space="preserve">— </w:t>
      </w:r>
      <w:r>
        <w:rPr>
          <w:sz w:val="24"/>
          <w:szCs w:val="24"/>
        </w:rPr>
        <w:t>Ïîíÿòèÿ íå èìåþ, äà è òåáå çíàòü íå íàäî.</w:t>
      </w:r>
    </w:p>
    <w:p>
      <w:pPr>
        <w:pStyle w:val="Normal"/>
        <w:ind w:firstLine="720"/>
        <w:jc w:val="both"/>
        <w:rPr>
          <w:sz w:val="24"/>
          <w:szCs w:val="24"/>
        </w:rPr>
      </w:pPr>
      <w:r>
        <w:rPr>
          <w:sz w:val="24"/>
          <w:szCs w:val="24"/>
        </w:rPr>
        <w:t>Â òîò æå ïîíåäåëüíèê îêîëî ïÿòè Àëüôðåäó Áàóìó ïîçâîíèëè ïî ïðÿìîìó òåëåôîíó.</w:t>
      </w:r>
    </w:p>
    <w:p>
      <w:pPr>
        <w:pStyle w:val="Normal"/>
        <w:ind w:firstLine="720"/>
        <w:jc w:val="both"/>
        <w:rPr>
          <w:sz w:val="24"/>
          <w:szCs w:val="24"/>
        </w:rPr>
      </w:pPr>
      <w:r>
        <w:rPr>
          <w:sz w:val="24"/>
          <w:szCs w:val="24"/>
        </w:rPr>
        <w:t xml:space="preserve">— </w:t>
      </w:r>
      <w:r>
        <w:rPr>
          <w:sz w:val="24"/>
          <w:szCs w:val="24"/>
        </w:rPr>
        <w:t>Íàñ÷åò ñåãîäíÿøíåãî ðàçãîâîðà. — Ýòî áûë ãîëîñ Ñåéíàêà. — Ìû ãîòîâû ñîòðóäíè÷àòü ñ âàìè.</w:t>
      </w:r>
    </w:p>
    <w:p>
      <w:pPr>
        <w:pStyle w:val="Normal"/>
        <w:ind w:firstLine="720"/>
        <w:jc w:val="both"/>
        <w:rPr>
          <w:sz w:val="24"/>
          <w:szCs w:val="24"/>
        </w:rPr>
      </w:pPr>
      <w:r>
        <w:rPr>
          <w:sz w:val="24"/>
          <w:szCs w:val="24"/>
        </w:rPr>
        <w:t xml:space="preserve">— </w:t>
      </w:r>
      <w:r>
        <w:rPr>
          <w:sz w:val="24"/>
          <w:szCs w:val="24"/>
        </w:rPr>
        <w:t>Ðàä ñëûøàòü.</w:t>
      </w:r>
    </w:p>
    <w:p>
      <w:pPr>
        <w:pStyle w:val="Normal"/>
        <w:ind w:firstLine="720"/>
        <w:jc w:val="both"/>
        <w:rPr>
          <w:sz w:val="24"/>
          <w:szCs w:val="24"/>
        </w:rPr>
      </w:pPr>
      <w:r>
        <w:rPr>
          <w:sz w:val="24"/>
          <w:szCs w:val="24"/>
        </w:rPr>
        <w:t>Íàñòóïèëà ïàóçà, ñëîâíî òåëåôîí âíåçàïíî îòêëþ÷èëè. Çàòåì Áàóì óñëûøàë íåñêîëüêî èñêàæåííûé, íî õîðîøî ðàçëè÷èìûé ãîëîñ: «Ðàññêàæó âàì îäíó ñòðàííóþ èñòîðèþ. Âàñ, íàâåðíî, óäèâèò, ïî÷åìó ÿ ðåøèë âàì äîâåðèòüñÿ...» Ýòî áûë åãî ñîáñòâåííûé ãîëîñ è åãî ñëîâà, ñêàçàííûå Ñåéíàêó âî âðåìÿ ïðîãóëêè ïî Ñåíå.</w:t>
      </w:r>
    </w:p>
    <w:p>
      <w:pPr>
        <w:pStyle w:val="Normal"/>
        <w:ind w:firstLine="720"/>
        <w:jc w:val="both"/>
        <w:rPr>
          <w:sz w:val="24"/>
          <w:szCs w:val="24"/>
        </w:rPr>
      </w:pPr>
      <w:r>
        <w:rPr>
          <w:sz w:val="24"/>
          <w:szCs w:val="24"/>
        </w:rPr>
        <w:t>Â òðóáêå ùåëêíóëî, âíîâü çàãîâîðèë Ñåéíàê:</w:t>
      </w:r>
    </w:p>
    <w:p>
      <w:pPr>
        <w:pStyle w:val="Normal"/>
        <w:ind w:firstLine="720"/>
        <w:jc w:val="both"/>
        <w:rPr>
          <w:sz w:val="24"/>
          <w:szCs w:val="24"/>
        </w:rPr>
      </w:pPr>
      <w:r>
        <w:rPr>
          <w:sz w:val="24"/>
          <w:szCs w:val="24"/>
        </w:rPr>
        <w:t xml:space="preserve">— </w:t>
      </w:r>
      <w:r>
        <w:rPr>
          <w:sz w:val="24"/>
          <w:szCs w:val="24"/>
        </w:rPr>
        <w:t>Âû, êîíå÷íî, íå îæèäàëè, ÷òî ÿ ïðèìó ìåðû ïðåäîñòîðîæíîñòè. Íî âû íå õóæå ìåíÿ çíàåòå — çà ñåêðåòíûìè ñëóæáàìè ÷èñëèòñÿ íåìàëî ïðîâîêàöèé. ß óäèâèëñÿ, ÷òî âû íå ñïðîñèëè, íåò ëè ó ìåíÿ ñ ñîáîé ìàãíèòîôîíà.</w:t>
      </w:r>
    </w:p>
    <w:p>
      <w:pPr>
        <w:pStyle w:val="Normal"/>
        <w:ind w:firstLine="720"/>
        <w:jc w:val="both"/>
        <w:rPr>
          <w:sz w:val="24"/>
          <w:szCs w:val="24"/>
        </w:rPr>
      </w:pPr>
      <w:r>
        <w:rPr>
          <w:sz w:val="24"/>
          <w:szCs w:val="24"/>
        </w:rPr>
        <w:t xml:space="preserve">— </w:t>
      </w:r>
      <w:r>
        <w:rPr>
          <w:sz w:val="24"/>
          <w:szCs w:val="24"/>
        </w:rPr>
        <w:t>À çà÷åì? ×òîáû âû íàñòîðîæèëèñü? Åñëè óæ íà òî ïîøëî, âàøè êîëëåãè íå ïðîòèâ òîãî, ÷òîáû âû ïðèíÿëè ìîå ïðåäëîæåíèå?</w:t>
      </w:r>
    </w:p>
    <w:p>
      <w:pPr>
        <w:pStyle w:val="Normal"/>
        <w:ind w:firstLine="720"/>
        <w:jc w:val="both"/>
        <w:rPr>
          <w:sz w:val="24"/>
          <w:szCs w:val="24"/>
        </w:rPr>
      </w:pPr>
      <w:r>
        <w:rPr>
          <w:sz w:val="24"/>
          <w:szCs w:val="24"/>
        </w:rPr>
        <w:t xml:space="preserve">— </w:t>
      </w:r>
      <w:r>
        <w:rPr>
          <w:sz w:val="24"/>
          <w:szCs w:val="24"/>
        </w:rPr>
        <w:t>Æäó êîíêðåòíûõ ðàñïîðÿæåíèé.</w:t>
      </w:r>
    </w:p>
    <w:p>
      <w:pPr>
        <w:pStyle w:val="Normal"/>
        <w:ind w:firstLine="720"/>
        <w:jc w:val="both"/>
        <w:rPr>
          <w:sz w:val="24"/>
          <w:szCs w:val="24"/>
        </w:rPr>
      </w:pPr>
      <w:r>
        <w:rPr>
          <w:sz w:val="24"/>
          <w:szCs w:val="24"/>
        </w:rPr>
        <w:t xml:space="preserve">— </w:t>
      </w:r>
      <w:r>
        <w:rPr>
          <w:sz w:val="24"/>
          <w:szCs w:val="24"/>
        </w:rPr>
        <w:t>Ê âàì ÿâÿòñÿ äâîå íàøèõ ñîòðóäíèêîâ. Ïóñòü îäèí çàéìåò ìåñòî â õîëëå, ðÿäîì ñ äåæóðíûì, à âòîðîé ïîòîëêàåòñÿ ñðåäè òåõ, êòî ðàçíîñèò êîððåñïîíäåíöèþ èëè îæèäàåò ðàçðåøåíèÿ ïîäíÿòüñÿ íàâåðõ. Ñíàðóæè òîæå áóäóò íàøè ëþäè, íî èõ âû è íå çàìåòèòå.</w:t>
      </w:r>
    </w:p>
    <w:p>
      <w:pPr>
        <w:pStyle w:val="Normal"/>
        <w:ind w:firstLine="720"/>
        <w:jc w:val="both"/>
        <w:rPr>
          <w:sz w:val="24"/>
          <w:szCs w:val="24"/>
        </w:rPr>
      </w:pPr>
      <w:r>
        <w:rPr>
          <w:sz w:val="24"/>
          <w:szCs w:val="24"/>
        </w:rPr>
        <w:t xml:space="preserve">— </w:t>
      </w:r>
      <w:r>
        <w:rPr>
          <w:sz w:val="24"/>
          <w:szCs w:val="24"/>
        </w:rPr>
        <w:t>Ëàäíî. Ñêàæèòå âàøèì ëþäÿì, ïóñòü îáðàòÿòñÿ ê àäìèíèñòðàòîðó, à ÿ åãî ïðåäóïðåæó.</w:t>
      </w:r>
    </w:p>
    <w:p>
      <w:pPr>
        <w:pStyle w:val="Normal"/>
        <w:ind w:firstLine="720"/>
        <w:jc w:val="both"/>
        <w:rPr>
          <w:sz w:val="24"/>
          <w:szCs w:val="24"/>
        </w:rPr>
      </w:pPr>
      <w:r>
        <w:rPr>
          <w:sz w:val="24"/>
          <w:szCs w:val="24"/>
        </w:rPr>
        <w:t>Â òîò æå äåíü ïîñëå îáåäà ïðåôåêò ïîëèöèè, ïðåäïðèíÿâ ìåðû, ÷òîáû ðàçãîâîð íå ïîäñëóøàëè, ïîçâîíèë òîìó, êîãî íàçûâàëè Ôåëèêñîì.</w:t>
      </w:r>
    </w:p>
    <w:p>
      <w:pPr>
        <w:pStyle w:val="Normal"/>
        <w:ind w:firstLine="720"/>
        <w:jc w:val="both"/>
        <w:rPr>
          <w:sz w:val="24"/>
          <w:szCs w:val="24"/>
        </w:rPr>
      </w:pPr>
      <w:r>
        <w:rPr>
          <w:sz w:val="24"/>
          <w:szCs w:val="24"/>
        </w:rPr>
        <w:t xml:space="preserve">— </w:t>
      </w:r>
      <w:r>
        <w:rPr>
          <w:sz w:val="24"/>
          <w:szCs w:val="24"/>
        </w:rPr>
        <w:t>Íàø ïðèÿòåëü íå ñìîã ñîîáùèòü ïîñëåäíèå íîâîñòè î òîì, ÷òî îíè òàì äåëàþò â ÄÑÒ, — ñêàçàë ïðåôåêò. — Òàêàÿ íåçàäà÷à: Âàâð è åãî çàìåñòèòåëü íèêîìó íè÷åãî íå ãîâîðÿò.</w:t>
      </w:r>
    </w:p>
    <w:p>
      <w:pPr>
        <w:pStyle w:val="Normal"/>
        <w:ind w:firstLine="720"/>
        <w:jc w:val="both"/>
        <w:rPr>
          <w:sz w:val="24"/>
          <w:szCs w:val="24"/>
        </w:rPr>
      </w:pPr>
      <w:r>
        <w:rPr>
          <w:sz w:val="24"/>
          <w:szCs w:val="24"/>
        </w:rPr>
        <w:t xml:space="preserve">— </w:t>
      </w:r>
      <w:r>
        <w:rPr>
          <w:sz w:val="24"/>
          <w:szCs w:val="24"/>
        </w:rPr>
        <w:t>Íàäî ïîñòàðàòüñÿ: äîëæíû æå ìû çíàòü, êàêèå ìåðû ïðèíÿòû ïðîòèâ òåððîðèñòîâ!</w:t>
      </w:r>
    </w:p>
    <w:p>
      <w:pPr>
        <w:pStyle w:val="Normal"/>
        <w:ind w:firstLine="720"/>
        <w:jc w:val="both"/>
        <w:rPr>
          <w:sz w:val="24"/>
          <w:szCs w:val="24"/>
        </w:rPr>
      </w:pPr>
      <w:r>
        <w:rPr>
          <w:sz w:val="24"/>
          <w:szCs w:val="24"/>
        </w:rPr>
        <w:t xml:space="preserve">— </w:t>
      </w:r>
      <w:r>
        <w:rPr>
          <w:sz w:val="24"/>
          <w:szCs w:val="24"/>
        </w:rPr>
        <w:t>Ðàçóìååòñÿ. À êàê íàñ÷åò ýòîãî Áàóìà? Ïîðà ÷òî-òî ïðåäïðèíÿòü?</w:t>
      </w:r>
    </w:p>
    <w:p>
      <w:pPr>
        <w:pStyle w:val="Normal"/>
        <w:ind w:firstLine="720"/>
        <w:jc w:val="both"/>
        <w:rPr>
          <w:sz w:val="24"/>
          <w:szCs w:val="24"/>
        </w:rPr>
      </w:pPr>
      <w:r>
        <w:rPr>
          <w:sz w:val="24"/>
          <w:szCs w:val="24"/>
        </w:rPr>
        <w:t xml:space="preserve">— </w:t>
      </w:r>
      <w:r>
        <w:rPr>
          <w:sz w:val="24"/>
          <w:szCs w:val="24"/>
        </w:rPr>
        <w:t>Ïîêà íå íàäî, áóäåò åùå âðåìÿ. Òåïåðü îá ýòîì äåëå ñ áóìàãàìè Êîìèòåòà îáîðîíû. ß ðàñïîðÿäèëñÿ äîñòàâèòü êîíâåðò ïî àäðåñó.</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Ïîñëåçàâòðà â øåñòü. Âû ïîëó÷èòå êîíôèäåíöèàëüíóþ èíôîðìàöèþ, íà êîòîðóþ, åñëè ïîíàäîáèòñÿ, ìîæåòå ïîòîì ñîñëàòüñÿ. Åå äîñòàâÿò îòêðûòî, çà ÷àñ äî òîãî, êàê áóäåò ïåðåäàí êîíâåðò, è îòäàäóò äåæóðíîìó íà âàõòå. À âû îðãàíèçóéòå ðåéä â ðåäàêöèþ. Ïîøëèòå ëþäåé èç áðèãàäû áîðüáû ñ êîììóíèñòàìè. Ýòî ïî èõ ÷àñòè, îíè óæ ïîóñåðäñòâóþò. Ïîøëèòå íàðîäó ïîáîëüøå, ïóñòü îáûñê áóäåò áûñòðûì è òùàòåëüíûì. Íó, íå ìíå âàì îáúÿñíÿòü...</w:t>
      </w:r>
    </w:p>
    <w:p>
      <w:pPr>
        <w:pStyle w:val="Normal"/>
        <w:ind w:firstLine="720"/>
        <w:jc w:val="both"/>
        <w:rPr>
          <w:sz w:val="24"/>
          <w:szCs w:val="24"/>
        </w:rPr>
      </w:pPr>
      <w:r>
        <w:rPr>
          <w:sz w:val="24"/>
          <w:szCs w:val="24"/>
        </w:rPr>
        <w:t xml:space="preserve">— </w:t>
      </w:r>
      <w:r>
        <w:rPr>
          <w:sz w:val="24"/>
          <w:szCs w:val="24"/>
        </w:rPr>
        <w:t>À êàê ñ ïðåññîé?</w:t>
      </w:r>
    </w:p>
    <w:p>
      <w:pPr>
        <w:pStyle w:val="Normal"/>
        <w:ind w:firstLine="720"/>
        <w:jc w:val="both"/>
        <w:rPr>
          <w:sz w:val="24"/>
          <w:szCs w:val="24"/>
        </w:rPr>
      </w:pPr>
      <w:r>
        <w:rPr>
          <w:sz w:val="24"/>
          <w:szCs w:val="24"/>
        </w:rPr>
        <w:t xml:space="preserve">— </w:t>
      </w:r>
      <w:r>
        <w:rPr>
          <w:sz w:val="24"/>
          <w:szCs w:val="24"/>
        </w:rPr>
        <w:t>Íàçíà÷üòå ïðåññ-êîíôåðåíöèþ â ïðåôåêòóðå, ïðîâåäèòå åå ëè÷íî. Âûáåðèòå ïàðî÷êó îñîáî ùåêîòëèâûõ ñòðàíèö äëÿ ôàêñèìèëüíîãî âîñïðîèçâåäåíèÿ â ãàçåòàõ. Ìàêñèìóì øóìà, ÿñíî? Òîëüêî ïîñïåøèòå, à òî êòî-íèáóäü èç ïðàâèòåëüñòâà çàõî÷åò âñå äåëî ïðèêðûòü.</w:t>
      </w:r>
    </w:p>
    <w:p>
      <w:pPr>
        <w:pStyle w:val="Normal"/>
        <w:ind w:firstLine="720"/>
        <w:jc w:val="both"/>
        <w:rPr>
          <w:sz w:val="24"/>
          <w:szCs w:val="24"/>
        </w:rPr>
      </w:pPr>
      <w:r>
        <w:rPr>
          <w:sz w:val="24"/>
          <w:szCs w:val="24"/>
        </w:rPr>
        <w:t xml:space="preserve">— </w:t>
      </w:r>
      <w:r>
        <w:rPr>
          <w:sz w:val="24"/>
          <w:szCs w:val="24"/>
        </w:rPr>
        <w:t>Ïîíÿë.</w:t>
      </w:r>
    </w:p>
    <w:p>
      <w:pPr>
        <w:pStyle w:val="Normal"/>
        <w:ind w:firstLine="720"/>
        <w:jc w:val="both"/>
        <w:rPr>
          <w:sz w:val="24"/>
          <w:szCs w:val="24"/>
        </w:rPr>
      </w:pPr>
      <w:r>
        <w:rPr>
          <w:sz w:val="24"/>
          <w:szCs w:val="24"/>
        </w:rPr>
        <w:t xml:space="preserve">— </w:t>
      </w:r>
      <w:r>
        <w:rPr>
          <w:sz w:val="24"/>
          <w:szCs w:val="24"/>
        </w:rPr>
        <w:t>Ïóñòü ãàçåòû ïîäíèìóò âîé, çàãîëîâêè ïîêðóïíåå. «Þìàíèòå», êîíå÷íî, çàâîïèò íàñ÷åò ïðîâîêàöèè. Íó è ïó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äìèðàë Êåíò Áðóáåê òðèäöàòü ïÿòü ëåò ïðîñëóæèë â âîåííî-ìîðñêèõ ñèëàõ ÑØÀ, è íè÷åãî óäèâèòåëüíîãî, ÷òî, èìåÿ çà ïëå÷àìè òàêîå ïðîøëîå, îí îòíîñèëñÿ ê Ãåíðè Êèññèíäæåðó ñ íåêîòîðîé íåïðèÿçíüþ è âåñüìà ïîäîçðèòåëüíî. Åìó ðåøèòåëüíî íå íðàâèëîñü, ÷òî ñàìûé îáûêíîâåííûé óíèâåðñèòåòñêèé ïðîôåññîð, â ðå÷è êîòîðîãî çâó÷èò êàêîé-òî ñìóòíûé àêöåíò, óõèòðèëñÿ îñòàòüñÿ êëþ÷åâîé ôèãóðîé âíåøíåé ïîëèòèêè Ñîåäèíåííûõ Øòàòîâ, õîòÿ è íå çàíèìàåò áîëüøå íèêàêèõ ïîñòîâ. Àäìèðàë áûë ÷åëîâåê ïðÿìîëèíåéíûé, âñå íàçûâàë ñâîèìè èìåíàìè: ëîïàòó — ëîïàòîé, æîïó — æîïîé, à çàïàäíûõ êîììóíèñòîâ — ðóññêèì îõâîñòüåì. Äóðàêîì îí ïðè ýòîì îòíþäü íå áûë, åìó áûëè ïðèñóùè íåçàóðÿäíàÿ æèòåéñêàÿ ëîâêîñòü è õèòðîñòü, êîòîðûå îí óñïåøíî ñêðûâàë, ÷åìó â íåìàëîé ñòåïåíè ñïîñîáñòâîâàëî áåçóäåðæíîå è ãðîìîãëàñíîå õâàñòîâñòâî, ñâîéñòâåííîå åãî ïðîôåññèè.</w:t>
      </w:r>
    </w:p>
    <w:p>
      <w:pPr>
        <w:pStyle w:val="Normal"/>
        <w:ind w:firstLine="720"/>
        <w:jc w:val="both"/>
        <w:rPr>
          <w:sz w:val="24"/>
          <w:szCs w:val="24"/>
        </w:rPr>
      </w:pPr>
      <w:r>
        <w:rPr>
          <w:sz w:val="24"/>
          <w:szCs w:val="24"/>
        </w:rPr>
        <w:t>Â ñâîå âðåìÿ îí ñòàë ñàìûì ìîëîäûì àäìèðàëîì íà ôëîòå, à òåïåðü ïðåçèäåíò èìåííî åìó ïðåäëîæèë âîçãëàâèòü Öåíòðàëüíîå ðàçâåäûâàòåëüíîå óïðàâëåíèå — èìåííî â òîò ìîìåíò, êîãäà ïðåñòèæ ýòîé îðãàíèçàöèè áûë íà íóëå, ðóêîâîäñòâî ðàññîðèëîñü ñ ñåíàòîì, è âñåì áûëî èçâåñòíî, ÷òî ðåçóëüòàòû åå äåÿòåëüíîñòè æàëêè äî êðàéíîñòè. È ýòè ôàêòû åãî áèîãðàôèè îáúÿñíÿëèñü îòíþäü íå ìèëîñòüþ Áîæüåé è íå ðàñïîëîæåíèåì ôîðòóíû. Îí ñàì íàìå÷àë ñåáå âûñøèå ïîñòû è ïðîêëàäûâàë ê íèì äîðîãó ëîêòÿìè è çóáàìè. Êèññèíäæåð äëÿ íåãî áûë åùå îäíèì, êîìó ðàäè êàðüåðû íà ìíîãîå ïðèøëîñü ïîéòè, îí âîïëîùàë â ãëàçàõ Áðóáåêà âñå, ÷òî áûëî ïëîõîãî â âàøèíãòîíñêèõ êîðèäîðàõ âëàñòè.</w:t>
      </w:r>
    </w:p>
    <w:p>
      <w:pPr>
        <w:pStyle w:val="Normal"/>
        <w:ind w:firstLine="720"/>
        <w:jc w:val="both"/>
        <w:rPr>
          <w:sz w:val="24"/>
          <w:szCs w:val="24"/>
        </w:rPr>
      </w:pPr>
      <w:r>
        <w:rPr>
          <w:sz w:val="24"/>
          <w:szCs w:val="24"/>
        </w:rPr>
        <w:t>Òåì íå ìåíåå â áðþññåëüñêîì àýðîïîðòó, ïîäîéäÿ ê «Áîèíãó-707», ïðåäîñòàâëåííîìó â èõ ðàñïîðÿæåíèå ðóêîâîäñòâîì ÍÀÒÎ, îí ñâîåé ðó÷èùåé îáíÿë Êèññèíäæåðà è ïðîâîçãëàñèë ñåðäå÷íî:</w:t>
      </w:r>
    </w:p>
    <w:p>
      <w:pPr>
        <w:pStyle w:val="Normal"/>
        <w:ind w:firstLine="720"/>
        <w:jc w:val="both"/>
        <w:rPr>
          <w:sz w:val="24"/>
          <w:szCs w:val="24"/>
        </w:rPr>
      </w:pPr>
      <w:r>
        <w:rPr>
          <w:sz w:val="24"/>
          <w:szCs w:val="24"/>
        </w:rPr>
        <w:t xml:space="preserve">— </w:t>
      </w:r>
      <w:r>
        <w:rPr>
          <w:sz w:val="24"/>
          <w:szCs w:val="24"/>
        </w:rPr>
        <w:t>Ïðèâåò, Ãåíðè, îòëè÷íûé òû ìàëûé!</w:t>
      </w:r>
    </w:p>
    <w:p>
      <w:pPr>
        <w:pStyle w:val="Normal"/>
        <w:ind w:firstLine="720"/>
        <w:jc w:val="both"/>
        <w:rPr>
          <w:sz w:val="24"/>
          <w:szCs w:val="24"/>
        </w:rPr>
      </w:pPr>
      <w:r>
        <w:rPr>
          <w:sz w:val="24"/>
          <w:szCs w:val="24"/>
        </w:rPr>
        <w:t>Íà ÷òî äîêòîð Êèññèíäæåð, íè â êîåé ìåðå íå ââåäåííûé â çàáëóæäåíèå ýòèì ìåäâåæüèì, à ïîòîìó îïàñíûì äðóæåëþáèåì, íè÷åãî íå îòâåòèë.</w:t>
      </w:r>
    </w:p>
    <w:p>
      <w:pPr>
        <w:pStyle w:val="Normal"/>
        <w:ind w:firstLine="720"/>
        <w:jc w:val="both"/>
        <w:rPr>
          <w:sz w:val="24"/>
          <w:szCs w:val="24"/>
        </w:rPr>
      </w:pPr>
      <w:r>
        <w:rPr>
          <w:sz w:val="24"/>
          <w:szCs w:val="24"/>
        </w:rPr>
        <w:t>Ñàìîëåò ïîäíÿëñÿ â âîçäóõ. Ñèäÿùèì âäâîåì â ïåðåäíåì ñàëîíå (äâîå îõðàííèêîâ íàõîäèëèñü â äðóãîì îòñåêå, ïîçàäè) äîêòîðó è àäìèðàëó ïðèíåñëè äâå ïîðöèè øîòëàíäñêîãî âèñêè. Ýòî áûëà ïåðâàÿ âîçìîæíîñòü ïîãîâîðèòü íàåäèíå î òîì, ÷òî èì ïðåäñòîÿëî äåëàòü â Ïàðèæå.</w:t>
      </w:r>
    </w:p>
    <w:p>
      <w:pPr>
        <w:pStyle w:val="Normal"/>
        <w:ind w:firstLine="720"/>
        <w:jc w:val="both"/>
        <w:rPr>
          <w:sz w:val="24"/>
          <w:szCs w:val="24"/>
        </w:rPr>
      </w:pPr>
      <w:r>
        <w:rPr>
          <w:sz w:val="24"/>
          <w:szCs w:val="24"/>
        </w:rPr>
        <w:t xml:space="preserve">— </w:t>
      </w:r>
      <w:r>
        <w:rPr>
          <w:sz w:val="24"/>
          <w:szCs w:val="24"/>
        </w:rPr>
        <w:t>Ýòè âçðûâû ìîãóò äåñòàáèëèçèðîâàòü ñòðóêòóðó íàøèõ çàïàäíûõ ñîþçíèêîâ, — âûñêàçàëñÿ äîêòîð Êèññèíäæåð. — Âåäü ìîæíî ïðåäïîëîæèòü, ÷òî åñëè íà âûáîðàõ êîììóíèñòû Ôðàíöèè ïîëó÷àò çíà÷èòåëüíóþ ïîääåðæêó, òî ýòîìó ïðèìåðó ïîñëåäóþò â Èòàëèè, à ïîçäíåå — â Èñïàíèè è Ãðåöèè.</w:t>
      </w:r>
    </w:p>
    <w:p>
      <w:pPr>
        <w:pStyle w:val="Normal"/>
        <w:ind w:firstLine="720"/>
        <w:jc w:val="both"/>
        <w:rPr>
          <w:sz w:val="24"/>
          <w:szCs w:val="24"/>
        </w:rPr>
      </w:pPr>
      <w:r>
        <w:rPr>
          <w:sz w:val="24"/>
          <w:szCs w:val="24"/>
        </w:rPr>
        <w:t xml:space="preserve">— </w:t>
      </w:r>
      <w:r>
        <w:rPr>
          <w:sz w:val="24"/>
          <w:szCs w:val="24"/>
        </w:rPr>
        <w:t>Õåììèíã ïîñòîÿííî äåðæèò ìåíÿ â êóðñå äåë, — îòâåòèë àäìèðàë. — Îí ñ÷èòàåò, ÷òî êàê ðàç êîììóíèñòû è îðãàíèçîâàëè ýòó êàìïàíèþ òåððîðà.</w:t>
      </w:r>
    </w:p>
    <w:p>
      <w:pPr>
        <w:pStyle w:val="Normal"/>
        <w:ind w:firstLine="720"/>
        <w:jc w:val="both"/>
        <w:rPr>
          <w:sz w:val="24"/>
          <w:szCs w:val="24"/>
        </w:rPr>
      </w:pPr>
      <w:r>
        <w:rPr>
          <w:sz w:val="24"/>
          <w:szCs w:val="24"/>
        </w:rPr>
        <w:t xml:space="preserve">— </w:t>
      </w:r>
      <w:r>
        <w:rPr>
          <w:sz w:val="24"/>
          <w:szCs w:val="24"/>
        </w:rPr>
        <w:t>Ñîìíåâàþñü, — âîçðàçèë Êèññèíäæåð. — Íå èõ ñòèëü. Îòêóäà, êñòàòè, Õåììèíã ïîëó÷àåò ñâåäåíèÿ?</w:t>
      </w:r>
    </w:p>
    <w:p>
      <w:pPr>
        <w:pStyle w:val="Normal"/>
        <w:ind w:firstLine="720"/>
        <w:jc w:val="both"/>
        <w:rPr>
          <w:sz w:val="24"/>
          <w:szCs w:val="24"/>
        </w:rPr>
      </w:pPr>
      <w:r>
        <w:rPr>
          <w:sz w:val="24"/>
          <w:szCs w:val="24"/>
        </w:rPr>
        <w:t xml:space="preserve">— </w:t>
      </w:r>
      <w:r>
        <w:rPr>
          <w:sz w:val="24"/>
          <w:szCs w:val="24"/>
        </w:rPr>
        <w:t>Èñòî÷íèêè èíôîðìàöèè ìû äåðæèì â ñåêðåòå, — êîðîòêî îòâåòèë àäìèðàë.</w:t>
      </w:r>
    </w:p>
    <w:p>
      <w:pPr>
        <w:pStyle w:val="Normal"/>
        <w:ind w:firstLine="720"/>
        <w:jc w:val="both"/>
        <w:rPr>
          <w:sz w:val="24"/>
          <w:szCs w:val="24"/>
        </w:rPr>
      </w:pPr>
      <w:r>
        <w:rPr>
          <w:sz w:val="24"/>
          <w:szCs w:val="24"/>
        </w:rPr>
        <w:t xml:space="preserve">— </w:t>
      </w:r>
      <w:r>
        <w:rPr>
          <w:sz w:val="24"/>
          <w:szCs w:val="24"/>
        </w:rPr>
        <w:t>Íàâåðíÿêà ñèäèò çà ñòîëîì è ÷èòàåò ãàçåòû, à ïîòîì óæèíàåò ñ ðàçíûìè íåçíà÷èòåëüíûìè äåÿòåëÿìè, ó êîòîðûõ äåíåã áîëüøå, ÷åì çäðàâîãî ñìûñëà. Â ïîäîáíûõ ñèòóàöèÿõ ó íàøèõ ëþäåé ðàçâèâàåòñÿ áîëåçíåííîå âîîáðàæåíèå. Çà äâàäöàòü ëåò ÿ íå ïîëó÷èë îò ÖÐÓ íè îäíîé òîëêîâîé èíôîðìàöèè, âñå îíè íå ñòîèëè è áóìàãè, íà êîòîðîé íàïèñàíû. À áóìàãà ðàíüøå áûëà äåøåâàÿ!</w:t>
      </w:r>
    </w:p>
    <w:p>
      <w:pPr>
        <w:pStyle w:val="Normal"/>
        <w:ind w:firstLine="720"/>
        <w:jc w:val="both"/>
        <w:rPr>
          <w:sz w:val="24"/>
          <w:szCs w:val="24"/>
        </w:rPr>
      </w:pPr>
      <w:r>
        <w:rPr>
          <w:sz w:val="24"/>
          <w:szCs w:val="24"/>
        </w:rPr>
        <w:t>Äîêòîð óëûáíóëñÿ ñâîåé ìàëåíüêîé øóòêå.</w:t>
      </w:r>
    </w:p>
    <w:p>
      <w:pPr>
        <w:pStyle w:val="Normal"/>
        <w:ind w:firstLine="720"/>
        <w:jc w:val="both"/>
        <w:rPr>
          <w:sz w:val="24"/>
          <w:szCs w:val="24"/>
        </w:rPr>
      </w:pPr>
      <w:r>
        <w:rPr>
          <w:sz w:val="24"/>
          <w:szCs w:val="24"/>
        </w:rPr>
        <w:t xml:space="preserve">— </w:t>
      </w:r>
      <w:r>
        <w:rPr>
          <w:sz w:val="24"/>
          <w:szCs w:val="24"/>
        </w:rPr>
        <w:t>Êîãäà âû ïîðàáîòàåòå ïîäîëüøå â ýòîì âåäîìñòâå, Êåíò, — ïðîäîëæàë îí, — âû ñàìè óáåäèòåñü, ÷òî òàì âðóò âñå, àáñîëþòíî âñå. À íà÷àëüñòâî áîëüøå âñåõ. Äàëëåñ èìåë îáûêíîâåíèå íåìåäëåííî óâîëüíÿòü êàæäîãî, êòî ïðèçíàåòñÿ, ÷òî îí ÷åãî-òî òàì íå çíàåò èëè íå ìîæåò ñäåëàòü. È ýòè ðåáÿòà âñå ñèëû êëàäóò íà òî, ÷òîáû óãàäàòü, ÷òî èìåííî õîòåëîñü áû óñëûøàòü ðóêîâîäñòâó, è òîëüêî ýòî åìó è ñîîáùàþò. Íà ôàêòû âñåì íàïëåâàòü...</w:t>
      </w:r>
    </w:p>
    <w:p>
      <w:pPr>
        <w:pStyle w:val="Normal"/>
        <w:ind w:firstLine="720"/>
        <w:jc w:val="both"/>
        <w:rPr>
          <w:sz w:val="24"/>
          <w:szCs w:val="24"/>
        </w:rPr>
      </w:pPr>
      <w:r>
        <w:rPr>
          <w:sz w:val="24"/>
          <w:szCs w:val="24"/>
        </w:rPr>
        <w:t>Àäìèðàë íàõìóðèëñÿ. Ìîæåò, âñå ýòî è âåðíî, íî åìó íå íðàâèëîñü ñëûøàòü òàêîå îò Êèññèíäæåðà.</w:t>
      </w:r>
    </w:p>
    <w:p>
      <w:pPr>
        <w:pStyle w:val="Normal"/>
        <w:ind w:firstLine="720"/>
        <w:jc w:val="both"/>
        <w:rPr>
          <w:sz w:val="24"/>
          <w:szCs w:val="24"/>
        </w:rPr>
      </w:pPr>
      <w:r>
        <w:rPr>
          <w:sz w:val="24"/>
          <w:szCs w:val="24"/>
        </w:rPr>
        <w:t xml:space="preserve">— </w:t>
      </w:r>
      <w:r>
        <w:rPr>
          <w:sz w:val="24"/>
          <w:szCs w:val="24"/>
        </w:rPr>
        <w:t>Òàê ÷òî áóäåì äåëàòü? — çàäàë îí âîïðîñ.</w:t>
      </w:r>
    </w:p>
    <w:p>
      <w:pPr>
        <w:pStyle w:val="Normal"/>
        <w:ind w:firstLine="720"/>
        <w:jc w:val="both"/>
        <w:rPr>
          <w:sz w:val="24"/>
          <w:szCs w:val="24"/>
        </w:rPr>
      </w:pPr>
      <w:r>
        <w:rPr>
          <w:sz w:val="24"/>
          <w:szCs w:val="24"/>
        </w:rPr>
        <w:t xml:space="preserve">— </w:t>
      </w:r>
      <w:r>
        <w:rPr>
          <w:sz w:val="24"/>
          <w:szCs w:val="24"/>
        </w:rPr>
        <w:t>Ñíà÷àëà ïîïðîáóåì âîçäåéñòâîâàòü íà ôðàíöóçñêîå ïðàâèòåëüñòâî, ÷òîáû îíî õîòü ÷òî-òî äåëàëî. Ýòî ïðîñòî: ìû èì íåìíîãî ïðèãðîçèì. Îíè óãðîç òåðïåòü íå ìîãóò, ñðàçó ðàçîáèäÿòñÿ è íà÷íóò áðàíèòü íàñ íà ñâîé ìàíåð, íî ïðè ýòîì ïðèñëóøàþòñÿ. Íèêîìó â Åâðîïå íàøè äåíüãè è âëàñòü íå âíóøàþò òàêîãî òðåïåòà, êàê ôðàíöóçàì. Ïîýòîìó îíè è óñòðîÿò âîêðóã íàøåãî ïîÿâëåíèÿ øóì. Âîò óâèäèòå.</w:t>
      </w:r>
    </w:p>
    <w:p>
      <w:pPr>
        <w:pStyle w:val="Normal"/>
        <w:ind w:firstLine="720"/>
        <w:jc w:val="both"/>
        <w:rPr>
          <w:sz w:val="24"/>
          <w:szCs w:val="24"/>
        </w:rPr>
      </w:pPr>
      <w:r>
        <w:rPr>
          <w:sz w:val="24"/>
          <w:szCs w:val="24"/>
        </w:rPr>
        <w:t xml:space="preserve">— </w:t>
      </w:r>
      <w:r>
        <w:rPr>
          <w:sz w:val="24"/>
          <w:szCs w:val="24"/>
        </w:rPr>
        <w:t>Íó, à åñëè íàøè ëþäè íåìíîæêî ïîðàáîòàþò?</w:t>
      </w:r>
    </w:p>
    <w:p>
      <w:pPr>
        <w:pStyle w:val="Normal"/>
        <w:ind w:firstLine="720"/>
        <w:jc w:val="both"/>
        <w:rPr>
          <w:sz w:val="24"/>
          <w:szCs w:val="24"/>
        </w:rPr>
      </w:pPr>
      <w:r>
        <w:rPr>
          <w:sz w:val="24"/>
          <w:szCs w:val="24"/>
        </w:rPr>
        <w:t xml:space="preserve">— </w:t>
      </w:r>
      <w:r>
        <w:rPr>
          <w:sz w:val="24"/>
          <w:szCs w:val="24"/>
        </w:rPr>
        <w:t>Ïðåçèäåíò Ñîåäèíåííûõ Øòàòîâ è òàê â óæàñå îò ìûñëè, ÷òî âàøè ëþäè ìîãóò âìåøàòüñÿ â ÷óæèå äåëà, Êåíò. Ïðîñòî â óæàñå!</w:t>
      </w:r>
    </w:p>
    <w:p>
      <w:pPr>
        <w:pStyle w:val="Normal"/>
        <w:ind w:firstLine="720"/>
        <w:jc w:val="both"/>
        <w:rPr>
          <w:sz w:val="24"/>
          <w:szCs w:val="24"/>
        </w:rPr>
      </w:pPr>
      <w:r>
        <w:rPr>
          <w:sz w:val="24"/>
          <w:szCs w:val="24"/>
        </w:rPr>
        <w:t xml:space="preserve">— </w:t>
      </w:r>
      <w:r>
        <w:rPr>
          <w:sz w:val="24"/>
          <w:szCs w:val="24"/>
        </w:rPr>
        <w:t>Íàïðàøèâàåòñÿ âûâîä, ÷òî ó íàñ çà ïðåçèäåíò.</w:t>
      </w:r>
    </w:p>
    <w:p>
      <w:pPr>
        <w:pStyle w:val="Normal"/>
        <w:ind w:firstLine="720"/>
        <w:jc w:val="both"/>
        <w:rPr>
          <w:sz w:val="24"/>
          <w:szCs w:val="24"/>
        </w:rPr>
      </w:pPr>
      <w:r>
        <w:rPr>
          <w:sz w:val="24"/>
          <w:szCs w:val="24"/>
        </w:rPr>
        <w:t xml:space="preserve">— </w:t>
      </w:r>
      <w:r>
        <w:rPr>
          <w:sz w:val="24"/>
          <w:szCs w:val="24"/>
        </w:rPr>
        <w:t>Îòñþäà ìîæíî ñäåëàòü âûâîä, ÷òî îí íå äîâåðÿåò ÖÐÓ, ïîýòîìó îí âàñ òóäà è íàçíà÷èë.</w:t>
      </w:r>
    </w:p>
    <w:p>
      <w:pPr>
        <w:pStyle w:val="Normal"/>
        <w:ind w:firstLine="720"/>
        <w:jc w:val="both"/>
        <w:rPr>
          <w:sz w:val="24"/>
          <w:szCs w:val="24"/>
        </w:rPr>
      </w:pPr>
      <w:r>
        <w:rPr>
          <w:sz w:val="24"/>
          <w:szCs w:val="24"/>
        </w:rPr>
        <w:t>Ýòî íåäàâíåå íàçíà÷åíèå äëÿ Êèññèíäæåðà îñòàâàëîñü çàãàäêîé, îí ñ÷èòàë àäìèðàëà Áðóáåêà âïîëíå ïîäõîäÿùèì ÷åëîâåêîì, ÷òîáû êîìàíäîâàòü àâèàíîñöàìè íà Òèõîì îêåàíå, íî âåñüìà ñîìíèòåëüíûì ïðèîáðåòåíèåì â êà÷åñòâå ðóêîâîäèòåëÿ ÖÐÓ.</w:t>
      </w:r>
    </w:p>
    <w:p>
      <w:pPr>
        <w:pStyle w:val="Normal"/>
        <w:ind w:firstLine="720"/>
        <w:jc w:val="both"/>
        <w:rPr>
          <w:sz w:val="24"/>
          <w:szCs w:val="24"/>
        </w:rPr>
      </w:pPr>
      <w:r>
        <w:rPr>
          <w:sz w:val="24"/>
          <w:szCs w:val="24"/>
        </w:rPr>
        <w:t>Äî ñàìîãî Ïàðèæà îíè ïðîäîëæàëè ïèòü âèñêè, è êî âðåìåíè ïðèçåìëåíèÿ ñàìîëåòà íà âîåííîì àýðîäðîìå â Âèëëàêóáëå, ïðîáëåìà, ñòîÿâøàÿ ïåðåä íèìè, ñ ìåñòà íå ñäâèíóëàñü è ñèìïàòèåé äðóã ê äðóãó îíè íå ïðîíèêëèñü.</w:t>
      </w:r>
    </w:p>
    <w:p>
      <w:pPr>
        <w:pStyle w:val="Normal"/>
        <w:ind w:firstLine="720"/>
        <w:jc w:val="both"/>
        <w:rPr>
          <w:sz w:val="24"/>
          <w:szCs w:val="24"/>
        </w:rPr>
      </w:pPr>
      <w:r>
        <w:rPr>
          <w:sz w:val="24"/>
          <w:szCs w:val="24"/>
        </w:rPr>
        <w:t>×èíîâíèê, âñòðå÷àâøèé èõ âîçëå ñàìîëåòà, áûë èç àïïàðàòà ïðåìüåð-ìèíèñòðà, à íå ñ íàáåðåæíîé Îðñåé*. Ïðèñóòñòâîâàë åùå ãåíåðàë èç àìåðèêàíñêîãî ïîñîëüñòâà. Îíè îáìåíÿëèñü ïðèâåòñòâèÿìè è íà ïîñîëüñêîé ìàøèíå ïîñïåøíî íàïðàâèëèñü ê âåëèêîëåïíûì ÷åðòîãàì îòåëÿ Ìåðè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 íàáåðåæíîé Îðñåé â Ïàðèæå íàõîäèòñÿ ìèíèñòåðñòâî èíîñòðàííûõ äåë. (Ïðèìå÷. ïå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àì äîêòîð Êèññèíäæåð ïåðåîäåëñÿ â ñìîêèíã è ÷åðåç äâà ÷àñà áûë óæå íà ïóòè â âûñøóþ âîåííóþ øêîëó — åìó ïðåäñòîÿëî ïðî÷èòàòü ëåêöèþ î ðîëè äèïëîìàòèè â ðàçíîãî ðîäà ïðîòèâîñòîÿíèÿõ ìèðîâîé ïîëèòèêè.</w:t>
      </w:r>
    </w:p>
    <w:p>
      <w:pPr>
        <w:pStyle w:val="Normal"/>
        <w:ind w:firstLine="720"/>
        <w:jc w:val="both"/>
        <w:rPr>
          <w:sz w:val="24"/>
          <w:szCs w:val="24"/>
        </w:rPr>
      </w:pPr>
      <w:r>
        <w:rPr>
          <w:sz w:val="24"/>
          <w:szCs w:val="24"/>
        </w:rPr>
        <w:t>Àäìèðàë Áðóáåê óäàëèëñÿ â ñâîþ êîìíàòó, âåëåë ïðèíåñòè òóäà óæèí è ïîçâîíèë ïî òåëåôîíó. ×åðåç ïîë÷àñà îí âñòðåòèëñÿ ñ Ðîëüôîì Õåììèíãîì. Îíè êóðèëè, ïèëè âèñêè ñî ëüäîì, è Õåììèíã îáñòîÿòåëüíî ðàññêàçûâàë î òîì, êàê èäóò äåëà. Àäìèðàë ãîâîðèë ìàëî, çàäàë òîëüêî íåñêîëüêî âîïðîñîâ. Îí áûë èç òåõ, êòî ñëóøàåò ñîáåñåäíèêà âíèìàòåëüíî, íî äåëàåò âèä, áóäòî íå îñîáåííî åìó âåðèò. Ýòî ñâîéñòâî íåðåäêî ïðèíèìàþò çà ïðîíèöàòåëüíîñòü, íî òóò ýòî áûëà ïðîñòàÿ îñòîðîæíîñòü: ïðîìåíÿâ âîåííî-ìîðñêèå ñèëû, ãäå îí ÷óâñòâîâàë ñåáÿ êàê ðûáà â âîäå, íà ïîëíûé ôàíòîìîâ è ìèðàæåé ìèð ðàçâåäêè, àäìèðàë Áðóáåê íåâàæíî ðàçáèðàëñÿ â ýòîì ìèðå. Òóò ãîâîðèëè âåùè, êîòîðûõ îí íå ïîíèìàë, ññûëàëèñü íà äàâíèå ñîáûòèÿ, ïîëàãàÿ, ÷òî îí â êóðñå äåë, à îí áûë íå â êóðñå. Êòî, ÷åðò âîçüìè, ýòè Ñîðåëü, Ïàðåòî è Ñïåíãëåð, êîòîðûõ Õåììèíã òî è äåëî öèòèðóåò êàê èäåîëîãîâ òåððîðà? Áàêóíèí — èìÿ ïîêàçàëîñü ëèøü ñìóòíî çíàêîìûì... ×òî ýòî çà øòóêà — «êîäåêñ Íàïîëåîíà»? Âñåãî ýòîãî îí íå çíàë, íî âîâñå íå èìåë æåëàíèÿ îáíàðóæèâàòü ñâîå íåâåæåñòâî, çàäàâàÿ âîïðîñû.</w:t>
      </w:r>
    </w:p>
    <w:p>
      <w:pPr>
        <w:pStyle w:val="Normal"/>
        <w:ind w:firstLine="720"/>
        <w:jc w:val="both"/>
        <w:rPr>
          <w:sz w:val="24"/>
          <w:szCs w:val="24"/>
        </w:rPr>
      </w:pPr>
      <w:r>
        <w:rPr>
          <w:sz w:val="24"/>
          <w:szCs w:val="24"/>
        </w:rPr>
        <w:t>Ïîñòåïåííî Õåììèíã, ïðîäîëæàÿ ñâîé äëèííûé è äîòîøíûé îò÷åò, ïåðåøåë îò äèïëîìàòè÷åñêèõ ïðîáëåì ê êîíêðåòíûì äåëàì, è òóò àäìèðàë ïî÷óâñòâîâàë ñåáÿ â ñâîåé òàðåëêå è îáðåë íàêîíåö óâåðåííîñòü. Íåñêîëüêî ðàç îí êèâíóë è íåâíÿòíî âûñêàçàë îäîáðåíèå ïî ïîâîäó òîãî, î ÷åì äîêëàäûâàë Õåììèíã.</w:t>
      </w:r>
    </w:p>
    <w:p>
      <w:pPr>
        <w:pStyle w:val="Normal"/>
        <w:ind w:firstLine="720"/>
        <w:jc w:val="both"/>
        <w:rPr>
          <w:sz w:val="24"/>
          <w:szCs w:val="24"/>
        </w:rPr>
      </w:pPr>
      <w:r>
        <w:rPr>
          <w:sz w:val="24"/>
          <w:szCs w:val="24"/>
        </w:rPr>
        <w:t>Ëåêöèÿ äîêòîðà Êèññèíäæåðà ñîäåðæàëà îòòî÷åííûå ôîðìóëèðîâêè, áûëà óáåäèòåëüíà è íåñêîëüêî ñäîáðåíà öèíèçìîì, ÷òî î÷åíü ïîíðàâèëîñü ñëóøàòåëÿì, êîòîðûå âîîáùå áûëè ñêëîííû âîñõèùàòüñÿ ýòèì ÷åëîâåêîì, ïðèøåäøèì èç ìèðà ðåàëüíîé ïîëèòèêè, è åãî ãîñóäàðñòâåííûì óìîì. Áûëà êàêàÿ-òî çàâîðàæèâàþùàÿ ëîãèêà â åãî óòâåðæäåíèè, áóäòî â îïðåäåëåííûõ îáñòîÿòåëüñòâàõ è â íåêîòîðûå èñòîðè÷åñêèå ïåðèîäû öåëü îïðàâäûâàåò ñðåäñòâà (õîòÿ ìûñëü ýòà áûëà âûðàæåíà âåñüìà îñòîðîæíî è ýëåãàíòíî).</w:t>
      </w:r>
    </w:p>
    <w:p>
      <w:pPr>
        <w:pStyle w:val="Normal"/>
        <w:ind w:firstLine="720"/>
        <w:jc w:val="both"/>
        <w:rPr>
          <w:sz w:val="24"/>
          <w:szCs w:val="24"/>
        </w:rPr>
      </w:pPr>
      <w:r>
        <w:rPr>
          <w:sz w:val="24"/>
          <w:szCs w:val="24"/>
        </w:rPr>
        <w:t>Â îòëè÷íîì ðàñïîëîæåíèè äóõà, äîâîëüíûé ñîáîé, äîêòîð Êèññèíäæåð äîáðàëñÿ äî îòåëÿ Ìåðèñ è óæå ê ïîëóíî÷è áûë â ïîñòåëè. Åìó õîòåëîñü áû ïîñïàòü ïî âîçìîæíîñòè ÷àñîâ âîñåìü. Íàçàâòðà â äåñÿòü óòðà ïðåäñòîÿëà òðóäíàÿ âñòðå÷à â Åëèñåéñêîì äâîðöå. Ê ñ÷àñòüþ, ñîí åãî áûë êðåïîê, è îí íå ñëûøàë äâóõ âçðûâîâ, êîòîðûå ïðîãðåìåëè â ïîëóìèëå îò îòåëÿ ãäå-òî âî âòîðîì ÷àñó íî÷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ò õðîíèêà ñîáûòèé, ïðåäøåñòâîâàâøèõ âçðûâàì.</w:t>
      </w:r>
    </w:p>
    <w:p>
      <w:pPr>
        <w:pStyle w:val="Normal"/>
        <w:ind w:firstLine="720"/>
        <w:jc w:val="both"/>
        <w:rPr>
          <w:sz w:val="24"/>
          <w:szCs w:val="24"/>
        </w:rPr>
      </w:pPr>
      <w:r>
        <w:rPr>
          <w:sz w:val="24"/>
          <w:szCs w:val="24"/>
        </w:rPr>
        <w:t>Â ÷åòûðå ÷àñà ïîïîëóäíè ôóðãîí èç ìàãàçèíà Áîí Ìàðøå ïðîåõàë ïî óëèöå Ôîáóð Ñåíò-Îíîðå ìèìî ðàñïîëîæåííîãî íà óãëó óëèöû Ñîññý ìèíèñòåðñòâà âíóòðåííèõ äåë, âîçëå âõîäà â Åëèñåéñêèé äâîðåö ñáàâèë ñêîðîñòü è îñòàíîâèëñÿ íàïðîòèâ äîìà ¹ 88. Âîäèòåëü îñòàëñÿ çà ðóëåì. Èç êàáèíû âûøëè äâîå ìóæ÷èí â áåëûõ êóðòêàõ, îòêðûëè çàäíèå äâåðöû, âûòàùèëè áîëüøóþ êàðòîííóþ êîðîáêó è ïîñòàâèëè íà òðîòóàð. Íàäïèñü íà êîðîáêå ãëàñèëà: «Õîëîäèëüíèê». Êîãäà ýòè äâîå ïîäíÿëè êîðîáêó è ïîíåñëè â äîì, ôóðãîí òðîíóëñÿ ñ ìåñòà è îñòàíîâèëñÿ çà óãëîì. Äåæóðíûé ïîëèöåéñêèé ó âîðîò äâîðöà äîãàäàëñÿ, ÷òî âîäèòåëü íå õî÷åò çàãîðàæèâàòü è áåç òîãî óçêóþ è ïåðåãðóæåííóþ òðàíñïîðòîì óëèöó Ôîáóð Ñåíò-Îíîðå. «Âîò åñëè áû âñå âîäèòåëè òàê ïîñòóïàëè», — ïîäóìàë îí.</w:t>
      </w:r>
    </w:p>
    <w:p>
      <w:pPr>
        <w:pStyle w:val="Normal"/>
        <w:ind w:firstLine="720"/>
        <w:jc w:val="both"/>
        <w:rPr>
          <w:sz w:val="24"/>
          <w:szCs w:val="24"/>
        </w:rPr>
      </w:pPr>
      <w:r>
        <w:rPr>
          <w:sz w:val="24"/>
          <w:szCs w:val="24"/>
        </w:rPr>
        <w:t>Îäèí èç ãðóç÷èêîâ ïîñòó÷àëñÿ ê êîíñüåðæêå.</w:t>
      </w:r>
    </w:p>
    <w:p>
      <w:pPr>
        <w:pStyle w:val="Normal"/>
        <w:ind w:firstLine="720"/>
        <w:jc w:val="both"/>
        <w:rPr>
          <w:sz w:val="24"/>
          <w:szCs w:val="24"/>
        </w:rPr>
      </w:pPr>
      <w:r>
        <w:rPr>
          <w:sz w:val="24"/>
          <w:szCs w:val="24"/>
        </w:rPr>
        <w:t xml:space="preserve">— </w:t>
      </w:r>
      <w:r>
        <w:rPr>
          <w:sz w:val="24"/>
          <w:szCs w:val="24"/>
        </w:rPr>
        <w:t>Ìû äîñòàâèëè ïîêóïêó äëÿ ìàäàì Òüåðè, èç ìàãàçèíà Áîí Ìàðøå.</w:t>
      </w:r>
    </w:p>
    <w:p>
      <w:pPr>
        <w:pStyle w:val="Normal"/>
        <w:ind w:firstLine="720"/>
        <w:jc w:val="both"/>
        <w:rPr>
          <w:sz w:val="24"/>
          <w:szCs w:val="24"/>
        </w:rPr>
      </w:pPr>
      <w:r>
        <w:rPr>
          <w:sz w:val="24"/>
          <w:szCs w:val="24"/>
        </w:rPr>
        <w:t xml:space="preserve">— </w:t>
      </w:r>
      <w:r>
        <w:rPr>
          <w:sz w:val="24"/>
          <w:szCs w:val="24"/>
        </w:rPr>
        <w:t>Âòîðîé ýòàæ, äâåðü ïðÿìî.</w:t>
      </w:r>
    </w:p>
    <w:p>
      <w:pPr>
        <w:pStyle w:val="Normal"/>
        <w:ind w:firstLine="720"/>
        <w:jc w:val="both"/>
        <w:rPr>
          <w:sz w:val="24"/>
          <w:szCs w:val="24"/>
        </w:rPr>
      </w:pPr>
      <w:r>
        <w:rPr>
          <w:sz w:val="24"/>
          <w:szCs w:val="24"/>
        </w:rPr>
        <w:t>Îíè íå ñïåøà äîíåñëè êîðîáêó äî âòîðîãî ýòàæà è ïðèñëîíèëè ê ñòåíå. Òóò îáà ñêèíóëè áåëûå êóðòêè, ïîä íèìè îêàçàëèñü ôîðìåííûå êóðòêè ñëóæàùèõ ãàçîâîé êîìïàíèè. Îäèí íàæàë êíîïêó çâîíêà. Ñëàáûé, çàäûõàþùèéñÿ ãîëîñ íåìîëîäîé æåíùèíû îòâåòèë: «Ñåé÷àñ!»</w:t>
      </w:r>
    </w:p>
    <w:p>
      <w:pPr>
        <w:pStyle w:val="Normal"/>
        <w:ind w:firstLine="720"/>
        <w:jc w:val="both"/>
        <w:rPr>
          <w:sz w:val="24"/>
          <w:szCs w:val="24"/>
        </w:rPr>
      </w:pPr>
      <w:r>
        <w:rPr>
          <w:sz w:val="24"/>
          <w:szCs w:val="24"/>
        </w:rPr>
        <w:t xml:space="preserve">— </w:t>
      </w:r>
      <w:r>
        <w:rPr>
          <w:sz w:val="24"/>
          <w:szCs w:val="24"/>
        </w:rPr>
        <w:t>Èç ãàçîâîé êîìïàíèè. Â äîìå çàïàõ ãàçà, ìû ïîñìîòðèì âàøó ïëèòó.</w:t>
      </w:r>
    </w:p>
    <w:p>
      <w:pPr>
        <w:pStyle w:val="Normal"/>
        <w:ind w:firstLine="720"/>
        <w:jc w:val="both"/>
        <w:rPr>
          <w:sz w:val="24"/>
          <w:szCs w:val="24"/>
        </w:rPr>
      </w:pPr>
      <w:r>
        <w:rPr>
          <w:sz w:val="24"/>
          <w:szCs w:val="24"/>
        </w:rPr>
        <w:t xml:space="preserve">— </w:t>
      </w:r>
      <w:r>
        <w:rPr>
          <w:sz w:val="24"/>
          <w:szCs w:val="24"/>
        </w:rPr>
        <w:t>Íî ó ìåíÿ ãàçîì íå ïàõíåò.</w:t>
      </w:r>
    </w:p>
    <w:p>
      <w:pPr>
        <w:pStyle w:val="Normal"/>
        <w:ind w:firstLine="720"/>
        <w:jc w:val="both"/>
        <w:rPr>
          <w:sz w:val="24"/>
          <w:szCs w:val="24"/>
        </w:rPr>
      </w:pPr>
      <w:r>
        <w:rPr>
          <w:sz w:val="24"/>
          <w:szCs w:val="24"/>
        </w:rPr>
        <w:t xml:space="preserve">— </w:t>
      </w:r>
      <w:r>
        <w:rPr>
          <w:sz w:val="24"/>
          <w:szCs w:val="24"/>
        </w:rPr>
        <w:t>Íàì íàäî ñàìèì óáåäèòüñÿ. Òàêîâà èíñòðóêöèÿ â ñëó÷àå óòå÷êè.</w:t>
      </w:r>
    </w:p>
    <w:p>
      <w:pPr>
        <w:pStyle w:val="Normal"/>
        <w:ind w:firstLine="720"/>
        <w:jc w:val="both"/>
        <w:rPr>
          <w:sz w:val="24"/>
          <w:szCs w:val="24"/>
        </w:rPr>
      </w:pPr>
      <w:r>
        <w:rPr>
          <w:sz w:val="24"/>
          <w:szCs w:val="24"/>
        </w:rPr>
        <w:t>Æåíùèíà âñå åùå äåðæàëà äâåðü ÷óòü ïðèîòêðûòîé, ãëÿäÿ íà ïðèøåäøèõ ñ íåäîâåðèåì. Áåðàíæå óëûáíóëñÿ åé, è ýòî åå óñïîêîèëî. Äâåðü ðàñïàõíóëàñü.</w:t>
      </w:r>
    </w:p>
    <w:p>
      <w:pPr>
        <w:pStyle w:val="Normal"/>
        <w:ind w:firstLine="720"/>
        <w:jc w:val="both"/>
        <w:rPr>
          <w:sz w:val="24"/>
          <w:szCs w:val="24"/>
        </w:rPr>
      </w:pPr>
      <w:r>
        <w:rPr>
          <w:sz w:val="24"/>
          <w:szCs w:val="24"/>
        </w:rPr>
        <w:t xml:space="preserve">— </w:t>
      </w:r>
      <w:r>
        <w:rPr>
          <w:sz w:val="24"/>
          <w:szCs w:val="24"/>
        </w:rPr>
        <w:t>Èäèòå çà ìíîé.</w:t>
      </w:r>
    </w:p>
    <w:p>
      <w:pPr>
        <w:pStyle w:val="Normal"/>
        <w:ind w:firstLine="720"/>
        <w:jc w:val="both"/>
        <w:rPr>
          <w:sz w:val="24"/>
          <w:szCs w:val="24"/>
        </w:rPr>
      </w:pPr>
      <w:r>
        <w:rPr>
          <w:sz w:val="24"/>
          <w:szCs w:val="24"/>
        </w:rPr>
        <w:t>Æàí-Ïîëü çàêðûë çà ñîáîé äâåðü. Ïðîõîäÿ ïîçàäè õîçÿéêè ÷åðåç õîëë, îí ïðèåìîì êàðàòý — ðåáðîì ïðàâîé êèñòè — ñèëüíî óäàðèë åå. Ðàçäàëñÿ ñëàáûé õðóñò, è æåíùèíà ìåäëåííî îñåëà íà ïîë Æàí-Ïîëü îïóñòèëñÿ ðÿäîì íà êîëåíè, ïàëüöàìè ñòèñíóë åé íîçäðè, à ëàäîíüþ äðóãîé ðóêè çàæàë ðîò. Òàê îí äåðæàë ðóêè îêîëî ìèíóòû, ïîòîì ïîäíÿëñÿ.</w:t>
      </w:r>
    </w:p>
    <w:p>
      <w:pPr>
        <w:pStyle w:val="Normal"/>
        <w:ind w:firstLine="720"/>
        <w:jc w:val="both"/>
        <w:rPr>
          <w:sz w:val="24"/>
          <w:szCs w:val="24"/>
        </w:rPr>
      </w:pPr>
      <w:r>
        <w:rPr>
          <w:sz w:val="24"/>
          <w:szCs w:val="24"/>
        </w:rPr>
        <w:t xml:space="preserve">— </w:t>
      </w:r>
      <w:r>
        <w:rPr>
          <w:sz w:val="24"/>
          <w:szCs w:val="24"/>
        </w:rPr>
        <w:t>Âñå â ïîðÿäêå. Ìîæíî óñòàíàâëèâàòü ðóæüÿ.</w:t>
      </w:r>
    </w:p>
    <w:p>
      <w:pPr>
        <w:pStyle w:val="Normal"/>
        <w:ind w:firstLine="720"/>
        <w:jc w:val="both"/>
        <w:rPr>
          <w:sz w:val="24"/>
          <w:szCs w:val="24"/>
        </w:rPr>
      </w:pPr>
      <w:r>
        <w:rPr>
          <w:sz w:val="24"/>
          <w:szCs w:val="24"/>
        </w:rPr>
        <w:t>Îíè âäâîåì âòàùèëè êîíòåéíåð èç êîðèäîðà, çàïåðëè âõîäíóþ äâåðü è, óáåäèâøèñü, ÷òî â êâàðòèðå áîëüøå íèêîãî íåò, çàíåñëè åãî â ãîñòèíóþ, èç îêîí êîòîðîé áûë ïðåêðàñíî âèäåí äâîð Åëèñåéñêîãî äâîðöà.</w:t>
      </w:r>
    </w:p>
    <w:p>
      <w:pPr>
        <w:pStyle w:val="Normal"/>
        <w:ind w:firstLine="720"/>
        <w:jc w:val="both"/>
        <w:rPr>
          <w:sz w:val="24"/>
          <w:szCs w:val="24"/>
        </w:rPr>
      </w:pPr>
      <w:r>
        <w:rPr>
          <w:sz w:val="24"/>
          <w:szCs w:val="24"/>
        </w:rPr>
        <w:t xml:space="preserve">— </w:t>
      </w:r>
      <w:r>
        <w:rPr>
          <w:sz w:val="24"/>
          <w:szCs w:val="24"/>
        </w:rPr>
        <w:t>Íó ÿ ïîøåë, — ñêàçàë Áåðàíæå. — Æåëàþ óäà÷è.</w:t>
      </w:r>
    </w:p>
    <w:p>
      <w:pPr>
        <w:pStyle w:val="Normal"/>
        <w:ind w:firstLine="720"/>
        <w:jc w:val="both"/>
        <w:rPr>
          <w:sz w:val="24"/>
          <w:szCs w:val="24"/>
        </w:rPr>
      </w:pPr>
      <w:r>
        <w:rPr>
          <w:sz w:val="24"/>
          <w:szCs w:val="24"/>
        </w:rPr>
        <w:t xml:space="preserve">— </w:t>
      </w:r>
      <w:r>
        <w:rPr>
          <w:sz w:val="24"/>
          <w:szCs w:val="24"/>
        </w:rPr>
        <w:t>×åãî òóò äåë-òî, — îòîçâàëñÿ Æàí-Ïîëü.</w:t>
      </w:r>
    </w:p>
    <w:p>
      <w:pPr>
        <w:pStyle w:val="Normal"/>
        <w:ind w:firstLine="720"/>
        <w:jc w:val="both"/>
        <w:rPr>
          <w:sz w:val="24"/>
          <w:szCs w:val="24"/>
        </w:rPr>
      </w:pPr>
      <w:r>
        <w:rPr>
          <w:sz w:val="24"/>
          <w:szCs w:val="24"/>
        </w:rPr>
        <w:t>Îí ïðîâîäèë Áåðàíæå äî âõîäíîé äâåðè, ñíîâà çàïåð åå è âåðíóëñÿ â ãîñòèíóþ, ê êîíòåéíåðó. Áåðàíæå òåì âðåìåíåì ñïóñòèëñÿ ïî ëåñòíèöå, íà õîäó áðîñèë êîíñüåðæêå «ñïàñèáî» è, âûéäÿ íà óëèöó, ñåë â ôóðãîí, êîòîðûé òóò æå òðîíóëñÿ ñ ìåñòà. Â ìàøèíå îí ñíÿë íàêëàäíûå óñû è ïàðèê. Âñêîðå ôóðãîí îñòàíîâèëñÿ íà îäíîé èç áîêîâûõ óëèö â ñåâåðíîé ÷àñòè ãîðîäà. Âîäèòåëü ïîçâîíèë èç àâòîìàòà íà áîðò «Ìàðèè Ëóèçû» è ñîîáùèë, ÷òî ïîêóïêà äîñòàâëåíà áëàãîïîëó÷íî.</w:t>
      </w:r>
    </w:p>
    <w:p>
      <w:pPr>
        <w:pStyle w:val="Normal"/>
        <w:ind w:firstLine="720"/>
        <w:jc w:val="both"/>
        <w:rPr>
          <w:sz w:val="24"/>
          <w:szCs w:val="24"/>
        </w:rPr>
      </w:pPr>
      <w:r>
        <w:rPr>
          <w:sz w:val="24"/>
          <w:szCs w:val="24"/>
        </w:rPr>
        <w:t>Çà ýòî âðåìÿ Æàí-Ïîëü óñïåë îòêðûòü êàðòîííóþ êîðîáêó è ðàçëîæèòü åå ñîäåðæèìîå íà ïîëó ãîñòèíîé. Òàì áûëè äâà ïðîòèâîòàíêîâûõ ðóæüÿ ìàðêè «Àðìáðàñò-300», èçãîòîâëåííûõ â Èòàëèè ïî ÷åðòåæàì çàïàäíîãåðìàíñêîé ôèðìû «Ìåññåðøìèò-Áîëêîâ-Áîì». Ê íèì áûëè ïðèëîæåíû äâà áðîíåáîéíûõ ñíàðÿäà, ñïîñîáíûõ ñ ðàññòîÿíèÿ òðåõñîò ìåòðîâ ïðîáèòü 30-ìèëëèìåòðîâóþ ñòàëüíóþ ïëàñòèíó. Îðóæèå áûëî âûáðàíî òîëêîâî: îíî äåéñòâîâàëî áåç ñèëüíîé îòäà÷è, áåç ïëàìåíè, âñïûøêè, áåç øóìà è áåç äûìà. Èäåàëüíîå îðóæèå, ÷òîáû ñòðåëÿòü èç çàêðûòîãî ïîìåùåíèÿ, — áîëüøèíñòâî ðóæåé òàêîãî êàëèáðà â ïîäîáíûõ óñëîâèÿõ îïàñíî äëÿ ñòðåëÿþùåãî.</w:t>
      </w:r>
    </w:p>
    <w:p>
      <w:pPr>
        <w:pStyle w:val="Normal"/>
        <w:ind w:firstLine="720"/>
        <w:jc w:val="both"/>
        <w:rPr>
          <w:sz w:val="24"/>
          <w:szCs w:val="24"/>
        </w:rPr>
      </w:pPr>
      <w:r>
        <w:rPr>
          <w:sz w:val="24"/>
          <w:szCs w:val="24"/>
        </w:rPr>
        <w:t>Ó Æàí-Ïîëÿ áûë áîëüøîé îïûò: â ñ÷èòàííûå ìèíóòû îáà ðóæüÿ îêàçàëèñü ñîáðàíû è ãîòîâû ê áîþ.</w:t>
      </w:r>
    </w:p>
    <w:p>
      <w:pPr>
        <w:pStyle w:val="Normal"/>
        <w:ind w:firstLine="720"/>
        <w:jc w:val="both"/>
        <w:rPr>
          <w:sz w:val="24"/>
          <w:szCs w:val="24"/>
        </w:rPr>
      </w:pPr>
      <w:r>
        <w:rPr>
          <w:sz w:val="24"/>
          <w:szCs w:val="24"/>
        </w:rPr>
        <w:t>Òåïåðü íàäî áûëî êàê-òî óáèòü âðåìÿ. Îí ïåðåòàùèë òåëî ìàäàì Òüåðè â ñïàëüíþ, ñòåð îòïå÷àòêè ïàëüöåâ ñî âõîäíîé äâåðè è ïðèíÿëñÿ èñêàòü òåëåâèçîð. Â êâàðòèðå åãî íå îêàçàëîñü, è îí âûðóãàëñÿ ïðî ñåáÿ. Çàòî â êóõíå íàøëèñü îñòàòêè öûïëåíêà è íåìíîãî ôðóêòîâ — ïðèãîäèòñÿ íà óæèí. Ïðàâäà, ê åãî âåëèêîìó íåóäîâîëüñòâèþ, èç âûïèâêè òóò îêàçàëàñü ëèøü áóòûëêà ñëàäêîãî ñëàáîãî âèíà. Ñïèðòíîå áû ïðèãîäèëîñü — íå ïðèíèìàòü æå âñåðüåç çàïðåùåíèå ïèòü âî âðåìÿ îïåðàöèé.</w:t>
      </w:r>
    </w:p>
    <w:p>
      <w:pPr>
        <w:pStyle w:val="Normal"/>
        <w:ind w:firstLine="720"/>
        <w:jc w:val="both"/>
        <w:rPr>
          <w:sz w:val="24"/>
          <w:szCs w:val="24"/>
        </w:rPr>
      </w:pPr>
      <w:r>
        <w:rPr>
          <w:sz w:val="24"/>
          <w:szCs w:val="24"/>
        </w:rPr>
        <w:t>Îí ðàñïîëîæèëñÿ íà äèâàíå â ãîñòèíîé, âûêóðèë òðè ñèãàðåòû, àêêóðàòíî çàãàñèâ êàæäóþ î ïîëèðîâàííóþ ïîâåðõíîñòü íèçåíüêîãî ñòîëèêà, âûòÿíóë íîãè è ïðîñïàë äî âîñüìè âå÷åðà. Ðàçáóäèë åãî òåëåôîííûé çâîíîê. Òðóáêó îí ñíèìàòü íå ñòàë, è òåëåôîí âñêîðå çàòèõ. Òîãäà îí ïåðåðåçàë ïðîâîä âçÿòûì â êóõíå íîæîì, ïðèíåñ â ãîñòèíóþ âèíî è åäó è ñ àïïåòèòîì ïîåë. Íèêàêèå îïåðàöèè íà åãî àïïåòèò íå âëèÿëè. «Íåðâû? À ãäå îíè, ìàòü èõ...» Ýòó õâàñòëèâóþ ôðàçó îí ëþáèë ïîâòîðÿòü.</w:t>
      </w:r>
    </w:p>
    <w:p>
      <w:pPr>
        <w:pStyle w:val="Normal"/>
        <w:ind w:firstLine="720"/>
        <w:jc w:val="both"/>
        <w:rPr>
          <w:sz w:val="24"/>
          <w:szCs w:val="24"/>
        </w:rPr>
      </w:pPr>
      <w:r>
        <w:rPr>
          <w:sz w:val="24"/>
          <w:szCs w:val="24"/>
        </w:rPr>
        <w:t>×àñ íî÷è, íàñòàëî âðåìÿ äåéñòâîâàòü. Îí âñå ïðîâåðèë: íå çàïåðòà ëè äâåðü íà ÷åðíóþ ëåñòíèöó, ðàáîòàåò ëè åãî êàðìàííûé ôîíàðèê è õîðîøî ëè çàâÿçàíû øíóðêè áîòèíîê. Äåòàëè — ýòî âàæíî. Ïîòîì îñòîðîæíî îòêðûë îêíî è âûãëÿíóë. Äâîå ïîëèöåéñêèõ äåæóðèëè ó âõîäà â Åëèñåéñêèé äâîðåö. Óëè÷íûå ôîíàðè è ëàìïû âî äâîðå ñìóòíî îñâåùàëè ôàñàä äâîðöà, ïîñòðîåííîãî â ñòèëå íåîêëàññèöèçìà, — îòñþäà äî íåãî ïðèìåðíî ñòî ïÿòüäåñÿò ìåòðîâ, ïîëîâèíà òîãî ðàññòîÿíèÿ, íà êîòîðîå áüåò åãî îðóæèå. Íèêàêèõ ïðîáëåì!</w:t>
      </w:r>
    </w:p>
    <w:p>
      <w:pPr>
        <w:pStyle w:val="Normal"/>
        <w:ind w:firstLine="720"/>
        <w:jc w:val="both"/>
        <w:rPr>
          <w:sz w:val="24"/>
          <w:szCs w:val="24"/>
        </w:rPr>
      </w:pPr>
      <w:r>
        <w:rPr>
          <w:sz w:val="24"/>
          <w:szCs w:val="24"/>
        </w:rPr>
        <w:t>Âñòàâ êîëåíÿìè íà ïîäîêîííèê, Æàí-Ïîëü ïîäíÿë îäíî èç ðóæåé ê ïëå÷ó. Âòîðîå, òîæå çàðÿæåííîå, ëåæàëî ñëåâà, ó êîëåíà. Êàæäîå ïðåäíàçíà÷åíî íà îäèí-åäèíñòâåííûé âûñòðåë, ïîòîìó è ïîíàäîáèëîñü èõ äâà, òàê íàñòîÿë øòàá: ñëó÷àëîñü, òàêîå îðóæèå îòêàçûâàëî, äàâàëî îñå÷êó.</w:t>
      </w:r>
    </w:p>
    <w:p>
      <w:pPr>
        <w:pStyle w:val="Normal"/>
        <w:ind w:firstLine="720"/>
        <w:jc w:val="both"/>
        <w:rPr>
          <w:sz w:val="24"/>
          <w:szCs w:val="24"/>
        </w:rPr>
      </w:pPr>
      <w:r>
        <w:rPr>
          <w:sz w:val="24"/>
          <w:szCs w:val="24"/>
        </w:rPr>
        <w:t>Æàí-Ïîëü ñíÿë ïðåäîõðàíèòåëü, âçÿë íà ìóøêó ñòóïåíè äâîðöà è íàæàë êóðîê. Òîë÷îê, ñâèñò ñíàðÿäà — çíà÷èò, ðóæüå èñïðàâíî. Ìãíîâåíèå ñïóñòÿ ïðîãðåìåë âçðûâ — ñíàðÿä ðàçáèë îòäåëàííóþ êàìíåì ñòåíó íàä ëåñòíèöåé. Æàí-Ïîëü îòáðîñèë ñðàáîòàâøåå ðóæüå, ñõâàòèë äðóãîå. Ìåæäó äâóìÿ âûñòðåëàìè — îáà ñíàðÿäà óãîäèëè â ñòåíó — ïðîøëî åäâà ëè ïÿòü ñåêóíä. Ïîëèöåéñêèé áðîñèëñÿ âî äâîð, ðàçäàëèñü ñâèñòêè, èç ñòîðîæåâîé áóäêè âûñêî÷èëè åùå îõðàííèêè. Äî Æàí-Ïîëÿ, êîãäà îí ñ ÷åðíîãî õîäà âûáåãàë èç êâàðòèðû, äîíåññÿ çâîí ðàçáèòîãî ñòåêëà è ãðîõîò îñûïàþùèõñÿ êàìíåé.</w:t>
      </w:r>
    </w:p>
    <w:p>
      <w:pPr>
        <w:pStyle w:val="Normal"/>
        <w:ind w:firstLine="720"/>
        <w:jc w:val="both"/>
        <w:rPr>
          <w:sz w:val="24"/>
          <w:szCs w:val="24"/>
        </w:rPr>
      </w:pPr>
      <w:r>
        <w:rPr>
          <w:sz w:val="24"/>
          <w:szCs w:val="24"/>
        </w:rPr>
        <w:t>Â ïîòåìêàõ îí ïîäíÿëñÿ ïî ñëóæåáíîé ëåñòíèöå, äåðæà â ïàìÿòè ïëàí, êîòîðûé íàðèñîâàëà Èíãðèä, è, íå çàæèãàÿ ôîíàðèêà, ïîâåðíóë íà âåðõíåì ýòàæå â êîðèäîð, îòûñêàë ÷åòâåðòóþ äâåðü ñëåâà è îêàçàëñÿ â òóàëåòå êàê ðàç â òîò ìîìåíò, êîãäà îòêðûëàñü îäíà èç äâåðåé äàëüøå ïî êîðèäîðó: âèäíî, êîãî-òî èç ïðèñëóãè ðàçáóäèëè âçðûâû.</w:t>
      </w:r>
    </w:p>
    <w:p>
      <w:pPr>
        <w:pStyle w:val="Normal"/>
        <w:ind w:firstLine="720"/>
        <w:jc w:val="both"/>
        <w:rPr>
          <w:sz w:val="24"/>
          <w:szCs w:val="24"/>
        </w:rPr>
      </w:pPr>
      <w:r>
        <w:rPr>
          <w:sz w:val="24"/>
          <w:szCs w:val="24"/>
        </w:rPr>
        <w:t>Æàí-Ïîëü âûëåç ÷åðåç îêíî íà êàðíèç, êîòîðûé îãèáàë âñå çäàíèå âïëîòü äî òîãî ìåñòà, ãäå îíî ïðèìûêàëî ê òàêîìó æå æèëîìó äîìó, ñòîÿùåìó íà ñîñåäíåé óëèöå. Ñêóïî ïîñâåòèâ ôîíàðèêîì, îí îáíàðóæèë ÷óòü äàëüøå îòêðûòîå îêíî è, äîéäÿ äî íåãî, ñïðûãíóë â ÷üþ-òî ñïàëüíþ. Ïîêà îí, ñâåòÿ ôîíàðèêîì, èñêàë äâåðü, ðàçäàëñÿ èñïóãàííûé âñêðèê, íî êîãäà îáèòàòåëüíèöà êîìíàòû ðåøèëàñü çàæå÷ü ñâåò, íåçâàíûé ãîñòü óæå áûë â êîðèäîðå. Ïî ëåñòíèöå îí ñïóñòèëñÿ áëàãîïîëó÷íî, íèêòî åãî íå âèäåë. Îêàçàâøèñü íà óëèöå, òîðîïëèâî çàøàãàë ïðî÷ü, ïîäàëüøå îò Ôîáóð Ñåíò-Îíîðå. Ïî ïóòè â ïàññàæ Ñåí-Äåíè åìó òîæå íèêòî íå âñòðåòèëñÿ.</w:t>
      </w:r>
    </w:p>
    <w:p>
      <w:pPr>
        <w:pStyle w:val="Normal"/>
        <w:ind w:firstLine="720"/>
        <w:jc w:val="both"/>
        <w:rPr>
          <w:sz w:val="24"/>
          <w:szCs w:val="24"/>
        </w:rPr>
      </w:pPr>
      <w:r>
        <w:rPr>
          <w:sz w:val="24"/>
          <w:szCs w:val="24"/>
        </w:rPr>
        <w:t xml:space="preserve">— </w:t>
      </w:r>
      <w:r>
        <w:rPr>
          <w:sz w:val="24"/>
          <w:szCs w:val="24"/>
        </w:rPr>
        <w:t>Ãîâíà ïèðîãà! — ïîõâàñòàëñÿ îí, ïîÿâèâøèñü â ìàñòåðñêîé, ãäå åãî æäàëè Èíãðèä, Âèêòîð è Áåðàíæå.</w:t>
      </w:r>
    </w:p>
    <w:p>
      <w:pPr>
        <w:pStyle w:val="Normal"/>
        <w:ind w:firstLine="720"/>
        <w:jc w:val="both"/>
        <w:rPr>
          <w:sz w:val="24"/>
          <w:szCs w:val="24"/>
        </w:rPr>
      </w:pPr>
      <w:r>
        <w:rPr>
          <w:sz w:val="24"/>
          <w:szCs w:val="24"/>
        </w:rPr>
        <w:t xml:space="preserve">— </w:t>
      </w:r>
      <w:r>
        <w:rPr>
          <w:sz w:val="24"/>
          <w:szCs w:val="24"/>
        </w:rPr>
        <w:t>Çäîðîâî! — ïîõâàëèëà Èíãðèä. Îíà äàæå óëûáíóëàñü åìó. Æàí-Ïîëü òîëüêî âçãëÿíóë íà íåå: îí åùå äîêàæåò ýòîé ñóêå, ÷òî åñòü íà ñâåòå íàñòîÿùèå ìóæè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ãîëîâîê â ïàðèæñêîì âûïóñêå «Èíòåðíýøíë ãåðàëüä òðèáþí» áûë íàáðàí ñàìûì êðóïíûì øðèôòîì: «ELYSEE PALACE SHELLED» — «Îáñòðåë Åëèñåéñêîãî äâîðöà...</w:t>
      </w:r>
    </w:p>
    <w:p>
      <w:pPr>
        <w:pStyle w:val="Normal"/>
        <w:ind w:firstLine="720"/>
        <w:jc w:val="both"/>
        <w:rPr>
          <w:sz w:val="24"/>
          <w:szCs w:val="24"/>
        </w:rPr>
      </w:pPr>
      <w:r>
        <w:rPr>
          <w:sz w:val="24"/>
          <w:szCs w:val="24"/>
        </w:rPr>
        <w:t>Ñåðüåçíûé óùåðá. Ïîñòðàäàâøèõ íåò.</w:t>
      </w:r>
    </w:p>
    <w:p>
      <w:pPr>
        <w:pStyle w:val="Normal"/>
        <w:ind w:firstLine="720"/>
        <w:jc w:val="both"/>
        <w:rPr>
          <w:sz w:val="24"/>
          <w:szCs w:val="24"/>
        </w:rPr>
      </w:pPr>
      <w:r>
        <w:rPr>
          <w:sz w:val="24"/>
          <w:szCs w:val="24"/>
        </w:rPr>
        <w:t>Îçíà÷àåò ëè ýòî ïðàâèòåëüñòâåííûé êðèçèñ?»</w:t>
      </w:r>
    </w:p>
    <w:p>
      <w:pPr>
        <w:pStyle w:val="Normal"/>
        <w:ind w:firstLine="720"/>
        <w:jc w:val="both"/>
        <w:rPr>
          <w:sz w:val="24"/>
          <w:szCs w:val="24"/>
        </w:rPr>
      </w:pPr>
      <w:r>
        <w:rPr>
          <w:sz w:val="24"/>
          <w:szCs w:val="24"/>
        </w:rPr>
        <w:t>Ãåíðè Êèññèíäæåð, çàâòðàêàâøèé â ñâîåì íîìåðå, ïîëîæèâ ïåðåä ñîáîé ãàçåòó, óëûáíóëñÿ. Ìîæåò, ýòî è ñëó÷àéíîñòü, ÷òî òàêîå ïðîèçîøëî êàê ðàç ïåðåä åãî âñòðå÷åé ñ ôðàíöóçñêèìè ëèäåðàìè, íî ëó÷øåãî âðåìåíè äëÿ äèâåðñèè îí è ñàì áû íàçíà÷èòü íå ìîã. Òåïåðü íèêòî íå ðåøèòñÿ óòâåðæäàòü, áóäòî ñèòóàöèÿ ïîä êîíòðîëåì. Êóäà óæ òóò! Åñëè ïðåçèäåíòñêèé äâîðåö îáñòðåëèâàþò ÷óòü ëè íå â óïîð!</w:t>
      </w:r>
    </w:p>
    <w:p>
      <w:pPr>
        <w:pStyle w:val="Normal"/>
        <w:ind w:firstLine="720"/>
        <w:jc w:val="both"/>
        <w:rPr>
          <w:sz w:val="24"/>
          <w:szCs w:val="24"/>
        </w:rPr>
      </w:pPr>
      <w:r>
        <w:rPr>
          <w:sz w:val="24"/>
          <w:szCs w:val="24"/>
        </w:rPr>
        <w:t>Îí äîïèë àïåëüñèíîâûé ñîê è ïðèíÿëñÿ çà êîôå.</w:t>
      </w:r>
    </w:p>
    <w:p>
      <w:pPr>
        <w:pStyle w:val="Normal"/>
        <w:ind w:firstLine="720"/>
        <w:jc w:val="both"/>
        <w:rPr>
          <w:sz w:val="24"/>
          <w:szCs w:val="24"/>
        </w:rPr>
      </w:pPr>
      <w:r>
        <w:rPr>
          <w:sz w:val="24"/>
          <w:szCs w:val="24"/>
        </w:rPr>
        <w:t xml:space="preserve">— </w:t>
      </w:r>
      <w:r>
        <w:rPr>
          <w:sz w:val="24"/>
          <w:szCs w:val="24"/>
        </w:rPr>
        <w:t>Ïîìÿíèòå ìîè ñëîâà — ýòî êîììóíèñòû! — ïðîèçíåñ àäìèðàë Áðóáåê, êàê òîëüêî îíè âñòðåòèëèñü. — Ïàëèòü ïî ïðåçèäåíòó ðåñïóáëèêè — ýòî æå íàäî! Íàâåðíÿêà ÷åðòîâû êîììóíèñòû.</w:t>
      </w:r>
    </w:p>
    <w:p>
      <w:pPr>
        <w:pStyle w:val="Normal"/>
        <w:ind w:firstLine="720"/>
        <w:jc w:val="both"/>
        <w:rPr>
          <w:sz w:val="24"/>
          <w:szCs w:val="24"/>
        </w:rPr>
      </w:pPr>
      <w:r>
        <w:rPr>
          <w:sz w:val="24"/>
          <w:szCs w:val="24"/>
        </w:rPr>
        <w:t xml:space="preserve">— </w:t>
      </w:r>
      <w:r>
        <w:rPr>
          <w:sz w:val="24"/>
          <w:szCs w:val="24"/>
        </w:rPr>
        <w:t>Âîâñå íå îáÿçàòåëüíî, — íå ñîãëàñèëñÿ Êèññèíäæåð. — Èì-òî ýòî ñîâåðøåííî íè ê ÷åìó.</w:t>
      </w:r>
    </w:p>
    <w:p>
      <w:pPr>
        <w:pStyle w:val="Normal"/>
        <w:ind w:firstLine="720"/>
        <w:jc w:val="both"/>
        <w:rPr>
          <w:sz w:val="24"/>
          <w:szCs w:val="24"/>
        </w:rPr>
      </w:pPr>
      <w:r>
        <w:rPr>
          <w:sz w:val="24"/>
          <w:szCs w:val="24"/>
        </w:rPr>
        <w:t>Îí óæå íå íàäåÿëñÿ, ÷òî åìó óäàñòñÿ õîòü â ÷åì-òî óáåäèòü àäìèðàëà, è áðîñèë ýòè ïîïûòêè. Íè÷åãî õîðîøåãî ïîäîáíîå óïðÿìñòâî íå ïðåäâåùàëî íè ÖÐÓ è íèêîìó äðóãîìó.</w:t>
      </w:r>
    </w:p>
    <w:p>
      <w:pPr>
        <w:pStyle w:val="Normal"/>
        <w:ind w:firstLine="720"/>
        <w:jc w:val="both"/>
        <w:rPr>
          <w:sz w:val="24"/>
          <w:szCs w:val="24"/>
        </w:rPr>
      </w:pPr>
      <w:r>
        <w:rPr>
          <w:sz w:val="24"/>
          <w:szCs w:val="24"/>
        </w:rPr>
        <w:t>Â 9.45 â ãîñòèíèöå ïîÿâèëàñü àñêåòè÷åñêàÿ ôèãóðà Âýëëàòà.</w:t>
      </w:r>
    </w:p>
    <w:p>
      <w:pPr>
        <w:pStyle w:val="Normal"/>
        <w:ind w:firstLine="720"/>
        <w:jc w:val="both"/>
        <w:rPr>
          <w:sz w:val="24"/>
          <w:szCs w:val="24"/>
        </w:rPr>
      </w:pPr>
      <w:r>
        <w:rPr>
          <w:sz w:val="24"/>
          <w:szCs w:val="24"/>
        </w:rPr>
        <w:t xml:space="preserve">— </w:t>
      </w:r>
      <w:r>
        <w:rPr>
          <w:sz w:val="24"/>
          <w:szCs w:val="24"/>
        </w:rPr>
        <w:t>Íåáîëüøèå èçìåíåíèÿ â îðãàíèçàöèè âñòðå÷è, — êèñëî ñîîáùèë îí. — Ïðåçèäåíò è ïðåìüåð-ìèíèñòð ïðèìóò âàñ â ìèíèñòåðñòâå ìîðñêîãî ôëîòà íà ïëîùàäè Êîíêîðä.</w:t>
      </w:r>
    </w:p>
    <w:p>
      <w:pPr>
        <w:pStyle w:val="Normal"/>
        <w:ind w:firstLine="720"/>
        <w:jc w:val="both"/>
        <w:rPr>
          <w:sz w:val="24"/>
          <w:szCs w:val="24"/>
        </w:rPr>
      </w:pPr>
      <w:r>
        <w:rPr>
          <w:sz w:val="24"/>
          <w:szCs w:val="24"/>
        </w:rPr>
        <w:t xml:space="preserve">— </w:t>
      </w:r>
      <w:r>
        <w:rPr>
          <w:sz w:val="24"/>
          <w:szCs w:val="24"/>
        </w:rPr>
        <w:t>×òî, äâîðåö íå â ïîðÿäêå?</w:t>
      </w:r>
    </w:p>
    <w:p>
      <w:pPr>
        <w:pStyle w:val="Normal"/>
        <w:ind w:firstLine="720"/>
        <w:jc w:val="both"/>
        <w:rPr>
          <w:sz w:val="24"/>
          <w:szCs w:val="24"/>
        </w:rPr>
      </w:pPr>
      <w:r>
        <w:rPr>
          <w:sz w:val="24"/>
          <w:szCs w:val="24"/>
        </w:rPr>
        <w:t xml:space="preserve">— </w:t>
      </w:r>
      <w:r>
        <w:rPr>
          <w:sz w:val="24"/>
          <w:szCs w:val="24"/>
        </w:rPr>
        <w:t>Íå òî ÷òîáû íå â ïîðÿäêå, íî ïðåäñòîèò óáîðêà. Â ìèíèñòåðñòâå áóäåò óäîáíåå.</w:t>
      </w:r>
    </w:p>
    <w:p>
      <w:pPr>
        <w:pStyle w:val="Normal"/>
        <w:ind w:firstLine="720"/>
        <w:jc w:val="both"/>
        <w:rPr>
          <w:sz w:val="24"/>
          <w:szCs w:val="24"/>
        </w:rPr>
      </w:pPr>
      <w:r>
        <w:rPr>
          <w:sz w:val="24"/>
          <w:szCs w:val="24"/>
        </w:rPr>
        <w:t>Ëèöî Âýëëàòà îñòàëîñü áåçó÷àñòíûì: àìåðèêàíöåâ îí òåðïåòü íå ìîã.</w:t>
      </w:r>
    </w:p>
    <w:p>
      <w:pPr>
        <w:pStyle w:val="Normal"/>
        <w:ind w:firstLine="720"/>
        <w:jc w:val="both"/>
        <w:rPr>
          <w:sz w:val="24"/>
          <w:szCs w:val="24"/>
        </w:rPr>
      </w:pPr>
      <w:r>
        <w:rPr>
          <w:sz w:val="24"/>
          <w:szCs w:val="24"/>
        </w:rPr>
        <w:t>Â ìèíèñòåðñòâå èõ ïðîâåëè â êîìíàòó äëÿ êîíôåðåíöèé, ãäå âûñîêèé ïîòîëîê áûë ðàñïèñàí â ñòèëå ðîêîêî — íèìôàìè, ñàòèðàìè è êóïèäîíàìè. Ïîä âñåì ýòèì âåëèêîëåïèåì èõ óæå æäàëè ïðåçèäåíò è ïðåìüåð-ìèíèñòð. Ïðèñóùåå ïðåçèäåíòó ÷óâñòâî ïðåâîñõîäñòâà è ñàìîóâàæåíèÿ ïîäñêàçûâàëî åìó, ÷òî íå ñëåäóåò ñ ãîòîâíîñòüþ ïðèíèìàòü ñîâåòû, äàæå åñëè îíè èñõîäÿò îò ïðåçèäåíòà Ñîåäèíåííûõ Øòàòîâ è åñëè â êà÷åñòâå ñîâåò÷èêà âûñòóïàåò ñàì çíàìåíèòûé äîêòîð Ãåíðè Êèññèíäæåð. È òåì áîëåå ñòðàííî åìó, ïðåçèäåíòó ðåñïóáëèêè, ïðèíèìàòü ó ñåáÿ ðóêîâîäèòåëÿ ÖÐÓ. Óæ ãàçåòû ïîñòàðàþòñÿ ýòó âñòðå÷ó ðàñïèñàòü. Äà è ñàì îí ÷óâñòâóåò, ÷òî äëÿ Ôðàíöèè òóò íèêàêèõ âûãîä íå áóäåò. Îí îáìåíÿëñÿ ðóêîïîæàòèåì ñ àìåðèêàíöàìè, íå ÿâèâ íà ñâîåì ëèöå íè ìàëåéøåãî ïîäîáèÿ óëûáêè. Åãî ïðèìåðó ïîñëåäîâàë è ïðåìüåð-ìèíèñòð. Àìåðèêàíöû, ñ ñàìîãî íà÷àëà âçÿâøèå íåîäîáðèòåëüíûé è ñòðîãèé òîí, òàêæå íå óëûáíóëèñü. Âýëëàò ñ ìðà÷íî-îôèöèàëüíûì âèäîì èñïîëíÿë îáÿçàííîñòè ñåêðåòàðÿ.</w:t>
      </w:r>
    </w:p>
    <w:p>
      <w:pPr>
        <w:pStyle w:val="Normal"/>
        <w:ind w:firstLine="720"/>
        <w:jc w:val="both"/>
        <w:rPr>
          <w:sz w:val="24"/>
          <w:szCs w:val="24"/>
        </w:rPr>
      </w:pPr>
      <w:r>
        <w:rPr>
          <w:sz w:val="24"/>
          <w:szCs w:val="24"/>
        </w:rPr>
        <w:t>Êîãäà îíè óñåëèñü — Âýëëàò ñ ïðèãîòîâëåííûì áëîêíîòîì è íàöåëåííîé â íåãî øàðèêîâîé ðó÷êîé, — ïðåçèäåíò âûäàâèë èç ñåáÿ íåñêîëüêî íåâíÿòíûõ ïðèâåòñòâåííûõ ñëîâ è ïîïðîñèë äîêòîðà Êèññèíäæåðà èçëîæèòü ñâîå äåëî.</w:t>
      </w:r>
    </w:p>
    <w:p>
      <w:pPr>
        <w:pStyle w:val="Normal"/>
        <w:ind w:firstLine="720"/>
        <w:jc w:val="both"/>
        <w:rPr>
          <w:sz w:val="24"/>
          <w:szCs w:val="24"/>
        </w:rPr>
      </w:pPr>
      <w:r>
        <w:rPr>
          <w:sz w:val="24"/>
          <w:szCs w:val="24"/>
        </w:rPr>
        <w:t xml:space="preserve">— </w:t>
      </w:r>
      <w:r>
        <w:rPr>
          <w:sz w:val="24"/>
          <w:szCs w:val="24"/>
        </w:rPr>
        <w:t>Ìíå ïîðó÷åíî ëè÷íî ñàìèì àìåðèêàíñêèì ïðåçèäåíòîì, — íà÷àë Êèññèíäæåð, — ïåðåäàòü âàì íà ñëîâàõ, à íå â ïèñüìåííîé ôîðìå... — Îí ÷óâñòâîâàë, ÷òî ôðàíöóçñêèé ïðåçèäåíò ïðåäïî÷òåò èìåííî ýòó ôîðìó. — Ðå÷ü èäåò î ñòàáèëüíîñòè îáñòàíîâêè âî Ôðàíöèè, êîòîðàÿ äëÿ íåãî... (è ò.ä. è ò.ï.). Íåäàâíèå âçðûâû âûçâàëè â Âàøèíãòîíå ñåðüåçíóþ òðåâîãó. Íàø ïðåçèäåíò õîòåë áû óáåäèòüñÿ, ÷òî ñèòóàöèÿ íàõîäèòñÿ ïîä êîíòðîëåì. Êðîìå òîãî, ïîä îïðåäåëåííûì óãëîì çðåíèÿ ñîþçíèêè Ôðàíöèè â Àìåðèêå äàæå áîëüøå, ÷åì ñàìè ôðàíöóçû, çàèíòåðåñîâàíû â ðåçóëüòàòå ïðåäñòîÿùèõ âûáîðîâ. Ïîáåäà ëåâûõ ñèë, ýòî íåòðóäíî ïîíÿòü, ñîçäàëà áû ñåðüåçíûå ïðîáëåìû...</w:t>
      </w:r>
    </w:p>
    <w:p>
      <w:pPr>
        <w:pStyle w:val="Normal"/>
        <w:ind w:firstLine="720"/>
        <w:jc w:val="both"/>
        <w:rPr>
          <w:sz w:val="24"/>
          <w:szCs w:val="24"/>
        </w:rPr>
      </w:pPr>
      <w:r>
        <w:rPr>
          <w:sz w:val="24"/>
          <w:szCs w:val="24"/>
        </w:rPr>
        <w:t>Ãîðòàííûé ãîëîñ äîêòîðà Êèññèíäæåðà çâó÷àë ìîíîòîííî. Ïðåçèäåíò ðåñïóáëèêè óñòðåìèë ñâîé âçãëÿä â ïðîñòðàíñòâî, òî æå ñàìîå âîëåé-íåâîëåé ïðèøëîñü ñäåëàòü è ïðåìüåð-ìèíèñòðó. Êîãäà ãîâîðèâøèé íàêîíåö çàìîë÷àë, ïðåçèäåíò îòêàøëÿëñÿ è ïðîèçíåñ:</w:t>
      </w:r>
    </w:p>
    <w:p>
      <w:pPr>
        <w:pStyle w:val="Normal"/>
        <w:ind w:firstLine="720"/>
        <w:jc w:val="both"/>
        <w:rPr>
          <w:sz w:val="24"/>
          <w:szCs w:val="24"/>
        </w:rPr>
      </w:pPr>
      <w:r>
        <w:rPr>
          <w:sz w:val="24"/>
          <w:szCs w:val="24"/>
        </w:rPr>
        <w:t xml:space="preserve">— </w:t>
      </w:r>
      <w:r>
        <w:rPr>
          <w:sz w:val="24"/>
          <w:szCs w:val="24"/>
        </w:rPr>
        <w:t>Íî ýòî íàøè âíóòðåííèå äåëà, äîêòîð Êèññèíäæåð. Ìû âåäü íå ïðèåçæàåì â Âàøèíãòîí, êîãäà ó âàñ íåãðû áóíòóþò.</w:t>
      </w:r>
    </w:p>
    <w:p>
      <w:pPr>
        <w:pStyle w:val="Normal"/>
        <w:ind w:firstLine="720"/>
        <w:jc w:val="both"/>
        <w:rPr>
          <w:sz w:val="24"/>
          <w:szCs w:val="24"/>
        </w:rPr>
      </w:pPr>
      <w:r>
        <w:rPr>
          <w:sz w:val="24"/>
          <w:szCs w:val="24"/>
        </w:rPr>
        <w:t xml:space="preserve">— </w:t>
      </w:r>
      <w:r>
        <w:rPr>
          <w:sz w:val="24"/>
          <w:szCs w:val="24"/>
        </w:rPr>
        <w:t>Åñëè Ôðàíöèåé çàâëàäåþò êîììóíèñòû, ýòî ñòàíåò åâðîïåéñêîé ïðîáëåìîé, à ñòàëî áûòü, è ìèðîâîé, — âîçðàçèë Êèññèíäæåð, — Ñîåäèíåííûå Øòàòû íå ìîãóò îñòàòüñÿ áåçó÷àñòíûìè. Âûáîðû â âîñåìüäåñÿò ïåðâîì ãîäó, êîãäà êîììóíèñòû âîøëè â ïðàâèòåëüñòâî, âûçâàëè, êàê âû çíàåòå, îòãîëîñêè è ó íàñ. Íåäàâíèå ñîáûòèÿ óâåëè÷èâàþò âîçìîæíîñòü òîãî, ÷òî êîììóíèñòû è äàëüøå ïðîäâèíóòñÿ ê âëàñòè. Ïîâòîðÿþ: Ñîåäèíåííûå Øòàòû íå ìîãóò ðàâíîäóøíî âçèðàòü, êàê ðàçâèâàþòñÿ äåëà.</w:t>
      </w:r>
    </w:p>
    <w:p>
      <w:pPr>
        <w:pStyle w:val="Normal"/>
        <w:ind w:firstLine="720"/>
        <w:jc w:val="both"/>
        <w:rPr>
          <w:sz w:val="24"/>
          <w:szCs w:val="24"/>
        </w:rPr>
      </w:pPr>
      <w:r>
        <w:rPr>
          <w:sz w:val="24"/>
          <w:szCs w:val="24"/>
        </w:rPr>
        <w:t xml:space="preserve">— </w:t>
      </w:r>
      <w:r>
        <w:rPr>
          <w:sz w:val="24"/>
          <w:szCs w:val="24"/>
        </w:rPr>
        <w:t>Ýòî ÷òî, óãðîçà?</w:t>
      </w:r>
    </w:p>
    <w:p>
      <w:pPr>
        <w:pStyle w:val="Normal"/>
        <w:ind w:firstLine="720"/>
        <w:jc w:val="both"/>
        <w:rPr>
          <w:sz w:val="24"/>
          <w:szCs w:val="24"/>
        </w:rPr>
      </w:pPr>
      <w:r>
        <w:rPr>
          <w:sz w:val="24"/>
          <w:szCs w:val="24"/>
        </w:rPr>
        <w:t xml:space="preserve">— </w:t>
      </w:r>
      <w:r>
        <w:rPr>
          <w:sz w:val="24"/>
          <w:szCs w:val="24"/>
        </w:rPr>
        <w:t>Íèêîèì îáðàçîì, ãîñïîäèí ïðåçèäåíò, íî ÿ óïîëíîìî÷åí çàÿâèòü, ÷òî Ñîåäèíåííûå Øòàòû ãîòîâû ñäåëàòü âñå âîçìîæíîå â ïðåäåëàõ èçâåñòíîé è ïðèíÿòîé ìåæäóíàðîäíîé ïðàêòèêè, ÷òîáû ïîìî÷ü ôðàíöóçñêîìó ïðàâèòåëüñòâó âûéòè èç çàòðóäíèòåëüíîãî ïîëîæåíèÿ.</w:t>
      </w:r>
    </w:p>
    <w:p>
      <w:pPr>
        <w:pStyle w:val="Normal"/>
        <w:ind w:firstLine="720"/>
        <w:jc w:val="both"/>
        <w:rPr>
          <w:sz w:val="24"/>
          <w:szCs w:val="24"/>
        </w:rPr>
      </w:pPr>
      <w:r>
        <w:rPr>
          <w:sz w:val="24"/>
          <w:szCs w:val="24"/>
        </w:rPr>
        <w:t xml:space="preserve">— </w:t>
      </w:r>
      <w:r>
        <w:rPr>
          <w:sz w:val="24"/>
          <w:szCs w:val="24"/>
        </w:rPr>
        <w:t>Ìíå íåèçâåñòíî, ÷òîáû ôðàíöóçñêîå ïðàâèòåëüñòâî îáðàùàëîñü çà òàêîãî ðîäà ïîìîùüþ.</w:t>
      </w:r>
    </w:p>
    <w:p>
      <w:pPr>
        <w:pStyle w:val="Normal"/>
        <w:ind w:firstLine="720"/>
        <w:jc w:val="both"/>
        <w:rPr>
          <w:sz w:val="24"/>
          <w:szCs w:val="24"/>
        </w:rPr>
      </w:pPr>
      <w:r>
        <w:rPr>
          <w:sz w:val="24"/>
          <w:szCs w:val="24"/>
        </w:rPr>
        <w:t xml:space="preserve">— </w:t>
      </w:r>
      <w:r>
        <w:rPr>
          <w:sz w:val="24"/>
          <w:szCs w:val="24"/>
        </w:rPr>
        <w:t>Ñîâåðøåííî âåðíî. Íî ìû ïîëàãàåì, ÷òî ñèòóàöèÿ ìîæåò èçìåíèòüñÿ.</w:t>
      </w:r>
    </w:p>
    <w:p>
      <w:pPr>
        <w:pStyle w:val="Normal"/>
        <w:ind w:firstLine="720"/>
        <w:jc w:val="both"/>
        <w:rPr>
          <w:sz w:val="24"/>
          <w:szCs w:val="24"/>
        </w:rPr>
      </w:pPr>
      <w:r>
        <w:rPr>
          <w:sz w:val="24"/>
          <w:szCs w:val="24"/>
        </w:rPr>
        <w:t xml:space="preserve">— </w:t>
      </w:r>
      <w:r>
        <w:rPr>
          <w:sz w:val="24"/>
          <w:szCs w:val="24"/>
        </w:rPr>
        <w:t>À åñëè èçìåíåíèé íå âîñïîñëåäóåò?</w:t>
      </w:r>
    </w:p>
    <w:p>
      <w:pPr>
        <w:pStyle w:val="Normal"/>
        <w:ind w:firstLine="720"/>
        <w:jc w:val="both"/>
        <w:rPr>
          <w:sz w:val="24"/>
          <w:szCs w:val="24"/>
        </w:rPr>
      </w:pPr>
      <w:r>
        <w:rPr>
          <w:sz w:val="24"/>
          <w:szCs w:val="24"/>
        </w:rPr>
        <w:t xml:space="preserve">— </w:t>
      </w:r>
      <w:r>
        <w:rPr>
          <w:sz w:val="24"/>
          <w:szCs w:val="24"/>
        </w:rPr>
        <w:t>Òîãäà ìîæíî îæèäàòü, ÷òî íàøå ïðàâèòåëüñòâî ïðåäïðèìåò îïðåäåëåííûå øàãè — ïî êðàéíåé ìåðå ôèíàíñîâîãî è êîììåð÷åñêîãî õàðàêòåðà.</w:t>
      </w:r>
    </w:p>
    <w:p>
      <w:pPr>
        <w:pStyle w:val="Normal"/>
        <w:ind w:firstLine="720"/>
        <w:jc w:val="both"/>
        <w:rPr>
          <w:sz w:val="24"/>
          <w:szCs w:val="24"/>
        </w:rPr>
      </w:pPr>
      <w:r>
        <w:rPr>
          <w:sz w:val="24"/>
          <w:szCs w:val="24"/>
        </w:rPr>
        <w:t>Ïðåìüåð-ìèíèñòð âìåøàëñÿ â ðàçãîâîð:</w:t>
      </w:r>
    </w:p>
    <w:p>
      <w:pPr>
        <w:pStyle w:val="Normal"/>
        <w:ind w:firstLine="720"/>
        <w:jc w:val="both"/>
        <w:rPr>
          <w:sz w:val="24"/>
          <w:szCs w:val="24"/>
        </w:rPr>
      </w:pPr>
      <w:r>
        <w:rPr>
          <w:sz w:val="24"/>
          <w:szCs w:val="24"/>
        </w:rPr>
        <w:t xml:space="preserve">— </w:t>
      </w:r>
      <w:r>
        <w:rPr>
          <w:sz w:val="24"/>
          <w:szCs w:val="24"/>
        </w:rPr>
        <w:t>Âû ñîáèðàåòåñü àòàêîâàòü ôðàíê?</w:t>
      </w:r>
    </w:p>
    <w:p>
      <w:pPr>
        <w:pStyle w:val="Normal"/>
        <w:ind w:firstLine="720"/>
        <w:jc w:val="both"/>
        <w:rPr>
          <w:sz w:val="24"/>
          <w:szCs w:val="24"/>
        </w:rPr>
      </w:pPr>
      <w:r>
        <w:rPr>
          <w:sz w:val="24"/>
          <w:szCs w:val="24"/>
        </w:rPr>
        <w:t>Êèññèíäæåð ïîæàë ïëå÷àìè.</w:t>
      </w:r>
    </w:p>
    <w:p>
      <w:pPr>
        <w:pStyle w:val="Normal"/>
        <w:ind w:firstLine="720"/>
        <w:jc w:val="both"/>
        <w:rPr>
          <w:sz w:val="24"/>
          <w:szCs w:val="24"/>
        </w:rPr>
      </w:pPr>
      <w:r>
        <w:rPr>
          <w:sz w:val="24"/>
          <w:szCs w:val="24"/>
        </w:rPr>
        <w:t xml:space="preserve">— </w:t>
      </w:r>
      <w:r>
        <w:rPr>
          <w:sz w:val="24"/>
          <w:szCs w:val="24"/>
        </w:rPr>
        <w:t>Íàøè áàíêè õîòÿò ñåáÿ çàùèòèòü. Êàçíà÷åéñòâî ÑØÀ íå ìîæåò èì âîñïðåïÿòñòâîâàòü, åñëè îíè ñî÷òóò, ÷òî îáñòàíîâêà âî Ôðàíöèè íåñòàáèëüíà. Òî æå ñàìîå îòíîñèòåëüíî êðóïíûõ àìåðèêàíñêèõ êîðïîðàöèé, ÷üè èíòåðåñû ñâÿçàíû ñ Ôðàíöèåé, è òåõ, ÷òî ïîêóïàþò ôðàíöóçñêîå îáîðóäîâàíèå è ìàòåðèàëû, — ÷òî ìû èì ñêàæåì? Òîëüêî îäíî: áóäüòå îñòîðîæíû!</w:t>
      </w:r>
    </w:p>
    <w:p>
      <w:pPr>
        <w:pStyle w:val="Normal"/>
        <w:ind w:firstLine="720"/>
        <w:jc w:val="both"/>
        <w:rPr>
          <w:sz w:val="24"/>
          <w:szCs w:val="24"/>
        </w:rPr>
      </w:pPr>
      <w:r>
        <w:rPr>
          <w:sz w:val="24"/>
          <w:szCs w:val="24"/>
        </w:rPr>
        <w:t>Íàñòóïèëî ìîë÷àíèå.</w:t>
      </w:r>
    </w:p>
    <w:p>
      <w:pPr>
        <w:pStyle w:val="Normal"/>
        <w:ind w:firstLine="720"/>
        <w:jc w:val="both"/>
        <w:rPr>
          <w:sz w:val="24"/>
          <w:szCs w:val="24"/>
        </w:rPr>
      </w:pPr>
      <w:r>
        <w:rPr>
          <w:sz w:val="24"/>
          <w:szCs w:val="24"/>
        </w:rPr>
        <w:t xml:space="preserve">— </w:t>
      </w:r>
      <w:r>
        <w:rPr>
          <w:sz w:val="24"/>
          <w:szCs w:val="24"/>
        </w:rPr>
        <w:t>Ïåðåäàéòå âàøåìó ïðåçèäåíòó, — çàãîâîðèë ôðàíöóçñêèé ïðåçèäåíò, — ÷òî ÿ öåíþ ïðîÿâëåííûé èì èíòåðåñ, îäíàêî âûíóæäåí îòêàçàòüñÿ îò ó÷àñòèÿ ÑØÀ â òîé äåÿòåëüíîñòè, êîòîðóþ ìû ïðåäïðèíÿëè äëÿ óñòðàíåíèÿ ñâîèõ âðåìåííûõ çàòðóäíåíèé. Âû ìîæåòå áûòü ñîâåðøåííî óâåðåíû â òîì, ÷òî ìû ñ íèìè ñïðàâèìñÿ. ×òî äî ïðåäñòîÿùèõ âûáîðîâ, òî îíè êàñàþòñÿ ôðàíöóçîâ è òîëüêî ôðàíöóçîâ.</w:t>
      </w:r>
    </w:p>
    <w:p>
      <w:pPr>
        <w:pStyle w:val="Normal"/>
        <w:ind w:firstLine="720"/>
        <w:jc w:val="both"/>
        <w:rPr>
          <w:sz w:val="24"/>
          <w:szCs w:val="24"/>
        </w:rPr>
      </w:pPr>
      <w:r>
        <w:rPr>
          <w:sz w:val="24"/>
          <w:szCs w:val="24"/>
        </w:rPr>
        <w:t xml:space="preserve">— </w:t>
      </w:r>
      <w:r>
        <w:rPr>
          <w:sz w:val="24"/>
          <w:szCs w:val="24"/>
        </w:rPr>
        <w:t>À ïî÷åìó ýòî ñåãîäíÿøíÿÿ âñòðå÷à ïðîèñõîäèò íå â ïðåçèäåíòñêîì äâîðöå? — Âíåçàïíûé âîïðîñ àäìèðàëà ïðîçâó÷àë òàê, êàê åñëè áû îí íàõîäèëñÿ ó ñåáÿ íà þòå.</w:t>
      </w:r>
    </w:p>
    <w:p>
      <w:pPr>
        <w:pStyle w:val="Normal"/>
        <w:ind w:firstLine="720"/>
        <w:jc w:val="both"/>
        <w:rPr>
          <w:sz w:val="24"/>
          <w:szCs w:val="24"/>
        </w:rPr>
      </w:pPr>
      <w:r>
        <w:rPr>
          <w:sz w:val="24"/>
          <w:szCs w:val="24"/>
        </w:rPr>
        <w:t>Ïðåçèäåíò òâåðäî ãëÿíóë â åãî ïî-äåòñêè ãîëóáûå ãëàçà.</w:t>
      </w:r>
    </w:p>
    <w:p>
      <w:pPr>
        <w:pStyle w:val="Normal"/>
        <w:ind w:firstLine="720"/>
        <w:jc w:val="both"/>
        <w:rPr>
          <w:sz w:val="24"/>
          <w:szCs w:val="24"/>
        </w:rPr>
      </w:pPr>
      <w:r>
        <w:rPr>
          <w:sz w:val="24"/>
          <w:szCs w:val="24"/>
        </w:rPr>
        <w:t xml:space="preserve">— </w:t>
      </w:r>
      <w:r>
        <w:rPr>
          <w:sz w:val="24"/>
          <w:szCs w:val="24"/>
        </w:rPr>
        <w:t>Ïî òîé ïðè÷èíå, àäìèðàë, ÷òî â ìîåì êàáèíåòå èäåò ðåìîíò.</w:t>
      </w:r>
    </w:p>
    <w:p>
      <w:pPr>
        <w:pStyle w:val="Normal"/>
        <w:ind w:firstLine="720"/>
        <w:jc w:val="both"/>
        <w:rPr>
          <w:sz w:val="24"/>
          <w:szCs w:val="24"/>
        </w:rPr>
      </w:pPr>
      <w:r>
        <w:rPr>
          <w:sz w:val="24"/>
          <w:szCs w:val="24"/>
        </w:rPr>
        <w:t>Àäìèðàë ñàðäîíè÷åñêè õìûêíóë, áóäòî ñîáèðàëñÿ çàñìåÿòüñÿ, íî ó íåãî íå ïîëó÷èëîñü.</w:t>
      </w:r>
    </w:p>
    <w:p>
      <w:pPr>
        <w:pStyle w:val="Normal"/>
        <w:ind w:firstLine="720"/>
        <w:jc w:val="both"/>
        <w:rPr>
          <w:sz w:val="24"/>
          <w:szCs w:val="24"/>
        </w:rPr>
      </w:pPr>
      <w:r>
        <w:rPr>
          <w:sz w:val="24"/>
          <w:szCs w:val="24"/>
        </w:rPr>
        <w:t xml:space="preserve">— </w:t>
      </w:r>
      <w:r>
        <w:rPr>
          <w:sz w:val="24"/>
          <w:szCs w:val="24"/>
        </w:rPr>
        <w:t>Âàñ îáñòðåëÿëè, — çàÿâèë îí. — Íå ïîíèìàþ, êàêîãî ÷åðòà âû ýòî òåðïèòå. Âñåì èçâåñòíî: ýòî æå êîììóíèñòû.</w:t>
      </w:r>
    </w:p>
    <w:p>
      <w:pPr>
        <w:pStyle w:val="Normal"/>
        <w:ind w:firstLine="720"/>
        <w:jc w:val="both"/>
        <w:rPr>
          <w:sz w:val="24"/>
          <w:szCs w:val="24"/>
        </w:rPr>
      </w:pPr>
      <w:r>
        <w:rPr>
          <w:sz w:val="24"/>
          <w:szCs w:val="24"/>
        </w:rPr>
        <w:t xml:space="preserve">— </w:t>
      </w:r>
      <w:r>
        <w:rPr>
          <w:sz w:val="24"/>
          <w:szCs w:val="24"/>
        </w:rPr>
        <w:t>Áëàãîäàðþ çà ñîâåò, — îòâåòèë ïðåçèäåíò. — Îí, áåçóñëîâíî, îáíàðóæèâàåò ãëóáîêîå ïîíèìàíèå íàøåé ñëîæíîé ïîëèòè÷åñêîé ñèòóàöèè.</w:t>
      </w:r>
    </w:p>
    <w:p>
      <w:pPr>
        <w:pStyle w:val="Normal"/>
        <w:ind w:firstLine="720"/>
        <w:jc w:val="both"/>
        <w:rPr>
          <w:sz w:val="24"/>
          <w:szCs w:val="24"/>
        </w:rPr>
      </w:pPr>
      <w:r>
        <w:rPr>
          <w:sz w:val="24"/>
          <w:szCs w:val="24"/>
        </w:rPr>
        <w:t>Îí âñòàë:</w:t>
      </w:r>
    </w:p>
    <w:p>
      <w:pPr>
        <w:pStyle w:val="Normal"/>
        <w:ind w:firstLine="720"/>
        <w:jc w:val="both"/>
        <w:rPr>
          <w:sz w:val="24"/>
          <w:szCs w:val="24"/>
        </w:rPr>
      </w:pPr>
      <w:r>
        <w:rPr>
          <w:sz w:val="24"/>
          <w:szCs w:val="24"/>
        </w:rPr>
        <w:t xml:space="preserve">— </w:t>
      </w:r>
      <w:r>
        <w:rPr>
          <w:sz w:val="24"/>
          <w:szCs w:val="24"/>
        </w:rPr>
        <w:t>Ãîñïîäà, ìîãó òîëüêî äîáàâèòü ñëåäóþùåå. Ìíå ïðåäñòàâëÿåòñÿ, ÷òî âû ñòðåìèòåñü ïîäòîëêíóòü íàñ ê àäìèíèñòðàòèâíûì — òî áèøü ïîëèöåéñêèì — ìåðàì ïðîòèâ êîììóíèñòîâ. Äóìàþ, â ñóáòðîïè÷åñêîì êëèìàòå Âàøèíãòîíà ýòî ìîãëî áû âûãëÿäåòü ëîãè÷íûì. Èìåííî ýòîìó, âåðîÿòíî, ÿ îáÿçàí âûñîêîé ÷åñòè áåñåäîâàòü íå ñ êåì èíûì, êàê ñ ðóêîâîäèòåëåì ÖÐÓ. Íî äîëæåí çàÿâèòü, ÷òî ÿ ðåøèòåëüíî îòêàçûâàþñü áûòü âòÿíóòûì â êàêèå-ëèáî äåéñòâèÿ, ñïîñîáíûå ïðèâåñòè ê ãðàæäàíñêîé âîéíå â íàøåé ñòðàíå, — ê âîéíå, ïîáåäó â êîòîðîé ÿ íèêîèì îáðàçîì íå ñìîã áû ãàðàíòèðîâàòü.</w:t>
      </w:r>
    </w:p>
    <w:p>
      <w:pPr>
        <w:pStyle w:val="Normal"/>
        <w:ind w:firstLine="720"/>
        <w:jc w:val="both"/>
        <w:rPr>
          <w:sz w:val="24"/>
          <w:szCs w:val="24"/>
        </w:rPr>
      </w:pPr>
      <w:r>
        <w:rPr>
          <w:sz w:val="24"/>
          <w:szCs w:val="24"/>
        </w:rPr>
        <w:t>Îí óñòðåìèë íà àäìèðàëà õîëîäíûé âçãëÿä.</w:t>
      </w:r>
    </w:p>
    <w:p>
      <w:pPr>
        <w:pStyle w:val="Normal"/>
        <w:ind w:firstLine="720"/>
        <w:jc w:val="both"/>
        <w:rPr>
          <w:sz w:val="24"/>
          <w:szCs w:val="24"/>
        </w:rPr>
      </w:pPr>
      <w:r>
        <w:rPr>
          <w:sz w:val="24"/>
          <w:szCs w:val="24"/>
        </w:rPr>
        <w:t xml:space="preserve">— </w:t>
      </w:r>
      <w:r>
        <w:rPr>
          <w:sz w:val="24"/>
          <w:szCs w:val="24"/>
        </w:rPr>
        <w:t>Çäåñü âàì íå êîëîíèÿ, àäìèðàë. Íå Ëà-Ïàñ, íå Ñàíòüÿãî è äàæå íå Áóýíîñ-Àéðåñ. Ýòî Ïàðèæ. Íå ñ÷èòàþ âîçìîæíûì ïðîäîëæàòü íàøó áåñåäó. Ïåðåäàéòå, ïîæàëóéñòà, ìîè íàèëó÷øèå ïîæåëàíèÿ ïðåçèäåíòó ÑØÀ è æåëàþ ïðèÿòíî ïðîâåñòè âðåìÿ, ïîêà âû åùå ó íàñ.</w:t>
      </w:r>
    </w:p>
    <w:p>
      <w:pPr>
        <w:pStyle w:val="Normal"/>
        <w:ind w:firstLine="720"/>
        <w:jc w:val="both"/>
        <w:rPr>
          <w:sz w:val="24"/>
          <w:szCs w:val="24"/>
        </w:rPr>
      </w:pPr>
      <w:r>
        <w:rPr>
          <w:sz w:val="24"/>
          <w:szCs w:val="24"/>
        </w:rPr>
        <w:t>Îíè ñíîâà îáìåíÿëèñü ðóêîïîæàòèÿìè. Îòïóñêàÿ ðóêó ïðåìüåð-ìèíèñòðà, äîêòîð Êèññèíäæåð çàìåòèë:</w:t>
      </w:r>
    </w:p>
    <w:p>
      <w:pPr>
        <w:pStyle w:val="Normal"/>
        <w:ind w:firstLine="720"/>
        <w:jc w:val="both"/>
        <w:rPr>
          <w:sz w:val="24"/>
          <w:szCs w:val="24"/>
        </w:rPr>
      </w:pPr>
      <w:r>
        <w:rPr>
          <w:sz w:val="24"/>
          <w:szCs w:val="24"/>
        </w:rPr>
        <w:t xml:space="preserve">— </w:t>
      </w:r>
      <w:r>
        <w:rPr>
          <w:sz w:val="24"/>
          <w:szCs w:val="24"/>
        </w:rPr>
        <w:t>Ïîæàëóéñòà, íå çàáóäüòå: ïðàâèòåëüñòâî íå â ñèëàõ âëèÿòü íà òî, ÷òî ìîãóò ïðåäïðèíÿòü íàøè áàíêè. Êàê áû ïîòîì íå ïðèøëîñü ïîæàëåòü.</w:t>
      </w:r>
    </w:p>
    <w:p>
      <w:pPr>
        <w:pStyle w:val="Normal"/>
        <w:ind w:firstLine="720"/>
        <w:jc w:val="both"/>
        <w:rPr>
          <w:sz w:val="24"/>
          <w:szCs w:val="24"/>
        </w:rPr>
      </w:pPr>
      <w:r>
        <w:rPr>
          <w:sz w:val="24"/>
          <w:szCs w:val="24"/>
        </w:rPr>
        <w:t>Îí ïîæàë ïëå÷àìè, òîíêî óëûáíóëñÿ è óäàëèëñÿ âñëåä çà ìàññèâíîé ôèãóðîé àäìèðàëà.</w:t>
      </w:r>
    </w:p>
    <w:p>
      <w:pPr>
        <w:pStyle w:val="Normal"/>
        <w:ind w:firstLine="720"/>
        <w:jc w:val="both"/>
        <w:rPr>
          <w:sz w:val="24"/>
          <w:szCs w:val="24"/>
        </w:rPr>
      </w:pPr>
      <w:r>
        <w:rPr>
          <w:sz w:val="24"/>
          <w:szCs w:val="24"/>
        </w:rPr>
        <w:t xml:space="preserve">— </w:t>
      </w:r>
      <w:r>
        <w:rPr>
          <w:sz w:val="24"/>
          <w:szCs w:val="24"/>
        </w:rPr>
        <w:t>Äàâàéòå âñòðåòèìñÿ ñ ýòèì âàøèì Õåììèíãîì ñåãîäíÿ, — ïðåäëîæèë îí, êîãäà îíè ñïóñêàëèñü ïî ëåñòíèöå.</w:t>
      </w:r>
    </w:p>
    <w:p>
      <w:pPr>
        <w:pStyle w:val="Normal"/>
        <w:ind w:firstLine="720"/>
        <w:jc w:val="both"/>
        <w:rPr>
          <w:sz w:val="24"/>
          <w:szCs w:val="24"/>
        </w:rPr>
      </w:pPr>
      <w:r>
        <w:rPr>
          <w:sz w:val="24"/>
          <w:szCs w:val="24"/>
        </w:rPr>
        <w:t xml:space="preserve">— </w:t>
      </w:r>
      <w:r>
        <w:rPr>
          <w:sz w:val="24"/>
          <w:szCs w:val="24"/>
        </w:rPr>
        <w:t>ß ýòî îðãàíèçóþ, Ãåíðè, — ñîãëàñèëñÿ àäìèðàë è äîáàâèë: — Âîò ÷åðòîâû äóðà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îëüô Õåììèíã çàíèìàë äîðîãóþ êâàðòèðó â øåñòíàäöàòîì îêðóãå, íåäàëåêî îò Áóëîíñêîãî ëåñà. Îíà áûëà ïîëíîñòüþ ïåðåñòðîåíà ñîãëàñíî åãî íåñêîëüêî ñâîåîáðàçíûì âêóñàì — Õåììèíã áûë ãîìîñåêñóàëèñòîì. Ñâåòèëüíèêè âåíåöèàíñêîãî ñòåêëà â ãîñòèíîé áðîñàëè íåæíûé ñâåò íà äâåðè, ïîêðûòûå â íåñêîëüêî ñëîåâ ëèëîâîé êðàñêîé. Îáþññîíñêèå êîâðû áûëè âåëèêîëåïíû, à ñòîëîâóþ óêðàøàëè äâå ïðåëåñòíûå ãîëîâêè Ãðåçà, ïîâåøåííûå ñëèøêîì óæ íàïîêàç, áóäòî â êàðòèííîé ãàëåðåå. Óäîáíûå, ãëóáîêèå äèâàíû è êðåñëà áûëè îáèòû ïëàòíîé áëåäíî-ñåðîé ìàòåðèåé, íà íåêîòîðûõ îáèâêà áûëà öâåòà êîôå ñ ìîëîêîì. Âñå ýòî ïðîèçâîäèëî âïå÷àòëåíèå îäíîâðåìåííî è íåêîòîðîé âóëüãàðíîñòè, è ñòàðîìîäíîé èçûñêàííîñòè. ×åðíûé ñëóãà, óðîæåíåö Ñîìàëè, ñ âåëèêîëåïíîé ìóñêóëàòóðîé, áûë â áåëîé íàöèîíàëüíîé îäåæäå ñ çîëîòîé âûøèâêîé.</w:t>
      </w:r>
    </w:p>
    <w:p>
      <w:pPr>
        <w:pStyle w:val="Normal"/>
        <w:ind w:firstLine="720"/>
        <w:jc w:val="both"/>
        <w:rPr>
          <w:sz w:val="24"/>
          <w:szCs w:val="24"/>
        </w:rPr>
      </w:pPr>
      <w:r>
        <w:rPr>
          <w:sz w:val="24"/>
          <w:szCs w:val="24"/>
        </w:rPr>
        <w:t>Äîêòîð Êèññèíäæåð îñòîðîæíî ïðèñåë íà îäèí èç äèâàíîâ. Àäìèðàë îñòàëñÿ ñòîÿòü ñïèíîé ê îòêðûòîìó îêíó, îòêóäà âåÿëî óãíåòàþùåé óëè÷íîé æàðîé. Ðîëüô Õåììèíã, òàêîé æå ôàòîâàòûé, êàê åãî æèëüå, è òàêîé æå ñòàðîìîäíûé ñ âèäó, ðàñïîëîæèëñÿ â êðåñëå. Áûëî ÷åòûðå ÷àñà ïîïîëóäíè. Èì ïîäàëè êîêòåéëü «Êðîâàâàÿ Ìýðè».</w:t>
      </w:r>
    </w:p>
    <w:p>
      <w:pPr>
        <w:pStyle w:val="Normal"/>
        <w:ind w:firstLine="720"/>
        <w:jc w:val="both"/>
        <w:rPr>
          <w:sz w:val="24"/>
          <w:szCs w:val="24"/>
        </w:rPr>
      </w:pPr>
      <w:r>
        <w:rPr>
          <w:sz w:val="24"/>
          <w:szCs w:val="24"/>
        </w:rPr>
        <w:t xml:space="preserve">— </w:t>
      </w:r>
      <w:r>
        <w:rPr>
          <w:sz w:val="24"/>
          <w:szCs w:val="24"/>
        </w:rPr>
        <w:t>Ìîè îñâåäîìèòåëè, — íà÷àë Õåììèíã, ðå÷ü åãî áûëà èçûñêàííî-ìàíåðíîé, — ãîâîðÿò, áóäòî ýòî äåëî ðóê êîììóíèñòîâ, êîòîðûå ðàññ÷èòûâàþò, ÷òî äåñòàáèëèçàöèÿ ïîñëóæèò èì íà ïîëüçó âî âðåìÿ âûáîðîâ. Íàñåëåíèå çàõî÷åò öåíîé ñâîèõ ãîëîñîâ êóïèòü ìèð è ñïîêîéñòâèå...</w:t>
      </w:r>
    </w:p>
    <w:p>
      <w:pPr>
        <w:pStyle w:val="Normal"/>
        <w:ind w:firstLine="720"/>
        <w:jc w:val="both"/>
        <w:rPr>
          <w:sz w:val="24"/>
          <w:szCs w:val="24"/>
        </w:rPr>
      </w:pPr>
      <w:r>
        <w:rPr>
          <w:sz w:val="24"/>
          <w:szCs w:val="24"/>
        </w:rPr>
        <w:t xml:space="preserve">— </w:t>
      </w:r>
      <w:r>
        <w:rPr>
          <w:sz w:val="24"/>
          <w:szCs w:val="24"/>
        </w:rPr>
        <w:t>×åïóõà, — âîçðàçèë Êèññèíäæåð. — Äàæå ôðàíöóçñêèå êîììóíèñòû íå òàêèå èäèîòû, à óæ îíè-òî — îäíè èç ñàìûõ ãëóïûõ â Åâðîïå.</w:t>
      </w:r>
    </w:p>
    <w:p>
      <w:pPr>
        <w:pStyle w:val="Normal"/>
        <w:ind w:firstLine="720"/>
        <w:jc w:val="both"/>
        <w:rPr>
          <w:sz w:val="24"/>
          <w:szCs w:val="24"/>
        </w:rPr>
      </w:pPr>
      <w:r>
        <w:rPr>
          <w:sz w:val="24"/>
          <w:szCs w:val="24"/>
        </w:rPr>
        <w:t xml:space="preserve">— </w:t>
      </w:r>
      <w:r>
        <w:rPr>
          <w:sz w:val="24"/>
          <w:szCs w:val="24"/>
        </w:rPr>
        <w:t>Ìíå íå êàæåòñÿ ýòî ñòîëü óæ íåóìíûì, äîêòîð Êèññèíäæåð, — íå ñîãëàñèëñÿ Õåììèíã. — Â ýòîé ñòðàíå ëþäè âñåãäà ãîëîñóþò çà òåõ, íà ÷üåé ñòîðîíå, êàê èì êàæåòñÿ, óñïåõ. Òàê îíè ïîñòóïàëè â ïðîøëîì è, ñîãëàñíî ïðîãíîçàì, òî÷íî òàê ïîâåäóò ñåáÿ è â äàííîì ñëó÷àå.</w:t>
      </w:r>
    </w:p>
    <w:p>
      <w:pPr>
        <w:pStyle w:val="Normal"/>
        <w:ind w:firstLine="720"/>
        <w:jc w:val="both"/>
        <w:rPr>
          <w:sz w:val="24"/>
          <w:szCs w:val="24"/>
        </w:rPr>
      </w:pPr>
      <w:r>
        <w:rPr>
          <w:sz w:val="24"/>
          <w:szCs w:val="24"/>
        </w:rPr>
        <w:t xml:space="preserve">— </w:t>
      </w:r>
      <w:r>
        <w:rPr>
          <w:sz w:val="24"/>
          <w:szCs w:val="24"/>
        </w:rPr>
        <w:t>Êòî ýòîò âàø îñâåäîìèòåëü?</w:t>
      </w:r>
    </w:p>
    <w:p>
      <w:pPr>
        <w:pStyle w:val="Normal"/>
        <w:ind w:firstLine="720"/>
        <w:jc w:val="both"/>
        <w:rPr>
          <w:sz w:val="24"/>
          <w:szCs w:val="24"/>
        </w:rPr>
      </w:pPr>
      <w:r>
        <w:rPr>
          <w:sz w:val="24"/>
          <w:szCs w:val="24"/>
        </w:rPr>
        <w:t>Õåììèíã âçãëÿíóë íà àäìèðàëà, íî îòâåòèë Êèññèíäæåðó:</w:t>
      </w:r>
    </w:p>
    <w:p>
      <w:pPr>
        <w:pStyle w:val="Normal"/>
        <w:ind w:firstLine="720"/>
        <w:jc w:val="both"/>
        <w:rPr>
          <w:sz w:val="24"/>
          <w:szCs w:val="24"/>
        </w:rPr>
      </w:pPr>
      <w:r>
        <w:rPr>
          <w:sz w:val="24"/>
          <w:szCs w:val="24"/>
        </w:rPr>
        <w:t xml:space="preserve">— </w:t>
      </w:r>
      <w:r>
        <w:rPr>
          <w:sz w:val="24"/>
          <w:szCs w:val="24"/>
        </w:rPr>
        <w:t>Âû çàäàëè òðóäíûé âîïðîñ, ñýð. ß íå óâåðåí, ÷òî èìåþ ïðàâî ãîâîðèòü î ñâîèõ èñòî÷íèêàõ èíôîðìàöèè.</w:t>
      </w:r>
    </w:p>
    <w:p>
      <w:pPr>
        <w:pStyle w:val="Normal"/>
        <w:ind w:firstLine="720"/>
        <w:jc w:val="both"/>
        <w:rPr>
          <w:sz w:val="24"/>
          <w:szCs w:val="24"/>
        </w:rPr>
      </w:pPr>
      <w:r>
        <w:rPr>
          <w:sz w:val="24"/>
          <w:szCs w:val="24"/>
        </w:rPr>
        <w:t xml:space="preserve">— </w:t>
      </w:r>
      <w:r>
        <w:rPr>
          <w:sz w:val="24"/>
          <w:szCs w:val="24"/>
        </w:rPr>
        <w:t>Íå èìååòå! — ðåçêî ñêàçàë àäìèðàë. — ß óæå îáñóæäàë ýòè äåëà ñ Õåììèíãîì, Ãåíðè. ß äîâåðÿþ ýòîìó èñòî÷íèêó.</w:t>
      </w:r>
    </w:p>
    <w:p>
      <w:pPr>
        <w:pStyle w:val="Normal"/>
        <w:ind w:firstLine="720"/>
        <w:jc w:val="both"/>
        <w:rPr>
          <w:sz w:val="24"/>
          <w:szCs w:val="24"/>
        </w:rPr>
      </w:pPr>
      <w:r>
        <w:rPr>
          <w:sz w:val="24"/>
          <w:szCs w:val="24"/>
        </w:rPr>
        <w:t xml:space="preserve">— </w:t>
      </w:r>
      <w:r>
        <w:rPr>
          <w:sz w:val="24"/>
          <w:szCs w:val="24"/>
        </w:rPr>
        <w:t>Íî ýòî æå ÷óøü! — ïîâòîðèë Êèññèíäæåð. — È ñêàæèòå ìíå òàêóþ âåùü: ïî÷åìó îíè íèêîãî íå àðåñòîâàëè? Óæ íå äóìàåòå ëè âû, ÷òî èõ ïîëèöèÿ âîîáùå íè íà ÷òî íå ñïîñîáíà?</w:t>
      </w:r>
    </w:p>
    <w:p>
      <w:pPr>
        <w:pStyle w:val="Normal"/>
        <w:ind w:firstLine="720"/>
        <w:jc w:val="both"/>
        <w:rPr>
          <w:sz w:val="24"/>
          <w:szCs w:val="24"/>
        </w:rPr>
      </w:pPr>
      <w:r>
        <w:rPr>
          <w:sz w:val="24"/>
          <w:szCs w:val="24"/>
        </w:rPr>
        <w:t xml:space="preserve">— </w:t>
      </w:r>
      <w:r>
        <w:rPr>
          <w:sz w:val="24"/>
          <w:szCs w:val="24"/>
        </w:rPr>
        <w:t>Îò÷àñòè äåéñòâèòåëüíî íè íà ÷òî íå ñïîñîáíà, à îò÷àñòè êîððóìïèðîâàíà.</w:t>
      </w:r>
    </w:p>
    <w:p>
      <w:pPr>
        <w:pStyle w:val="Normal"/>
        <w:ind w:firstLine="720"/>
        <w:jc w:val="both"/>
        <w:rPr>
          <w:sz w:val="24"/>
          <w:szCs w:val="24"/>
        </w:rPr>
      </w:pPr>
      <w:r>
        <w:rPr>
          <w:sz w:val="24"/>
          <w:szCs w:val="24"/>
        </w:rPr>
        <w:t xml:space="preserve">— </w:t>
      </w:r>
      <w:r>
        <w:rPr>
          <w:sz w:val="24"/>
          <w:szCs w:val="24"/>
        </w:rPr>
        <w:t>À ìû-òî äåéñòâóåì â ýòîì íàïðàâëåíèè, Êåíò?</w:t>
      </w:r>
    </w:p>
    <w:p>
      <w:pPr>
        <w:pStyle w:val="Normal"/>
        <w:ind w:firstLine="720"/>
        <w:jc w:val="both"/>
        <w:rPr>
          <w:sz w:val="24"/>
          <w:szCs w:val="24"/>
        </w:rPr>
      </w:pPr>
      <w:r>
        <w:rPr>
          <w:sz w:val="24"/>
          <w:szCs w:val="24"/>
        </w:rPr>
        <w:t xml:space="preserve">— </w:t>
      </w:r>
      <w:r>
        <w:rPr>
          <w:sz w:val="24"/>
          <w:szCs w:val="24"/>
        </w:rPr>
        <w:t>Õîòåë áû ÿ, ÷òîáû ýòî áûëî òàê. — Àäìèðàë ïîæàë ïëå÷àìè.</w:t>
      </w:r>
    </w:p>
    <w:p>
      <w:pPr>
        <w:pStyle w:val="Normal"/>
        <w:ind w:firstLine="720"/>
        <w:jc w:val="both"/>
        <w:rPr>
          <w:sz w:val="24"/>
          <w:szCs w:val="24"/>
        </w:rPr>
      </w:pPr>
      <w:r>
        <w:rPr>
          <w:sz w:val="24"/>
          <w:szCs w:val="24"/>
        </w:rPr>
        <w:t xml:space="preserve">— </w:t>
      </w:r>
      <w:r>
        <w:rPr>
          <w:sz w:val="24"/>
          <w:szCs w:val="24"/>
        </w:rPr>
        <w:t>Åñòü ó âàñ êîíòàêòû ñ ôðàíöóçñêîé ïîëèöèåé èëè ñ êîíòððàçâåäêîé?</w:t>
      </w:r>
    </w:p>
    <w:p>
      <w:pPr>
        <w:pStyle w:val="Normal"/>
        <w:ind w:firstLine="720"/>
        <w:jc w:val="both"/>
        <w:rPr>
          <w:sz w:val="24"/>
          <w:szCs w:val="24"/>
        </w:rPr>
      </w:pPr>
      <w:r>
        <w:rPr>
          <w:sz w:val="24"/>
          <w:szCs w:val="24"/>
        </w:rPr>
        <w:t>Õåììèíã êèâíóë. Åñëè Êèññèíäæåð ðàññ÷èòûâàë íà áîëåå ïîäðîáíûé îòâåò, òî åãî æäàëî ðàçî÷àðîâàíèå.</w:t>
      </w:r>
    </w:p>
    <w:p>
      <w:pPr>
        <w:pStyle w:val="Normal"/>
        <w:ind w:firstLine="720"/>
        <w:jc w:val="both"/>
        <w:rPr>
          <w:sz w:val="24"/>
          <w:szCs w:val="24"/>
        </w:rPr>
      </w:pPr>
      <w:r>
        <w:rPr>
          <w:sz w:val="24"/>
          <w:szCs w:val="24"/>
        </w:rPr>
        <w:t xml:space="preserve">— </w:t>
      </w:r>
      <w:r>
        <w:rPr>
          <w:sz w:val="24"/>
          <w:szCs w:val="24"/>
        </w:rPr>
        <w:t>Ìîæåò, âû çíàåòå, íàñêîëüêî îíè ïðîäâèíóëèñü â ðàñïóòûâàíèè ýòîé ïðîáëåìû?</w:t>
      </w:r>
    </w:p>
    <w:p>
      <w:pPr>
        <w:pStyle w:val="Normal"/>
        <w:ind w:firstLine="720"/>
        <w:jc w:val="both"/>
        <w:rPr>
          <w:sz w:val="24"/>
          <w:szCs w:val="24"/>
        </w:rPr>
      </w:pPr>
      <w:r>
        <w:rPr>
          <w:sz w:val="24"/>
          <w:szCs w:val="24"/>
        </w:rPr>
        <w:t xml:space="preserve">— </w:t>
      </w:r>
      <w:r>
        <w:rPr>
          <w:sz w:val="24"/>
          <w:szCs w:val="24"/>
        </w:rPr>
        <w:t>Çíàþ, äîêòîð Êèññèíäæåð. Îíè î÷åíü äàëåêè îò òîãî, ÷òîáû åå ðåøèòü.</w:t>
      </w:r>
    </w:p>
    <w:p>
      <w:pPr>
        <w:pStyle w:val="Normal"/>
        <w:ind w:firstLine="720"/>
        <w:jc w:val="both"/>
        <w:rPr>
          <w:sz w:val="24"/>
          <w:szCs w:val="24"/>
        </w:rPr>
      </w:pPr>
      <w:r>
        <w:rPr>
          <w:sz w:val="24"/>
          <w:szCs w:val="24"/>
        </w:rPr>
        <w:t xml:space="preserve">— </w:t>
      </w:r>
      <w:r>
        <w:rPr>
          <w:sz w:val="24"/>
          <w:szCs w:val="24"/>
        </w:rPr>
        <w:t>Âñå ýòè âçðûâû è íàïàäåíèÿ — äåéñòâèòåëüíî äåëî ÷èñòî âíóòðåííåå?</w:t>
      </w:r>
    </w:p>
    <w:p>
      <w:pPr>
        <w:pStyle w:val="Normal"/>
        <w:ind w:firstLine="720"/>
        <w:jc w:val="both"/>
        <w:rPr>
          <w:sz w:val="24"/>
          <w:szCs w:val="24"/>
        </w:rPr>
      </w:pPr>
      <w:r>
        <w:rPr>
          <w:sz w:val="24"/>
          <w:szCs w:val="24"/>
        </w:rPr>
        <w:t xml:space="preserve">— </w:t>
      </w:r>
      <w:r>
        <w:rPr>
          <w:sz w:val="24"/>
          <w:szCs w:val="24"/>
        </w:rPr>
        <w:t>Ïîëàãàþ, ÷òî ýòî òàê, íî Ìîñêâà èõ íàâåðíÿêà îäîáðÿåò.</w:t>
      </w:r>
    </w:p>
    <w:p>
      <w:pPr>
        <w:pStyle w:val="Normal"/>
        <w:ind w:firstLine="720"/>
        <w:jc w:val="both"/>
        <w:rPr>
          <w:sz w:val="24"/>
          <w:szCs w:val="24"/>
        </w:rPr>
      </w:pPr>
      <w:r>
        <w:rPr>
          <w:sz w:val="24"/>
          <w:szCs w:val="24"/>
        </w:rPr>
        <w:t>Êèññèíäæåð ñäåëàë íåòåðïåëèâûé æåñò. Ýòè ëþäè òàê æå áåçíàäåæíî óâÿçëè â ñâîåé øêîëÿðñêîé äåìîíîëîãèè, êàê ðóññêèå — â ñâîåé. Ñïîðèòü ñ íèìè — ïðîñòî âðåìÿ òåðÿòü.</w:t>
      </w:r>
    </w:p>
    <w:p>
      <w:pPr>
        <w:pStyle w:val="Normal"/>
        <w:ind w:firstLine="720"/>
        <w:jc w:val="both"/>
        <w:rPr>
          <w:sz w:val="24"/>
          <w:szCs w:val="24"/>
        </w:rPr>
      </w:pPr>
      <w:r>
        <w:rPr>
          <w:sz w:val="24"/>
          <w:szCs w:val="24"/>
        </w:rPr>
        <w:t xml:space="preserve">— </w:t>
      </w:r>
      <w:r>
        <w:rPr>
          <w:sz w:val="24"/>
          <w:szCs w:val="24"/>
        </w:rPr>
        <w:t>Áóäü ÷òî áóäåò, — ñêàçàë îí. — Íî ìû äîëæíû ïðèäàòü ýòîìó äåëó èíòåðíàöèîíàëüíûé õàðàêòåð, ÷òîáû ïîëó÷èòü âîçìîæíîñòü âìåøàòüñÿ íà çàêîííûõ îñíîâàíèÿõ. Åñëè îñòàâèòü ýòî ôðàíöóçàì, îíè âñå ïðîñðóò. Ñåãîäíÿ óòðîì ìû èõ ñëåãêà îáåñêóðàæèëè — íàäåþñü, îíè ïîíÿëè íàñ÷åò áàíêîâ. Íî íàäî èñêàòü è äðóãèå ïóòè.</w:t>
      </w:r>
    </w:p>
    <w:p>
      <w:pPr>
        <w:pStyle w:val="Normal"/>
        <w:ind w:firstLine="720"/>
        <w:jc w:val="both"/>
        <w:rPr>
          <w:sz w:val="24"/>
          <w:szCs w:val="24"/>
        </w:rPr>
      </w:pPr>
      <w:r>
        <w:rPr>
          <w:sz w:val="24"/>
          <w:szCs w:val="24"/>
        </w:rPr>
        <w:t xml:space="preserve">— </w:t>
      </w:r>
      <w:r>
        <w:rPr>
          <w:sz w:val="24"/>
          <w:szCs w:val="24"/>
        </w:rPr>
        <w:t>Âû íà ñàìîëåò ðàññ÷èòûâàåòå óñïåòü, Ãåíðè? — íåîæèäàííî ñïðîñèë àäìèðàë.</w:t>
      </w:r>
    </w:p>
    <w:p>
      <w:pPr>
        <w:pStyle w:val="Normal"/>
        <w:ind w:firstLine="720"/>
        <w:jc w:val="both"/>
        <w:rPr>
          <w:sz w:val="24"/>
          <w:szCs w:val="24"/>
        </w:rPr>
      </w:pPr>
      <w:r>
        <w:rPr>
          <w:sz w:val="24"/>
          <w:szCs w:val="24"/>
        </w:rPr>
        <w:t>Êèññèíäæåð ãëÿíóë íà ÷àñû:</w:t>
      </w:r>
    </w:p>
    <w:p>
      <w:pPr>
        <w:pStyle w:val="Normal"/>
        <w:ind w:firstLine="720"/>
        <w:jc w:val="both"/>
        <w:rPr>
          <w:sz w:val="24"/>
          <w:szCs w:val="24"/>
        </w:rPr>
      </w:pPr>
      <w:r>
        <w:rPr>
          <w:sz w:val="24"/>
          <w:szCs w:val="24"/>
        </w:rPr>
        <w:t xml:space="preserve">— </w:t>
      </w:r>
      <w:r>
        <w:rPr>
          <w:sz w:val="24"/>
          <w:szCs w:val="24"/>
        </w:rPr>
        <w:t>Äà, ïîøëè.</w:t>
      </w:r>
    </w:p>
    <w:p>
      <w:pPr>
        <w:pStyle w:val="Normal"/>
        <w:ind w:firstLine="720"/>
        <w:jc w:val="both"/>
        <w:rPr>
          <w:sz w:val="24"/>
          <w:szCs w:val="24"/>
        </w:rPr>
      </w:pPr>
      <w:r>
        <w:rPr>
          <w:sz w:val="24"/>
          <w:szCs w:val="24"/>
        </w:rPr>
        <w:t xml:space="preserve">— </w:t>
      </w:r>
      <w:r>
        <w:rPr>
          <w:sz w:val="24"/>
          <w:szCs w:val="24"/>
        </w:rPr>
        <w:t>Âîçüìèòå ìàøèíó, íàì ñ Ðîëüôîì íàäî åùå íåìíîãî ïîòîëêîâàòü. Ñêàæèòå øîôåðó, ÷òîáû âåðíóëñÿ çà ìíîé.</w:t>
      </w:r>
    </w:p>
    <w:p>
      <w:pPr>
        <w:pStyle w:val="Normal"/>
        <w:ind w:firstLine="720"/>
        <w:jc w:val="both"/>
        <w:rPr>
          <w:sz w:val="24"/>
          <w:szCs w:val="24"/>
        </w:rPr>
      </w:pPr>
      <w:r>
        <w:rPr>
          <w:sz w:val="24"/>
          <w:szCs w:val="24"/>
        </w:rPr>
        <w:t>Êîãäà Êèññèíäæåð âûøåë, Áðóáåê ïîâåðíóëñÿ ê Ðîëüôó Õåììèíãó:</w:t>
      </w:r>
    </w:p>
    <w:p>
      <w:pPr>
        <w:pStyle w:val="Normal"/>
        <w:ind w:firstLine="720"/>
        <w:jc w:val="both"/>
        <w:rPr>
          <w:sz w:val="24"/>
          <w:szCs w:val="24"/>
        </w:rPr>
      </w:pPr>
      <w:r>
        <w:rPr>
          <w:sz w:val="24"/>
          <w:szCs w:val="24"/>
        </w:rPr>
        <w:t xml:space="preserve">— </w:t>
      </w:r>
      <w:r>
        <w:rPr>
          <w:sz w:val="24"/>
          <w:szCs w:val="24"/>
        </w:rPr>
        <w:t>Íó, à òåïåðü ïåðåéäåì ê äåëó. Âû ãîâîðèòå, ÷òî ÿ ìîãó âñòðåòèòüñÿ ñ ýòèì ïèäîðîì Ïåëëåðåíîì — èõ ìèíèñòðîì îáîðîíû?</w:t>
      </w:r>
    </w:p>
    <w:p>
      <w:pPr>
        <w:pStyle w:val="Normal"/>
        <w:ind w:firstLine="720"/>
        <w:jc w:val="both"/>
        <w:rPr>
          <w:sz w:val="24"/>
          <w:szCs w:val="24"/>
        </w:rPr>
      </w:pPr>
      <w:r>
        <w:rPr>
          <w:sz w:val="24"/>
          <w:szCs w:val="24"/>
        </w:rPr>
        <w:t xml:space="preserve">— </w:t>
      </w:r>
      <w:r>
        <w:rPr>
          <w:sz w:val="24"/>
          <w:szCs w:val="24"/>
        </w:rPr>
        <w:t>ß äîãîâîðèëñÿ, ÷òî ñåãîäíÿ âå÷åðîì âû âñòðåòèòåñü íà êâàðòèðå îäíîãî íàäåæíîãî ÷åëîâåêà — åãî ñîòðóäíè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îâíî â øåñòü ïîïîëóäíè âûñîêèé ðûæèé ìàëûé — íàø ñòàðûé çíàêîìåö Æàí-Ïîëü — ðåøèòåëüíî òîëêíóë òÿæåëóþ çàñòåêëåííóþ äâåðü â ïîìåùåíèå ðåäàêöèè «Þìàíèòå» íà óëèöå Ôîáóð Ïóàññîíüåð è, áûñòðî îãëÿäåâøèñü â õîëëå, íàïðàâèëñÿ íàëåâî — ê ñòîëó, çà êîòîðûì ñèäåëà äåæóðíàÿ. Ïðàâóþ ðóêó îí äåðæàë â êàðìàíå êîæàíîé êóðòêè, â ëåâîé áûë êîíâåðò.</w:t>
      </w:r>
    </w:p>
    <w:p>
      <w:pPr>
        <w:pStyle w:val="Normal"/>
        <w:ind w:firstLine="720"/>
        <w:jc w:val="both"/>
        <w:rPr>
          <w:sz w:val="24"/>
          <w:szCs w:val="24"/>
        </w:rPr>
      </w:pPr>
      <w:r>
        <w:rPr>
          <w:sz w:val="24"/>
          <w:szCs w:val="24"/>
        </w:rPr>
        <w:t xml:space="preserve">— </w:t>
      </w:r>
      <w:r>
        <w:rPr>
          <w:sz w:val="24"/>
          <w:szCs w:val="24"/>
        </w:rPr>
        <w:t>Ýòî äëÿ Àðìàíà Ñåéíàêà. Î÷åíü ñðî÷íîå äåëî. Îòïðàâüòå ïðÿìî ñåé÷àñ.</w:t>
      </w:r>
    </w:p>
    <w:p>
      <w:pPr>
        <w:pStyle w:val="Normal"/>
        <w:ind w:firstLine="720"/>
        <w:jc w:val="both"/>
        <w:rPr>
          <w:sz w:val="24"/>
          <w:szCs w:val="24"/>
        </w:rPr>
      </w:pPr>
      <w:r>
        <w:rPr>
          <w:sz w:val="24"/>
          <w:szCs w:val="24"/>
        </w:rPr>
        <w:t xml:space="preserve">— </w:t>
      </w:r>
      <w:r>
        <w:rPr>
          <w:sz w:val="24"/>
          <w:szCs w:val="24"/>
        </w:rPr>
        <w:t>Âû ìîæåòå ïîäîæäàòü? ß òîëüêî ïðîâåðþ, ó ñåáÿ ëè îí.</w:t>
      </w:r>
    </w:p>
    <w:p>
      <w:pPr>
        <w:pStyle w:val="Normal"/>
        <w:ind w:firstLine="720"/>
        <w:jc w:val="both"/>
        <w:rPr>
          <w:sz w:val="24"/>
          <w:szCs w:val="24"/>
        </w:rPr>
      </w:pPr>
      <w:r>
        <w:rPr>
          <w:sz w:val="24"/>
          <w:szCs w:val="24"/>
        </w:rPr>
        <w:t>Äåæóðíàÿ âçÿëà òðóáêó ìåñòíîãî òåëåôîíà. Ðûæèé îñòàëñÿ ñòîÿòü ó ñòîëà, íî íà äåâóøêó íå ñìîòðåë: åãî âçãëÿä áåñïîêîéíî øàðèë ïî ïðèåìíîé, èçó÷àÿ âñåõ, êòî òàì áûë.</w:t>
      </w:r>
    </w:p>
    <w:p>
      <w:pPr>
        <w:pStyle w:val="Normal"/>
        <w:ind w:firstLine="720"/>
        <w:jc w:val="both"/>
        <w:rPr>
          <w:sz w:val="24"/>
          <w:szCs w:val="24"/>
        </w:rPr>
      </w:pPr>
      <w:r>
        <w:rPr>
          <w:sz w:val="24"/>
          <w:szCs w:val="24"/>
        </w:rPr>
        <w:t>Âàõòåð, ñèäåâøèé ðÿäîì ñ äåæóðíîé, âçÿë ïóñòóþ ñóìêó äëÿ êîððåñïîíäåíöèè.</w:t>
      </w:r>
    </w:p>
    <w:p>
      <w:pPr>
        <w:pStyle w:val="Normal"/>
        <w:ind w:firstLine="720"/>
        <w:jc w:val="both"/>
        <w:rPr>
          <w:sz w:val="24"/>
          <w:szCs w:val="24"/>
        </w:rPr>
      </w:pPr>
      <w:r>
        <w:rPr>
          <w:sz w:val="24"/>
          <w:szCs w:val="24"/>
        </w:rPr>
        <w:t xml:space="preserve">— </w:t>
      </w:r>
      <w:r>
        <w:rPr>
          <w:sz w:val="24"/>
          <w:szCs w:val="24"/>
        </w:rPr>
        <w:t>ß ïîøåë íàâåðõ, — ñêàçàë îí è, âûéäÿ èç-çà ñòîëà, íàïðàâèëñÿ áóäòî áû ê ëèôòó. Íî, îêàçàâøèñü ïîçàäè Æàí-Ïîëÿ, âíåçàïíî íàâàëèëñÿ íà íåãî, ïðèæàâ ê ñòîëó, ìãíîâåííî íàáðîñèë ñóìêó åìó íà ãîëîâó è êðåïêî ñõâàòèë çà ðóêè. Ïëîòíûé ìóæ÷èíà, ñèäåâøèé â äàëüíåì óãëó, ñ íåîæèäàííûì ïðîâîðñòâîì ïîäñêî÷èë è ïîìîã ñâîåìó êîëëåãå ñêðóòèòü «êóðüåðà», íå äàâ åìó íèêàêîé âîçìîæíîñòè äåéñòâîâàòü ïðàâîé ðóêîé — îíà òàê è îñòàëàñü â êàðìàíå êóðòêè.</w:t>
      </w:r>
    </w:p>
    <w:p>
      <w:pPr>
        <w:pStyle w:val="Normal"/>
        <w:ind w:firstLine="720"/>
        <w:jc w:val="both"/>
        <w:rPr>
          <w:sz w:val="24"/>
          <w:szCs w:val="24"/>
        </w:rPr>
      </w:pPr>
      <w:r>
        <w:rPr>
          <w:sz w:val="24"/>
          <w:szCs w:val="24"/>
        </w:rPr>
        <w:t>Âñå ýòî ïðîèçîøëî ìãíîâåííî. Æàí-Ïîëÿ âûâåëè ÷åðåç çàäíþþ äâåðü, à ïîòîì ÷åðåç çàïàñíûé âûõîä âîîáùå èç çäàíèÿ â ïåðåóëîê. Òàì æäàëà ìàøèíà. Åãî âòîëêíóëè òóäà, îäèí îïåðàòèâíèê óñåëñÿ ðÿäîì è äâîå — âïåðåäè. Ðóêè â íàðó÷íèêàõ îêàçàëèñü çà ñïèíîé. Òåì âðåìåíåì åùå îäèí îïåðàòèâíèê âåðíóëñÿ â õîëë ÷åðåç ïàðàäíûé âõîä è çàáðàë êîíâåðò.</w:t>
      </w:r>
    </w:p>
    <w:p>
      <w:pPr>
        <w:pStyle w:val="Normal"/>
        <w:ind w:firstLine="720"/>
        <w:jc w:val="both"/>
        <w:rPr>
          <w:sz w:val="24"/>
          <w:szCs w:val="24"/>
        </w:rPr>
      </w:pPr>
      <w:r>
        <w:rPr>
          <w:sz w:val="24"/>
          <w:szCs w:val="24"/>
        </w:rPr>
        <w:t xml:space="preserve">— </w:t>
      </w:r>
      <w:r>
        <w:rPr>
          <w:sz w:val="24"/>
          <w:szCs w:val="24"/>
        </w:rPr>
        <w:t>Ñïàñèáî, äîðîãóøà, — ïîõâàëèë îí äåæóðíóþ. — Îòëè÷íî òû ýòî ïðîäåëàëà. Ïåðåäàé Ñåéíàêó, ÷òî âñå î'êåé.</w:t>
      </w:r>
    </w:p>
    <w:p>
      <w:pPr>
        <w:pStyle w:val="Normal"/>
        <w:ind w:firstLine="720"/>
        <w:jc w:val="both"/>
        <w:rPr>
          <w:sz w:val="24"/>
          <w:szCs w:val="24"/>
        </w:rPr>
      </w:pPr>
      <w:r>
        <w:rPr>
          <w:sz w:val="24"/>
          <w:szCs w:val="24"/>
        </w:rPr>
        <w:t>Ñïóñòÿ íåñêîëüêî ìèíóò ðàçäàëñÿ âîé ïîëèöåéñêèõ ñèðåí, ê çäàíèþ ïîäëåòåëè ÷åòûðå ïîëèöåéñêèå ìàøèíû. Âûñêî÷èâøèå èç íèõ ëþäè — ÷åëîâåê äâàäöàòü â ôîðìå è øòàòñêîì — áðîñèëèñü ê äâåðÿì. Îíè ìèíîâàëè ïðèåìíóþ, áóäòî òî÷íî çíàÿ, êóäà íàäî áåæàòü, ðàññûïàëèñü ïî êîìíàòàì âòîðîãî è òðåòüåãî ýòàæåé, ãäå ðàñïîëàãàëèñü îòäåëû ðåäàêöèè, à äâîå îòñîåäèíèëè ìåñòíûé òåëåôîí è ïðèíÿëèñü îáûñêèâàòü ñòîë äåæóðíîé.</w:t>
      </w:r>
    </w:p>
    <w:p>
      <w:pPr>
        <w:pStyle w:val="Normal"/>
        <w:ind w:firstLine="720"/>
        <w:jc w:val="both"/>
        <w:rPr>
          <w:sz w:val="24"/>
          <w:szCs w:val="24"/>
        </w:rPr>
      </w:pPr>
      <w:r>
        <w:rPr>
          <w:sz w:val="24"/>
          <w:szCs w:val="24"/>
        </w:rPr>
        <w:t>Íåñìîòðÿ íà ïðîòåñòû Ñåéíàêà è îñòàëüíûõ ñîòðóäíèêîâ, çà ïîë÷àñà ïîëèöèÿ îáøàðèëà âñå êàáèíåòû. Âîçãëàâëÿâøèé ãðóïïó èíñïåêòîð îòêàçàëñÿ îòâåòèòü íà âîïðîñ, åñòü ëè ó íåãî îðäåð íà îáûñê, è òîëüêî ïëå÷àìè ïîæàë, êîãäà åìó ñêàçàëè, ÷òî íà ñëåäóþùèé æå äåíü ãàçåòà ðàññêàæåò ñâîèì ÷èòàòåëÿì î åãî äåéñòâèÿõ. Èç êàáèíåòà, ãäå â òîò ìîìåíò íèêîãî íå áûëî, îí ïîçâîíèë â ïðåôåêòóðó.</w:t>
      </w:r>
    </w:p>
    <w:p>
      <w:pPr>
        <w:pStyle w:val="Normal"/>
        <w:ind w:firstLine="720"/>
        <w:jc w:val="both"/>
        <w:rPr>
          <w:sz w:val="24"/>
          <w:szCs w:val="24"/>
        </w:rPr>
      </w:pPr>
      <w:r>
        <w:rPr>
          <w:sz w:val="24"/>
          <w:szCs w:val="24"/>
        </w:rPr>
        <w:t xml:space="preserve">— </w:t>
      </w:r>
      <w:r>
        <w:rPr>
          <w:sz w:val="24"/>
          <w:szCs w:val="24"/>
        </w:rPr>
        <w:t>Ýòî Äþìàéëü, ãîñïîäèí ïðåôåêò.</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Íè÷åãî íå îáíàðóæåíî. Àáñîëþòíî íè÷åãî. Ìû âñå ïåðåðûëè.</w:t>
      </w:r>
    </w:p>
    <w:p>
      <w:pPr>
        <w:pStyle w:val="Normal"/>
        <w:ind w:firstLine="720"/>
        <w:jc w:val="both"/>
        <w:rPr>
          <w:sz w:val="24"/>
          <w:szCs w:val="24"/>
        </w:rPr>
      </w:pPr>
      <w:r>
        <w:rPr>
          <w:sz w:val="24"/>
          <w:szCs w:val="24"/>
        </w:rPr>
        <w:t xml:space="preserve">— </w:t>
      </w:r>
      <w:r>
        <w:rPr>
          <w:sz w:val="24"/>
          <w:szCs w:val="24"/>
        </w:rPr>
        <w:t>Íå ïîíèìàþ! Àãåíò âåäü äîëîæèë, ÷òî ÷åëîâåê ñ êîíâåðòîì âîøåë â çäàíèå.</w:t>
      </w:r>
    </w:p>
    <w:p>
      <w:pPr>
        <w:pStyle w:val="Normal"/>
        <w:ind w:firstLine="720"/>
        <w:jc w:val="both"/>
        <w:rPr>
          <w:sz w:val="24"/>
          <w:szCs w:val="24"/>
        </w:rPr>
      </w:pPr>
      <w:r>
        <w:rPr>
          <w:sz w:val="24"/>
          <w:szCs w:val="24"/>
        </w:rPr>
        <w:t xml:space="preserve">— </w:t>
      </w:r>
      <w:r>
        <w:rPr>
          <w:sz w:val="24"/>
          <w:szCs w:val="24"/>
        </w:rPr>
        <w:t>Íî âûøåë ëè îí, ãîñïîäèí ïðåôåêò?</w:t>
      </w:r>
    </w:p>
    <w:p>
      <w:pPr>
        <w:pStyle w:val="Normal"/>
        <w:ind w:firstLine="720"/>
        <w:jc w:val="both"/>
        <w:rPr>
          <w:sz w:val="24"/>
          <w:szCs w:val="24"/>
        </w:rPr>
      </w:pPr>
      <w:r>
        <w:rPr>
          <w:sz w:val="24"/>
          <w:szCs w:val="24"/>
        </w:rPr>
        <w:t>Â òðóáêå íàñòóïèëî ìîë÷àíèå.</w:t>
      </w:r>
    </w:p>
    <w:p>
      <w:pPr>
        <w:pStyle w:val="Normal"/>
        <w:ind w:firstLine="720"/>
        <w:jc w:val="both"/>
        <w:rPr>
          <w:sz w:val="24"/>
          <w:szCs w:val="24"/>
        </w:rPr>
      </w:pPr>
      <w:r>
        <w:rPr>
          <w:sz w:val="24"/>
          <w:szCs w:val="24"/>
        </w:rPr>
        <w:t xml:space="preserve">— </w:t>
      </w:r>
      <w:r>
        <w:rPr>
          <w:sz w:val="24"/>
          <w:szCs w:val="24"/>
        </w:rPr>
        <w:t>Âîò èäèîò! — ïðîèçíåñ íàêîíåö ïðåôåêò. — ×åãî æ åìó íèêòî íå ñêàçàë, ÷òîáû îí åùå ïîäîæäàë?</w:t>
      </w:r>
    </w:p>
    <w:p>
      <w:pPr>
        <w:pStyle w:val="Normal"/>
        <w:ind w:firstLine="720"/>
        <w:jc w:val="both"/>
        <w:rPr>
          <w:sz w:val="24"/>
          <w:szCs w:val="24"/>
        </w:rPr>
      </w:pPr>
      <w:r>
        <w:rPr>
          <w:sz w:val="24"/>
          <w:szCs w:val="24"/>
        </w:rPr>
        <w:t xml:space="preserve">— </w:t>
      </w:r>
      <w:r>
        <w:rPr>
          <w:sz w:val="24"/>
          <w:szCs w:val="24"/>
        </w:rPr>
        <w:t>Ïðèñòóïèòü ê ïîèñêàì òîãî, êòî ïðèíåñ êîíâåðò?</w:t>
      </w:r>
    </w:p>
    <w:p>
      <w:pPr>
        <w:pStyle w:val="Normal"/>
        <w:ind w:firstLine="720"/>
        <w:jc w:val="both"/>
        <w:rPr>
          <w:sz w:val="24"/>
          <w:szCs w:val="24"/>
        </w:rPr>
      </w:pPr>
      <w:r>
        <w:rPr>
          <w:sz w:val="24"/>
          <w:szCs w:val="24"/>
        </w:rPr>
        <w:t xml:space="preserve">— </w:t>
      </w:r>
      <w:r>
        <w:rPr>
          <w:sz w:val="24"/>
          <w:szCs w:val="24"/>
        </w:rPr>
        <w:t>Íå íàäî. Óâîäèòå ñâîèõ ëþäåé...</w:t>
      </w:r>
    </w:p>
    <w:p>
      <w:pPr>
        <w:pStyle w:val="Normal"/>
        <w:ind w:firstLine="720"/>
        <w:jc w:val="both"/>
        <w:rPr>
          <w:sz w:val="24"/>
          <w:szCs w:val="24"/>
        </w:rPr>
      </w:pPr>
      <w:r>
        <w:rPr>
          <w:sz w:val="24"/>
          <w:szCs w:val="24"/>
        </w:rPr>
        <w:t>À òåì âðåìåíåì ìàøèíà ÄÑÒ íà áîëüøîé ñêîðîñòè äâèãàëàñü ê óëèöå Ñîññý. Îíà çàåõàëà â ïîäçåìíûé ãàðàæ, è îäèí èç èíñïåêòîðîâ ïîøåë çâîíèòü.</w:t>
      </w:r>
    </w:p>
    <w:p>
      <w:pPr>
        <w:pStyle w:val="Normal"/>
        <w:ind w:firstLine="720"/>
        <w:jc w:val="both"/>
        <w:rPr>
          <w:sz w:val="24"/>
          <w:szCs w:val="24"/>
        </w:rPr>
      </w:pPr>
      <w:r>
        <w:rPr>
          <w:sz w:val="24"/>
          <w:szCs w:val="24"/>
        </w:rPr>
        <w:t xml:space="preserve">— </w:t>
      </w:r>
      <w:r>
        <w:rPr>
          <w:sz w:val="24"/>
          <w:szCs w:val="24"/>
        </w:rPr>
        <w:t>Îí òóò, âíèçó, — äîëîæèë îí Àëüôðåäó Áàóìó. — Ïðèâåñòè åãî ê âàì?</w:t>
      </w:r>
    </w:p>
    <w:p>
      <w:pPr>
        <w:pStyle w:val="Normal"/>
        <w:ind w:firstLine="720"/>
        <w:jc w:val="both"/>
        <w:rPr>
          <w:sz w:val="24"/>
          <w:szCs w:val="24"/>
        </w:rPr>
      </w:pPr>
      <w:r>
        <w:rPr>
          <w:sz w:val="24"/>
          <w:szCs w:val="24"/>
        </w:rPr>
        <w:t>Áàóì áûë óæå â êóðñå.</w:t>
      </w:r>
    </w:p>
    <w:p>
      <w:pPr>
        <w:pStyle w:val="Normal"/>
        <w:ind w:firstLine="720"/>
        <w:jc w:val="both"/>
        <w:rPr>
          <w:sz w:val="24"/>
          <w:szCs w:val="24"/>
        </w:rPr>
      </w:pPr>
      <w:r>
        <w:rPr>
          <w:sz w:val="24"/>
          <w:szCs w:val="24"/>
        </w:rPr>
        <w:t xml:space="preserve">— </w:t>
      </w:r>
      <w:r>
        <w:rPr>
          <w:sz w:val="24"/>
          <w:szCs w:val="24"/>
        </w:rPr>
        <w:t>Íå íàäî. Ñíèìèòå ïîêà îòïå÷àòêè ïàëüöåâ è ïðîâåðüòå íà êîìïüþòåðå. Ïîòîì ïóñòü èíñïåêòîð Àëëàìáî ñ íèì ïîáåñåäóåò. ß åãî ïðîèíñòðóêòèðîâàë, îí áóäåò òÿíóòü äîïðîñ êàê ìîæíî äîëüøå. À ÿ âñòðå÷óñü ñ ýòèì ìàëûì çàâòðà óòðîì.</w:t>
      </w:r>
    </w:p>
    <w:p>
      <w:pPr>
        <w:pStyle w:val="Normal"/>
        <w:ind w:firstLine="720"/>
        <w:jc w:val="both"/>
        <w:rPr>
          <w:sz w:val="24"/>
          <w:szCs w:val="24"/>
        </w:rPr>
      </w:pPr>
      <w:r>
        <w:rPr>
          <w:sz w:val="24"/>
          <w:szCs w:val="24"/>
        </w:rPr>
        <w:t>Èç ãàðàæà Æàí-Ïîëÿ ïðîâåëè â ëèôò. Îí øàãàë ñ ðàçâÿçíûì âèäîì è íå îòâå÷àë, êîãäà ê íåìó îáðàùàëèñü. Ñîòðóäíèêàì êîíòððàçâåäêè òàêàÿ áðàâàäà áûëà çíàêîìà — åå îáû÷íî õâàòàåò ÷àñà íà äâà. Îíè áóäòî è íå çàìå÷àëè íè÷åãî.</w:t>
      </w:r>
    </w:p>
    <w:p>
      <w:pPr>
        <w:pStyle w:val="Normal"/>
        <w:ind w:firstLine="720"/>
        <w:jc w:val="both"/>
        <w:rPr>
          <w:sz w:val="24"/>
          <w:szCs w:val="24"/>
        </w:rPr>
      </w:pPr>
      <w:r>
        <w:rPr>
          <w:sz w:val="24"/>
          <w:szCs w:val="24"/>
        </w:rPr>
        <w:t>Â êàáèíåòå èíñïåêòîðà Àëëàìáî íàðó÷íèêè ñ Æàí-Ïîëÿ ñíÿëè, ïðåäëîæèëè ñèãàðåòó è íå ñòàëè íàñòàèâàòü, êîãäà îí îòêàçàëñÿ îò ÷àøêè êîôå. Ïðèøåë ìîëîäîé ÷åëîâåê ñî ñïåöèàëüíûì îáîðóäîâàíèåì è ñíÿë îòïå÷àòêè ïàëüöåâ, à äðóãîé ñôîòîãðàôèðîâàë åãî. Â êàðìàíàõ ó çàäåðæàííîãî íå íàøëîñü íè îðóæèÿ, íè äîêóìåíòîâ.</w:t>
      </w:r>
    </w:p>
    <w:p>
      <w:pPr>
        <w:pStyle w:val="Normal"/>
        <w:ind w:firstLine="720"/>
        <w:jc w:val="both"/>
        <w:rPr>
          <w:sz w:val="24"/>
          <w:szCs w:val="24"/>
        </w:rPr>
      </w:pPr>
      <w:r>
        <w:rPr>
          <w:sz w:val="24"/>
          <w:szCs w:val="24"/>
        </w:rPr>
        <w:t>Íåãðîìêèé ãîëîñ è ìÿãêèå ìàíåðû èíñïåêòîðà Àëëàìáî — ÷åëîâåêà óæå íåìîëîäîãî — íå ñðàçó ïîçâîëÿëè îáíàðóæèòü â íåì îñòðûé è íåäîáðûé óì. Îí ñëûë áîëüøèì ñïåöèàëèñòîì ïî ÷àñòè äîïðîñîâ è, íå ïîâûøàÿ ãîëîñà, óìåë, êàê íèêòî äðóãîé èç åãî êîëëåã, âûæàòü èç ïðåñòóïíèêà ïðèçíàíèå.</w:t>
      </w:r>
    </w:p>
    <w:p>
      <w:pPr>
        <w:pStyle w:val="Normal"/>
        <w:ind w:firstLine="720"/>
        <w:jc w:val="both"/>
        <w:rPr>
          <w:sz w:val="24"/>
          <w:szCs w:val="24"/>
        </w:rPr>
      </w:pPr>
      <w:r>
        <w:rPr>
          <w:sz w:val="24"/>
          <w:szCs w:val="24"/>
        </w:rPr>
        <w:t xml:space="preserve">— </w:t>
      </w:r>
      <w:r>
        <w:rPr>
          <w:sz w:val="24"/>
          <w:szCs w:val="24"/>
        </w:rPr>
        <w:t>Òîëüêî äàéòå èì âðåìÿ — è îíè çàïóòàþòñÿ, — óòâåðæäàë îí. — Â ýòèõ èõ ðîññêàçíÿõ îáÿçàòåëüíî íàéäåòñÿ ñëàáîå çâåíî. Äàéòå èì ïîãîâîðèòü — è îíè ñàìè ñåáÿ ðàçîáëà÷àò.</w:t>
      </w:r>
    </w:p>
    <w:p>
      <w:pPr>
        <w:pStyle w:val="Normal"/>
        <w:ind w:firstLine="720"/>
        <w:jc w:val="both"/>
        <w:rPr>
          <w:sz w:val="24"/>
          <w:szCs w:val="24"/>
        </w:rPr>
      </w:pPr>
      <w:r>
        <w:rPr>
          <w:sz w:val="24"/>
          <w:szCs w:val="24"/>
        </w:rPr>
        <w:t>Æàí-Ïîëü îáúÿñíÿë ïðîèñøåäøåå ÷ðåçâû÷àéíî ïðîñòî. Õîòÿ åãî ðàññêàç íå âíóøàë äîâåðèÿ, îïðîâåðãíóòü åãî îêàçàëîñü òðóäíî, òåì áîëåå ÷òî îí óïîðíî ñòîÿë íà ñâîåì. Îäèí ÷åëîâåê ïî èìåíè Æèëü, êîòîðîãî îí, Æàí-Ïîëü, çíàåò íå îñîáåííî áëèçêî, çàïëàòèë åìó ñòî ôðàíêîâ, ÷òîáû îí îòíåñ êîíâåðò â «Þìàíèòå». Âîò è âñå, ÷òî îí èìååò ïî ýòîìó ïîâîäó ñîîáùèòü. Ãäå ýòî ïðîèçîøëî? Äà ïðÿìî íà óëèöå. Íà êàêîé èìåííî óëèöå? Íó, íà áóëüâàðå Êëèøè. Òàì îí èíîãäà è ðàíüøå âñòðå÷àë Æèëÿ. Ìîæåò, îíè âìåñòå â êàôå çàõîäèëè? Äà íåò, ïðîñòî âñòðåòèëèñü ñëó÷àéíî. À äàâíî ïîçíàêîìèëèñü? Ñ ãîä íàçàä, ìîæåò, è äâà, à òî è ðàíüøå. Êàê âûãëÿäèò ýòîò Æèëü? Íó çíàåòå, òàêîé íåáîëüøîãî ðîñòà, âîëîñû òåìíûå, ñîâåðøåííî îáûêíîâåííûé, â ïåðåóëêàõ âîçëå Êëèøè òàêèõ ñêîëüêî óãîäíî.</w:t>
      </w:r>
    </w:p>
    <w:p>
      <w:pPr>
        <w:pStyle w:val="Normal"/>
        <w:ind w:firstLine="720"/>
        <w:jc w:val="both"/>
        <w:rPr>
          <w:sz w:val="24"/>
          <w:szCs w:val="24"/>
        </w:rPr>
      </w:pPr>
      <w:r>
        <w:rPr>
          <w:sz w:val="24"/>
          <w:szCs w:val="24"/>
        </w:rPr>
        <w:t>×åì çàíèìàåòñÿ Æèëü è íà ÷òî æèâåò, åìó íåèçâåñòíî. Ìîæåò, îí ñóòåíåð, êòî åãî çíàåò? Ãäå æèâåò? Íó íè ìàëåéøåãî ïðåäñòàâëåíèÿ! À ãäå ñòî ôðàíêîâ? Îí èõ ðàçìåíÿë: êóïèë áèëåò íà ìåòðî è ïà÷êó ñèãàðåò. À ãäå ñèãàðåòû? Â êàðìàíå áûëè, åñëè òîëüêî îí èõ íå âûðîíèë. Ìîæåò, ÷åðòîâû ýòè ïîëèöåéñêèå âûòàùèëè, ïîêà â ìàøèíå åõàëè.</w:t>
      </w:r>
    </w:p>
    <w:p>
      <w:pPr>
        <w:pStyle w:val="Normal"/>
        <w:ind w:firstLine="720"/>
        <w:jc w:val="both"/>
        <w:rPr>
          <w:sz w:val="24"/>
          <w:szCs w:val="24"/>
        </w:rPr>
      </w:pPr>
      <w:r>
        <w:rPr>
          <w:sz w:val="24"/>
          <w:szCs w:val="24"/>
        </w:rPr>
        <w:t>Èíñïåêòîð Àëëàìáî çàïèñûâàë âñå òùàòåëüíî, áóäòî âåðèë êàæäîìó ñëîâó. Îí áûë ñàìà âåæëèâîñòü è ïðåäóïðåäèòåëüíîñòü. Ðàçóìååòñÿ, îí è ñàì õîòåë áû êàê ìîæíî ñêîðåå îòïóñòèòü Æàí-Ïîëÿ äîìîé. Íî íåîáõîäèìî âûïîëíèòü êîå-êàêèå ôîðìàëüíîñòè. Ìåæäó ïðî÷èì, ïî êàêîìó àäðåñó îí ïðîæèâàåò?</w:t>
      </w:r>
    </w:p>
    <w:p>
      <w:pPr>
        <w:pStyle w:val="Normal"/>
        <w:ind w:firstLine="720"/>
        <w:jc w:val="both"/>
        <w:rPr>
          <w:sz w:val="24"/>
          <w:szCs w:val="24"/>
        </w:rPr>
      </w:pPr>
      <w:r>
        <w:rPr>
          <w:sz w:val="24"/>
          <w:szCs w:val="24"/>
        </w:rPr>
        <w:t xml:space="preserve">— </w:t>
      </w:r>
      <w:r>
        <w:rPr>
          <w:sz w:val="24"/>
          <w:szCs w:val="24"/>
        </w:rPr>
        <w:t>Íå ïîìíþ, — îòâåòèë Æàí-Ïîëü.</w:t>
      </w:r>
    </w:p>
    <w:p>
      <w:pPr>
        <w:pStyle w:val="Normal"/>
        <w:ind w:firstLine="720"/>
        <w:jc w:val="both"/>
        <w:rPr>
          <w:sz w:val="24"/>
          <w:szCs w:val="24"/>
        </w:rPr>
      </w:pPr>
      <w:r>
        <w:rPr>
          <w:sz w:val="24"/>
          <w:szCs w:val="24"/>
        </w:rPr>
        <w:t xml:space="preserve">— </w:t>
      </w:r>
      <w:r>
        <w:rPr>
          <w:sz w:val="24"/>
          <w:szCs w:val="24"/>
        </w:rPr>
        <w:t>Íå ïîìíèøü, ãäå æèâåøü?</w:t>
      </w:r>
    </w:p>
    <w:p>
      <w:pPr>
        <w:pStyle w:val="Normal"/>
        <w:ind w:firstLine="720"/>
        <w:jc w:val="both"/>
        <w:rPr>
          <w:sz w:val="24"/>
          <w:szCs w:val="24"/>
        </w:rPr>
      </w:pPr>
      <w:r>
        <w:rPr>
          <w:sz w:val="24"/>
          <w:szCs w:val="24"/>
        </w:rPr>
        <w:t xml:space="preserve">— </w:t>
      </w:r>
      <w:r>
        <w:rPr>
          <w:sz w:val="24"/>
          <w:szCs w:val="24"/>
        </w:rPr>
        <w:t>Íå ïîìíþ — è âñå. Ó ìåíÿ ïàìÿòü îòøèáëî ïîñëå òîãî, êàê ìåíÿ â ìàøèíå èçáèëè.</w:t>
      </w:r>
    </w:p>
    <w:p>
      <w:pPr>
        <w:pStyle w:val="Normal"/>
        <w:ind w:firstLine="720"/>
        <w:jc w:val="both"/>
        <w:rPr>
          <w:sz w:val="24"/>
          <w:szCs w:val="24"/>
        </w:rPr>
      </w:pPr>
      <w:r>
        <w:rPr>
          <w:sz w:val="24"/>
          <w:szCs w:val="24"/>
        </w:rPr>
        <w:t xml:space="preserve">— </w:t>
      </w:r>
      <w:r>
        <w:rPr>
          <w:sz w:val="24"/>
          <w:szCs w:val="24"/>
        </w:rPr>
        <w:t>Òàê òåáÿ áèëè? Ïîêàæè-êà ñëåäû ïîáîåâ.</w:t>
      </w:r>
    </w:p>
    <w:p>
      <w:pPr>
        <w:pStyle w:val="Normal"/>
        <w:ind w:firstLine="720"/>
        <w:jc w:val="both"/>
        <w:rPr>
          <w:sz w:val="24"/>
          <w:szCs w:val="24"/>
        </w:rPr>
      </w:pPr>
      <w:r>
        <w:rPr>
          <w:sz w:val="24"/>
          <w:szCs w:val="24"/>
        </w:rPr>
        <w:t xml:space="preserve">— </w:t>
      </w:r>
      <w:r>
        <w:rPr>
          <w:sz w:val="24"/>
          <w:szCs w:val="24"/>
        </w:rPr>
        <w:t>À íåòó ñëåäîâ. Âû æå òóò ñïåöèàëèñòû, áèòü óìååòå...</w:t>
      </w:r>
    </w:p>
    <w:p>
      <w:pPr>
        <w:pStyle w:val="Normal"/>
        <w:ind w:firstLine="720"/>
        <w:jc w:val="both"/>
        <w:rPr>
          <w:sz w:val="24"/>
          <w:szCs w:val="24"/>
        </w:rPr>
      </w:pPr>
      <w:r>
        <w:rPr>
          <w:sz w:val="24"/>
          <w:szCs w:val="24"/>
        </w:rPr>
        <w:t>Èíñïåêòîð âçäîõíóë: ÷òî-òî äåëî íå ïðîäâèãàåòñÿ. Ìîæåò, îòïå÷àòêè ïàëüöåâ ïîìîãóò.</w:t>
      </w:r>
    </w:p>
    <w:p>
      <w:pPr>
        <w:pStyle w:val="Normal"/>
        <w:ind w:firstLine="720"/>
        <w:jc w:val="both"/>
        <w:rPr>
          <w:sz w:val="24"/>
          <w:szCs w:val="24"/>
        </w:rPr>
      </w:pPr>
      <w:r>
        <w:rPr>
          <w:sz w:val="24"/>
          <w:szCs w:val="24"/>
        </w:rPr>
        <w:t>È ïðàâäà, îòïå÷àòêè ïàëüöåâ êîå-÷òî îáúÿñíèëè. Îíè ïðèíàäëåæàëè íåêîåìó Æàí-Ïîëþ Ìàñý, òðèäöàòè îäíîãî ãîäà, â ïðîøëîì — òðè ãîäà ñëóæáû â èíîñòðàííîì ëåãèîíå, ÷åòûðå ðàçà ñèäåë — äâàæäû çà íàðóøåíèå îáùåñòâåííîãî ïîðÿäêà (òî áèøü çà óëè÷íóþ äðàêó) è äâàæäû — çà êðàæè, îäèí ðàç — ñ ïðèìåíåíèåì íàñèëèÿ. Âûÿñíèëîñü, ÷òî ýòîò Æàí-Ïîëü Ìàñý ñ òåõ ïîð, êàê åìó ñòóêíóëî øåñòíàäöàòü, ïðîâåë çà ðåøåòêîé â îáùåé ñëîæíîñòè äåâÿòü ëåò.</w:t>
      </w:r>
    </w:p>
    <w:p>
      <w:pPr>
        <w:pStyle w:val="Normal"/>
        <w:ind w:firstLine="720"/>
        <w:jc w:val="both"/>
        <w:rPr>
          <w:sz w:val="24"/>
          <w:szCs w:val="24"/>
        </w:rPr>
      </w:pPr>
      <w:r>
        <w:rPr>
          <w:sz w:val="24"/>
          <w:szCs w:val="24"/>
        </w:rPr>
        <w:t xml:space="preserve">— </w:t>
      </w:r>
      <w:r>
        <w:rPr>
          <w:sz w:val="24"/>
          <w:szCs w:val="24"/>
        </w:rPr>
        <w:t>Ýòî æå íàäî! — ïîñî÷óâñòâîâàë Àëëàìáî. — Ñòîëüêî âðåìåíè äàðîì óøëî, ïðàâäà âåäü? À òåïåðü è ýòî åùå. Ñóä íàâåðíÿêà îòíåñåòñÿ ê äåëó ñåðüåçíî.</w:t>
      </w:r>
    </w:p>
    <w:p>
      <w:pPr>
        <w:pStyle w:val="Normal"/>
        <w:ind w:firstLine="720"/>
        <w:jc w:val="both"/>
        <w:rPr>
          <w:sz w:val="24"/>
          <w:szCs w:val="24"/>
        </w:rPr>
      </w:pPr>
      <w:r>
        <w:rPr>
          <w:sz w:val="24"/>
          <w:szCs w:val="24"/>
        </w:rPr>
        <w:t xml:space="preserve">— </w:t>
      </w:r>
      <w:r>
        <w:rPr>
          <w:sz w:val="24"/>
          <w:szCs w:val="24"/>
        </w:rPr>
        <w:t>Äà êàêîå äåëî-òî, èç-çà ÷åãî øóì? ×òî ÿ ýòîò ñðàíûé êîíâåðò îòíåñ?</w:t>
      </w:r>
    </w:p>
    <w:p>
      <w:pPr>
        <w:pStyle w:val="Normal"/>
        <w:ind w:firstLine="720"/>
        <w:jc w:val="both"/>
        <w:rPr>
          <w:sz w:val="24"/>
          <w:szCs w:val="24"/>
        </w:rPr>
      </w:pPr>
      <w:r>
        <w:rPr>
          <w:sz w:val="24"/>
          <w:szCs w:val="24"/>
        </w:rPr>
        <w:t xml:space="preserve">— </w:t>
      </w:r>
      <w:r>
        <w:rPr>
          <w:sz w:val="24"/>
          <w:szCs w:val="24"/>
        </w:rPr>
        <w:t>Ýòî âåðíî, íèêàêîé âèíû çà òîáîé íåò. Òîëüêî ðàçâå ñóäüÿ ïîâåðèò, êîãäà óçíàåò òâîå ïðîøëîå? Ñêîðåå óæ îí ðåøèò, ÷òî òû äåéñòâîâàë ñîçíàòåëüíî, êàê ÷ëåí êàêîé-òî ëåâîé îðãàíèçàöèè. Òàê ÷òî ñàì äóìàé, ïðèÿòåëü. Åñëè ñóä ïîäîéäåò ê òåáå áåç ñíèñõîæäåíèÿ, òî óãîëîâíûé êîäåêñ çà òàêèå äåëà ïðåäóñìàòðèâàåò íàêàçàíèå î÷åíü è î÷åíü ñóðîâîå.</w:t>
      </w:r>
    </w:p>
    <w:p>
      <w:pPr>
        <w:pStyle w:val="Normal"/>
        <w:ind w:firstLine="720"/>
        <w:jc w:val="both"/>
        <w:rPr>
          <w:sz w:val="24"/>
          <w:szCs w:val="24"/>
        </w:rPr>
      </w:pPr>
      <w:r>
        <w:rPr>
          <w:sz w:val="24"/>
          <w:szCs w:val="24"/>
        </w:rPr>
        <w:t xml:space="preserve">— </w:t>
      </w:r>
      <w:r>
        <w:rPr>
          <w:sz w:val="24"/>
          <w:szCs w:val="24"/>
        </w:rPr>
        <w:t>Íó íàïðèìåð?</w:t>
      </w:r>
    </w:p>
    <w:p>
      <w:pPr>
        <w:pStyle w:val="Normal"/>
        <w:ind w:firstLine="720"/>
        <w:jc w:val="both"/>
        <w:rPr>
          <w:sz w:val="24"/>
          <w:szCs w:val="24"/>
        </w:rPr>
      </w:pPr>
      <w:r>
        <w:rPr>
          <w:sz w:val="24"/>
          <w:szCs w:val="24"/>
        </w:rPr>
        <w:t xml:space="preserve">— </w:t>
      </w:r>
      <w:r>
        <w:rPr>
          <w:sz w:val="24"/>
          <w:szCs w:val="24"/>
        </w:rPr>
        <w:t>Ïÿòíàäöàòü ëåò ñòðîãîãî ðåæèìà. — Àëëàìáî ñî÷óâñòâåííî ïîêà÷àë ãîëîâîé. — Õî÷åøü êîôå, äðóæîê, 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äåæíûì ÷åëîâåêîì» Ðîëüôà Õåììèíãà áûë íå êòî èíîé, êàê Ïèøó — ñåêðåòàðü Àìáðóàçà Ïåëëåðåíà, òîò ñàìûé, êîòîðîìó, ê åãî äîñàäå, íå óäàëîñü ïðèñóòñòâîâàòü ïðè âñòðå÷å åãî øåôà ñ Æîðæåì Âàâðîì. Ïèøó ñëóæèë Ïåëëåðåíó óæå ñåìü ëåò — èç íèõ ÷åòûðå, êîãäà òîò áûë âñåãî-íàâñåãî ìàëîèçâåñòíûì ïîëèòèêîì, è òðè — êîãäà çàíèìàë óæå ìèíèñòåðñêèå ïîñòû. Ó íåãî áûëà âåëèêîëåïíàÿ ïàìÿòü, íåóêðîòèìàÿ ýíåðãèÿ è ãîòîâíîñòü âûïîëíèòü ëþáîå ïîðó÷åíèå. Àìáðóàç Ïåëëåðåí ïîëàãàëñÿ íà íåãî êàê íà ñàìîãî ñåáÿ — êòî æ ýòàêèõ íå öåíèò? Åãî äîâåðèå ïðîñòèðàëîñü äàëåêî çà ñôåðû ïîëèòèêè è ðàñïðîñòðàíÿëîñü íà òàêèå ñòîðîíû æèçíè ìèíèñòðà, ãäå åãî òåëåôîííûå ðàçãîâîðû áîëüøå áû çàèíòåðåñîâàëè åãî ñóïðóãó, íåæåëè êîëëåã. Â ñìûñëå íàäåæíîñòè, ñ÷èòàë ìèíèñòð, áëåäíûé, íåñêîëüêî ñìàõèâàþùèé íà ëåìóðà Ïèøó íå èìåë ñåáå ðàâíûõ. Ïåëëåðåí çàìåòèë åãî íåêîãäà íà ñàìûõ íèæíèõ ñòóïåíÿõ ñëóæåáíîé ëåñòíèöû — ó íåãî áûë íþõ íà ïîëåçíûõ ëþäåé — è âñåìåðíî ñïîñîáñòâîâàë åãî ïðîäâèæåíèþ, êàê áû ôîðìèðóÿ äëÿ ñåáÿ, â ÷èñòî ôðàíöóçñêîì ñòèëå, ïîìîùíèêà, âñåöåëî îáÿçàííîãî ñâîåé êàðüåðîé ïàòðîíó. Îòñþäà — íàäåæíîñòü. Îòñþäà — âîçìîæíîñòü äîâåðèòüñÿ. È îòñþäà æå — òàéíàÿ íåíàâèñòü, êîòîðóþ ïèòàë ê Àìáðóàçó Ïåëëåðåíó õèòðûé, íåâðàñòåíè÷íûé, íå íàõîäÿùèé óäîâëåòâîðåíèÿ ñâîèì àìáèöèÿì Ïèøó, — ýòà íåíàâèñòü ðàçúåäàëà åãî äóøó, êàê ìåäëåííî äåéñòâóþùèé ÿä. Êîíå÷íî, îòñþäà æå è ìèíèàòþðíûé ðàäèîìèêðîôîí ïîä êðûøêîé ñòàðèííîãî, â ñòèëå Ëþäîâèêà ×åòûðíàäöàòîãî êîìîäà, êîòîðûé óêðàøàë ãîñòèíóþ Ïèøó, — èìåííî â åãî êâàðòèðó Õåììèíã ïðèâåë àäìèðàëà Áðóáåêà, ÷òîáû ïîçíàêîìèòü åãî ñ ìèíèñòðîì. Îíè âòðîåì — ñàì Õåììèíã, àäìèðàë è ìèíèñòð — óþòíî ðàñïîëîæèëèñü âîçëå íèçêîãî ñòîëèêà, íà êîòîðîì ñòîÿëè áóòûëêè è ñòàêàíû. Ñêðîìíèê Ïèøó ïðåäîñòàâèë ïàòðîíó íà âåñü âå÷åð êâàðòèðó è óäàëèëñÿ ïî ñâîèì äåëàì. Íå äîãàäûâàÿñü, ñ êåì ñîáèðàåòñÿ âñòðåòèòüñÿ ìèíèñòð, è íå çàäàâàÿ íèêàêèõ âîïðîñîâ, îí ïîçàáîòèëñÿ îáî âñåì è îñòàâèë ãîñòÿì íåïëîõîé âûáîð íàïèòêîâ: îáû÷íàÿ åãî ïðåäóñìîòðèòåëüíîñòü.</w:t>
      </w:r>
    </w:p>
    <w:p>
      <w:pPr>
        <w:pStyle w:val="Normal"/>
        <w:ind w:firstLine="720"/>
        <w:jc w:val="both"/>
        <w:rPr>
          <w:sz w:val="24"/>
          <w:szCs w:val="24"/>
        </w:rPr>
      </w:pPr>
      <w:r>
        <w:rPr>
          <w:sz w:val="24"/>
          <w:szCs w:val="24"/>
        </w:rPr>
        <w:t>Îáà àìåðèêàíöà ïèëè øîòëàíäñêîå âèñêè. Ìèíèñòð íàëèë ñåáå ðþìî÷êó ïîðòâåéíà.</w:t>
      </w:r>
    </w:p>
    <w:p>
      <w:pPr>
        <w:pStyle w:val="Normal"/>
        <w:ind w:firstLine="720"/>
        <w:jc w:val="both"/>
        <w:rPr>
          <w:sz w:val="24"/>
          <w:szCs w:val="24"/>
        </w:rPr>
      </w:pPr>
      <w:r>
        <w:rPr>
          <w:sz w:val="24"/>
          <w:szCs w:val="24"/>
        </w:rPr>
        <w:t xml:space="preserve">— </w:t>
      </w:r>
      <w:r>
        <w:rPr>
          <w:sz w:val="24"/>
          <w:szCs w:val="24"/>
        </w:rPr>
        <w:t>Messieurs, je vous ecoute — ãîñïîäà, ÿ âàñ ñëóøàþ, — ñêàçàë îí.</w:t>
      </w:r>
    </w:p>
    <w:p>
      <w:pPr>
        <w:pStyle w:val="Normal"/>
        <w:ind w:firstLine="720"/>
        <w:jc w:val="both"/>
        <w:rPr>
          <w:sz w:val="24"/>
          <w:szCs w:val="24"/>
        </w:rPr>
      </w:pPr>
      <w:r>
        <w:rPr>
          <w:sz w:val="24"/>
          <w:szCs w:val="24"/>
        </w:rPr>
        <w:t>Îí ïðèãëàñèë ãîñïîäèíà àäìèðàëà, íà÷àë Ðîëüô Õåììèíã, ïîòîìó ÷òî ïîëàãàåò, ÷òî íîâîìó øåôó ÖÐÓ áûëî áû ÷ðåçâû÷àéíî ïîëåçíî óñòàíîâèòü êîíòàêòû ñ âåäóùèìè ïîëèòè÷åñêèìè äåÿòåëÿìè Ôðàíöèè — ñ ëþäüìè äîáðîé âîëè, ÷üÿ ïîëèòè÷åñêàÿ ôèëîñîôèÿ åñòåñòâåííûì îáðàçîì ïðèâîäèò èõ ê òàêîãî òèïà êîíòàêòàì. Vous me comprenez bien? Âû âåäü ìåíÿ ïîíèìàåòå, ìîé äðóã? Êàê ýòî âàæíî — óñëûøàòü èç ïåðâûõ ðóê, ÷òî ôðàíöóçñêèå ëèäåðû äóìàþò è ïëàíèðóþò, íà ÷òî ðàññ÷èòûâàþò â ñëîæèâøåéñÿ âåñüìà ùåêîòëèâîé, ÿ áû äàæå ñêàçàë, îïàñíîé ñèòóàöèè. Îí ìèìîõîäîì óïîìÿíóë âçðûâû, êîñíóëñÿ ïðåäñòîÿùèõ âûáîðîâ, ïîìîðùèëñÿ, ãîâîðÿ î êîììóíèñòàõ, è ðèñêíóë âûñêàçàòü ïðåäïîëîæåíèå, ÷òî, óâàæàÿ ôðàíöóçñêóþ äåìîêðàòèþ è æåëàÿ âîññòàíîâèòü â ýòîé ñòðàíå ñòàòóñ-êâî, ïðàâèòåëüñòâî è íàðîä Ñîåäèíåííûõ Øòàòîâ ïðîÿâëÿþò èíòåðåñ, ïîæàëóé, äàæå âñòðåâîæåíû òåì, ÷òî çäåñü ïðîèñõîäèò, è õîòåëè áû ñäåëàòü âñå, ÷òî âîçìîæíî...</w:t>
      </w:r>
    </w:p>
    <w:p>
      <w:pPr>
        <w:pStyle w:val="Normal"/>
        <w:ind w:firstLine="720"/>
        <w:jc w:val="both"/>
        <w:rPr>
          <w:sz w:val="24"/>
          <w:szCs w:val="24"/>
        </w:rPr>
      </w:pPr>
      <w:r>
        <w:rPr>
          <w:sz w:val="24"/>
          <w:szCs w:val="24"/>
        </w:rPr>
        <w:t>Îí ïðîäîëæàë â òîì æå äóõå, òî íàìåêàÿ íà ñîòðóäíè÷åñòâî, òî ñëåãêà óãðîæàÿ âîçìîæíîñòüþ ïðÿìîãî àìåðèêàíñêîãî âìåøàòåëüñòâà, ñîçäàâàÿ àòìîñôåðó, â êîòîðîé ìîæíî áûëî ïðîèçíîñèòü òàêèå ñëîâà è âûäâèãàòü òàêèå èäåè, êîòîðûå ïî ñàìîé ñâîåé ñóòè íóæäàëèñü â òîì, ÷òîáû èõ îêóòûâàëè íåêèì ïîëèòèêî-êîíñïèðàòèâíûì òóìàíîì. Îí áûë ìàñòåð âåñòè áåñåäû íà ñêîëüçêèå òåìû. Åãî óòîí÷åííàÿ íàòóðà ãîìîñåêñóàëèñòà è ìíîãîëåòíèé îïûò, êîãäà åìó ïðèõîäèëîñü óáåæäàòü íåñîãëàñíûõ è óïðÿìûõ è ïîäáàäðèâàòü ñëàáûõ äóõîì, ñäåëàëè åãî íàñòîÿùèì ïðîôåññèîíàëîì â äåëàõ òàêîãî ðîäà.</w:t>
      </w:r>
    </w:p>
    <w:p>
      <w:pPr>
        <w:pStyle w:val="Normal"/>
        <w:ind w:firstLine="720"/>
        <w:jc w:val="both"/>
        <w:rPr>
          <w:sz w:val="24"/>
          <w:szCs w:val="24"/>
        </w:rPr>
      </w:pPr>
      <w:r>
        <w:rPr>
          <w:sz w:val="24"/>
          <w:szCs w:val="24"/>
        </w:rPr>
        <w:t>Çàòî äëÿ àäìèðàëà ýòî áûë òåìíûé ëåñ. Ñëîâåñíûå õèòðîñïëåòåíèÿ Õåììèíãà åñëè è äîõîäèëè äî íåãî îò÷àñòè, òî óæ, âî âñÿêîì ñëó÷àå, íèêàêîãî âïå÷àòëåíèÿ íå ïðîèçâîäèëè. Âåäü îíè ñîáèðàþòñÿ ðåøèòü îäíó èç ñàìûõ ñëîæíûõ çàäà÷ ýòîãî ñëîæíîãî è æåñòîêîãî ìèðà: ñîêðóøèòü êîììóíèçì, òàê âåäü? Ýòîò îáòåêàåìûé Õåììèíã óæå íà÷àë ðàçäðàæàòü åãî. ×òî çà íóäíûé òèï! Ïîðà ñïðàøèâàòü íàïðÿìóþ, à îí âîïðîñîâ íå çàäàåò, áîëòàåò ñåáå. Àäìèðàë ðåøèë çàäàòü èõ ñàì.</w:t>
      </w:r>
    </w:p>
    <w:p>
      <w:pPr>
        <w:pStyle w:val="Normal"/>
        <w:ind w:firstLine="720"/>
        <w:jc w:val="both"/>
        <w:rPr>
          <w:sz w:val="24"/>
          <w:szCs w:val="24"/>
        </w:rPr>
      </w:pPr>
      <w:r>
        <w:rPr>
          <w:sz w:val="24"/>
          <w:szCs w:val="24"/>
        </w:rPr>
        <w:t xml:space="preserve">— </w:t>
      </w:r>
      <w:r>
        <w:rPr>
          <w:sz w:val="24"/>
          <w:szCs w:val="24"/>
        </w:rPr>
        <w:t>ß áû õîòåë çíàòü, ãîñïîäèí ìèíèñòð, êàê ïîñòóïÿò âàøè ëþäè, åñëè ïî ïðåäâàðèòåëüíûì ïîäñ÷åòàì îêàæåòñÿ, ÷òî êîììóíèñòû ïîëó÷èëè ïðåèìóùåñòâî?</w:t>
      </w:r>
    </w:p>
    <w:p>
      <w:pPr>
        <w:pStyle w:val="Normal"/>
        <w:ind w:firstLine="720"/>
        <w:jc w:val="both"/>
        <w:rPr>
          <w:sz w:val="24"/>
          <w:szCs w:val="24"/>
        </w:rPr>
      </w:pPr>
      <w:r>
        <w:rPr>
          <w:sz w:val="24"/>
          <w:szCs w:val="24"/>
        </w:rPr>
        <w:t xml:space="preserve">— </w:t>
      </w:r>
      <w:r>
        <w:rPr>
          <w:sz w:val="24"/>
          <w:szCs w:val="24"/>
        </w:rPr>
        <w:t>Ýòî çàâèñèò îò ìíîãèõ âåùåé, ãîñïîäèí àäìèðàë.</w:t>
      </w:r>
    </w:p>
    <w:p>
      <w:pPr>
        <w:pStyle w:val="Normal"/>
        <w:ind w:firstLine="720"/>
        <w:jc w:val="both"/>
        <w:rPr>
          <w:sz w:val="24"/>
          <w:szCs w:val="24"/>
        </w:rPr>
      </w:pPr>
      <w:r>
        <w:rPr>
          <w:sz w:val="24"/>
          <w:szCs w:val="24"/>
        </w:rPr>
        <w:t xml:space="preserve">— </w:t>
      </w:r>
      <w:r>
        <w:rPr>
          <w:sz w:val="24"/>
          <w:szCs w:val="24"/>
        </w:rPr>
        <w:t>Îò êàêèõ èìåííî?</w:t>
      </w:r>
    </w:p>
    <w:p>
      <w:pPr>
        <w:pStyle w:val="Normal"/>
        <w:ind w:firstLine="720"/>
        <w:jc w:val="both"/>
        <w:rPr>
          <w:sz w:val="24"/>
          <w:szCs w:val="24"/>
        </w:rPr>
      </w:pPr>
      <w:r>
        <w:rPr>
          <w:sz w:val="24"/>
          <w:szCs w:val="24"/>
        </w:rPr>
        <w:t xml:space="preserve">— </w:t>
      </w:r>
      <w:r>
        <w:rPr>
          <w:sz w:val="24"/>
          <w:szCs w:val="24"/>
        </w:rPr>
        <w:t>Âñåãî íå ïðåäóñìîòðèøü. Îò îáùåãî íàñòðîåíèÿ â ñòðàíå, ê ïðèìåðó, à ãëàâíûì îáðàçîì — îò íàñòðîåíèÿ òåõ, êòî, ñ ìîåé òî÷êè çðåíèÿ, ñîñòàâëÿåò èñòèííóþ Ôðàíöèþ, òåõ, êòî âñåãäà ãîëîñóåò ïðîòèâ êîììóíèñòîâ è ñîöèàëèñòîâ è êòî, åñëè ñóäèòü çäðàâî, ÿâëÿåòñÿ äâèæóùåé ñèëîé íàøåãî îáùåñòâà.</w:t>
      </w:r>
    </w:p>
    <w:p>
      <w:pPr>
        <w:pStyle w:val="Normal"/>
        <w:ind w:firstLine="720"/>
        <w:jc w:val="both"/>
        <w:rPr>
          <w:sz w:val="24"/>
          <w:szCs w:val="24"/>
        </w:rPr>
      </w:pPr>
      <w:r>
        <w:rPr>
          <w:sz w:val="24"/>
          <w:szCs w:val="24"/>
        </w:rPr>
        <w:t xml:space="preserve">— </w:t>
      </w:r>
      <w:r>
        <w:rPr>
          <w:sz w:val="24"/>
          <w:szCs w:val="24"/>
        </w:rPr>
        <w:t>À åñëè êàê ðàç îíè è íåäîâîëüíû íûíåøíèì ïðàâèòåëüñòâîì? È íàñòðîåíû äåéñòâîâàòü ïðîòèâ âàñ?</w:t>
      </w:r>
    </w:p>
    <w:p>
      <w:pPr>
        <w:pStyle w:val="Normal"/>
        <w:ind w:firstLine="720"/>
        <w:jc w:val="both"/>
        <w:rPr>
          <w:sz w:val="24"/>
          <w:szCs w:val="24"/>
        </w:rPr>
      </w:pPr>
      <w:r>
        <w:rPr>
          <w:sz w:val="24"/>
          <w:szCs w:val="24"/>
        </w:rPr>
        <w:t xml:space="preserve">— </w:t>
      </w:r>
      <w:r>
        <w:rPr>
          <w:sz w:val="24"/>
          <w:szCs w:val="24"/>
        </w:rPr>
        <w:t>Åñëè ýòà âàøà ïîëèòè÷åñêàÿ ãèïîòåçà îïðàâäàåòñÿ, òî ìû ïîñòóïèì ñîîòâåòñòâåííî íîâûì îáñòîÿòåëüñòâàì.</w:t>
      </w:r>
    </w:p>
    <w:p>
      <w:pPr>
        <w:pStyle w:val="Normal"/>
        <w:ind w:firstLine="720"/>
        <w:jc w:val="both"/>
        <w:rPr>
          <w:sz w:val="24"/>
          <w:szCs w:val="24"/>
        </w:rPr>
      </w:pPr>
      <w:r>
        <w:rPr>
          <w:sz w:val="24"/>
          <w:szCs w:val="24"/>
        </w:rPr>
        <w:t>Àäìèðàë íåäîâîëüíî çàâîð÷àë. Âñå âîêðóã ëóêàâÿò, íå íðàâèòñÿ åìó ýòî!</w:t>
      </w:r>
    </w:p>
    <w:p>
      <w:pPr>
        <w:pStyle w:val="Normal"/>
        <w:ind w:firstLine="720"/>
        <w:jc w:val="both"/>
        <w:rPr>
          <w:sz w:val="24"/>
          <w:szCs w:val="24"/>
        </w:rPr>
      </w:pPr>
      <w:r>
        <w:rPr>
          <w:sz w:val="24"/>
          <w:szCs w:val="24"/>
        </w:rPr>
        <w:t xml:space="preserve">— </w:t>
      </w:r>
      <w:r>
        <w:rPr>
          <w:sz w:val="24"/>
          <w:szCs w:val="24"/>
        </w:rPr>
        <w:t>Âîò âû ëè÷íî ñìîãëè áû ïðîÿâèòü â òàêîì ñëó÷àå ðåøèòåëüíîñòü è óïîòðåáèòü âëàñòü?</w:t>
      </w:r>
    </w:p>
    <w:p>
      <w:pPr>
        <w:pStyle w:val="Normal"/>
        <w:ind w:firstLine="720"/>
        <w:jc w:val="both"/>
        <w:rPr>
          <w:sz w:val="24"/>
          <w:szCs w:val="24"/>
        </w:rPr>
      </w:pPr>
      <w:r>
        <w:rPr>
          <w:sz w:val="24"/>
          <w:szCs w:val="24"/>
        </w:rPr>
        <w:t>Àìáðóàç Ïåëëåðåí ïîçâîëèë ñåáå èçîáðàçèòü óäèâëåíèå, áðîâè åãî ñëåãêà ïðèïîäíÿëèñü.</w:t>
      </w:r>
    </w:p>
    <w:p>
      <w:pPr>
        <w:pStyle w:val="Normal"/>
        <w:ind w:firstLine="720"/>
        <w:jc w:val="both"/>
        <w:rPr>
          <w:sz w:val="24"/>
          <w:szCs w:val="24"/>
        </w:rPr>
      </w:pPr>
      <w:r>
        <w:rPr>
          <w:sz w:val="24"/>
          <w:szCs w:val="24"/>
        </w:rPr>
        <w:t xml:space="preserve">— </w:t>
      </w:r>
      <w:r>
        <w:rPr>
          <w:sz w:val="24"/>
          <w:szCs w:val="24"/>
        </w:rPr>
        <w:t>Âðÿä ëè ÿ ìîã áû ïðÿìî ñåé÷àñ, çàðàíåå, äàòü îïðåäåëåííûé îòâåò.</w:t>
      </w:r>
    </w:p>
    <w:p>
      <w:pPr>
        <w:pStyle w:val="Normal"/>
        <w:ind w:firstLine="720"/>
        <w:jc w:val="both"/>
        <w:rPr>
          <w:sz w:val="24"/>
          <w:szCs w:val="24"/>
        </w:rPr>
      </w:pPr>
      <w:r>
        <w:rPr>
          <w:sz w:val="24"/>
          <w:szCs w:val="24"/>
        </w:rPr>
        <w:t xml:space="preserve">— </w:t>
      </w:r>
      <w:r>
        <w:rPr>
          <w:sz w:val="24"/>
          <w:szCs w:val="24"/>
        </w:rPr>
        <w:t>Òî åñòü âëàñòü íå óïîòðåáèòå...</w:t>
      </w:r>
    </w:p>
    <w:p>
      <w:pPr>
        <w:pStyle w:val="Normal"/>
        <w:ind w:firstLine="720"/>
        <w:jc w:val="both"/>
        <w:rPr>
          <w:sz w:val="24"/>
          <w:szCs w:val="24"/>
        </w:rPr>
      </w:pPr>
      <w:r>
        <w:rPr>
          <w:sz w:val="24"/>
          <w:szCs w:val="24"/>
        </w:rPr>
        <w:t>Íàñòóïèëà äîëãàÿ ïàóçà.</w:t>
      </w:r>
    </w:p>
    <w:p>
      <w:pPr>
        <w:pStyle w:val="Normal"/>
        <w:ind w:firstLine="720"/>
        <w:jc w:val="both"/>
        <w:rPr>
          <w:sz w:val="24"/>
          <w:szCs w:val="24"/>
        </w:rPr>
      </w:pPr>
      <w:r>
        <w:rPr>
          <w:sz w:val="24"/>
          <w:szCs w:val="24"/>
        </w:rPr>
        <w:t xml:space="preserve">— </w:t>
      </w:r>
      <w:r>
        <w:rPr>
          <w:sz w:val="24"/>
          <w:szCs w:val="24"/>
        </w:rPr>
        <w:t>ß ýòîãî íå ñêàçàë.</w:t>
      </w:r>
    </w:p>
    <w:p>
      <w:pPr>
        <w:pStyle w:val="Normal"/>
        <w:ind w:firstLine="720"/>
        <w:jc w:val="both"/>
        <w:rPr>
          <w:sz w:val="24"/>
          <w:szCs w:val="24"/>
        </w:rPr>
      </w:pPr>
      <w:r>
        <w:rPr>
          <w:sz w:val="24"/>
          <w:szCs w:val="24"/>
        </w:rPr>
        <w:t xml:space="preserve">— </w:t>
      </w:r>
      <w:r>
        <w:rPr>
          <w:sz w:val="24"/>
          <w:szCs w:val="24"/>
        </w:rPr>
        <w:t>Òàê âû ïðåäïðèìåòå êàêèå-òî øàãè, ãîñïîäèí ìèíèñòð?</w:t>
      </w:r>
    </w:p>
    <w:p>
      <w:pPr>
        <w:pStyle w:val="Normal"/>
        <w:ind w:firstLine="720"/>
        <w:jc w:val="both"/>
        <w:rPr>
          <w:sz w:val="24"/>
          <w:szCs w:val="24"/>
        </w:rPr>
      </w:pPr>
      <w:r>
        <w:rPr>
          <w:sz w:val="24"/>
          <w:szCs w:val="24"/>
        </w:rPr>
        <w:t>Ñíîâà ïàóçà.</w:t>
      </w:r>
    </w:p>
    <w:p>
      <w:pPr>
        <w:pStyle w:val="Normal"/>
        <w:ind w:firstLine="720"/>
        <w:jc w:val="both"/>
        <w:rPr>
          <w:sz w:val="24"/>
          <w:szCs w:val="24"/>
        </w:rPr>
      </w:pPr>
      <w:r>
        <w:rPr>
          <w:sz w:val="24"/>
          <w:szCs w:val="24"/>
        </w:rPr>
        <w:t xml:space="preserve">— </w:t>
      </w:r>
      <w:r>
        <w:rPr>
          <w:sz w:val="24"/>
          <w:szCs w:val="24"/>
        </w:rPr>
        <w:t>Ñìîòðÿ êàêèå øàãè. Äîëæåí çàìåòèòü ñî âñåé èñêðåííîñòüþ, ãîñïîäèí àäìèðàë, ÷òî ÿ íå ñêëîíåí âõîäèòü â ïîäðîáíîñòè, îáñóæäàÿ ïðîáëåìû òàêîãî ðîäà.</w:t>
      </w:r>
    </w:p>
    <w:p>
      <w:pPr>
        <w:pStyle w:val="Normal"/>
        <w:ind w:firstLine="720"/>
        <w:jc w:val="both"/>
        <w:rPr>
          <w:sz w:val="24"/>
          <w:szCs w:val="24"/>
        </w:rPr>
      </w:pPr>
      <w:r>
        <w:rPr>
          <w:sz w:val="24"/>
          <w:szCs w:val="24"/>
        </w:rPr>
        <w:t xml:space="preserve">— </w:t>
      </w:r>
      <w:r>
        <w:rPr>
          <w:sz w:val="24"/>
          <w:szCs w:val="24"/>
        </w:rPr>
        <w:t>Íî âû ïðåäïîëàãàåòå ïîääåðæèâàòü ñâÿçü ñ ìîèì äðóãîì Ðîëüôî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È ìîæíî ðàññ÷èòûâàòü, ÷òî âû áóäåòå äåðæàòü íàñ â êóðñå? Ñâåäåíèÿ, êîòîðûå ïîñòóïàþò ÷åðåç íàøå ïîñîëüñòâî, — ýòî ñóùàÿ ÷åïóõà.</w:t>
      </w:r>
    </w:p>
    <w:p>
      <w:pPr>
        <w:pStyle w:val="Normal"/>
        <w:ind w:firstLine="720"/>
        <w:jc w:val="both"/>
        <w:rPr>
          <w:sz w:val="24"/>
          <w:szCs w:val="24"/>
        </w:rPr>
      </w:pPr>
      <w:r>
        <w:rPr>
          <w:sz w:val="24"/>
          <w:szCs w:val="24"/>
        </w:rPr>
        <w:t>Ìèíèñòð ñäåëàë æåñò, êîòîðûé ëåãêî áûëî èñòîëêîâàòü êàê óòâåðäèòåëüíûé, — àäìèðàë òàê åãî è ïîíÿë.</w:t>
      </w:r>
    </w:p>
    <w:p>
      <w:pPr>
        <w:pStyle w:val="Normal"/>
        <w:ind w:firstLine="720"/>
        <w:jc w:val="both"/>
        <w:rPr>
          <w:sz w:val="24"/>
          <w:szCs w:val="24"/>
        </w:rPr>
      </w:pPr>
      <w:r>
        <w:rPr>
          <w:sz w:val="24"/>
          <w:szCs w:val="24"/>
        </w:rPr>
        <w:t xml:space="preserve">— </w:t>
      </w:r>
      <w:r>
        <w:rPr>
          <w:sz w:val="24"/>
          <w:szCs w:val="24"/>
        </w:rPr>
        <w:t>Îòëè÷íî, — ðåçþìèðîâàë îí. Îäíàêî ïî ïóòè â îòåëü ñïðîñèë:</w:t>
      </w:r>
    </w:p>
    <w:p>
      <w:pPr>
        <w:pStyle w:val="Normal"/>
        <w:ind w:firstLine="720"/>
        <w:jc w:val="both"/>
        <w:rPr>
          <w:sz w:val="24"/>
          <w:szCs w:val="24"/>
        </w:rPr>
      </w:pPr>
      <w:r>
        <w:rPr>
          <w:sz w:val="24"/>
          <w:szCs w:val="24"/>
        </w:rPr>
        <w:t xml:space="preserve">— </w:t>
      </w:r>
      <w:r>
        <w:rPr>
          <w:sz w:val="24"/>
          <w:szCs w:val="24"/>
        </w:rPr>
        <w:t>Ðîëüô, à ïîëó÷øå ó âàñ íè÷åãî íå íàøëîñü?</w:t>
      </w:r>
    </w:p>
    <w:p>
      <w:pPr>
        <w:pStyle w:val="Normal"/>
        <w:ind w:firstLine="720"/>
        <w:jc w:val="both"/>
        <w:rPr>
          <w:sz w:val="24"/>
          <w:szCs w:val="24"/>
        </w:rPr>
      </w:pPr>
      <w:r>
        <w:rPr>
          <w:sz w:val="24"/>
          <w:szCs w:val="24"/>
        </w:rPr>
        <w:t xml:space="preserve">— </w:t>
      </w:r>
      <w:r>
        <w:rPr>
          <w:sz w:val="24"/>
          <w:szCs w:val="24"/>
        </w:rPr>
        <w:t>Ëó÷øåãî íå íóæíî, ãîñïîäèí àäìèðàë. Åñòü è äðóãèå äåÿòåëè, ñ êîòîðûìè íàì áûëî áû ëåã÷å ñîòðóäíè÷àòü, íî ó Ïåëëåðåíà äîñòàòî÷íî ìóñêóëîâ è øàðìà, è êîãäà äîéäåò äî äåëà, îí ñåáÿ ïîêàæåò.</w:t>
      </w:r>
    </w:p>
    <w:p>
      <w:pPr>
        <w:pStyle w:val="Normal"/>
        <w:ind w:firstLine="720"/>
        <w:jc w:val="both"/>
        <w:rPr>
          <w:sz w:val="24"/>
          <w:szCs w:val="24"/>
        </w:rPr>
      </w:pPr>
      <w:r>
        <w:rPr>
          <w:sz w:val="24"/>
          <w:szCs w:val="24"/>
        </w:rPr>
        <w:t xml:space="preserve">— </w:t>
      </w:r>
      <w:r>
        <w:rPr>
          <w:sz w:val="24"/>
          <w:szCs w:val="24"/>
        </w:rPr>
        <w:t>Ýòî îí âñåãäà òàê îñòîðîæíè÷àåò èëè òîëüêî âèä äåëàåò?</w:t>
      </w:r>
    </w:p>
    <w:p>
      <w:pPr>
        <w:pStyle w:val="Normal"/>
        <w:ind w:firstLine="720"/>
        <w:jc w:val="both"/>
        <w:rPr>
          <w:sz w:val="24"/>
          <w:szCs w:val="24"/>
        </w:rPr>
      </w:pPr>
      <w:r>
        <w:rPr>
          <w:sz w:val="24"/>
          <w:szCs w:val="24"/>
        </w:rPr>
        <w:t xml:space="preserve">— </w:t>
      </w:r>
      <w:r>
        <w:rPr>
          <w:sz w:val="24"/>
          <w:szCs w:val="24"/>
        </w:rPr>
        <w:t>Âîâñå íåò. Îí õîäèò âîêðóã äà îêîëî, ïîòîìó ÷òî õî÷åò óáåäèòüñÿ, ÷òî âû íàøèõ ïëàíîâ íå âûäàäèòå ó ñåáÿ â ÖÐÓ. Ïðåäëàãàÿ âàì ñ íèì âñòðåòèòüñÿ, ÿ âåäü íå óòâåðæäàë, áóäòî îí äàñò îòâåò íà âñå âàøè âîïðîñû. Íî ïîâåðüòå ìîåìó ñëîâó, ãîñïîäèí àäìèðàë, ÷òî, åñëè óæ äåëà íà âûáîðàõ ïîéäóò ïëîõî, îí âñòóïèò â èãðó.</w:t>
      </w:r>
    </w:p>
    <w:p>
      <w:pPr>
        <w:pStyle w:val="Normal"/>
        <w:ind w:firstLine="720"/>
        <w:jc w:val="both"/>
        <w:rPr>
          <w:sz w:val="24"/>
          <w:szCs w:val="24"/>
        </w:rPr>
      </w:pPr>
      <w:r>
        <w:rPr>
          <w:sz w:val="24"/>
          <w:szCs w:val="24"/>
        </w:rPr>
        <w:t>...Âåðíóâøèñü äîìîé, Ïèøó âûíóë èç ñïðÿòàííîãî ìàãíèòîôîíà êàññåòó ñ çàïèñüþ âå÷åðíåãî ðàçãîâîðà, óíåñ â ñïàëüíþ, äâàæäû ïðîñëóøàë, ïðèíÿë ðåøåíèå çàâòðà æå ïåðåïðàâèòü åå êóäà ñëåäóåò. È òîëüêî ïîñëå ýòîãî ëåã ñï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åå óòðî, â âîñåìü, Áàóì âûçâàë ê ñåáå Àëëàìáî.</w:t>
      </w:r>
    </w:p>
    <w:p>
      <w:pPr>
        <w:pStyle w:val="Normal"/>
        <w:ind w:firstLine="720"/>
        <w:jc w:val="both"/>
        <w:rPr>
          <w:sz w:val="24"/>
          <w:szCs w:val="24"/>
        </w:rPr>
      </w:pPr>
      <w:r>
        <w:rPr>
          <w:sz w:val="24"/>
          <w:szCs w:val="24"/>
        </w:rPr>
        <w:t xml:space="preserve">— </w:t>
      </w:r>
      <w:r>
        <w:rPr>
          <w:sz w:val="24"/>
          <w:szCs w:val="24"/>
        </w:rPr>
        <w:t>Ïîêà íè÷åãî, — ñîîáùèë òîò. — Äîïðàøèâàëè âñþ íî÷ü. Äåðæèòñÿ çà ñâîþ âåðñèþ — ñ ìåñòà åãî íå ñäâèíåøü. ß ãîòîâ ïîêëÿñòüñÿ, ÷òî îí îòíþäü íå ïðîñòî ïîñðåäíèê â ýòîì äåëå, à êðóïíàÿ ðûáà.</w:t>
      </w:r>
    </w:p>
    <w:p>
      <w:pPr>
        <w:pStyle w:val="Normal"/>
        <w:ind w:firstLine="720"/>
        <w:jc w:val="both"/>
        <w:rPr>
          <w:sz w:val="24"/>
          <w:szCs w:val="24"/>
        </w:rPr>
      </w:pPr>
      <w:r>
        <w:rPr>
          <w:sz w:val="24"/>
          <w:szCs w:val="24"/>
        </w:rPr>
        <w:t xml:space="preserve">— </w:t>
      </w:r>
      <w:r>
        <w:rPr>
          <w:sz w:val="24"/>
          <w:szCs w:val="24"/>
        </w:rPr>
        <w:t>È ÿ âðåìåíè äàðîì íå òåðÿë, — ñêàçàë Áàóì. — Â÷åðà âå÷åðîì ïîòîëêîâàë ñ îäíèì ïðèÿòåëåì, êîòîðûé çàíèìàåòñÿ àðõèâàìè èíîñòðàííîãî ëåãèîíà. Çíàåòå, îíè òàì çàâîäÿò ñèìïàòè÷íûå òîëñòåíüêèå äîñüå íà êàæäîãî èç ñâîèõ ó÷àñòíèêîâ, âñå êàê íà ëàäîíè — è ïðîøëîå, è íàñòîÿùåå. Òàê âîò, ýòîò Æàí-Ïîëü Ìàñý äîâîëüíî-òàêè çàíÿòíûé ìàëûé.</w:t>
      </w:r>
    </w:p>
    <w:p>
      <w:pPr>
        <w:pStyle w:val="Normal"/>
        <w:ind w:firstLine="720"/>
        <w:jc w:val="both"/>
        <w:rPr>
          <w:sz w:val="24"/>
          <w:szCs w:val="24"/>
        </w:rPr>
      </w:pPr>
      <w:r>
        <w:rPr>
          <w:sz w:val="24"/>
          <w:szCs w:val="24"/>
        </w:rPr>
        <w:t>Îí âûòàùèë èç êàðìàíà ñêîìêàííûé ëèñò è ðàñïðàâèë åãî íà ñòîëå.</w:t>
      </w:r>
    </w:p>
    <w:p>
      <w:pPr>
        <w:pStyle w:val="Normal"/>
        <w:ind w:firstLine="720"/>
        <w:jc w:val="both"/>
        <w:rPr>
          <w:sz w:val="24"/>
          <w:szCs w:val="24"/>
        </w:rPr>
      </w:pPr>
      <w:r>
        <w:rPr>
          <w:sz w:val="24"/>
          <w:szCs w:val="24"/>
        </w:rPr>
        <w:t xml:space="preserve">— </w:t>
      </w:r>
      <w:r>
        <w:rPr>
          <w:sz w:val="24"/>
          <w:szCs w:val="24"/>
        </w:rPr>
        <w:t>Íó, ÷òî ìû òóò âèäèì? Ìàñý âñåãäà èíòåðåñîâàëñÿ ïîëèòèêîé, è õîòü èíòåðåñ ýòîò ñàìîãî ãðóáîãî ñâîéñòâà, ïîëèòèêà â åãî æèçíè ìíîãîå çíà÷èò. Êàêîå-òî âðåìÿ îí ñîñòîÿë ÷ëåíîì îäíîé íåîíàöèñòñêîé ãðóïïû. Íî ýòè åìó íå ïîäîøëè — ìÿãêîòåëûå ñëèøêîì. Îí ïîäàëñÿ ê òåì, êòî ïîêðó÷å, ïðèáèëñÿ ê èòàëüÿíñêîé ãðóïïå Terzia Positzione. Òóò óæ åìó è áîìáû, è ïóëåìåòû. Â ëåãèîíå ïîñòîÿííî âåë ðàçãîâîðû î òîì, ÷òî ñòðàíå, ìîë, íóæíà ñèëüíàÿ ðóêà. Ðàäè ýòîãî, ãîâîðèë, ìîæíî è êðîâü ïðîëèòü. Âîîáùå-òî åãî òàì âñåðüåç íå ïðèíèìàëè. Íî âîò íàñ÷åò åãî ïðèíàäëåæíîñòè ê ëåâûì — íèêàêèõ ñëåäîâ. Ïðàâûé òåððîð — äà. À ê ëåâûì, íàñêîëüêî ìîæíî ñóäèòü, îí îòíîøåíèÿ íå èìåë.</w:t>
      </w:r>
    </w:p>
    <w:p>
      <w:pPr>
        <w:pStyle w:val="Normal"/>
        <w:ind w:firstLine="720"/>
        <w:jc w:val="both"/>
        <w:rPr>
          <w:sz w:val="24"/>
          <w:szCs w:val="24"/>
        </w:rPr>
      </w:pPr>
      <w:r>
        <w:rPr>
          <w:sz w:val="24"/>
          <w:szCs w:val="24"/>
        </w:rPr>
        <w:t xml:space="preserve">— </w:t>
      </w:r>
      <w:r>
        <w:rPr>
          <w:sz w:val="24"/>
          <w:szCs w:val="24"/>
        </w:rPr>
        <w:t>Òàê ÷òî ñ íèì äåëàòü?</w:t>
      </w:r>
    </w:p>
    <w:p>
      <w:pPr>
        <w:pStyle w:val="Normal"/>
        <w:ind w:firstLine="720"/>
        <w:jc w:val="both"/>
        <w:rPr>
          <w:sz w:val="24"/>
          <w:szCs w:val="24"/>
        </w:rPr>
      </w:pPr>
      <w:r>
        <w:rPr>
          <w:sz w:val="24"/>
          <w:szCs w:val="24"/>
        </w:rPr>
        <w:t xml:space="preserve">— </w:t>
      </w:r>
      <w:r>
        <w:rPr>
          <w:sz w:val="24"/>
          <w:szCs w:val="24"/>
        </w:rPr>
        <w:t>Ïðîäîëæàéòå äîïðàøèâàòü...</w:t>
      </w:r>
    </w:p>
    <w:p>
      <w:pPr>
        <w:pStyle w:val="Normal"/>
        <w:ind w:firstLine="720"/>
        <w:jc w:val="both"/>
        <w:rPr>
          <w:sz w:val="24"/>
          <w:szCs w:val="24"/>
        </w:rPr>
      </w:pPr>
      <w:r>
        <w:rPr>
          <w:sz w:val="24"/>
          <w:szCs w:val="24"/>
        </w:rPr>
        <w:t xml:space="preserve">— </w:t>
      </w:r>
      <w:r>
        <w:rPr>
          <w:sz w:val="24"/>
          <w:szCs w:val="24"/>
        </w:rPr>
        <w:t>Æåñòêî?</w:t>
      </w:r>
    </w:p>
    <w:p>
      <w:pPr>
        <w:pStyle w:val="Normal"/>
        <w:ind w:firstLine="720"/>
        <w:jc w:val="both"/>
        <w:rPr>
          <w:sz w:val="24"/>
          <w:szCs w:val="24"/>
        </w:rPr>
      </w:pPr>
      <w:r>
        <w:rPr>
          <w:sz w:val="24"/>
          <w:szCs w:val="24"/>
        </w:rPr>
        <w:t xml:space="preserve">— </w:t>
      </w:r>
      <w:r>
        <w:rPr>
          <w:sz w:val="24"/>
          <w:szCs w:val="24"/>
        </w:rPr>
        <w:t>Íåò, æåñòêî íå íàäî. Ïîæàëóé, è ÿ âêëþ÷óñü — ïîñìîòðèì, êàê îí îòðåàãèðóåò íà íîâîãî ÷åëîâåêà. Äàâàéòå åãî ñþäà.</w:t>
      </w:r>
    </w:p>
    <w:p>
      <w:pPr>
        <w:pStyle w:val="Normal"/>
        <w:ind w:firstLine="720"/>
        <w:jc w:val="both"/>
        <w:rPr>
          <w:sz w:val="24"/>
          <w:szCs w:val="24"/>
        </w:rPr>
      </w:pPr>
      <w:r>
        <w:rPr>
          <w:sz w:val="24"/>
          <w:szCs w:val="24"/>
        </w:rPr>
        <w:t>Ðàçâÿçíîñòü íå òîëüêî íå ïîêèíóëà Æàí-Ïîëÿ, à, íàïðîòèâ, äàæå óñèëèëàñü ïî ìåðå òîãî, êàê ñ íèì îáðàùàëèñü âñå áîëåå âåæëèâî. Ñ Àëëàìáî, åìó êàçàëîñü, îí ñïðàâèëñÿ øóòÿ. Ýòè çäåøíèå ñâèíüè — ñóùèå äåòèøêè ïî ñðàâíåíèþ ñ òåìè, êîòîðûõ îí çíàâàë â ïðîøëîì. À òåïåðü âîò òîëñòåíüêèé, êîðîòåíüêèé ïåðäóí, êîòîðûé óñòàâèëñÿ íà íåãî è ïîêà÷èâàåò ãîëîâîé. Äà ïÿëüñÿ ñêîëüêî âëåçåò, âñå ðàâíî îò Æàí-Ïîëÿ íè÷åãî íîâîãî íå óñëûøèøü. Ðàíî èëè ïîçäíî èì ïðèäåòñÿ åãî îòïóñòèòü. Ãëàâíîå ñåé÷àñ — ñîõðàíÿòü ñïîêîéñòâèå, äåðæèñü íîðìàëüíî, íè÷åãî ýòè ãîâíþêè ñ òîáîé íå ñäåëàþò.</w:t>
      </w:r>
    </w:p>
    <w:p>
      <w:pPr>
        <w:pStyle w:val="Normal"/>
        <w:ind w:firstLine="720"/>
        <w:jc w:val="both"/>
        <w:rPr>
          <w:sz w:val="24"/>
          <w:szCs w:val="24"/>
        </w:rPr>
      </w:pPr>
      <w:r>
        <w:rPr>
          <w:sz w:val="24"/>
          <w:szCs w:val="24"/>
        </w:rPr>
        <w:t xml:space="preserve">— </w:t>
      </w:r>
      <w:r>
        <w:rPr>
          <w:sz w:val="24"/>
          <w:szCs w:val="24"/>
        </w:rPr>
        <w:t>Òàê òû ÷òî æå, íå õî÷åøü íàì ïîìîãàòü? — ñïðîñèë ìåæäó òåì òîëñòÿê, ëèöî åãî âûðàçèëî óäèâëåíèå. — Íåóæåëè íå ïîíÿòíî, ÷òî çàñòðÿíåøü òóò íàäîëãî? Íàì-òî ÷òî, ìû íå ïðîòèâ. Íî, ìîæåò, òû ñàì î ñåáå ïîçàáîòèøüñÿ?</w:t>
      </w:r>
    </w:p>
    <w:p>
      <w:pPr>
        <w:pStyle w:val="Normal"/>
        <w:ind w:firstLine="720"/>
        <w:jc w:val="both"/>
        <w:rPr>
          <w:sz w:val="24"/>
          <w:szCs w:val="24"/>
        </w:rPr>
      </w:pPr>
      <w:r>
        <w:rPr>
          <w:sz w:val="24"/>
          <w:szCs w:val="24"/>
        </w:rPr>
        <w:t>Æàí-Ïîëü íå îòâåòèë. Îí ïîïûòàëñÿ ñûãðàòü ñ òîëñòÿêîì â ãëÿäåëêè — íå ïîëó÷èëîñü, òîãäà îí óñåëñÿ ïîóäîáíåå, âûòÿíóë íîãè è çåâíóë.</w:t>
      </w:r>
    </w:p>
    <w:p>
      <w:pPr>
        <w:pStyle w:val="Normal"/>
        <w:ind w:firstLine="720"/>
        <w:jc w:val="both"/>
        <w:rPr>
          <w:sz w:val="24"/>
          <w:szCs w:val="24"/>
        </w:rPr>
      </w:pPr>
      <w:r>
        <w:rPr>
          <w:sz w:val="24"/>
          <w:szCs w:val="24"/>
        </w:rPr>
        <w:t xml:space="preserve">— </w:t>
      </w:r>
      <w:r>
        <w:rPr>
          <w:sz w:val="24"/>
          <w:szCs w:val="24"/>
        </w:rPr>
        <w:t>Òóò òåáå íå ïîëèöèÿ, ïîíèìàòü íàäî, — ïðîäîëæàë òîëñòÿê. — Ýòî êîíòððàçâåäêà, ó íàñ ïîðÿäêè äðóãèå. — Ãîâîðèë îí ìÿãêî, áóäòî äàæå âèíîâàòî. — Íèêòî íå çíàåò, ÷òî òû çäåñü. Ýòî òî÷íî, íè îäèí ÷åëîâåê íå çíàåò. Ðàçãîâîð ó íàñ ñ òîáîé ÷òî-òî íå ïîëó÷àåòñÿ, òîëüêî âðåìÿ çðÿ òðàòèì. À ìîãëè áû â ïÿòü ìèíóò âñå ðåøèòü — ñäåëàåøü çàÿâëåíèå ïî âñåé ôîðìå è ñðàçó ïîëó÷èøü âñå, ÷òî ñëåäóåò, çàêîí òåáÿ áóäåò çàùèùàòü...</w:t>
      </w:r>
    </w:p>
    <w:p>
      <w:pPr>
        <w:pStyle w:val="Normal"/>
        <w:ind w:firstLine="720"/>
        <w:jc w:val="both"/>
        <w:rPr>
          <w:sz w:val="24"/>
          <w:szCs w:val="24"/>
        </w:rPr>
      </w:pPr>
      <w:r>
        <w:rPr>
          <w:sz w:val="24"/>
          <w:szCs w:val="24"/>
        </w:rPr>
        <w:t xml:space="preserve">— </w:t>
      </w:r>
      <w:r>
        <w:rPr>
          <w:sz w:val="24"/>
          <w:szCs w:val="24"/>
        </w:rPr>
        <w:t>Íå ìîæåòå âû ìåíÿ äåðæàòü âå÷íî, — çàÿâèë Æàí-Ïîëü.</w:t>
      </w:r>
    </w:p>
    <w:p>
      <w:pPr>
        <w:pStyle w:val="Normal"/>
        <w:ind w:firstLine="720"/>
        <w:jc w:val="both"/>
        <w:rPr>
          <w:sz w:val="24"/>
          <w:szCs w:val="24"/>
        </w:rPr>
      </w:pPr>
      <w:r>
        <w:rPr>
          <w:sz w:val="24"/>
          <w:szCs w:val="24"/>
        </w:rPr>
        <w:t xml:space="preserve">— </w:t>
      </w:r>
      <w:r>
        <w:rPr>
          <w:sz w:val="24"/>
          <w:szCs w:val="24"/>
        </w:rPr>
        <w:t>Ìîæåì, — îòâåòèë Áàóì òîíîì ãëóáîêîãî ñîæàëåíèÿ. — Âïîëíå ìîæåì. Âèäèøü ëè, òû íàì òóò âñþ íî÷ü áàñíè ðàññêàçûâàë. Îòíÿë ìàññó âðåìåíè ó èíñïåêòîðà, à òåïåðü âîò ìîå âðåìÿ íå æàëååøü. Ìû-òî ëþäè òåðïåëèâûå, íî ó íåêîòîðûõ íàøèõ êîëëåã íà òåáÿ òåðïåíèÿ íå õâàòèò. Òàê ÷òî ïîñëóøàéñÿ äîáðîãî ñîâåòà, ëó÷øå ïîìîãè íàì, à òî, õî÷åøü — íå õî÷åøü, ïðèäåòñÿ ñ íèìè ïîâñòðå÷àòüñÿ. ß äîñòàòî÷íî ÿñíî âûðàæàþñü?</w:t>
      </w:r>
    </w:p>
    <w:p>
      <w:pPr>
        <w:pStyle w:val="Normal"/>
        <w:ind w:firstLine="720"/>
        <w:jc w:val="both"/>
        <w:rPr>
          <w:sz w:val="24"/>
          <w:szCs w:val="24"/>
        </w:rPr>
      </w:pPr>
      <w:r>
        <w:rPr>
          <w:sz w:val="24"/>
          <w:szCs w:val="24"/>
        </w:rPr>
        <w:t xml:space="preserve">— </w:t>
      </w:r>
      <w:r>
        <w:rPr>
          <w:sz w:val="24"/>
          <w:szCs w:val="24"/>
        </w:rPr>
        <w:t>À ïîøëè âû âñå... — Æàí-Ïîëü ñíîâà çåâíóë.</w:t>
      </w:r>
    </w:p>
    <w:p>
      <w:pPr>
        <w:pStyle w:val="Normal"/>
        <w:ind w:firstLine="720"/>
        <w:jc w:val="both"/>
        <w:rPr>
          <w:sz w:val="24"/>
          <w:szCs w:val="24"/>
        </w:rPr>
      </w:pPr>
      <w:r>
        <w:rPr>
          <w:sz w:val="24"/>
          <w:szCs w:val="24"/>
        </w:rPr>
        <w:t xml:space="preserve">— </w:t>
      </w:r>
      <w:r>
        <w:rPr>
          <w:sz w:val="24"/>
          <w:szCs w:val="24"/>
        </w:rPr>
        <w:t>Ëàäíî, ïîñèäèøü, ïîêà ìû åùå êîãî-íèáóäü íå çàäåðæèì. Òàì ïîñìîòðèì. Íà òâîåì áû ìåñòå ÿ ïîìîëèëñÿ, ÷òîáû ýòî ïðîèçîøëî ïîñêîðåé. Òóò ó íàñ ñêó÷èùà... — Áàóì ñíîâà âçäîõíóë. — Óâåäèòå åãî.</w:t>
      </w:r>
    </w:p>
    <w:p>
      <w:pPr>
        <w:pStyle w:val="Normal"/>
        <w:ind w:firstLine="720"/>
        <w:jc w:val="both"/>
        <w:rPr>
          <w:sz w:val="24"/>
          <w:szCs w:val="24"/>
        </w:rPr>
      </w:pPr>
      <w:r>
        <w:rPr>
          <w:sz w:val="24"/>
          <w:szCs w:val="24"/>
        </w:rPr>
        <w:t>Êîãäà çà Æàí-Ïîëåì çàêðûëàñü äâåðü, Áàóì ïîâåðíóëñÿ ê Àëëàìáî.</w:t>
      </w:r>
    </w:p>
    <w:p>
      <w:pPr>
        <w:pStyle w:val="Normal"/>
        <w:ind w:firstLine="720"/>
        <w:jc w:val="both"/>
        <w:rPr>
          <w:sz w:val="24"/>
          <w:szCs w:val="24"/>
        </w:rPr>
      </w:pPr>
      <w:r>
        <w:rPr>
          <w:sz w:val="24"/>
          <w:szCs w:val="24"/>
        </w:rPr>
        <w:t xml:space="preserve">— </w:t>
      </w:r>
      <w:r>
        <w:rPr>
          <w:sz w:val="24"/>
          <w:szCs w:val="24"/>
        </w:rPr>
        <w:t>Ïî-ìîåìó, èç ýòîãî ìàëîãî íè÷åãî íå âûæìåøü. Ìîæåò, åñëè èçìîëîòèòü åãî äî ïîëóñìåðòè, îí ÷òî-íèáóäü è ñêàæåò. Íî ïîêà åùå ïîëîæåíèå íå òàêîå. Äåëî ýòî ùåêîòëèâîå, ìîæåò è ïëîõî îáåðíóòüñÿ. Ó ìåíÿ åñòü èäåÿ ïîëó÷øå.</w:t>
      </w:r>
    </w:p>
    <w:p>
      <w:pPr>
        <w:pStyle w:val="Normal"/>
        <w:ind w:firstLine="720"/>
        <w:jc w:val="both"/>
        <w:rPr>
          <w:sz w:val="24"/>
          <w:szCs w:val="24"/>
        </w:rPr>
      </w:pPr>
      <w:r>
        <w:rPr>
          <w:sz w:val="24"/>
          <w:szCs w:val="24"/>
        </w:rPr>
        <w:t>Îí èçëîæèë ñîáåñåäíèêó ñâîþ èäåþ.</w:t>
      </w:r>
    </w:p>
    <w:p>
      <w:pPr>
        <w:pStyle w:val="Normal"/>
        <w:ind w:firstLine="720"/>
        <w:jc w:val="both"/>
        <w:rPr>
          <w:sz w:val="24"/>
          <w:szCs w:val="24"/>
        </w:rPr>
      </w:pPr>
      <w:r>
        <w:rPr>
          <w:sz w:val="24"/>
          <w:szCs w:val="24"/>
        </w:rPr>
        <w:t xml:space="preserve">— </w:t>
      </w:r>
      <w:r>
        <w:rPr>
          <w:sz w:val="24"/>
          <w:szCs w:val="24"/>
        </w:rPr>
        <w:t>Ëþáèøü òû ðèñêîâàòü, Àëüôðåä, — ñêàçàë Àëëàìáî.</w:t>
      </w:r>
    </w:p>
    <w:p>
      <w:pPr>
        <w:pStyle w:val="Normal"/>
        <w:ind w:firstLine="720"/>
        <w:jc w:val="both"/>
        <w:rPr>
          <w:sz w:val="24"/>
          <w:szCs w:val="24"/>
        </w:rPr>
      </w:pPr>
      <w:r>
        <w:rPr>
          <w:sz w:val="24"/>
          <w:szCs w:val="24"/>
        </w:rPr>
        <w:t xml:space="preserve">— </w:t>
      </w:r>
      <w:r>
        <w:rPr>
          <w:sz w:val="24"/>
          <w:szCs w:val="24"/>
        </w:rPr>
        <w:t>Íåò, íå ëþáëþ. Íî èíîãäà ýòî íåîáõîäèìî.</w:t>
      </w:r>
    </w:p>
    <w:p>
      <w:pPr>
        <w:pStyle w:val="Normal"/>
        <w:ind w:firstLine="720"/>
        <w:jc w:val="both"/>
        <w:rPr>
          <w:sz w:val="24"/>
          <w:szCs w:val="24"/>
        </w:rPr>
      </w:pPr>
      <w:r>
        <w:rPr>
          <w:sz w:val="24"/>
          <w:szCs w:val="24"/>
        </w:rPr>
        <w:t>Â òîò äåíü Æàí-Ïîëÿ íåñêîëüêî ðàç ïðèâîäèëè íà âòîðîé ýòàæ, â êîìíàòó, êîòîðàÿ íàõîäèëàñü â ñàìîì êîíöå êîðèäîðà. Òàì åãî äîïðàøèâàë óñòàëûé ñåðæàíò — íèêàêîãî ðåçóëüòàòà. Òî è äåëî ñåðæàíò âûõîäèë çà êàêîé-íèáóäü ïàïêîé, çà ÷àøêîé êîôå. È êàæäûé ðàç Æàí-Ïîëü óñòðåìëÿëñÿ ê îêíó — ïðèêèäûâàë âñå «çà» è «ïðîòèâ» ïîáåãà. Äíåì è ïûòàòüñÿ íå÷åãî, à â ïîòåìêàõ âïîëíå ìîæåò ïîëó÷èòüñÿ. Ñëåäîâàòåëüíî, íàäî, íàñêîëüêî âîçìîæíî, òÿíóòü...</w:t>
      </w:r>
    </w:p>
    <w:p>
      <w:pPr>
        <w:pStyle w:val="Normal"/>
        <w:ind w:firstLine="720"/>
        <w:jc w:val="both"/>
        <w:rPr>
          <w:sz w:val="24"/>
          <w:szCs w:val="24"/>
        </w:rPr>
      </w:pPr>
      <w:r>
        <w:rPr>
          <w:sz w:val="24"/>
          <w:szCs w:val="24"/>
        </w:rPr>
        <w:t>Ãäå-òî ïîñëå äåñÿòè âå÷åðà åãî îïÿòü ïðèâåëè íà äîïðîñ. Ó ñåðæàíòà âèä áûë óñòàëûé è áåçíàäåæíûé: åìó íåáîñü è ñàìîìó íàäîåëî. ×åðåç ïîë÷àñà îí ñêàçàë:</w:t>
      </w:r>
    </w:p>
    <w:p>
      <w:pPr>
        <w:pStyle w:val="Normal"/>
        <w:ind w:firstLine="720"/>
        <w:jc w:val="both"/>
        <w:rPr>
          <w:sz w:val="24"/>
          <w:szCs w:val="24"/>
        </w:rPr>
      </w:pPr>
      <w:r>
        <w:rPr>
          <w:sz w:val="24"/>
          <w:szCs w:val="24"/>
        </w:rPr>
        <w:t xml:space="preserve">— </w:t>
      </w:r>
      <w:r>
        <w:rPr>
          <w:sz w:val="24"/>
          <w:szCs w:val="24"/>
        </w:rPr>
        <w:t>Â ãîðëå ïåðåñîõëî. Ñõîæó çà êîôå. Òåáå ïðèíåñòè?</w:t>
      </w:r>
    </w:p>
    <w:p>
      <w:pPr>
        <w:pStyle w:val="Normal"/>
        <w:ind w:firstLine="720"/>
        <w:jc w:val="both"/>
        <w:rPr>
          <w:sz w:val="24"/>
          <w:szCs w:val="24"/>
        </w:rPr>
      </w:pPr>
      <w:r>
        <w:rPr>
          <w:sz w:val="24"/>
          <w:szCs w:val="24"/>
        </w:rPr>
        <w:t xml:space="preserve">— </w:t>
      </w:r>
      <w:r>
        <w:rPr>
          <w:sz w:val="24"/>
          <w:szCs w:val="24"/>
        </w:rPr>
        <w:t>Íåñè, — âåæëèâî ñîãëàñèëñÿ Æàí-Ïîëü.</w:t>
      </w:r>
    </w:p>
    <w:p>
      <w:pPr>
        <w:pStyle w:val="Normal"/>
        <w:ind w:firstLine="720"/>
        <w:jc w:val="both"/>
        <w:rPr>
          <w:sz w:val="24"/>
          <w:szCs w:val="24"/>
        </w:rPr>
      </w:pPr>
      <w:r>
        <w:rPr>
          <w:sz w:val="24"/>
          <w:szCs w:val="24"/>
        </w:rPr>
        <w:t>Ñåðæàíò âûøåë è çàïåð çà ñîáîé äâåðü. Æàí-Ïîëü êèíóëñÿ ê îêíó, âñêî÷èë íà ïîäîêîííèê è âûáðàëñÿ íàðóæó. Îí ïîâèñ íà ðóêàõ è, îòòîëêíóâøèñü íîãàìè îò ñòåíû, ðàçæàë ïàëüöû. Ïàäàòü áûëî íåâûñîêî — ìåòðà òðè-÷åòûðå. Íà òðåíèðîâêàõ â ëåãèîíå è íå ñ òàêîé âûñîòû ïðèõîäèëîñü ïðûãàòü. Îí ëîâêî ïðèçåìëèëñÿ è áðîñèëñÿ áåæàòü ïî óëèöå Ñîññý. Íèêòî íå ïîïàëñÿ åìó íàâñòðå÷ó, è äåæóðíûé ó âîðîò íè÷åãî íå çàìåòèë.</w:t>
      </w:r>
    </w:p>
    <w:p>
      <w:pPr>
        <w:pStyle w:val="Normal"/>
        <w:ind w:firstLine="720"/>
        <w:jc w:val="both"/>
        <w:rPr>
          <w:sz w:val="24"/>
          <w:szCs w:val="24"/>
        </w:rPr>
      </w:pPr>
      <w:r>
        <w:rPr>
          <w:sz w:val="24"/>
          <w:szCs w:val="24"/>
        </w:rPr>
        <w:t>«Åëêè-ïàëêè, äî ÷åãî ïðîñòî!» — ïîðàäîâàëñÿ îí ïðî ñåáÿ.</w:t>
      </w:r>
    </w:p>
    <w:p>
      <w:pPr>
        <w:pStyle w:val="Normal"/>
        <w:ind w:firstLine="720"/>
        <w:jc w:val="both"/>
        <w:rPr>
          <w:sz w:val="24"/>
          <w:szCs w:val="24"/>
        </w:rPr>
      </w:pPr>
      <w:r>
        <w:rPr>
          <w:sz w:val="24"/>
          <w:szCs w:val="24"/>
        </w:rPr>
        <w:t>Äîáåæàâ äî ñòàíöèè ìåòðî Ñåíò-Îãþñòåí, îí óáåäèëñÿ, ÷òî íèêòî åãî íå ïðåñëåäóåò. Íåáîñü åùå è íå õâàòèëèñü, òóïèöû ÷åðòîâû.</w:t>
      </w:r>
    </w:p>
    <w:p>
      <w:pPr>
        <w:pStyle w:val="Normal"/>
        <w:ind w:firstLine="720"/>
        <w:jc w:val="both"/>
        <w:rPr>
          <w:sz w:val="24"/>
          <w:szCs w:val="24"/>
        </w:rPr>
      </w:pPr>
      <w:r>
        <w:rPr>
          <w:sz w:val="24"/>
          <w:szCs w:val="24"/>
        </w:rPr>
        <w:t>Íà ïëàòôîðìå âíèçó îæèâëåííî áåñåäîâàëè òðîå ìóæ÷èí. Ïîäîøåë ïîåçä, äâîå èç íèõ ñåëè â òîò æå âàãîí, ÷òî è Æàí-Ïîëü, à òðåòèé íàïðàâèëñÿ ê âûõîäó è ïîñïåøèë ê áëèæàéøåé òåëåôîííîé áóäêå. Âûñëóøàâ åãî ñîîáùåíèå, Áàóì ïîçâîíèë íà Âîñòî÷íûé âîêçàë:</w:t>
      </w:r>
    </w:p>
    <w:p>
      <w:pPr>
        <w:pStyle w:val="Normal"/>
        <w:ind w:firstLine="720"/>
        <w:jc w:val="both"/>
        <w:rPr>
          <w:sz w:val="24"/>
          <w:szCs w:val="24"/>
        </w:rPr>
      </w:pPr>
      <w:r>
        <w:rPr>
          <w:sz w:val="24"/>
          <w:szCs w:val="24"/>
        </w:rPr>
        <w:t xml:space="preserve">— </w:t>
      </w:r>
      <w:r>
        <w:rPr>
          <w:sz w:val="24"/>
          <w:szCs w:val="24"/>
        </w:rPr>
        <w:t>Ëåîí, îí åäåò â ìåòðî â òâîåì íàïðàâëåíèè. Ñ íèì äâîå íàøèõ. Âîêðóã âîêçàëà íàðîäó äîñòàòî÷íî?</w:t>
      </w:r>
    </w:p>
    <w:p>
      <w:pPr>
        <w:pStyle w:val="Normal"/>
        <w:ind w:firstLine="720"/>
        <w:jc w:val="both"/>
        <w:rPr>
          <w:sz w:val="24"/>
          <w:szCs w:val="24"/>
        </w:rPr>
      </w:pPr>
      <w:r>
        <w:rPr>
          <w:sz w:val="24"/>
          <w:szCs w:val="24"/>
        </w:rPr>
        <w:t xml:space="preserve">— </w:t>
      </w:r>
      <w:r>
        <w:rPr>
          <w:sz w:val="24"/>
          <w:szCs w:val="24"/>
        </w:rPr>
        <w:t>Íàñ òóò ïÿòíàäöàòü ÷åëîâåê è äâå ìàøèíû.</w:t>
      </w:r>
    </w:p>
    <w:p>
      <w:pPr>
        <w:pStyle w:val="Normal"/>
        <w:ind w:firstLine="720"/>
        <w:jc w:val="both"/>
        <w:rPr>
          <w:sz w:val="24"/>
          <w:szCs w:val="24"/>
        </w:rPr>
      </w:pPr>
      <w:r>
        <w:rPr>
          <w:sz w:val="24"/>
          <w:szCs w:val="24"/>
        </w:rPr>
        <w:t xml:space="preserve">— </w:t>
      </w:r>
      <w:r>
        <w:rPr>
          <w:sz w:val="24"/>
          <w:szCs w:val="24"/>
        </w:rPr>
        <w:t>Õîðîøî. Ìíå ÷òî-òî êàæåòñÿ, ÷òî îí ïðÿìî ê âàì åäåò. Æåëàþ óäà÷è.</w:t>
      </w:r>
    </w:p>
    <w:p>
      <w:pPr>
        <w:pStyle w:val="Normal"/>
        <w:ind w:firstLine="720"/>
        <w:jc w:val="both"/>
        <w:rPr>
          <w:sz w:val="24"/>
          <w:szCs w:val="24"/>
        </w:rPr>
      </w:pPr>
      <w:r>
        <w:rPr>
          <w:sz w:val="24"/>
          <w:szCs w:val="24"/>
        </w:rPr>
        <w:t>Íà ñòàíöèè Øîññå ä'Àíòåí, ãäå Æàí-Ïîëü ñäåëàë ïåðåñàäêó, â îæèäàíèè ïîåçäà â ñòîðîíó Âîñòî÷íîãî âîêçàëà ñòîÿëè äâîå èíñïåêòîðîâ â øòàòñêîì. Òå, ÷òî ïðèåõàëè âìåñòå ñ Æàí-Ïîëåì, ïðîâîäèëè åãî ââåðõ ïî ëåñòíèöå è ïîòîì ïî äëèííîìó êîðèäîðó. Âûéäÿ íà ïëàòôîðìó, îíè íàïðàâèëèñü â äðóãîé âàãîí, à òå äâîå, ÷òî æäàëè íà ïëàòôîðìå, ïîñëåäîâàëè çà Æàí-Ïîëåì.</w:t>
      </w:r>
    </w:p>
    <w:p>
      <w:pPr>
        <w:pStyle w:val="Normal"/>
        <w:ind w:firstLine="720"/>
        <w:jc w:val="both"/>
        <w:rPr>
          <w:sz w:val="24"/>
          <w:szCs w:val="24"/>
        </w:rPr>
      </w:pPr>
      <w:r>
        <w:rPr>
          <w:sz w:val="24"/>
          <w:szCs w:val="24"/>
        </w:rPr>
        <w:t>Íà Âîñòî÷íîì âîêçàëå Æàí-Ïîëü âûøåë. Åãî çàìåòèëè ÷åòâåðî ñîòðóäíèêîâ ÄÑÒ, îäèí íåìåäëåííî ïîáåæàë íà âûõîä ê òåëåôîíó.</w:t>
      </w:r>
    </w:p>
    <w:p>
      <w:pPr>
        <w:pStyle w:val="Normal"/>
        <w:ind w:firstLine="720"/>
        <w:jc w:val="both"/>
        <w:rPr>
          <w:sz w:val="24"/>
          <w:szCs w:val="24"/>
        </w:rPr>
      </w:pPr>
      <w:r>
        <w:rPr>
          <w:sz w:val="24"/>
          <w:szCs w:val="24"/>
        </w:rPr>
        <w:t xml:space="preserve">— </w:t>
      </w:r>
      <w:r>
        <w:rPr>
          <w:sz w:val="24"/>
          <w:szCs w:val="24"/>
        </w:rPr>
        <w:t>Çâîíþ ñ Âîñòî÷íîãî âîêçàëà. Îí òóò! Ïîêà, øåô, ïðèâåò!</w:t>
      </w:r>
    </w:p>
    <w:p>
      <w:pPr>
        <w:pStyle w:val="Normal"/>
        <w:ind w:firstLine="720"/>
        <w:jc w:val="both"/>
        <w:rPr>
          <w:sz w:val="24"/>
          <w:szCs w:val="24"/>
        </w:rPr>
      </w:pPr>
      <w:r>
        <w:rPr>
          <w:sz w:val="24"/>
          <w:szCs w:val="24"/>
        </w:rPr>
        <w:t>Îñòàëüíûå òðîå, ñîõðàíÿÿ ïðèëè÷íóþ äèñòàíöèþ, «ïîâåëè» Æàí-Ïîëÿ ïî äëèííîìó òóííåëþ — òîìó ñàìîìó, â êîòîðîì ïðîçâó÷àëè âûñòðåëû Èíãðèä. Çäåñü åãî ïåðåõâàòèëè ñîòðóäíèêè ÄÑÒ, æäàâøèå íà ëåñòíèöå, êîòîðàÿ âåäåò â âåðõíèé âåñòèáþëü. Äåðæàñü ê íåìó ïîáëèæå, îíè äîøëè äî âûõîäà èç ìåòðî. Òóò, ÷èòàÿ ãàçåòó, ñòîÿë Ëåîí. Êîãäà Æàí-Ïîëü ïîðàâíÿëñÿ ñ íèì, Ëåîí ñëîæèë ãàçåòó è, ñóíóâ åå â êàðìàí, âñëåä çà íèì ïåðåñåê ïëîùàäü. Æàí-Ïîëü ñâåðíóë íà óëèöó Ñåí-Äåíè. È òóò æå èç òåíè ê íåìó øàãíóëà æåíñêàÿ ôèãóðà. Â çóáàõ ó äåâóøêè áûëà íåçàææåííàÿ ñèãàðåòà.</w:t>
      </w:r>
    </w:p>
    <w:p>
      <w:pPr>
        <w:pStyle w:val="Normal"/>
        <w:ind w:firstLine="720"/>
        <w:jc w:val="both"/>
        <w:rPr>
          <w:sz w:val="24"/>
          <w:szCs w:val="24"/>
        </w:rPr>
      </w:pPr>
      <w:r>
        <w:rPr>
          <w:sz w:val="24"/>
          <w:szCs w:val="24"/>
        </w:rPr>
        <w:t xml:space="preserve">— </w:t>
      </w:r>
      <w:r>
        <w:rPr>
          <w:sz w:val="24"/>
          <w:szCs w:val="24"/>
        </w:rPr>
        <w:t>Îãîíüêó íå íàéäåòñÿ?</w:t>
      </w:r>
    </w:p>
    <w:p>
      <w:pPr>
        <w:pStyle w:val="Normal"/>
        <w:ind w:firstLine="720"/>
        <w:jc w:val="both"/>
        <w:rPr>
          <w:sz w:val="24"/>
          <w:szCs w:val="24"/>
        </w:rPr>
      </w:pPr>
      <w:r>
        <w:rPr>
          <w:sz w:val="24"/>
          <w:szCs w:val="24"/>
        </w:rPr>
        <w:t xml:space="preserve">— </w:t>
      </w:r>
      <w:r>
        <w:rPr>
          <w:sz w:val="24"/>
          <w:szCs w:val="24"/>
        </w:rPr>
        <w:t>Îíè ó ìåíÿ çàæèãàëêó îòîáðàëè!</w:t>
      </w:r>
    </w:p>
    <w:p>
      <w:pPr>
        <w:pStyle w:val="Normal"/>
        <w:ind w:firstLine="720"/>
        <w:jc w:val="both"/>
        <w:rPr>
          <w:sz w:val="24"/>
          <w:szCs w:val="24"/>
        </w:rPr>
      </w:pPr>
      <w:r>
        <w:rPr>
          <w:sz w:val="24"/>
          <w:szCs w:val="24"/>
        </w:rPr>
        <w:t xml:space="preserve">— </w:t>
      </w:r>
      <w:r>
        <w:rPr>
          <w:sz w:val="24"/>
          <w:szCs w:val="24"/>
        </w:rPr>
        <w:t>Çà òîáîé õâîñò, — âíÿòíî ñêàçàëà Èíãðèä. — Èäè äàëüøå. Ïðèäåøü êî ìíå — òîëüêî ñíà÷àëà îò íèõ èçáàâüñÿ.</w:t>
      </w:r>
    </w:p>
    <w:p>
      <w:pPr>
        <w:pStyle w:val="Normal"/>
        <w:ind w:firstLine="720"/>
        <w:jc w:val="both"/>
        <w:rPr>
          <w:sz w:val="24"/>
          <w:szCs w:val="24"/>
        </w:rPr>
      </w:pPr>
      <w:r>
        <w:rPr>
          <w:sz w:val="24"/>
          <w:szCs w:val="24"/>
        </w:rPr>
        <w:t>Â ýòîò ìîìåíò ìèìî ïðîøåë Ëåîí è óñïåë âçãëÿíóòü íà ëèöî ãîâîðèâøåé. Â åãî ïàìÿòè ñðàáîòàëà êàêàÿ-òî êíîïêà: ïîõîæå, äåâèöà èç êëèíèêè. Âîëîñû äðóãèå, íî ÷åðòû ëèöà òå æå. Îí óëîâèë ñêàçàííûå åþ ñëîâà. ×åðò, çíà÷èò, êòî-òî âûäàë èõ ïëàí! Äóìàòü íàäî áûñòðî. Ïî êðàéíåé ìåðå äâîå èç ÄÑÒ èäóò ñëåäîì, ìåòðàõ â ïÿòèäåñÿòè. Ëþê íà ñëåäóþùåì óãëó — îòñþäà ìåòðîâ ñòî. Åñëè îí ïîïðîáóåò çàäåðæàòü èõ, òî îäèí óñêîëüçíåò. Íî åñëè îíè äàëüøå ïîéäóò âðîçü, òî âñå ðàâíî êîãî-òî èç íèõ óïóñòèøü. Îí çàäåðæèò äåâêó — ýòî âàæíåé.</w:t>
      </w:r>
    </w:p>
    <w:p>
      <w:pPr>
        <w:pStyle w:val="Normal"/>
        <w:ind w:firstLine="720"/>
        <w:jc w:val="both"/>
        <w:rPr>
          <w:sz w:val="24"/>
          <w:szCs w:val="24"/>
        </w:rPr>
      </w:pPr>
      <w:r>
        <w:rPr>
          <w:sz w:val="24"/>
          <w:szCs w:val="24"/>
        </w:rPr>
        <w:t>Âñå ïðîèçîøëî â ñ÷èòàííûå ñåêóíäû. Ëåîí ñõâàòèë åå çà ðóêó è ðâàíóë ê ñåáå: òîëüêî áû óäåðæàòü, ïîêà ïîäáåãóò òå äâîå. Íî îí íå ïðåäïîëàãàë, ÷òî Æàí-Ïîëü, âìåñòî òîãî ÷òîáû óáåæàòü, îáðóøèò òÿæåëûé êóëàê åìó íà ãîëîâó è êîëåíîì ñàäàíåò â ïàõ. Ñîãíóâøèñü ïîïîëàì îò áîëè, Ëåîí îòïóñòèë Èíãðèä, è îíà áðîñèëàñü áåæàòü ïî óëèöå. Äâîå îïåðàòèâíèêîâ ïóñòèëèñü âäîãîíêó, íî ó íåå áûëî ìåòðîâ òðèäöàòü ôîðû. Ê òîìó æå îíà áûëà â îòëè÷íîé ñïîðòèâíîé ôîðìå, äà è Æàí-Ïîëü îêàçàëñÿ áåãóíîì íå èç ïîñëåäíèõ. Ñêîðî ó ïðåñëåäîâàòåëåé íå îñòàëîñü íèêàêèõ øàíñîâ äîãíàòü ýòó ïàðó.</w:t>
      </w:r>
    </w:p>
    <w:p>
      <w:pPr>
        <w:pStyle w:val="Normal"/>
        <w:ind w:firstLine="720"/>
        <w:jc w:val="both"/>
        <w:rPr>
          <w:sz w:val="24"/>
          <w:szCs w:val="24"/>
        </w:rPr>
      </w:pPr>
      <w:r>
        <w:rPr>
          <w:sz w:val="24"/>
          <w:szCs w:val="24"/>
        </w:rPr>
        <w:t>Ëþê óâèäåë íàêîíåö áåãóùóþ; òå, ÷òî ïðåñëåäîâàëè åå, ÷òî-òî êðèêíóëè. Îí äîãàäàëñÿ, ÷òî ýòà ñöåíà èìååò êàêîå-òî îòíîøåíèå ê Æàí-Ïîëþ, äåâ÷îíêó íàäî ïîéìàòü. Íî îíà áûëà íà äðóãîé ñòîðîíå, èõ ðàçäåëÿë ïîòîê ìàøèí è, ïåðåñåêàÿ óëèöó, îí ïîòåðÿë åå èç âèäó: òóò êàê ðàç ðàñïàõíóëèñü äâåðè êèíîòåàòðà è îòòóäà ïîâàëèëà òîëïà.</w:t>
      </w:r>
    </w:p>
    <w:p>
      <w:pPr>
        <w:pStyle w:val="Normal"/>
        <w:ind w:firstLine="720"/>
        <w:jc w:val="both"/>
        <w:rPr>
          <w:sz w:val="24"/>
          <w:szCs w:val="24"/>
        </w:rPr>
      </w:pPr>
      <w:r>
        <w:rPr>
          <w:sz w:val="24"/>
          <w:szCs w:val="24"/>
        </w:rPr>
        <w:t>Ñíîâà íåóäà÷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ëèöåéñêàÿ ïðîâîêàöèÿ ïî îòíîøåíèþ ê «Þìàíèòå»« — çàãîëîâêè ýòîé ãàçåòû íà ñëåäóþùåå óòðî ïðÿìî-òàêè êðè÷àëè. Êàêîé-òî ëîâêà÷ óõèòðèëñÿ ñäåëàòü ñíèìîê: áðèãàäà ïî áîðüáå ñ êîììóíèñòàìè øóðóåò ïî êàáèíåòàì ðåäàêöèè. Ýòîò ñíèìîê çàíÿë âñþ ïåðâóþ ñòðàíèöó, îñòàâèâ òîëüêî ìåñòî äëÿ êîëîíêè, íàïèñàííîé Ñåéíàêîì, êîòîðûé îáúÿâèë, ÷òî ïîëèöåéñêèé ðåéä — ýòî ìàíåâð, èìåþùèé öåëüþ äèñêðåäèòèðîâàòü åãî ïàðòèþ. «×òî îíè èñêàëè? — âîïðîøàë îí. — Åñòü îñíîâàíèÿ ïðåäïîëàãàòü, ÷òî ñíà÷àëà ïîñëàëè â ðåäàêöèþ íåêèé ñåêðåòíûé äîêóìåíò, âîò åãî-òî ó÷àñòíèêè ðåéäà è ñîáèðàëèñü îáíàðóæèòü. Îäíàêî íîìåð íå ïðîøåë. Ìû òåïåðü óäâîèì áäèòåëüíîñòü».</w:t>
      </w:r>
    </w:p>
    <w:p>
      <w:pPr>
        <w:pStyle w:val="Normal"/>
        <w:ind w:firstLine="720"/>
        <w:jc w:val="both"/>
        <w:rPr>
          <w:sz w:val="24"/>
          <w:szCs w:val="24"/>
        </w:rPr>
      </w:pPr>
      <w:r>
        <w:rPr>
          <w:sz w:val="24"/>
          <w:szCs w:val="24"/>
        </w:rPr>
        <w:t>Íà âíóòðåííèõ ïîëîñàõ ñîîáùàëîñü î íîâûõ âçðûâàõ â ïðîâèíöèè. Âñÿ îñòàëüíàÿ ïðåññà ïîñâÿòèëà ýòèì âçðûâàì, óíåñøèì øåñòü ÷åëîâå÷åñêèõ æèçíåé, ïåðâûå ñòðàíèöû.</w:t>
      </w:r>
    </w:p>
    <w:p>
      <w:pPr>
        <w:pStyle w:val="Normal"/>
        <w:ind w:firstLine="720"/>
        <w:jc w:val="both"/>
        <w:rPr>
          <w:sz w:val="24"/>
          <w:szCs w:val="24"/>
        </w:rPr>
      </w:pPr>
      <w:r>
        <w:rPr>
          <w:sz w:val="24"/>
          <w:szCs w:val="24"/>
        </w:rPr>
        <w:t>Áàóì ó ñåáÿ â îòäåëå ñëóøàë îò÷åò Ëåîíà î òîì, ÷òî ïðîèçîøëî â÷åðà. Îí áûë âçáåøåí, íî ñòàðàëñÿ ýòîãî íå âûäàòü, ïîâòîðÿÿ ïðî ñåáÿ, ÷òî òàêîå ìîãëî ïðîèçîéòè è ñ íèì ñàìèì. ßñíî áûëî îäíî: êòî-òî â îòäåëå çàêëàäûâàë èõ ïëàíû. Îí ñèäåë çà ïóñòûì ñòîëîì è ïûòàëñÿ îñìûñëèòü ýòîò ôàêò, êîòîðûé òîëüêî ïîäòâåðæäàë åãî ðàñòóùåå óáåæäåíèå, ÷òî âñå ñîáûòèÿ ïîñëåäíåãî âðåìåíè — ÷àñòè îäíîãî öåëîãî, ÷òî ñèòóàöèÿ îðãàíèçîâàíà è êòî-òî ëîâêî åþ óïðàâëÿåò. Âçðûâû, ïðîäîëæàþùèåñÿ öåëûõ ÷åòûðå ìåñÿöà, — à ïîëèöèÿ íè íà øàã íå ïðîäâèíóëàñü â ïîèñêàõ òåððîðèñòîâ; ñòðàííàÿ èñòîðèÿ ñ ñåêðåòíûìè äîêóìåíòàìè: ÿñíî, ÷òî òîò, êòî îðãàíèçîâàë èõ ïðîïàæó, âîâñå íå çàáîòèëñÿ, ÷òîáû îíè ïîïàëè â ðóêè ðóññêèõ èëè åùå ÷üè-íèáóäü, à çàèíòåðåñîâàí â ïîëèòè÷åñêîì ñêàíäàëå. È åùå ôàêò, êîòîðûé íèêàê íåëüçÿ ñáðîñèòü ñî ñ÷åòîâ: êèíîêàäðû, îòñíÿòûå â Áóëîíñêîì ëåñó...</w:t>
      </w:r>
    </w:p>
    <w:p>
      <w:pPr>
        <w:pStyle w:val="Normal"/>
        <w:ind w:firstLine="720"/>
        <w:jc w:val="both"/>
        <w:rPr>
          <w:sz w:val="24"/>
          <w:szCs w:val="24"/>
        </w:rPr>
      </w:pPr>
      <w:r>
        <w:rPr>
          <w:sz w:val="24"/>
          <w:szCs w:val="24"/>
        </w:rPr>
        <w:t>Îí ðåøèë ïîñìîòðåòü èõ åùå ðàç è, ïîçâîíèâ ïî âíóòðåííåìó, ñ íåñ÷àñòíûì âèäîì îòïðàâèëñÿ â ïðîñìîòðîâóþ. Òàì îí ñèäåë â ïîòåìêàõ îäèí, ïîêà ïðîêðó÷èâàëè ïëåíêó, ñíÿòóþ ïîêîéíûì Ìîðèñîì, âñåãî ïÿòüäåñÿò ñåêóíä.</w:t>
      </w:r>
    </w:p>
    <w:p>
      <w:pPr>
        <w:pStyle w:val="Normal"/>
        <w:ind w:firstLine="720"/>
        <w:jc w:val="both"/>
        <w:rPr>
          <w:sz w:val="24"/>
          <w:szCs w:val="24"/>
        </w:rPr>
      </w:pPr>
      <w:r>
        <w:rPr>
          <w:sz w:val="24"/>
          <w:szCs w:val="24"/>
        </w:rPr>
        <w:t>Ñíà÷àëà íà ýêðàíå âîçíèêëà íåïîäâèæíàÿ ôèãóðà â êóñòàõ ñïèíîé ê êàìåðå: Ãàëåâè÷. Ïîòîì êàìåðà ÷óòü ñäâèíóëàñü âïðàâî, è íà çàäíåì ôîíå ñòàë îò÷åòëèâî âèäåí ìóæ÷èíà â òåìíîé êóðòêå, îí äåðæàë ïîä ðóêó äåâóøêó ñ äëèííûìè ñâåòëûìè âîëîñàìè. Íà íåé óçêèå áðþêè è áëóçêà, ìóæ÷èíà ÷òî-òî ãîâîðèò, à îíà ñëóøàåò. Êàìåðà ñíîâà âåðíóëàñü ê Ãàëåâè÷ó, ãóëÿþùàÿ ïàðà òîæå âîøëà â êàäð. ×åëîâåê íåìîëîä, ïîä ïÿòüäåñÿò, åãî ëèöî âèäíî îòëè÷íî. Áàóì óçíàë åãî áåçîøèáî÷íî.</w:t>
      </w:r>
    </w:p>
    <w:p>
      <w:pPr>
        <w:pStyle w:val="Normal"/>
        <w:ind w:firstLine="720"/>
        <w:jc w:val="both"/>
        <w:rPr>
          <w:sz w:val="24"/>
          <w:szCs w:val="24"/>
        </w:rPr>
      </w:pPr>
      <w:r>
        <w:rPr>
          <w:sz w:val="24"/>
          <w:szCs w:val="24"/>
        </w:rPr>
        <w:t>Ïëåíêà êîí÷èëàñü: íà ýòîì ìåñòå Ëåîí ïî ïåðåäàò÷èêó âåëåë Ìîðèñó íå ðàñõîäîâàòü ãîñóäàðñòâåííîå èìóùåñòâî. Íî Áàóì óâèäåë äîñòàòî÷íî. È òî, ÷òî îí óâèäåë, áûëî âåñüìà ñòðàííî, ïîñêîëüêó íåìîëîäîé ìóæ÷èíà áûë äîñêîíàëüíî èçâåñòåí â ÄÑÒ, èìåííî åãî äîñüå Áàóì òî è äåëî ëèñòàë ïîñëåäíèå äâå íåäåëè. Èç äîêóìåíòîâ, ñîáðàííûõ â ïàïêå, ñëåäîâàëî îäíîçíà÷íî: äàííûé ãîñïîäèí — óáåæäåííûé è íåïîêîëåáèìûé ãîìîñåêñóàëèñò, ó íåãî íå áûâàåò ñ æåíùèíàìè îòíîøåíèé òàêîãî ðîäà, ÷òîáû íàçíà÷àòü òàéíûå è íåæíûå ñâèäàíèÿ ïîä ñåíüþ Áóëîíñêîãî ëåñà.</w:t>
      </w:r>
    </w:p>
    <w:p>
      <w:pPr>
        <w:pStyle w:val="Normal"/>
        <w:ind w:firstLine="720"/>
        <w:jc w:val="both"/>
        <w:rPr>
          <w:sz w:val="24"/>
          <w:szCs w:val="24"/>
        </w:rPr>
      </w:pPr>
      <w:r>
        <w:rPr>
          <w:sz w:val="24"/>
          <w:szCs w:val="24"/>
        </w:rPr>
        <w:t>Áàóì âåðíóëñÿ ê ñåáå, ïëþõíóëñÿ â êðåñëî è òåì æå ìåëàíõîëè÷åñêèì âçãëÿäîì óñòàâèëñÿ â ñòåíó íàïðîòèâ. Ïî÷åìó ýòè êàäðû òàê íåîòâÿçíî åãî ïðåñëåäóþò, ïî÷åìó ñâÿçûâàþòñÿ â åãî ñîçíàíèè ñî âñåìè îñòàëüíûìè ñîáûòèÿìè ïîñëåäíèõ äíåé? Ñ îäíîé ñòîðîíû, âðîäå áðåäÿòèíà, à ñ äðóãîé — ïî÷åìó áû è íåò? Íî óæ ÷òî òî÷íî — òàê ýòî òî, ÷òî íèêîãî îí íå ñóìååò óáåäèòü, äàæå Æîðæà Âàâðà, áóäòî òàêàÿ ñâÿçü ñóùåñòâóåò. Åñëè áû åãî, Àëüôðåäà Áàóìà, ñïðîñèëè, ïî÷åìó îí óñìàòðèâàåò òóò êàêóþ-òî ñâÿçü è â ÷åì, ñîáñòâåííî, îíà çàêëþ÷àåòñÿ, âðàçóìèòåëüíîãî îòâåòà îí áû íå íàøåë. «Èíîãäà, — ñêàçàë îí ñàì ñåáå, — ÷óâñòâóåøü ÷òî-òî. Íè äîêàçàòåëüñòâ íåò, íè ñâèäåòåëåé, íî òû òî÷íî çíàåøü. Ïðîñòî âåñü òâîé æèçíåííûé îïûò ãîâîðèò. Îñòàåòñÿ òîëüêî æäàòü ñóùåãî ïóñòÿêà — ïîêà ôàêòû ïîäòâåðäÿò òåîðèþ».</w:t>
      </w:r>
    </w:p>
    <w:p>
      <w:pPr>
        <w:pStyle w:val="Normal"/>
        <w:ind w:firstLine="720"/>
        <w:jc w:val="both"/>
        <w:rPr>
          <w:sz w:val="24"/>
          <w:szCs w:val="24"/>
        </w:rPr>
      </w:pPr>
      <w:r>
        <w:rPr>
          <w:sz w:val="24"/>
          <w:szCs w:val="24"/>
        </w:rPr>
        <w:t>Îí ïîäíÿëñÿ è íà÷àë õîäèòü âçàä è âïåðåä ïî êðîøå÷íîìó êàáèíåòó. Îáëåã÷åíèÿ ýòî íå ïðèíåñëî. Îí ñíîâà ñåë è ïîñòàðàëñÿ îòâëå÷üñÿ îò ïðîñìîòðåííîé ïëåíêè è ñîñðåäîòî÷èòüñÿ ìûñëÿìè íà ñîáûòèÿõ â÷åðàøíåãî âå÷åðà. Íàäî áû óñòàíîâèòü íà óëèöå Ôîáóð Ñåí-Äåíè íàáëþäåíèå, õîòÿ ýòè ðåáÿòêè íàâåðíÿêà îòòóäà óæå ñìûëèñü. Ðàçâå ÷òî ñëó÷àéíî âåðíóòñÿ — çàáðàòü ÷òî-íèáóäü, çàáûòîå â ñïåøêå. Íî æäàòü òàêîé óäà÷è îí íå âïðàâå. Óäà÷ó åùå íàäî çàñëóæèòü, à êàê îòäåë ñåé÷àñ ðàáîòàåò — òàê íè÷åãî îí íå çàñëóæèâàåò õîðîøåãî. Â âîñêðåñåíüå â Èâðè âûñòàâêà êîøåê, õîòåëîñü áû ïîéòè. Òàì áóäóò âñå çíàêîìûå, è ñðåäè ýêñïîíàòîâ îæèäàåòñÿ êîå-÷òî èíòåðåñíîå. Íî íåò, âìåñòî ýòîãî ñõîäèò-êà îí â Áóëîíñêèé ëåñ. Ñêîðåå âñåãî ýòà ïðîãóëêà îêàæåòñÿ ñîâåðøåííî áåñïîëåçíîé, è ñâîé âûõîäíîé äåíü îí ïðîâåäåò ñêó÷íî è â îäèíî÷åñòâå. Ýñòåëëå ýòî íå ïîíðàâèòñÿ — æàëîâàòüñÿ îíà, êîíå÷íî, íå ñòàíåò, íî åå óêîðèçíåííîå ìîë÷àíèå õóæå, ÷åì åñëè áû îíà íà íåãî êðè÷àëà. Áóäü ÷òî áóäåò — âñå ðàâíî ïå÷åíü åìó ïîêîÿ íå äàñò, ïîêà îí íå èçãîíèò ýòîãî áåñà, êîòîðûé áóäòî ïðÿ÷åòñÿ â çàðîñëÿõ âîçëå øîññå Ýòóàëü è ïðÿìî-òàêè ïðåñëåäóåò åãî.</w:t>
      </w:r>
    </w:p>
    <w:p>
      <w:pPr>
        <w:pStyle w:val="Normal"/>
        <w:ind w:firstLine="720"/>
        <w:jc w:val="both"/>
        <w:rPr>
          <w:sz w:val="24"/>
          <w:szCs w:val="24"/>
        </w:rPr>
      </w:pPr>
      <w:r>
        <w:rPr>
          <w:sz w:val="24"/>
          <w:szCs w:val="24"/>
        </w:rPr>
        <w:t>Åãî ïîääåðæèâàëà ìûñëü, ÷òî ê êàæäîìó çàìêó êëþ÷ ðàíî èëè ïîçäíî íàõîäèòñÿ. Âñå ëþäè ê ÷åìó-òî ïðèâûêàþò, è äàæå ñàìûå îïûòíûå êîíñïèðàòîðû íå â ñèëàõ ÷òî-òî èçìåíèòü â íåêîòîðûõ ñâîèõ ïðèâû÷ê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ýòîò äåíü, ïÿòíèöó 20 àâãóñòà, îáùåñòâåííîå ìíåíèå ñîâåðøèëî îïàñíûé êðåí îò òðåâîãè ê èñòåðèêå. Ôðàíê óïàë íà ñîðîê ñàíòèìîâ ïî îòíîøåíèþ ê äîëëàðó. Ôðàíöóçñêèé áàíê ïîæåðòâîâàë åùå ïÿòü ìèëëèàðäîâ, ïîíàïðàñíó ïûòàÿñü óäåðæàòü åãî êóðñ íà âûñîòå. Áèðæà çàôèêñèðîâàëà ñàìîå áîëüøîå ïàäåíèå àêöèé ñ 1968 ãîäà. Â ìèíèñòåðñêèõ êàáèíåòàõ Ïàðèæà çàêàí÷èâàëèñü ïîñëåäíèå ïðèãîòîâëåíèÿ ê âñòðå÷å ãëàâ Åâðîïåéñêîãî ýêîíîìè÷åñêîãî ñîîáùåñòâà, êîòîðàÿ äîëæíà áûëà ñîñòîÿòüñÿ â Ëîíäîíå â ñëåäóþùèé ïîíåäåëüíèê. Ñîáèðàÿñü â Ëîíäîí, ïðåçèäåíò Ôðàíöèè è ïðåìüåð-ìèíèñòð ïðåäâèäåëè íåïðèÿòíûå áåñåäû ñ åâðîïåéñêèìè êîëëåãàìè ïî ïîâîäó âñå óõóäøàþùåéñÿ îáñòàíîâêè â èõ ñòðàí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õîæå áûëî, ÷òî ñîáèðàåòñÿ ãðîçà. Ìîæåò, ýòî è ê ëó÷øåìó: ïî êðàéíåé ìåðå, îíà ðàçâååò äóøíûé, ïðîïàõøèé áåíçèíîì âîçäóõ, è â ãîðîäå ñòàíåò ëåã÷å äûøàòü. Àëüôðåä Áàóì, îäíàêî, íàäåÿëñÿ, ÷òî ãðîçà ãðÿíåò ïîïîçæå. Ýñòåëëà ïîâçäûõàëà âûðàçèòåëüíî è çàâåðíóëà åìó çàâòðàê ñ ñîáîé, òåïåðü îí ñèäåë íà ïîâàëåííîì äåðåâå è óïëåòàë æàðåíóþ êóðèöó è ïðî÷èå äåëèêàòåñû, çàïèâàÿ èõ êðàñíûì âèíîì èç áóòûëêè. Îí áû ïðåäïî÷åë ïàðó ñàíäâè÷åé è ïèâî, íî íå õîòåë çàäåâàòü ÷óâñòâà Ýñòåëëû è âçÿë ñ ñîáîé òàê íàçûâàåìûé íàáîð äëÿ ïèêíèêà, áîëüøå ïîõîæèé íà îáû÷íûé âîñêðåñíûé çàâòðàê.</w:t>
      </w:r>
    </w:p>
    <w:p>
      <w:pPr>
        <w:pStyle w:val="Normal"/>
        <w:ind w:firstLine="720"/>
        <w:jc w:val="both"/>
        <w:rPr>
          <w:sz w:val="24"/>
          <w:szCs w:val="24"/>
        </w:rPr>
      </w:pPr>
      <w:r>
        <w:rPr>
          <w:sz w:val="24"/>
          <w:szCs w:val="24"/>
        </w:rPr>
        <w:t>Áûëî óæå îêîëî äâóõ, îí îêîëà÷èâàëñÿ âîçëå øîññå Ýòóàëü ñ ïîëóäíÿ. Ëåîí åìó âñå îáúÿñíèë, è îí áåç òðóäà ïî ïðèìåòàì íàøåë ýòî ìåñòî. Åäèíñòâåííîå, ÷òî ìîãëî áû ïîêàçàòüñÿ ñòðàííûì (è âåñüìà ñòðàííûì!) â åãî âíåøíîñòè â äàííûé ìîìåíò — ïîêà îí, ñèäÿ â ïàíàìå ïîä äåðåâîì, óíè÷òîæàë ñâîé çàâòðàê, — ýòî ñóìêà äëÿ ãîëüôà. ×åãî íåò â Áóëîíñêîìó ëåñó — òàê ýòî ïîëÿ äëÿ ãîëüôà! Áàóì ñàì ÷óâñòâîâàë, ÷òî âûãëÿäèò íåñêîëüêî ñìåøíî — òåì áîëåå ÷òî â æèçíè îí íå èãðàë íè â ãîëüô, íè â êàêèå äðóãèå èãðû.</w:t>
      </w:r>
    </w:p>
    <w:p>
      <w:pPr>
        <w:pStyle w:val="Normal"/>
        <w:ind w:firstLine="720"/>
        <w:jc w:val="both"/>
        <w:rPr>
          <w:sz w:val="24"/>
          <w:szCs w:val="24"/>
        </w:rPr>
      </w:pPr>
      <w:r>
        <w:rPr>
          <w:sz w:val="24"/>
          <w:szCs w:val="24"/>
        </w:rPr>
        <w:t>Çàêîí÷èâ åñòü, îí ñîáðàë áóìàæêè, êîñòî÷êè è ïðî÷åå â êàðìàøåê ñóìêè è íàïðàâèëñÿ â ãóùó ëåñà. Òàì, óãëóáèâøèñü â çàðîñëè ìåòðîâ íà ïÿòüäåñÿò, ãäå åãî íå áûëî âèäíî èç ïðîíîñÿùèõñÿ ïî øîññå ìàøèí, îí íàêîíåö îòêðûë ñóìêó. Âíóòðè áûëà óïàêîâàíà ìåòàëëè÷åñêàÿ òðóáêà äëèíîé ïîáîëüøå ìåòðà è ñàíòèìåòðîâ ïÿòíàäöàòü äèàìåòðîì, ñîåäèíåííàÿ ñ ýëåêòðîííûì çàïèñûâàþùèì óñòðîéñòâîì è ïàðîé íàóøíèêîâ. Êàê ìèêðîôîí äëÿ ïîäñëóøèâàíèÿ ñ äàëüíåãî ðàññòîÿíèÿ ýòîò ïðèáîð íåçàìåíèì, íî òàñêàòü åãî ïî æàðå â ëåñó — ñóùåå íàêàçàíèå: î÷åíü óæ çàìåòíîå, òÿæåëîå, íè íà ÷òî íå ïîõîæå — òîëüêî íà ïîäñëóøèâàþùåå óñòðîéñòâî, êàêîâûì îíî è ÿâëÿåòñÿ. Êàê-òî íàäî áûëî óõèòðèòüñÿ îñòàâàòüñÿ íåçàìå÷åííûì è ïðè ýòîì íàõîäèòüñÿ â ðàäèóñå äåéñòâèÿ ïðèáîðà. Â äàííûõ óñëîâèÿõ, ðåøèë îí, ýòî áóäåò îçíà÷àòü ïðèìåðíî â ñòà ìåòðàõ.</w:t>
      </w:r>
    </w:p>
    <w:p>
      <w:pPr>
        <w:pStyle w:val="Normal"/>
        <w:ind w:firstLine="720"/>
        <w:jc w:val="both"/>
        <w:rPr>
          <w:sz w:val="24"/>
          <w:szCs w:val="24"/>
        </w:rPr>
      </w:pPr>
      <w:r>
        <w:rPr>
          <w:sz w:val="24"/>
          <w:szCs w:val="24"/>
        </w:rPr>
        <w:t>Â 14.15 íà øîññå, íåïîäàëåêó îò òîãî ìåñòà, ãäå ñêðûëñÿ â êóñòàõ Áàóì, îñòàíîâèëñÿ áåëûé ôóðãîí «ðåíî». Âîäèòåëü, ïîõîæå, íå èìåë íàìåðåíèÿ âûëåçàòü. Äåðåâüÿ ìåøàëè ðàññìîòðåòü åãî êàê ñëåäóåò. Â 14.30 Áàóì çàìåòèë íà øîññå Ýòóàëü ìóæ÷èíó — åãî îí óçíàë ñðàçó, äàæå èçäàëåêà. È âîäèòåëü, âèäíî, òîæå: èç ìàøèíû âûïîðõíóëà áëîíäèíêà, è îíè, ñîéäÿ îáà ñ ïåøåõîäíîé òðîïêè, âñòðåòèëèñü ìåòðàõ â ñåìèäåñÿòè ïÿòè îò êóñòà, çà êîòîðûì óêðûëñÿ Áàóì. Ïàðî÷êà ïðèíÿëàñü õîäèòü âçàä è âïåðåä ïîä äåðåâüÿìè, ìóæ÷èíà ÷òî-òî ãîâîðèë, äåâóøêà âðåìÿ îò âðåìåíè âñòàâëÿëà ñëîâî. Ó íåå áûëè äëèííûå ñâåòëûå âîëîñû, îíà îïóñòèëà ãîëîâó, áóäòî ðàçãëÿäûâàëà ÷òî-òî íà çåìëå.</w:t>
      </w:r>
    </w:p>
    <w:p>
      <w:pPr>
        <w:pStyle w:val="Normal"/>
        <w:ind w:firstLine="720"/>
        <w:jc w:val="both"/>
        <w:rPr>
          <w:sz w:val="24"/>
          <w:szCs w:val="24"/>
        </w:rPr>
      </w:pPr>
      <w:r>
        <w:rPr>
          <w:sz w:val="24"/>
          <w:szCs w:val="24"/>
        </w:rPr>
        <w:t>Áàóì ïðèïîäíÿë íàïðàâëåííûé ìèêðîôîí, ïîâåñèâ øíóð íà íèæíþþ âåòêó äåðåâà. Îí áåç òðóäà óëîâèë èõ øàãè, è, ÷óòü ïîäðåãóëèðîâàâ, ðàññëûøàë ãîëîñà. Êàêèå-òî èñêàæåíèÿ, ïîäóìàë îí, ãîëîñ äåâóøêè çâó÷èò ñëèøêîì íèçêî, áóäòî ìóæñêîé. Îíè íåïðåðûâíî äâèãàëèñü, òî è äåëî ñêðûâàëèñü çà äåðåâüÿìè, ýòî ñèëüíî çàòðóäíÿëî ïðèåì. Ýõ, òåõíèêà áû ñþäà, íî òóò óæ ïðèõîäèòñÿ äåéñòâîâàòü îäíîìó. Äà è íå íóæåí åìó íèêòî äî òåõ ïîð, ïîêà íå ïîäòâåðäÿòñÿ åãî ïîäîçðåíèÿ è ïðåä÷óâñòâèÿ. Òåì áîëåå ñåé÷àñ, êîãäà êòî-òî â îòäåëå èõ çàêëàäûâàåò. Âîò åñëè ïðîèçîéäåò òî, ÷åãî îí îæèäàåò, îí ïðèäóìàåò êó÷ó ïðè÷èí, ïî÷åìó íå çàõîòåë íèêîãî ñ ñîáîé áðàòü â ëåñ. Íå íàäî, ÷òîáû îá ýòîì çíàëè. ×òî, åñëè ýòè òàéíûå âñòðå÷è â Áóëîíñêîì ëåñó âîâñå íå òî, ÷òî îí ïðåäïîëàãàåò? Äà åùå ïîñëå âñåõ ýòèõ ïðîâàëîâ... Ñëîâîì, íåò — è âñå.</w:t>
      </w:r>
    </w:p>
    <w:p>
      <w:pPr>
        <w:pStyle w:val="Normal"/>
        <w:ind w:firstLine="720"/>
        <w:jc w:val="both"/>
        <w:rPr>
          <w:sz w:val="24"/>
          <w:szCs w:val="24"/>
        </w:rPr>
      </w:pPr>
      <w:r>
        <w:rPr>
          <w:sz w:val="24"/>
          <w:szCs w:val="24"/>
        </w:rPr>
        <w:t>Îí óëîâèë íåñêîëüêî ñëîâ, ïðîèçíåñåííûõ ìóæ÷èíîé: «ñîãëàñîâàííûå äåéñòâèÿ... øåñòîãî ñåíòÿáðÿ... òî÷íûé ìàðøðóò...» Â ìèêðîôîíå ðàçäàâàëèñü øîðîõè è åùå êàêèå-òî çâóêè, ïðèíîñèìûå èç ëåñó. Äåâóøêà ñïðàøèâàëà: «À åñëè ìû íå ãîòîâû?.. Íîâûé êîìàíäíûé ïóíêò?»</w:t>
      </w:r>
    </w:p>
    <w:p>
      <w:pPr>
        <w:pStyle w:val="Normal"/>
        <w:ind w:firstLine="720"/>
        <w:jc w:val="both"/>
        <w:rPr>
          <w:sz w:val="24"/>
          <w:szCs w:val="24"/>
        </w:rPr>
      </w:pPr>
      <w:r>
        <w:rPr>
          <w:sz w:val="24"/>
          <w:szCs w:val="24"/>
        </w:rPr>
        <w:t>Áàóì áîëüøå âñåãî çàáîòèëñÿ, ÷òîáû åãî íå çàìåòèëè è ÷òîáû ìèêðîôîí âñå âðåìÿ áûë íàïðàâëåí â ñòîðîíó ãîâîðèâøèõ, êàê áû îíè òàì íè ðàñõàæèâàëè. Ñìûñë áåñåäû äî íåãî íå äîõîäèë — íè÷åãî, ó íåãî áóäåò ñêîëüêî óãîäíî âðåìåíè, ÷òîáû ïîñëóøàòü çàïèñü... Îí ïðîâåðèë: êàòóøêè êàññåòû âðàùàëèñü èñïðàâíî. Óäàëîñü çàïèñàòü áîëüøóþ ÷àñòü èõ äèàëîãà. Ìîæåò, íà ýòîò ðàç åìó íàêîíåö-òî ïîâåçåò. Ïîðà áû óæå. À òî âñå âðåìÿ êàðòà øëà íå â ìàñòü. Ìîæåò, ýòî êîçûðíîé òóç.</w:t>
      </w:r>
    </w:p>
    <w:p>
      <w:pPr>
        <w:pStyle w:val="Normal"/>
        <w:ind w:firstLine="720"/>
        <w:jc w:val="both"/>
        <w:rPr>
          <w:sz w:val="24"/>
          <w:szCs w:val="24"/>
        </w:rPr>
      </w:pPr>
      <w:r>
        <w:rPr>
          <w:sz w:val="24"/>
          <w:szCs w:val="24"/>
        </w:rPr>
        <w:t>Ïàðî÷êà íàêîíåö ðàññòàëàñü. Áåç âñÿêèõ ïðîÿâëåíèé ÷óâñòâ — íè ïðè âñòðå÷å, íè ïðè ðàçëóêå. Ñâèäàíèå, òî÷ü-â-òî÷ü ïîõîæåå íà äåëîâóþ âñòðå÷ó, òîëüêî âîò ìåñòî íåïîäõîäÿùåå. Îíè äàæå ðóêîïîæàòèåì íå îáìåíÿëèñü íà ýòîò ðàç, íå òî ÷òî íà òîé ïëåíêå. È ýòà äåâóøêà... Êàêàÿ-òî îíà íåæåíñòâåííàÿ. Áîëüøå íà ïàðíÿ ñìàõèâàåò, åé-Áîãó. Áàóì óñìåõíóëñÿ — äà ýòî ïàðåíü è åñòü! Äåëî ÿñíîå: íåæíîå ëþáîâíîå ñâèäàíèå â ïîëäåíü â ëåñó — ýòî ïðîñòî ïðèêðûòèå, íåãëóïî ïðèäóìàíî.</w:t>
      </w:r>
    </w:p>
    <w:p>
      <w:pPr>
        <w:pStyle w:val="Normal"/>
        <w:ind w:firstLine="720"/>
        <w:jc w:val="both"/>
        <w:rPr>
          <w:sz w:val="24"/>
          <w:szCs w:val="24"/>
        </w:rPr>
      </w:pPr>
      <w:r>
        <w:rPr>
          <w:sz w:val="24"/>
          <w:szCs w:val="24"/>
        </w:rPr>
        <w:t>Îí ñîáðàë â êóñòàõ àïïàðàòóðó è çàñïåøèë ê äîðîãå. Ìóæ÷èíà óæå óêàòèë â íàïðàâëåíèè, ïðîòèâîïîëîæíîì òîìó, îòêóäà ïîÿâèëñÿ. Êîãäà Áàóì áûë ìåòðàõ â äåñÿòè îò øîññå, òðîíóëñÿ ñ ìåñòà è ôóðãîí, îí åäâà óñïåë çàìåòèòü íîìåð. Áàóì íàöàðàïàë åãî íà ëèñòêå, ïîäõâàòèë ñóìêó äëÿ ãîëüôà è ñòàë ëîâèòü òàêñè. Ïåðâûé ðàç çà ïîñëåäíèå íåäåëè îí ÷óâñòâîâàë ñåáÿ â ñâîåé òàðåëêå — ëåãêî è ñâîáîäíî. Âå÷íî èìåÿ äåëî ñî âñÿêèìè çàãàäêàìè, îí òåðïåòü èõ íå ìîã. Âîò è ýòà íàêîíåö ðàçãàäàíà, ïðÿìî êàìåíü ñ ïëå÷. Ðàçãàäàíà, íî åùå è äîêàçàòåëüñòâà íóæíû. Îäíàêî ñåãîäíÿ åìó âàæíî áûëî ðàçîáðàòüñÿ ñ ýòèìè ñâèäàíèÿìè...</w:t>
      </w:r>
    </w:p>
    <w:p>
      <w:pPr>
        <w:pStyle w:val="Normal"/>
        <w:ind w:firstLine="720"/>
        <w:jc w:val="both"/>
        <w:rPr>
          <w:sz w:val="24"/>
          <w:szCs w:val="24"/>
        </w:rPr>
      </w:pPr>
      <w:r>
        <w:rPr>
          <w:sz w:val="24"/>
          <w:szCs w:val="24"/>
        </w:rPr>
        <w:t>Òîëñòÿê ñ äóðàöêîé ñóìêîé, âåñü ïîòíûé, íî ñòðàøíî äîâîëüíûé, ñåë â ïîåçä íà âîêçàëå Ìîíïàðíàñ è â ïîëîâèíå ïÿòîãî óæå ïèë ÷åðíûé êîôå ó ñåáÿ äîìà â Âåðñàë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òî áûëà ÷èñòàÿ ñëó÷àéíîñòü — èëè, êàê ïðèíÿòî ãîâîðèòü, Åãî âåëè÷åñòâî Ñëó÷àé, ÷òî â òîò æå âîñêðåñíûé ïîëäåíü â Áóëîíñêîì ëåñó îêàçàëèñü è äðóãèå ñîòðóäíèêè ÄÑÒ, — ïðàâäà, ñîâñåì â äðóãîé åãî ÷àñòè, ó Ïîðò äå Ìàäðèä, äàëåêî îò òîãî ìåñòà, ãäå óñòðîèë ñåáå ïèêíèê Àëüôðåä Áàóì. Ïî÷òè âñÿ êîìàíäà, ÷òî âåëà íàáëþäåíèå ðàíüøå, ñîáðàëàñü çäåñü ñíîâà, ïîòåÿ â ìàøèíàõ, è íåðâû ó âñåõ áûëè íàïðÿæåíû.</w:t>
      </w:r>
    </w:p>
    <w:p>
      <w:pPr>
        <w:pStyle w:val="Normal"/>
        <w:ind w:firstLine="720"/>
        <w:jc w:val="both"/>
        <w:rPr>
          <w:sz w:val="24"/>
          <w:szCs w:val="24"/>
        </w:rPr>
      </w:pPr>
      <w:r>
        <w:rPr>
          <w:sz w:val="24"/>
          <w:szCs w:val="24"/>
        </w:rPr>
        <w:t xml:space="preserve">— </w:t>
      </w:r>
      <w:r>
        <w:rPr>
          <w:sz w:val="24"/>
          <w:szCs w:val="24"/>
        </w:rPr>
        <w:t>Âñå ýòè âûëàçêè íè ê ÷åìó! Ðàçâå ÷òî îïÿòü ñòàðèêàøêó çàñòóêàåì, ó êîòîðîãî ïðè âèäå ãîëûõ ñèñåê ñ äàëüíåé äèñòàíöèè êîå-÷òî âñòàåò. — Ëåîí áûë ðàññòðîåí. — Ïóñòü áû ýòèì ïîëèöèÿ íðàâîâ çàíÿëàñü, ýòî ïî èõ ÷àñòè.</w:t>
      </w:r>
    </w:p>
    <w:p>
      <w:pPr>
        <w:pStyle w:val="Normal"/>
        <w:ind w:firstLine="720"/>
        <w:jc w:val="both"/>
        <w:rPr>
          <w:sz w:val="24"/>
          <w:szCs w:val="24"/>
        </w:rPr>
      </w:pPr>
      <w:r>
        <w:rPr>
          <w:sz w:val="24"/>
          <w:szCs w:val="24"/>
        </w:rPr>
        <w:t>Ìàøèíà ñòîÿëà â òåíè óæå íåñêîëüêî ÷àñîâ, ðàíüøå øåñòè èì îòñþäà íå äâèíóòüñÿ. Îñòàâàëñÿ åùå ÷àñ, è òðóäíî áûëî ïðåäïîëîæèòü, áóäòî ÊÃÁ ïðåäïðèìåò ÷òî-íèáóäü çà ýòî âðåìÿ.</w:t>
      </w:r>
    </w:p>
    <w:p>
      <w:pPr>
        <w:pStyle w:val="Normal"/>
        <w:ind w:firstLine="720"/>
        <w:jc w:val="both"/>
        <w:rPr>
          <w:sz w:val="24"/>
          <w:szCs w:val="24"/>
        </w:rPr>
      </w:pPr>
      <w:r>
        <w:rPr>
          <w:sz w:val="24"/>
          <w:szCs w:val="24"/>
        </w:rPr>
        <w:t xml:space="preserve">— </w:t>
      </w:r>
      <w:r>
        <w:rPr>
          <w:sz w:val="24"/>
          <w:szCs w:val="24"/>
        </w:rPr>
        <w:t>Ìîæåò, åñëè è íà ýòîò ðàç íè÷åãî íå îáíàðóæèòñÿ, íà÷àëüñòâî ñâîþ äóðàöêóþ çàòåþ ïîõåðèò? — âûñêàçàë íàäåæäó Ëþê.</w:t>
      </w:r>
    </w:p>
    <w:p>
      <w:pPr>
        <w:pStyle w:val="Normal"/>
        <w:ind w:firstLine="720"/>
        <w:jc w:val="both"/>
        <w:rPr>
          <w:sz w:val="24"/>
          <w:szCs w:val="24"/>
        </w:rPr>
      </w:pPr>
      <w:r>
        <w:rPr>
          <w:sz w:val="24"/>
          <w:szCs w:val="24"/>
        </w:rPr>
        <w:t xml:space="preserve">— </w:t>
      </w:r>
      <w:r>
        <w:rPr>
          <w:sz w:val="24"/>
          <w:szCs w:val="24"/>
        </w:rPr>
        <w:t>Êàê æå! Îíè, ÷òî ëè, ñàìè òóò ìàþòñÿ?</w:t>
      </w:r>
    </w:p>
    <w:p>
      <w:pPr>
        <w:pStyle w:val="Normal"/>
        <w:ind w:firstLine="720"/>
        <w:jc w:val="both"/>
        <w:rPr>
          <w:sz w:val="24"/>
          <w:szCs w:val="24"/>
        </w:rPr>
      </w:pPr>
      <w:r>
        <w:rPr>
          <w:sz w:val="24"/>
          <w:szCs w:val="24"/>
        </w:rPr>
        <w:t>Ïî àâåíþ Ìàõàòìà Ãàíäè â îáîèõ íàïðàâëåíèÿõ ãóñòî øëè ìàøèíû. Ýòà óëèöà ïðåäñòàâëÿåò ñîáîé äëèííóþ ñòîðîíó òðåóãîëüíèêà, îáðàçîâàííîãî áóëüâàðàìè Ìîðèñ Áàð-ðå è Êîìåíäàíò Øàðêî. Èç ìàøèíû Ëåîíà, ñòîÿâøåé íà ïåðåêðåñòêå, óäîáíî áûëî íàáëþäàòü îáà ïîòîêà — è òîò, ÷òî ïðèáëèæàëñÿ ê Ïîðò äå Ìàäðèä, è òîò, ÷òî äâèãàëñÿ îòòóäà.</w:t>
      </w:r>
    </w:p>
    <w:p>
      <w:pPr>
        <w:pStyle w:val="Normal"/>
        <w:ind w:firstLine="720"/>
        <w:jc w:val="both"/>
        <w:rPr>
          <w:sz w:val="24"/>
          <w:szCs w:val="24"/>
        </w:rPr>
      </w:pPr>
      <w:r>
        <w:rPr>
          <w:sz w:val="24"/>
          <w:szCs w:val="24"/>
        </w:rPr>
        <w:t>Ðàäèî íåîæèäàííî ïîäàëî ïðèçíàêè æèçíè.</w:t>
      </w:r>
    </w:p>
    <w:p>
      <w:pPr>
        <w:pStyle w:val="Normal"/>
        <w:ind w:firstLine="720"/>
        <w:jc w:val="both"/>
        <w:rPr>
          <w:sz w:val="24"/>
          <w:szCs w:val="24"/>
        </w:rPr>
      </w:pPr>
      <w:r>
        <w:rPr>
          <w:sz w:val="24"/>
          <w:szCs w:val="24"/>
        </w:rPr>
        <w:t xml:space="preserve">— </w:t>
      </w:r>
      <w:r>
        <w:rPr>
          <w:sz w:val="24"/>
          <w:szCs w:val="24"/>
        </w:rPr>
        <w:t>ßùåðèöà — Ëèñå. Ìàøèíà ñîâåòñêîãî ïîñîëüñòâà ïðîñëåäîâàëà ê ñåâåðó, â íàïðàâëåíèè Íåéè. Âèäèì åãî ÿñíî — ýòî íàø ïðèÿòåëü Ãàëåâè÷. Ñ íèì åùå îäèí ðóññêèé.</w:t>
      </w:r>
    </w:p>
    <w:p>
      <w:pPr>
        <w:pStyle w:val="Normal"/>
        <w:ind w:firstLine="720"/>
        <w:jc w:val="both"/>
        <w:rPr>
          <w:sz w:val="24"/>
          <w:szCs w:val="24"/>
        </w:rPr>
      </w:pPr>
      <w:r>
        <w:rPr>
          <w:sz w:val="24"/>
          <w:szCs w:val="24"/>
        </w:rPr>
        <w:t xml:space="preserve">— </w:t>
      </w:r>
      <w:r>
        <w:rPr>
          <w:sz w:val="24"/>
          <w:szCs w:val="24"/>
        </w:rPr>
        <w:t>Ãîñïîäè! — àõíóë Ëåîí. — ×òî áû åìó íà Ìîíìàðòð ïîåõàòü, â çàâåäåíèå, ãäå ãîëûõ áàá ïîêàçûâàþò? Âñåì áû ëåã÷å áûëî...</w:t>
      </w:r>
    </w:p>
    <w:p>
      <w:pPr>
        <w:pStyle w:val="Normal"/>
        <w:ind w:firstLine="720"/>
        <w:jc w:val="both"/>
        <w:rPr>
          <w:sz w:val="24"/>
          <w:szCs w:val="24"/>
        </w:rPr>
      </w:pPr>
      <w:r>
        <w:rPr>
          <w:sz w:val="24"/>
          <w:szCs w:val="24"/>
        </w:rPr>
        <w:t>Îí òðîíóë ìàøèíó ñ ìåñòà.</w:t>
      </w:r>
    </w:p>
    <w:p>
      <w:pPr>
        <w:pStyle w:val="Normal"/>
        <w:ind w:firstLine="720"/>
        <w:jc w:val="both"/>
        <w:rPr>
          <w:sz w:val="24"/>
          <w:szCs w:val="24"/>
        </w:rPr>
      </w:pPr>
      <w:r>
        <w:rPr>
          <w:sz w:val="24"/>
          <w:szCs w:val="24"/>
        </w:rPr>
        <w:t xml:space="preserve">— </w:t>
      </w:r>
      <w:r>
        <w:rPr>
          <w:sz w:val="24"/>
          <w:szCs w:val="24"/>
        </w:rPr>
        <w:t>Áîáåð, ÿ Ëèñà. Ðóññêàÿ ìàøèíà äâèæåòñÿ â Ïîðò äå Íåéè. Òû è ßùåðèöà, ñÿäüòå åé íà õâîñò. Ìû ïîêà îñòàåìñÿ çäåñü, ñìîòðèì, êàê îí ñåáÿ ïîâåäåò. Ñåãîäíÿ èõ äâîå — ìîæåò, çà äåëîì êàêèì åäóò, à íå ïðîñòî óäîâîëüñòâèå ïîëó÷àòü.</w:t>
      </w:r>
    </w:p>
    <w:p>
      <w:pPr>
        <w:pStyle w:val="Normal"/>
        <w:ind w:firstLine="720"/>
        <w:jc w:val="both"/>
        <w:rPr>
          <w:sz w:val="24"/>
          <w:szCs w:val="24"/>
        </w:rPr>
      </w:pPr>
      <w:r>
        <w:rPr>
          <w:sz w:val="24"/>
          <w:szCs w:val="24"/>
        </w:rPr>
        <w:t>Íî äî ïëîùàäè Ïîðò äå Íåéè ðóññêèé òàê è íå äîåõàë. Îí åùå äî ïåðåêðåñòêà ðåçêî ñâåðíóë â óçêèé ïðîåçä. ßùåðèöà èç ñâîåé ìàøèíû, ïðîñêî÷èâøåé ýòîò ïîâîðîò, óâèäåë òîëüêî çàä ïîñîëüñêîãî àâòîìîáèëÿ è ñîîáùèë Ëèñå ïî ðàäèî, ÷òî òîò, ïîõîæå, çàìåäëèë õîä.</w:t>
      </w:r>
    </w:p>
    <w:p>
      <w:pPr>
        <w:pStyle w:val="Normal"/>
        <w:ind w:firstLine="720"/>
        <w:jc w:val="both"/>
        <w:rPr>
          <w:sz w:val="24"/>
          <w:szCs w:val="24"/>
        </w:rPr>
      </w:pPr>
      <w:r>
        <w:rPr>
          <w:sz w:val="24"/>
          <w:szCs w:val="24"/>
        </w:rPr>
        <w:t xml:space="preserve">— </w:t>
      </w:r>
      <w:r>
        <w:rPr>
          <w:sz w:val="24"/>
          <w:szCs w:val="24"/>
        </w:rPr>
        <w:t>ßùåðèöà è Áîáåð, ïîäúåçæàéòå êàê ìîæíî áëèæå è âûõîäèòå. Èäèòå ê íèì, òîëüêî ïîîñòîðîæíåå, ðàäè Áîãà, íå ñïóãíèòå. ß ñåé÷àñ ïîäúåäó.</w:t>
      </w:r>
    </w:p>
    <w:p>
      <w:pPr>
        <w:pStyle w:val="Normal"/>
        <w:ind w:firstLine="720"/>
        <w:jc w:val="both"/>
        <w:rPr>
          <w:sz w:val="24"/>
          <w:szCs w:val="24"/>
        </w:rPr>
      </w:pPr>
      <w:r>
        <w:rPr>
          <w:sz w:val="24"/>
          <w:szCs w:val="24"/>
        </w:rPr>
        <w:t>×åðåç íåñêîëüêî ìèíóò øåñòåðî ïåøèõ îïåðàòèâíèêîâ âðàññûïíóþ íàïðàâèëèñü ê òîìó ìåñòó, ãäå îñòàíîâèëàñü ìàøèíà. Ãàëåâè÷ è åãî ñïóòíèê íå ïîêàçûâàëèñü. Ëåîí, ïîòíûé è âçâîëíîâàííûé, íî óæå âïîëíå ñîáðàííûé, ïîñìîòðåë íà ÷àñû. Äî ïÿòè îñòàâàëîñü íåñêîëüêî ìèíóò.</w:t>
      </w:r>
    </w:p>
    <w:p>
      <w:pPr>
        <w:pStyle w:val="Normal"/>
        <w:ind w:firstLine="720"/>
        <w:jc w:val="both"/>
        <w:rPr>
          <w:sz w:val="24"/>
          <w:szCs w:val="24"/>
        </w:rPr>
      </w:pPr>
      <w:r>
        <w:rPr>
          <w:sz w:val="24"/>
          <w:szCs w:val="24"/>
        </w:rPr>
        <w:t xml:space="preserve">— </w:t>
      </w:r>
      <w:r>
        <w:rPr>
          <w:sz w:val="24"/>
          <w:szCs w:val="24"/>
        </w:rPr>
        <w:t>Åñëè îíè òóò ñ êåì-òî äîãîâîðèëèñü, òî íàâåðíÿêà íà ïÿòü, — ñêàçàë îí Ëþêó. — Âîò óâèäèøü, ðîâíî â ïÿòü âûëåçóò èç ìàøèíû.</w:t>
      </w:r>
    </w:p>
    <w:p>
      <w:pPr>
        <w:pStyle w:val="Normal"/>
        <w:ind w:firstLine="720"/>
        <w:jc w:val="both"/>
        <w:rPr>
          <w:sz w:val="24"/>
          <w:szCs w:val="24"/>
        </w:rPr>
      </w:pPr>
      <w:r>
        <w:rPr>
          <w:sz w:val="24"/>
          <w:szCs w:val="24"/>
        </w:rPr>
        <w:t>Îíè ñëåäèëè çà ðóññêèìè èç-çà äåðåâüåâ, ÷òîáû èç òîé ìàøèíû èõ íèêàê íåëüçÿ áûëî çàìåòèòü.</w:t>
      </w:r>
    </w:p>
    <w:p>
      <w:pPr>
        <w:pStyle w:val="Normal"/>
        <w:ind w:firstLine="720"/>
        <w:jc w:val="both"/>
        <w:rPr>
          <w:sz w:val="24"/>
          <w:szCs w:val="24"/>
        </w:rPr>
      </w:pPr>
      <w:r>
        <w:rPr>
          <w:sz w:val="24"/>
          <w:szCs w:val="24"/>
        </w:rPr>
        <w:t>Íî ñîáûòèÿ ðàçâèâàëèñü íå òàê, êàê ïðåäñêàçàë Ëåîí. Ðîâíî â ïÿòü ñïóòíèê Ãàëåâè÷à âûøåë èç ìàøèíû îäèí è ïîøåë íàçàä, ïîãëÿäûâàÿ ïî ñòîðîíàì è âñåì ñâîèì âèäîì èçîáðàæàÿ áåñïå÷íîñòü.</w:t>
      </w:r>
    </w:p>
    <w:p>
      <w:pPr>
        <w:pStyle w:val="Normal"/>
        <w:ind w:firstLine="720"/>
        <w:jc w:val="both"/>
        <w:rPr>
          <w:sz w:val="24"/>
          <w:szCs w:val="24"/>
        </w:rPr>
      </w:pPr>
      <w:r>
        <w:rPr>
          <w:sz w:val="24"/>
          <w:szCs w:val="24"/>
        </w:rPr>
        <w:t xml:space="preserve">— </w:t>
      </w:r>
      <w:r>
        <w:rPr>
          <w:sz w:val="24"/>
          <w:szCs w:val="24"/>
        </w:rPr>
        <w:t>Ãàëåâè÷à ïðèêðûâàåò, — ñîîáðàçèë Ëåîí. — Ýòî ñòàíîâèòñÿ èíòåðåñíûì. Óáåäèòñÿ, ÷òî âñå ÷èñòî, è ïîäàñò ñèãíàë. È òóò óæ íàø ëþáèòåëü ñëàäåíüêîãî âûïîëçåò íà ñâåò Áîæèé ñîáñòâåííîé ïåðñîíîé.</w:t>
      </w:r>
    </w:p>
    <w:p>
      <w:pPr>
        <w:pStyle w:val="Normal"/>
        <w:ind w:firstLine="720"/>
        <w:jc w:val="both"/>
        <w:rPr>
          <w:sz w:val="24"/>
          <w:szCs w:val="24"/>
        </w:rPr>
      </w:pPr>
      <w:r>
        <w:rPr>
          <w:sz w:val="24"/>
          <w:szCs w:val="24"/>
        </w:rPr>
        <w:t>Íà ñåé ðàç îí îêàçàëñÿ ïðàâ. Òîò, êòî âûøåë èç ìàøèíû, âèäèìî, ðåøèë, ÷òî âñå â ïîðÿäêå. Îí íàãíóëñÿ, áóäòî çàâÿçûâàë øíóðîê, è òóò æå èç ìàøèíû ïîêàçàëñÿ Ãàëåâè÷, êîòîðûé áûñòðî çàøàãàë íàçàä, ê ïåðåêðåñòêó. À ñî ñòîðîíû Ïîðò äå Íåéè ê òîìó æå ïåðåêðåñòêó ïîäúåõàë ãîëóáîé «ðåíî» — Ãàëåâè÷ ÿâíî íàïðàâëÿëñÿ ê íåìó.</w:t>
      </w:r>
    </w:p>
    <w:p>
      <w:pPr>
        <w:pStyle w:val="Normal"/>
        <w:ind w:firstLine="720"/>
        <w:jc w:val="both"/>
        <w:rPr>
          <w:sz w:val="24"/>
          <w:szCs w:val="24"/>
        </w:rPr>
      </w:pPr>
      <w:r>
        <w:rPr>
          <w:sz w:val="24"/>
          <w:szCs w:val="24"/>
        </w:rPr>
        <w:t xml:space="preserve">— </w:t>
      </w:r>
      <w:r>
        <w:rPr>
          <w:sz w:val="24"/>
          <w:szCs w:val="24"/>
        </w:rPr>
        <w:t>Ñëåäèòå çà òîé ìàøèíîé! — Ëåîí ñ òðóäîì ñäåðæèâàë âîëíåíèå, ãîâîðÿ â ìèêðîôîí. — Åñëè îí ñÿäåò â íåå, âñå áåãèòå òóäà! Ñðàçó æå! Âñå! Áèçîí, åñëè ñìîæåøü åãî äîãíàòü, îñòàíîâè, ïðèæìè ê îáî÷èíå è âûçûâàé íàñ. Òåïåðü äåéñòâóéòå, áîëüøå ðàñïîðÿæåíèé íå áóäåò.</w:t>
      </w:r>
    </w:p>
    <w:p>
      <w:pPr>
        <w:pStyle w:val="Normal"/>
        <w:ind w:firstLine="720"/>
        <w:jc w:val="both"/>
        <w:rPr>
          <w:sz w:val="24"/>
          <w:szCs w:val="24"/>
        </w:rPr>
      </w:pPr>
      <w:r>
        <w:rPr>
          <w:sz w:val="24"/>
          <w:szCs w:val="24"/>
        </w:rPr>
        <w:t>Ìàøèíà ïîä êîäîâûì íàçâàíèåì «Áèçîí» êàê ðàç ïðîåçæàëà ïî áóëüâàðó Êîìåíäàíò Øàðêî, êîãäà ðàçäàëñÿ ïðèêàç Ëåîíà. Âîäèòåëü íàæàë íà ãàç, âûåõàë, ðàçâåðíóâøèñü, íà ïðîòèâîïîëîæíóþ ñòîðîíó óëèöû è, ñòðåìãëàâ ïðîñêî÷èâ ñâåðêàþùóþ îãíÿìè ïëîùàäü Ïîðò äå Íåéè, ïîì÷àëñÿ ïî øîññå Íåéè.</w:t>
      </w:r>
    </w:p>
    <w:p>
      <w:pPr>
        <w:pStyle w:val="Normal"/>
        <w:ind w:firstLine="720"/>
        <w:jc w:val="both"/>
        <w:rPr>
          <w:sz w:val="24"/>
          <w:szCs w:val="24"/>
        </w:rPr>
      </w:pPr>
      <w:r>
        <w:rPr>
          <w:sz w:val="24"/>
          <w:szCs w:val="24"/>
        </w:rPr>
        <w:t xml:space="preserve">— </w:t>
      </w:r>
      <w:r>
        <w:rPr>
          <w:sz w:val="24"/>
          <w:szCs w:val="24"/>
        </w:rPr>
        <w:t>Äà âîò æå îí! — âîñêëèêíóë åãî íàïàðíèê.</w:t>
      </w:r>
    </w:p>
    <w:p>
      <w:pPr>
        <w:pStyle w:val="Normal"/>
        <w:ind w:firstLine="720"/>
        <w:jc w:val="both"/>
        <w:rPr>
          <w:sz w:val="24"/>
          <w:szCs w:val="24"/>
        </w:rPr>
      </w:pPr>
      <w:r>
        <w:rPr>
          <w:sz w:val="24"/>
          <w:szCs w:val="24"/>
        </w:rPr>
        <w:t>Ðóññêèé ïðåñïîêîéíî ñèäåë â ãîëóáîì «ðåíî» è áåñåäîâàë ñ âîäèòåëåì. Âòîðîé òîæå áûë çäåñü — ðàñõàæèâàë òóäà-ñþäà âäîëü øîññå, êàðàóëèë. Ïðåæäå ÷åì íåçàäà÷ëèâûé ñòðàæ óñïåë ñîîáðàçèòü, ÷òî ê ÷åìó, ìàøèíà äåïàðòàìåíòà áåçîïàñíîñòè ïðîì÷àëàñü ìèìî íåãî è ñ âèçãîì çàòîðìîçèëà ðÿäîì ñ «ðåíî». Âûñêî÷èâøèå èç íåå îïåðàòèâíèêè áðîñèëèñü ê ïåðåäíèì äâåðöàì è ïðèæàëè èõ ñíàðóæè, ÷òîáû ïàññàæèðû íå ìîãëè âûéòè, à ñ òðåõ ñòîðîí óæå íåñëèñü íà ïîäìîãó èõ êîëëåãè. Ðóññêèé — òîò, ÷òî ñòîðîæèë, — áðîñèëñÿ áåæàòü ïî øîññå â ñòîðîíó Ïîðò äå Íåéè.</w:t>
      </w:r>
    </w:p>
    <w:p>
      <w:pPr>
        <w:pStyle w:val="Normal"/>
        <w:ind w:firstLine="720"/>
        <w:jc w:val="both"/>
        <w:rPr>
          <w:sz w:val="24"/>
          <w:szCs w:val="24"/>
        </w:rPr>
      </w:pPr>
      <w:r>
        <w:rPr>
          <w:sz w:val="24"/>
          <w:szCs w:val="24"/>
        </w:rPr>
        <w:t xml:space="preserve">— </w:t>
      </w:r>
      <w:r>
        <w:rPr>
          <w:sz w:val="24"/>
          <w:szCs w:val="24"/>
        </w:rPr>
        <w:t>Äà ïóñòü åãî! — íà áåãó êðèêíóë Ëåîí; îí áûë óæå ó ìàøèíû ðóññêèõ.</w:t>
      </w:r>
    </w:p>
    <w:p>
      <w:pPr>
        <w:pStyle w:val="Normal"/>
        <w:ind w:firstLine="720"/>
        <w:jc w:val="both"/>
        <w:rPr>
          <w:sz w:val="24"/>
          <w:szCs w:val="24"/>
        </w:rPr>
      </w:pPr>
      <w:r>
        <w:rPr>
          <w:sz w:val="24"/>
          <w:szCs w:val="24"/>
        </w:rPr>
        <w:t>Äàëüøå âñå øëî ïî çàâåäåííîìó ïîðÿäêó. Ëåîí ïðåäúÿâèë ñâîå óäîñòîâåðåíèå è ïîòðåáîâàë äîêóìåíòû ó ñèäÿùèõ â ìàøèíå. Çàáðàë äâà îäèíàêîâûõ ïîðòôåëÿ, îáíàðóæåííûõ ó íèõ. Ãàëåâè÷à, íåâçèðàÿ íà åãî ïðîòåñòû è çàÿâëåíèÿ, ÷òî îí îáëàäàåò äèïëîìàòè÷åñêîé íåïðèêîñíîâåííîñòüþ, âåæëèâî, íî òâåðäî ïðåïðîâîäèëè ê îäíîé èç ìàøèí è âìåñòå ñ âîäèòåëåì óâåçëè íà óëèöó Ñîññý, à îñòàâøèåñÿ òùàòåëüíî îáûñêàëè «ðåíî» è òîëüêî ïîñëå ýòîãî îòïðàâèëèñü òóäà æå.</w:t>
      </w:r>
    </w:p>
    <w:p>
      <w:pPr>
        <w:pStyle w:val="Normal"/>
        <w:ind w:firstLine="720"/>
        <w:jc w:val="both"/>
        <w:rPr>
          <w:sz w:val="24"/>
          <w:szCs w:val="24"/>
        </w:rPr>
      </w:pPr>
      <w:r>
        <w:rPr>
          <w:sz w:val="24"/>
          <w:szCs w:val="24"/>
        </w:rPr>
        <w:t>Íåäîâîëüñòâî è óñòàëîñòü ïîçàáûëèñü, íàñòðîåíèå ó âñåõ áûëî ïðèïîäíÿòîå. Ïîõîæå, äîáû÷à ïîïàëàñü êðóïíàÿ. Ó÷àñòíèêè îïåðàöèè îáìåíèâàëèñü ïî ðàäèî øóòêàìè. Ëåîí âñåõ ïîçäðàâèë è ïðèãëàñèë ïîïîçæå îòìåòèòü ýòî äåëî — îòëè÷íî ïîðàáîòàëè, èìååì ïðàâî.</w:t>
      </w:r>
    </w:p>
    <w:p>
      <w:pPr>
        <w:pStyle w:val="Normal"/>
        <w:ind w:firstLine="720"/>
        <w:jc w:val="both"/>
        <w:rPr>
          <w:sz w:val="24"/>
          <w:szCs w:val="24"/>
        </w:rPr>
      </w:pPr>
      <w:r>
        <w:rPr>
          <w:sz w:val="24"/>
          <w:szCs w:val="24"/>
        </w:rPr>
        <w:t>Â «ðåíî» â îòäåëåíèè äëÿ ïåð÷àòîê áûëè îáíàðóæåíû äîêóìåíòû âëàäåëüöà: Ðîáåð Ïèøó, äîì 17 ïî óëèöå Äåìóð; çàíÿòèå: ãîñóäàðñòâåííûé ñëóæàùèé.</w:t>
      </w:r>
    </w:p>
    <w:p>
      <w:pPr>
        <w:pStyle w:val="Normal"/>
        <w:ind w:firstLine="720"/>
        <w:jc w:val="both"/>
        <w:rPr>
          <w:sz w:val="24"/>
          <w:szCs w:val="24"/>
        </w:rPr>
      </w:pPr>
      <w:r>
        <w:rPr>
          <w:sz w:val="24"/>
          <w:szCs w:val="24"/>
        </w:rPr>
        <w:t>Ëåîí, åõàâøèé â ïåðåäíåé ìàøèíå, ïîçâîëèë ñåáå çàãëÿíóòü â êîíôèñêîâàííûå ïîðòôåëè. Â îäíîì ëåæàëà âøåñòåðî ñëîæåííàÿ ãàçåòà, â äðóãîì — ìàãíèòîôîííàÿ êàññåòà â öåëëîôàíîâîì ïàêåòèêå.</w:t>
      </w:r>
    </w:p>
    <w:p>
      <w:pPr>
        <w:pStyle w:val="Normal"/>
        <w:ind w:firstLine="720"/>
        <w:jc w:val="both"/>
        <w:rPr>
          <w:sz w:val="24"/>
          <w:szCs w:val="24"/>
        </w:rPr>
      </w:pPr>
      <w:r>
        <w:rPr>
          <w:sz w:val="24"/>
          <w:szCs w:val="24"/>
        </w:rPr>
        <w:t>Ñî ñëóæáû ïîçâîíèëè â ÷åòâåðòü øåñòîãî. Àëüôðåä Áàóì âûñëóøàë äåæóðíîãî, ïîêðÿõòåë, ïîâçäûõàë è íàêîíåö îòâåòèë âîð÷ëèâî:</w:t>
      </w:r>
    </w:p>
    <w:p>
      <w:pPr>
        <w:pStyle w:val="Normal"/>
        <w:ind w:firstLine="720"/>
        <w:jc w:val="both"/>
        <w:rPr>
          <w:sz w:val="24"/>
          <w:szCs w:val="24"/>
        </w:rPr>
      </w:pPr>
      <w:r>
        <w:rPr>
          <w:sz w:val="24"/>
          <w:szCs w:val="24"/>
        </w:rPr>
        <w:t xml:space="preserve">— </w:t>
      </w:r>
      <w:r>
        <w:rPr>
          <w:sz w:val="24"/>
          <w:szCs w:val="24"/>
        </w:rPr>
        <w:t>Ïóñòü îíè òàì íàøèõ ðàçãîâîðîâ íå ïîäñëóøèâàþò, äåðæèòå èõ ïîäàëüøå îò òåëåôîíà. Áîëüøå íèêîìó íå çâîíèòå. Ïîñòàðàþñü óñïåòü íà ïîåçä ïÿòü òðèäöàòü ïÿòü. Ëåîí ïóñòü ìåíÿ æäåò. Îòïðàâü çà ìíîé ìàøèíó íà âîêçàë Ìîíïàðíàñ.</w:t>
      </w:r>
    </w:p>
    <w:p>
      <w:pPr>
        <w:pStyle w:val="Normal"/>
        <w:ind w:firstLine="720"/>
        <w:jc w:val="both"/>
        <w:rPr>
          <w:sz w:val="24"/>
          <w:szCs w:val="24"/>
        </w:rPr>
      </w:pPr>
      <w:r>
        <w:rPr>
          <w:sz w:val="24"/>
          <w:szCs w:val="24"/>
        </w:rPr>
        <w:t>Ïîâåñèâ òðóáêó, îí ñíîâà âçäîõíóë.</w:t>
      </w:r>
    </w:p>
    <w:p>
      <w:pPr>
        <w:pStyle w:val="Normal"/>
        <w:ind w:firstLine="720"/>
        <w:jc w:val="both"/>
        <w:rPr>
          <w:sz w:val="24"/>
          <w:szCs w:val="24"/>
        </w:rPr>
      </w:pPr>
      <w:r>
        <w:rPr>
          <w:sz w:val="24"/>
          <w:szCs w:val="24"/>
        </w:rPr>
        <w:t xml:space="preserve">— </w:t>
      </w:r>
      <w:r>
        <w:rPr>
          <w:sz w:val="24"/>
          <w:szCs w:val="24"/>
        </w:rPr>
        <w:t>Ìíå î÷åíü æàëü, ÷åñòíîå ñëîâî, — ñêàçàë îí Ýñòåëëå. — Ñîáèðàëèñü â ãîñòè, à ìåíÿ âîò â êîíòîðó âûçûâàþò. Òû óæ òàì îáúÿñíè êàê-íèáóäü...</w:t>
      </w:r>
    </w:p>
    <w:p>
      <w:pPr>
        <w:pStyle w:val="Normal"/>
        <w:ind w:firstLine="720"/>
        <w:jc w:val="both"/>
        <w:rPr>
          <w:sz w:val="24"/>
          <w:szCs w:val="24"/>
        </w:rPr>
      </w:pPr>
      <w:r>
        <w:rPr>
          <w:sz w:val="24"/>
          <w:szCs w:val="24"/>
        </w:rPr>
        <w:t>Îí óëûáíóëñÿ è âûæèäàòåëüíî ïîñìîòðåë íà íåå. Æåíà â îòâåò òîæå óëûáíóëàñü, è îí ïî÷óâñòâîâàë îáëåã÷åíèå.</w:t>
      </w:r>
    </w:p>
    <w:p>
      <w:pPr>
        <w:pStyle w:val="Normal"/>
        <w:ind w:firstLine="720"/>
        <w:jc w:val="both"/>
        <w:rPr>
          <w:sz w:val="24"/>
          <w:szCs w:val="24"/>
        </w:rPr>
      </w:pPr>
      <w:r>
        <w:rPr>
          <w:sz w:val="24"/>
          <w:szCs w:val="24"/>
        </w:rPr>
        <w:t xml:space="preserve">— </w:t>
      </w:r>
      <w:r>
        <w:rPr>
          <w:sz w:val="24"/>
          <w:szCs w:val="24"/>
        </w:rPr>
        <w:t>Ñïàñèáî, — ñêàçàë îí. — Ìîæåò, òåáå ëó÷øå áûëî çà çåëåíùèêà âûéòè?</w:t>
      </w:r>
    </w:p>
    <w:p>
      <w:pPr>
        <w:pStyle w:val="Normal"/>
        <w:ind w:firstLine="720"/>
        <w:jc w:val="both"/>
        <w:rPr>
          <w:sz w:val="24"/>
          <w:szCs w:val="24"/>
        </w:rPr>
      </w:pPr>
      <w:r>
        <w:rPr>
          <w:sz w:val="24"/>
          <w:szCs w:val="24"/>
        </w:rPr>
        <w:t xml:space="preserve">— </w:t>
      </w:r>
      <w:r>
        <w:rPr>
          <w:sz w:val="24"/>
          <w:szCs w:val="24"/>
        </w:rPr>
        <w:t>Âðÿä ëè. Âîçâðàùàéñÿ ïîáûñòðåå.</w:t>
      </w:r>
    </w:p>
    <w:p>
      <w:pPr>
        <w:pStyle w:val="Normal"/>
        <w:ind w:firstLine="720"/>
        <w:jc w:val="both"/>
        <w:rPr>
          <w:sz w:val="24"/>
          <w:szCs w:val="24"/>
        </w:rPr>
      </w:pPr>
      <w:r>
        <w:rPr>
          <w:sz w:val="24"/>
          <w:szCs w:val="24"/>
        </w:rPr>
        <w:t xml:space="preserve">— </w:t>
      </w:r>
      <w:r>
        <w:rPr>
          <w:sz w:val="24"/>
          <w:szCs w:val="24"/>
        </w:rPr>
        <w:t>Ïîñòàðàþñü.</w:t>
      </w:r>
    </w:p>
    <w:p>
      <w:pPr>
        <w:pStyle w:val="Normal"/>
        <w:ind w:firstLine="720"/>
        <w:jc w:val="both"/>
        <w:rPr>
          <w:sz w:val="24"/>
          <w:szCs w:val="24"/>
        </w:rPr>
      </w:pPr>
      <w:r>
        <w:rPr>
          <w:sz w:val="24"/>
          <w:szCs w:val="24"/>
        </w:rPr>
        <w:t>Çàïèñàííóþ ñåãîäíÿ ïëåíêó ïðèäåòñÿ ïðîñëóøàòü â äðóãîé ðàç — äîñàäíî, îí êàê ðàç íàñòðîèëñÿ, ïîêà ñâåæè â ïàìÿòè ïîäðîáíîñòè ïðîãóëêè. Íî Ãàëåâè÷ — ýòî Ãàëåâè÷, íå êàêàÿ-òî òàì ðûáåøêà, à íàñòîÿùàÿ, õîðîøèõ ðàçìåðîâ áàððàêóäà. Ðàäè íåãî ñòîèò îòâëå÷üñÿ.</w:t>
      </w:r>
    </w:p>
    <w:p>
      <w:pPr>
        <w:pStyle w:val="Normal"/>
        <w:ind w:firstLine="720"/>
        <w:jc w:val="both"/>
        <w:rPr>
          <w:sz w:val="24"/>
          <w:szCs w:val="24"/>
        </w:rPr>
      </w:pPr>
      <w:r>
        <w:rPr>
          <w:sz w:val="24"/>
          <w:szCs w:val="24"/>
        </w:rPr>
        <w:t>Ñïåøà ê ïîåçäó, îí âñå ðàçìûøëÿë íàä òåì, ÷òî ïðîèçîøëî â ëåñó, è êàê-òî äàæå çàáûë î äåëå, ðàäè êîòîðîãî åãî âûçâàëè. Åùå â ìàøèíå, ïðîäèðàâøåéñÿ ïî æàðêèì è øóìíûì ïàðèæñêèì óëèöàì, îí òî òàê, òî ýòàê êàòàë â óìå ïîäðîáíîñòè ïîäñìîòðåííîãî è ïîäñëóøàííîãî ñâèäàíèÿ è ïåðåêëþ÷èëñÿ, òîëüêî êîãäà óâèäåë Ëåîíà, — òîò, ðàñêðàñíåâøèéñÿ è ãîðäûé, ïåðåñêàçàë åìó ñîáûòèÿ äíÿ è ðàçëîæèë íà ñòîëå âåùåñòâåííûå äîêàçàòåëüñòâà. Ñðåäè íèõ áûëî è óäîñòîâåðåíèå ëè÷íîñòè — èìÿ âëàäåëüöà Áàóìó áûëî çíàêîìî.</w:t>
      </w:r>
    </w:p>
    <w:p>
      <w:pPr>
        <w:pStyle w:val="Normal"/>
        <w:ind w:firstLine="720"/>
        <w:jc w:val="both"/>
        <w:rPr>
          <w:sz w:val="24"/>
          <w:szCs w:val="24"/>
        </w:rPr>
      </w:pPr>
      <w:r>
        <w:rPr>
          <w:sz w:val="24"/>
          <w:szCs w:val="24"/>
        </w:rPr>
        <w:t xml:space="preserve">— </w:t>
      </w:r>
      <w:r>
        <w:rPr>
          <w:sz w:val="24"/>
          <w:szCs w:val="24"/>
        </w:rPr>
        <w:t>Âîò ýòî äà! — ñêàçàë îí. — Ýòîãî óõâàòèòü áóäåò îõ êàê òðóäíî!</w:t>
      </w:r>
    </w:p>
    <w:p>
      <w:pPr>
        <w:pStyle w:val="Normal"/>
        <w:ind w:firstLine="720"/>
        <w:jc w:val="both"/>
        <w:rPr>
          <w:sz w:val="24"/>
          <w:szCs w:val="24"/>
        </w:rPr>
      </w:pPr>
      <w:r>
        <w:rPr>
          <w:sz w:val="24"/>
          <w:szCs w:val="24"/>
        </w:rPr>
        <w:t xml:space="preserve">— </w:t>
      </w:r>
      <w:r>
        <w:rPr>
          <w:sz w:val="24"/>
          <w:szCs w:val="24"/>
        </w:rPr>
        <w:t>Ïî÷åìó ýòî?</w:t>
      </w:r>
    </w:p>
    <w:p>
      <w:pPr>
        <w:pStyle w:val="Normal"/>
        <w:ind w:firstLine="720"/>
        <w:jc w:val="both"/>
        <w:rPr>
          <w:sz w:val="24"/>
          <w:szCs w:val="24"/>
        </w:rPr>
      </w:pPr>
      <w:r>
        <w:rPr>
          <w:sz w:val="24"/>
          <w:szCs w:val="24"/>
        </w:rPr>
        <w:t xml:space="preserve">— </w:t>
      </w:r>
      <w:r>
        <w:rPr>
          <w:sz w:val="24"/>
          <w:szCs w:val="24"/>
        </w:rPr>
        <w:t>Íåâàæíî. Ïðîäîëæàé.</w:t>
      </w:r>
    </w:p>
    <w:p>
      <w:pPr>
        <w:pStyle w:val="Normal"/>
        <w:ind w:firstLine="720"/>
        <w:jc w:val="both"/>
        <w:rPr>
          <w:sz w:val="24"/>
          <w:szCs w:val="24"/>
        </w:rPr>
      </w:pPr>
      <w:r>
        <w:rPr>
          <w:sz w:val="24"/>
          <w:szCs w:val="24"/>
        </w:rPr>
        <w:t>Äîñëóøàâ ðàññêàç, îí ïîõâàëèë Ëåîíà äîâîëüíî îôèöèàëüíûì òîíîì, ÷òî òîãî ñëåãêà îáèäåëî, âåëåë ïðèíåñòè ìàãíèòîôîí è çàïåðñÿ â ñâîåì êàáèíåòå. Âñëóøèâàÿñü â ãîëîñà, çàïèñàííûå íà êàññåòå, îí òîò÷àñ óçíàë õàðàêòåðíûé ïðîâèíöèàëüíûé âûãîâîð Àìáðóàçà Ïåëëåðåíà. Ãîëîñ îäíîãî èç àìåðèêàíöåâ òîæå ïîêàçàëñÿ çíàêîìûì — óñëûøàâ îáðàùåíèå «Ðîëüô», îí ïîíÿë, ÷òî íå îøèáñÿ, à îáðàùåíèå «ãîñïîäèí àäìèðàë» ïîäñêàçàëî, êòî áûë òðåòèé ñîáåñåäíèê. Ïî÷òè ÷àñ êðóòèëàñü ïëåíêà, à êîãäà îíà êîí÷èëàñü, Áàóì ïîñèäåë êàêîå-òî âðåìÿ, óñòàâèâøèñü íà ìàãíèòîôîí, áóäòî íàäåÿñü åùå ÷òî-òî îòòóäà äîáûòü. Ïîòîì îòêðûë äâåðü è ïîñëàë çà Ãàëåâè÷åì.</w:t>
      </w:r>
    </w:p>
    <w:p>
      <w:pPr>
        <w:pStyle w:val="Normal"/>
        <w:ind w:firstLine="720"/>
        <w:jc w:val="both"/>
        <w:rPr>
          <w:sz w:val="24"/>
          <w:szCs w:val="24"/>
        </w:rPr>
      </w:pPr>
      <w:r>
        <w:rPr>
          <w:sz w:val="24"/>
          <w:szCs w:val="24"/>
        </w:rPr>
        <w:t>ßâèâøèñü, ñåé ãîñïîäèí íåìåäëåííî ðàçðàçèëñÿ óãðîçàìè, êàê ýòî ïðèíÿòî ó äèïëîìàòîâ, ïîïàâøèõ â ùåêîòëèâóþ ñèòóàöèþ, ÷òî ñëó÷àåòñÿ, êñòàòè, íå ñòîëü óæ ðåäêî. Íèêòî íå ñìååò åãî çàäåðæèâàòü, çàÿâèë îí Áàóìó è ïðîöèòèðîâàë ñîîòâåòñòâóþùóþ ñòàòüþ ìåæäóíàðîäíîé êîíâåíöèè, íà ÷òî Áàóì îòâåòèë, ÷òî è áåç íåãî ýòî çíàåò. Âûñëóøàâ òðåáîâàíèå Ãàëåâè÷à íåìåäëåííî åãî îòïóñòèòü è çàäàâ íåñêîëüêî âîïðîñîâ, íà êîòîðûå òîò îòâå÷àòü îòêàçàëñÿ, Áàóì îòäàë ðàñïîðÿæåíèÿ, è äèïëîìàòà âûâåëè èç çäàíèÿ íà óëèöå Ñîññý è äàæå ïðîâîäèëè äî ïëîùàäè Áîâî, ãäå óæå äàâíî òèõîíüêî ñòîÿëà ìàøèíà ñîâåòñêîãî ïîñîëüñòâà. Ãàëåâè÷ óñòðåìèëñÿ ê íåé, ñåë è íåìåäëåííî óêàòèë.</w:t>
      </w:r>
    </w:p>
    <w:p>
      <w:pPr>
        <w:pStyle w:val="Normal"/>
        <w:ind w:firstLine="720"/>
        <w:jc w:val="both"/>
        <w:rPr>
          <w:sz w:val="24"/>
          <w:szCs w:val="24"/>
        </w:rPr>
      </w:pPr>
      <w:r>
        <w:rPr>
          <w:sz w:val="24"/>
          <w:szCs w:val="24"/>
        </w:rPr>
        <w:t>Ïîëîæåíèå Ðîáåðà Ïèøó áûëî êóäà õóæå. Áëåäíûé è âñòðåâîæåííûé, îí òîæå îòêàçûâàëñÿ âñòóïàòü â áåñåäó è òðåáîâàë, ÷òîáû åìó äàëè âîçìîæíîñòü ïîçâîíèòü àäâîêàòó, â ÷åì åìó îòêàçàëè. Ïîñëå ïÿòíàäöàòèìèíóòíûõ ïðåïèðàòåëüñòâ Áàóì âåëåë óâåñòè åãî è âîñïîëüçîâàëñÿ òåëåôîíîì ñàì. Æîðæ Âàâð ìîë÷à âûñëóøàë ñîîáùåíèå, à çàòåì è òî, ÷òî îí, Áàóì, òùàòåëüíî ïîäáèðàÿ ñëîâà, ïðåäëîæèë â êà÷åñòâå ïëàíà äàëüíåéøèõ äåéñòâèé, — èäåÿ âîçíèêëà ó íåãî òîëüêî ÷òî, âî âðåìÿ ðàçãîâîðà ñ Ïèøó.</w:t>
      </w:r>
    </w:p>
    <w:p>
      <w:pPr>
        <w:pStyle w:val="Normal"/>
        <w:ind w:firstLine="720"/>
        <w:jc w:val="both"/>
        <w:rPr>
          <w:sz w:val="24"/>
          <w:szCs w:val="24"/>
        </w:rPr>
      </w:pPr>
      <w:r>
        <w:rPr>
          <w:sz w:val="24"/>
          <w:szCs w:val="24"/>
        </w:rPr>
        <w:t xml:space="preserve">— </w:t>
      </w:r>
      <w:r>
        <w:rPr>
          <w:sz w:val="24"/>
          <w:szCs w:val="24"/>
        </w:rPr>
        <w:t>Îïÿòü íå÷òî ÷ðåçâû÷àéíî ñëîæíîå è îïàñíîå, Àëüôðåä?</w:t>
      </w:r>
    </w:p>
    <w:p>
      <w:pPr>
        <w:pStyle w:val="Normal"/>
        <w:ind w:firstLine="720"/>
        <w:jc w:val="both"/>
        <w:rPr>
          <w:sz w:val="24"/>
          <w:szCs w:val="24"/>
        </w:rPr>
      </w:pPr>
      <w:r>
        <w:rPr>
          <w:sz w:val="24"/>
          <w:szCs w:val="24"/>
        </w:rPr>
        <w:t xml:space="preserve">— </w:t>
      </w:r>
      <w:r>
        <w:rPr>
          <w:sz w:val="24"/>
          <w:szCs w:val="24"/>
        </w:rPr>
        <w:t>Äîïóñòèì, — ñêàçàë Áàóì. — Íî åñëè äåéñòâîâàòü îáû÷íûì ïóòåì, òî ó íàñ íà ðóêàõ îêàæåòñÿ çàóðÿäíîå äåëî î øïèîíàæå, òî áèøü ñêàíäàë, íóäíûå äåáàòû ñî âñÿêèìè òàì äîëæíîñòíûìè ëèöàìè è Áîã âåñòü åùå êàêèå íåïðèÿòíîñòè. À òî è âîâñå îñòàíåìñÿ íè ñ ÷åì: çàèíòåðåñîâàííûå ëèöà òóò æå ðàçíþõàþò, ÷òî ó íàñ òîëüêî è åñòü ÷òî çàïèñü âåñüìà ñîìíèòåëüíîé áåñåäû ìèíèñòðà îáîðîíû ñ ïàðî÷êîé àìåðèêàíöåâ. Îòíþäü íå òî, ÷òî íàøåìó äîñòîïî÷òåííîìó ïðåçèäåíòó õîòåëîñü áû ïðî÷åñòü â óòðåííèõ ãàçåòàõ. À åñëè ìîé ïëàí ïðîéäåò, òî ïîëó÷èì öåëóþ ñåòü, ãäå âñå âçàèìîñâÿçàíî. Î÷åíü ýëåãàíòíî ïîëó÷èòñÿ, íå áîþñü ýòîãî ñëîâà.</w:t>
      </w:r>
    </w:p>
    <w:p>
      <w:pPr>
        <w:pStyle w:val="Normal"/>
        <w:ind w:firstLine="720"/>
        <w:jc w:val="both"/>
        <w:rPr>
          <w:sz w:val="24"/>
          <w:szCs w:val="24"/>
        </w:rPr>
      </w:pPr>
      <w:r>
        <w:rPr>
          <w:sz w:val="24"/>
          <w:szCs w:val="24"/>
        </w:rPr>
        <w:t xml:space="preserve">— </w:t>
      </w:r>
      <w:r>
        <w:rPr>
          <w:sz w:val="24"/>
          <w:szCs w:val="24"/>
        </w:rPr>
        <w:t>Ëàäíî, ÷åðò ñ òîáîé, äåëàé êàê çíàåøü. Òîëüêî äåðæè ìåíÿ â êóðñå.</w:t>
      </w:r>
    </w:p>
    <w:p>
      <w:pPr>
        <w:pStyle w:val="Normal"/>
        <w:ind w:firstLine="720"/>
        <w:jc w:val="both"/>
        <w:rPr>
          <w:sz w:val="24"/>
          <w:szCs w:val="24"/>
        </w:rPr>
      </w:pPr>
      <w:r>
        <w:rPr>
          <w:sz w:val="24"/>
          <w:szCs w:val="24"/>
        </w:rPr>
        <w:t>Áàóì ñíîâà âûçâàë Ïèøó — òîò áóäòî åùå áîëüøå ïîõóäåë çà ýòî âðåìÿ.</w:t>
      </w:r>
    </w:p>
    <w:p>
      <w:pPr>
        <w:pStyle w:val="Normal"/>
        <w:ind w:firstLine="720"/>
        <w:jc w:val="both"/>
        <w:rPr>
          <w:sz w:val="24"/>
          <w:szCs w:val="24"/>
        </w:rPr>
      </w:pPr>
      <w:r>
        <w:rPr>
          <w:sz w:val="24"/>
          <w:szCs w:val="24"/>
        </w:rPr>
        <w:t xml:space="preserve">— </w:t>
      </w:r>
      <w:r>
        <w:rPr>
          <w:sz w:val="24"/>
          <w:szCs w:val="24"/>
        </w:rPr>
        <w:t>Ãîñïîäèí Ïèøó, — íà÷àë îí äðóæåëþáíî. — Âû, íàäåþñü, ïîíèìàåòå, ÷òî âëèïëè â íåïðèÿòíóþ èñòîðèþ. Î÷åíü íåïðèÿòíóþ. Íî, âîçìîæíî, ÿ ïîìîãó âàì âûáðàòüñÿ. Íå òî ÷òîáû ÿ òàê óæ õîòåë, íî åñòü ó ìåíÿ âîçìîæíîñòü. Âñå çàâèñèò îò âàñ.</w:t>
      </w:r>
    </w:p>
    <w:p>
      <w:pPr>
        <w:pStyle w:val="Normal"/>
        <w:ind w:firstLine="720"/>
        <w:jc w:val="both"/>
        <w:rPr>
          <w:sz w:val="24"/>
          <w:szCs w:val="24"/>
        </w:rPr>
      </w:pPr>
      <w:r>
        <w:rPr>
          <w:sz w:val="24"/>
          <w:szCs w:val="24"/>
        </w:rPr>
        <w:t>Ïèøó, êîòîðûé óñïåë îáäóìàòü ñèòóàöèþ è ïðèøåë ê ñàìîìó íåóòåøèòåëüíîìó âûâîäó, èçîáðàçèë íà ëèöå íåêîòîðîå óäèâëåíèå, êàê áû ãîâîðÿ: «Âîò êàê?! Èíòåðåñíî...»</w:t>
      </w:r>
    </w:p>
    <w:p>
      <w:pPr>
        <w:pStyle w:val="Normal"/>
        <w:ind w:firstLine="720"/>
        <w:jc w:val="both"/>
        <w:rPr>
          <w:sz w:val="24"/>
          <w:szCs w:val="24"/>
        </w:rPr>
      </w:pPr>
      <w:r>
        <w:rPr>
          <w:sz w:val="24"/>
          <w:szCs w:val="24"/>
        </w:rPr>
        <w:t xml:space="preserve">— </w:t>
      </w:r>
      <w:r>
        <w:rPr>
          <w:sz w:val="24"/>
          <w:szCs w:val="24"/>
        </w:rPr>
        <w:t>ß ïðîñëóøàë êàññåòó, êîòîðóþ âû ïûòàëèñü ïåðåäàòü ðóññêèì...</w:t>
      </w:r>
    </w:p>
    <w:p>
      <w:pPr>
        <w:pStyle w:val="Normal"/>
        <w:ind w:firstLine="720"/>
        <w:jc w:val="both"/>
        <w:rPr>
          <w:sz w:val="24"/>
          <w:szCs w:val="24"/>
        </w:rPr>
      </w:pPr>
      <w:r>
        <w:rPr>
          <w:sz w:val="24"/>
          <w:szCs w:val="24"/>
        </w:rPr>
        <w:t xml:space="preserve">— </w:t>
      </w:r>
      <w:r>
        <w:rPr>
          <w:sz w:val="24"/>
          <w:szCs w:val="24"/>
        </w:rPr>
        <w:t>Íè÷åãî è íèêîìó ÿ íå ïåðåäàâàë!</w:t>
      </w:r>
    </w:p>
    <w:p>
      <w:pPr>
        <w:pStyle w:val="Normal"/>
        <w:ind w:firstLine="720"/>
        <w:jc w:val="both"/>
        <w:rPr>
          <w:sz w:val="24"/>
          <w:szCs w:val="24"/>
        </w:rPr>
      </w:pPr>
      <w:r>
        <w:rPr>
          <w:sz w:val="24"/>
          <w:szCs w:val="24"/>
        </w:rPr>
        <w:t xml:space="preserve">— </w:t>
      </w:r>
      <w:r>
        <w:rPr>
          <w:sz w:val="24"/>
          <w:szCs w:val="24"/>
        </w:rPr>
        <w:t>Äà íå òðàòüòå âû âðåìÿ íà áåññìûñëåííîå îòðèöàíèå! Çàïèñü ÿ ïðîñëóøàë. Ýòî äåëüöå âàì îáîéäåòñÿ ëåò â äåñÿòü, åñëè ó÷åñòü, ïðè êàêèõ îáñòîÿòåëüñòâàõ êàññåòà ïîïàëà ê íàì.</w:t>
      </w:r>
    </w:p>
    <w:p>
      <w:pPr>
        <w:pStyle w:val="Normal"/>
        <w:ind w:firstLine="720"/>
        <w:jc w:val="both"/>
        <w:rPr>
          <w:sz w:val="24"/>
          <w:szCs w:val="24"/>
        </w:rPr>
      </w:pPr>
      <w:r>
        <w:rPr>
          <w:sz w:val="24"/>
          <w:szCs w:val="24"/>
        </w:rPr>
        <w:t xml:space="preserve">— </w:t>
      </w:r>
      <w:r>
        <w:rPr>
          <w:sz w:val="24"/>
          <w:szCs w:val="24"/>
        </w:rPr>
        <w:t>Ðàçâå ÷òî âû èëè êòî-íèáóäü ïîâûøå âàñ ðàíãîì ñóìååòå ïðèäàòü åé áîëüøå çíà÷åíèÿ, ÷åì íà ñàìîì äåëå...</w:t>
      </w:r>
    </w:p>
    <w:p>
      <w:pPr>
        <w:pStyle w:val="Normal"/>
        <w:ind w:firstLine="720"/>
        <w:jc w:val="both"/>
        <w:rPr>
          <w:sz w:val="24"/>
          <w:szCs w:val="24"/>
        </w:rPr>
      </w:pPr>
      <w:r>
        <w:rPr>
          <w:sz w:val="24"/>
          <w:szCs w:val="24"/>
        </w:rPr>
        <w:t xml:space="preserve">— </w:t>
      </w:r>
      <w:r>
        <w:rPr>
          <w:sz w:val="24"/>
          <w:szCs w:val="24"/>
        </w:rPr>
        <w:t>Òàê è çíàë, ÷òî âû ýòî ñêàæåòå, — îòîçâàëñÿ Áàóì, êàê áû íàõîäÿ ïîäîáíûé àðãóìåíò óáåäèòåëüíûì. — Íî îïåðàòèâíèêè, êîòîðûå ñåé÷àñ ïðîôåññèîíàëüíî îáûñêèâàþò âàøó êâàðòèðó, ìîãóò íàéòè òàêèå äîêàçàòåëüñòâà âàøåé ïðåäîñóäèòåëüíîé äåÿòåëüíîñòè, ÷òî êàññåòà íàì è íå ïîíàäîáèòñÿ.</w:t>
      </w:r>
    </w:p>
    <w:p>
      <w:pPr>
        <w:pStyle w:val="Normal"/>
        <w:ind w:firstLine="720"/>
        <w:jc w:val="both"/>
        <w:rPr>
          <w:sz w:val="24"/>
          <w:szCs w:val="24"/>
        </w:rPr>
      </w:pPr>
      <w:r>
        <w:rPr>
          <w:sz w:val="24"/>
          <w:szCs w:val="24"/>
        </w:rPr>
        <w:t>Íà ùåêàõ ó Ïèøó çàèãðàëè æåëâàêè.</w:t>
      </w:r>
    </w:p>
    <w:p>
      <w:pPr>
        <w:pStyle w:val="Normal"/>
        <w:ind w:firstLine="720"/>
        <w:jc w:val="both"/>
        <w:rPr>
          <w:sz w:val="24"/>
          <w:szCs w:val="24"/>
        </w:rPr>
      </w:pPr>
      <w:r>
        <w:rPr>
          <w:sz w:val="24"/>
          <w:szCs w:val="24"/>
        </w:rPr>
        <w:t xml:space="preserve">— </w:t>
      </w:r>
      <w:r>
        <w:rPr>
          <w:sz w:val="24"/>
          <w:szCs w:val="24"/>
        </w:rPr>
        <w:t>Íè÷åãî òàì íåò.</w:t>
      </w:r>
    </w:p>
    <w:p>
      <w:pPr>
        <w:pStyle w:val="Normal"/>
        <w:ind w:firstLine="720"/>
        <w:jc w:val="both"/>
        <w:rPr>
          <w:sz w:val="24"/>
          <w:szCs w:val="24"/>
        </w:rPr>
      </w:pPr>
      <w:r>
        <w:rPr>
          <w:sz w:val="24"/>
          <w:szCs w:val="24"/>
        </w:rPr>
        <w:t xml:space="preserve">— </w:t>
      </w:r>
      <w:r>
        <w:rPr>
          <w:sz w:val="24"/>
          <w:szCs w:val="24"/>
        </w:rPr>
        <w:t>Ïîñìîòðèì. Äàæå åñëè è íå íàéäóò íè÷åãî, òî ó íàñ åñòü ìíîãî âîçìîæíîñòåé èñïîðòèòü âàì êàðüåðó, è ìû íåïðåìåííî ýòî ñäåëàåì.</w:t>
      </w:r>
    </w:p>
    <w:p>
      <w:pPr>
        <w:pStyle w:val="Normal"/>
        <w:ind w:firstLine="720"/>
        <w:jc w:val="both"/>
        <w:rPr>
          <w:sz w:val="24"/>
          <w:szCs w:val="24"/>
        </w:rPr>
      </w:pPr>
      <w:r>
        <w:rPr>
          <w:sz w:val="24"/>
          <w:szCs w:val="24"/>
        </w:rPr>
        <w:t>Íàñòóïèëî ìîë÷àíèå.</w:t>
      </w:r>
    </w:p>
    <w:p>
      <w:pPr>
        <w:pStyle w:val="Normal"/>
        <w:ind w:firstLine="720"/>
        <w:jc w:val="both"/>
        <w:rPr>
          <w:sz w:val="24"/>
          <w:szCs w:val="24"/>
        </w:rPr>
      </w:pPr>
      <w:r>
        <w:rPr>
          <w:sz w:val="24"/>
          <w:szCs w:val="24"/>
        </w:rPr>
        <w:t xml:space="preserve">— </w:t>
      </w:r>
      <w:r>
        <w:rPr>
          <w:sz w:val="24"/>
          <w:szCs w:val="24"/>
        </w:rPr>
        <w:t>×òî âû ìíå ïðåäëàãàåòå?</w:t>
      </w:r>
    </w:p>
    <w:p>
      <w:pPr>
        <w:pStyle w:val="Normal"/>
        <w:ind w:firstLine="720"/>
        <w:jc w:val="both"/>
        <w:rPr>
          <w:sz w:val="24"/>
          <w:szCs w:val="24"/>
        </w:rPr>
      </w:pPr>
      <w:r>
        <w:rPr>
          <w:sz w:val="24"/>
          <w:szCs w:val="24"/>
        </w:rPr>
        <w:t xml:space="preserve">— </w:t>
      </w:r>
      <w:r>
        <w:rPr>
          <w:sz w:val="24"/>
          <w:szCs w:val="24"/>
        </w:rPr>
        <w:t>Ðàáîòàòü íà íàñ.</w:t>
      </w:r>
    </w:p>
    <w:p>
      <w:pPr>
        <w:pStyle w:val="Normal"/>
        <w:ind w:firstLine="720"/>
        <w:jc w:val="both"/>
        <w:rPr>
          <w:sz w:val="24"/>
          <w:szCs w:val="24"/>
        </w:rPr>
      </w:pPr>
      <w:r>
        <w:rPr>
          <w:sz w:val="24"/>
          <w:szCs w:val="24"/>
        </w:rPr>
        <w:t>Áàóì ñòàíîâèëñÿ âñå óâåðåííåå ïî ìåðå òîãî, êàê Ïèøó ñâîþ óâåðåííîñòü òåðÿë.</w:t>
      </w:r>
    </w:p>
    <w:p>
      <w:pPr>
        <w:pStyle w:val="Normal"/>
        <w:ind w:firstLine="720"/>
        <w:jc w:val="both"/>
        <w:rPr>
          <w:sz w:val="24"/>
          <w:szCs w:val="24"/>
        </w:rPr>
      </w:pPr>
      <w:r>
        <w:rPr>
          <w:sz w:val="24"/>
          <w:szCs w:val="24"/>
        </w:rPr>
        <w:t xml:space="preserve">— </w:t>
      </w:r>
      <w:r>
        <w:rPr>
          <w:sz w:val="24"/>
          <w:szCs w:val="24"/>
        </w:rPr>
        <w:t>×òî ÿ äîëæåí äåëàòü?</w:t>
      </w:r>
    </w:p>
    <w:p>
      <w:pPr>
        <w:pStyle w:val="Normal"/>
        <w:ind w:firstLine="720"/>
        <w:jc w:val="both"/>
        <w:rPr>
          <w:sz w:val="24"/>
          <w:szCs w:val="24"/>
        </w:rPr>
      </w:pPr>
      <w:r>
        <w:rPr>
          <w:sz w:val="24"/>
          <w:szCs w:val="24"/>
        </w:rPr>
        <w:t xml:space="preserve">— </w:t>
      </w:r>
      <w:r>
        <w:rPr>
          <w:sz w:val="24"/>
          <w:szCs w:val="24"/>
        </w:rPr>
        <w:t>Ìîæåò ñëó÷èòüñÿ, íàñ çàèíòåðåñóþò êîå-êàêèå âåùè. Ìû ê âàì îáðàòèìñÿ, è âû ñäåëàåòå òî, ÷òî îò âàñ ïîòðåáóåòñÿ. Ïðåæäå ÷åì çàêëþ÷èòü òàêîå ñîãëàøåíèå, ïîäïèøåòå ïðèçíàíèå â ñîòðóäíè÷åñòâå ñ ðóññêèìè, ýòîò äîêóìåíò áóäåò õðàíèòüñÿ â ñåéôå. Âåäåòå ñåáÿ êàê ñëåäóåò — îí ëåæèò òàì. Íî ñíà÷àëà ìíå áû õîòåëîñü óçíàòü, ïî÷åìó âû ðàáîòàåòå íà ðóññêèõ. Ïðè÷èíû èäåîëîãè÷åñêèå?</w:t>
      </w:r>
    </w:p>
    <w:p>
      <w:pPr>
        <w:pStyle w:val="Normal"/>
        <w:ind w:firstLine="720"/>
        <w:jc w:val="both"/>
        <w:rPr>
          <w:sz w:val="24"/>
          <w:szCs w:val="24"/>
        </w:rPr>
      </w:pPr>
      <w:r>
        <w:rPr>
          <w:sz w:val="24"/>
          <w:szCs w:val="24"/>
        </w:rPr>
        <w:t>Ïèøó ïîçâîëèë ñåáå ÿçâèòåëüíî óëûáíóòüñÿ.</w:t>
      </w:r>
    </w:p>
    <w:p>
      <w:pPr>
        <w:pStyle w:val="Normal"/>
        <w:ind w:firstLine="720"/>
        <w:jc w:val="both"/>
        <w:rPr>
          <w:sz w:val="24"/>
          <w:szCs w:val="24"/>
        </w:rPr>
      </w:pPr>
      <w:r>
        <w:rPr>
          <w:sz w:val="24"/>
          <w:szCs w:val="24"/>
        </w:rPr>
        <w:t xml:space="preserve">— </w:t>
      </w:r>
      <w:r>
        <w:rPr>
          <w:sz w:val="24"/>
          <w:szCs w:val="24"/>
        </w:rPr>
        <w:t>Íó óæ íåò. Ïîääåðæèâàòü ýòó óáîãóþ ñèñòåìó!</w:t>
      </w:r>
    </w:p>
    <w:p>
      <w:pPr>
        <w:pStyle w:val="Normal"/>
        <w:ind w:firstLine="720"/>
        <w:jc w:val="both"/>
        <w:rPr>
          <w:sz w:val="24"/>
          <w:szCs w:val="24"/>
        </w:rPr>
      </w:pPr>
      <w:r>
        <w:rPr>
          <w:sz w:val="24"/>
          <w:szCs w:val="24"/>
        </w:rPr>
        <w:t xml:space="preserve">— </w:t>
      </w:r>
      <w:r>
        <w:rPr>
          <w:sz w:val="24"/>
          <w:szCs w:val="24"/>
        </w:rPr>
        <w:t>Äåíüãè, çíà÷èò?</w:t>
      </w:r>
    </w:p>
    <w:p>
      <w:pPr>
        <w:pStyle w:val="Normal"/>
        <w:ind w:firstLine="720"/>
        <w:jc w:val="both"/>
        <w:rPr>
          <w:sz w:val="24"/>
          <w:szCs w:val="24"/>
        </w:rPr>
      </w:pPr>
      <w:r>
        <w:rPr>
          <w:sz w:val="24"/>
          <w:szCs w:val="24"/>
        </w:rPr>
        <w:t xml:space="preserve">— </w:t>
      </w:r>
      <w:r>
        <w:rPr>
          <w:sz w:val="24"/>
          <w:szCs w:val="24"/>
        </w:rPr>
        <w:t>Ïëàòÿò îíè ñêóïî, âàì ýòî íàâåðíÿêà èçâåñòíî. Íå ñîáèðàþñü äåëàòü âèä, áóäòî ìíå äåíüãè òàê óæ áåçðàçëè÷íû, íî ýòî íå òîò ñëó÷àé. Ãëàâíîå — ñòðàõîâêà.</w:t>
      </w:r>
    </w:p>
    <w:p>
      <w:pPr>
        <w:pStyle w:val="Normal"/>
        <w:ind w:firstLine="720"/>
        <w:jc w:val="both"/>
        <w:rPr>
          <w:sz w:val="24"/>
          <w:szCs w:val="24"/>
        </w:rPr>
      </w:pPr>
      <w:r>
        <w:rPr>
          <w:sz w:val="24"/>
          <w:szCs w:val="24"/>
        </w:rPr>
        <w:t xml:space="preserve">— </w:t>
      </w:r>
      <w:r>
        <w:rPr>
          <w:sz w:val="24"/>
          <w:szCs w:val="24"/>
        </w:rPr>
        <w:t>Íå ïîíèìàþ, — óäèâèëñÿ Áàóì.</w:t>
      </w:r>
    </w:p>
    <w:p>
      <w:pPr>
        <w:pStyle w:val="Normal"/>
        <w:ind w:firstLine="720"/>
        <w:jc w:val="both"/>
        <w:rPr>
          <w:sz w:val="24"/>
          <w:szCs w:val="24"/>
        </w:rPr>
      </w:pPr>
      <w:r>
        <w:rPr>
          <w:sz w:val="24"/>
          <w:szCs w:val="24"/>
        </w:rPr>
        <w:t xml:space="preserve">— </w:t>
      </w:r>
      <w:r>
        <w:rPr>
          <w:sz w:val="24"/>
          <w:szCs w:val="24"/>
        </w:rPr>
        <w:t>Äà î÷åíü ïðîñòî. Ñàìè ïîäóìàéòå: ýòîò íàø âåòõèé, ïîëóðàçâàëèâøèéñÿ ïîðÿäîê — îí ÷òî, âå÷åí? Êîììóíèñòû íà êîíå, à âñå îñòàëüíûå ïàðòèè ïîïðîñòó îáðå÷åíû, äîëãî íå ïðîäåðæàòñÿ. Âîò ÿ è ðåøèë ïîäñòðàõîâàòüñÿ!</w:t>
      </w:r>
    </w:p>
    <w:p>
      <w:pPr>
        <w:pStyle w:val="Normal"/>
        <w:ind w:firstLine="720"/>
        <w:jc w:val="both"/>
        <w:rPr>
          <w:sz w:val="24"/>
          <w:szCs w:val="24"/>
        </w:rPr>
      </w:pPr>
      <w:r>
        <w:rPr>
          <w:sz w:val="24"/>
          <w:szCs w:val="24"/>
        </w:rPr>
        <w:t xml:space="preserve">— </w:t>
      </w:r>
      <w:r>
        <w:rPr>
          <w:sz w:val="24"/>
          <w:szCs w:val="24"/>
        </w:rPr>
        <w:t>Êàêóþ æå öåíó ñ âàñ áåðóò çà ýòó «ñòðàõîâêó»?</w:t>
      </w:r>
    </w:p>
    <w:p>
      <w:pPr>
        <w:pStyle w:val="Normal"/>
        <w:ind w:firstLine="720"/>
        <w:jc w:val="both"/>
        <w:rPr>
          <w:sz w:val="24"/>
          <w:szCs w:val="24"/>
        </w:rPr>
      </w:pPr>
      <w:r>
        <w:rPr>
          <w:sz w:val="24"/>
          <w:szCs w:val="24"/>
        </w:rPr>
        <w:t xml:space="preserve">— </w:t>
      </w:r>
      <w:r>
        <w:rPr>
          <w:sz w:val="24"/>
          <w:szCs w:val="24"/>
        </w:rPr>
        <w:t>Êàêóþ-íèáóäü èíôîðìàöèþ âðåìÿ îò âðåìåíè. Èíîãäà ñâÿçàííóþ ñ ïîëèòèêîé, èíîãäà èõ èíòåðåñóåò êòî-íèáóäü èç ïåðñîíàëà.</w:t>
      </w:r>
    </w:p>
    <w:p>
      <w:pPr>
        <w:pStyle w:val="Normal"/>
        <w:ind w:firstLine="720"/>
        <w:jc w:val="both"/>
        <w:rPr>
          <w:sz w:val="24"/>
          <w:szCs w:val="24"/>
        </w:rPr>
      </w:pPr>
      <w:r>
        <w:rPr>
          <w:sz w:val="24"/>
          <w:szCs w:val="24"/>
        </w:rPr>
        <w:t xml:space="preserve">— </w:t>
      </w:r>
      <w:r>
        <w:rPr>
          <w:sz w:val="24"/>
          <w:szCs w:val="24"/>
        </w:rPr>
        <w:t>Íî, ðàáîòàÿ â ìèíèñòåðñòâå îáîðîíû, âû èìååòå äîñòóï ê âàæíåéøèì ñâåäåíèÿì. Èõ âû òîæå ïåðåäàåòå?</w:t>
      </w:r>
    </w:p>
    <w:p>
      <w:pPr>
        <w:pStyle w:val="Normal"/>
        <w:ind w:firstLine="720"/>
        <w:jc w:val="both"/>
        <w:rPr>
          <w:sz w:val="24"/>
          <w:szCs w:val="24"/>
        </w:rPr>
      </w:pPr>
      <w:r>
        <w:rPr>
          <w:sz w:val="24"/>
          <w:szCs w:val="24"/>
        </w:rPr>
        <w:t>Íà ýòè ñëîâà Ïèøó ðåàãèðîâàë ñîâåðøåííî íåîæèäàííûì îáðàçîì. Äî ýòîãî îí ñèäåë íà ñòóëå ñãîðáèâøèñü, áóäòî èç íåãî âûíóëè ñòåðæåíü. Íî òóò âäðóã âûïðÿìèëñÿ, è Áàóì óâèäåë ïåðåä ñîáîé âûñîêîïîñòàâëåííîãî ÷èíîâíèêà — ÷îïîðíîãî è ïðåèñïîëíåííîãî ñàìîóâàæåíèÿ.</w:t>
      </w:r>
    </w:p>
    <w:p>
      <w:pPr>
        <w:pStyle w:val="Normal"/>
        <w:ind w:firstLine="720"/>
        <w:jc w:val="both"/>
        <w:rPr>
          <w:sz w:val="24"/>
          <w:szCs w:val="24"/>
        </w:rPr>
      </w:pPr>
      <w:r>
        <w:rPr>
          <w:sz w:val="24"/>
          <w:szCs w:val="24"/>
        </w:rPr>
        <w:t xml:space="preserve">— </w:t>
      </w:r>
      <w:r>
        <w:rPr>
          <w:sz w:val="24"/>
          <w:szCs w:val="24"/>
        </w:rPr>
        <w:t>Äîëæåí âàì çàìåòèòü, ÷òî ÿ ôðàíöóç è ëþáëþ ñâîþ ñòðàíó. ß íå ïðåäàòåëü. È íèêîãäà áû íå ñîîáùèë ðóññêèì íè÷åãî òàêîãî, ÷òî ìîãëî áû ïðè÷èíèòü âðåä Ôðàíöèè!</w:t>
      </w:r>
    </w:p>
    <w:p>
      <w:pPr>
        <w:pStyle w:val="Normal"/>
        <w:ind w:firstLine="720"/>
        <w:jc w:val="both"/>
        <w:rPr>
          <w:sz w:val="24"/>
          <w:szCs w:val="24"/>
        </w:rPr>
      </w:pPr>
      <w:r>
        <w:rPr>
          <w:sz w:val="24"/>
          <w:szCs w:val="24"/>
        </w:rPr>
        <w:t>Ïîçæå, ïåðåäàâàÿ âåñü ðàçãîâîð Æîðæó Âàâðó, Áàóì ñêàçàë, ÷òî ýòî áûë åäèíñòâåííûé ìîìåíò, êîãäà åãî ñîáåñåäíèê îáíàðóæèë ñâîè ïðèíöèïû è èçëîæèë èõ ñ êàêèì-òî äàæå ïðîñòîäóøèåì: ïîëèòè÷åñêèå ñåêðåòû — ðàäè Áîãà! Âîåííûå — íè çà ÷òî! Çàáàâíî, íî Áàóì ïîâåðèë åìó...</w:t>
      </w:r>
    </w:p>
    <w:p>
      <w:pPr>
        <w:pStyle w:val="Normal"/>
        <w:ind w:firstLine="720"/>
        <w:jc w:val="both"/>
        <w:rPr>
          <w:sz w:val="24"/>
          <w:szCs w:val="24"/>
        </w:rPr>
      </w:pPr>
      <w:r>
        <w:rPr>
          <w:sz w:val="24"/>
          <w:szCs w:val="24"/>
        </w:rPr>
        <w:t>À òåïåðü îí ïðèñòàëüíî âçãëÿíóë íà ÷åëîâåêà, ñíîâà ñêîð÷èâøåãîñÿ ïåðåä íèì íà ñòóëå.</w:t>
      </w:r>
    </w:p>
    <w:p>
      <w:pPr>
        <w:pStyle w:val="Normal"/>
        <w:ind w:firstLine="720"/>
        <w:jc w:val="both"/>
        <w:rPr>
          <w:sz w:val="24"/>
          <w:szCs w:val="24"/>
        </w:rPr>
      </w:pPr>
      <w:r>
        <w:rPr>
          <w:sz w:val="24"/>
          <w:szCs w:val="24"/>
        </w:rPr>
        <w:t xml:space="preserve">— </w:t>
      </w:r>
      <w:r>
        <w:rPr>
          <w:sz w:val="24"/>
          <w:szCs w:val="24"/>
        </w:rPr>
        <w:t>Âû êîãäà-íèáóäü ïåðåäàâàëè ðóññêèì ïðîòîêîëû çàñåäàíèé Êîìèòåòà îáîðîíû?</w:t>
      </w:r>
    </w:p>
    <w:p>
      <w:pPr>
        <w:pStyle w:val="Normal"/>
        <w:ind w:firstLine="720"/>
        <w:jc w:val="both"/>
        <w:rPr>
          <w:sz w:val="24"/>
          <w:szCs w:val="24"/>
        </w:rPr>
      </w:pPr>
      <w:r>
        <w:rPr>
          <w:sz w:val="24"/>
          <w:szCs w:val="24"/>
        </w:rPr>
        <w:t xml:space="preserve">— </w:t>
      </w:r>
      <w:r>
        <w:rPr>
          <w:sz w:val="24"/>
          <w:szCs w:val="24"/>
        </w:rPr>
        <w:t>Íèêîãäà!</w:t>
      </w:r>
    </w:p>
    <w:p>
      <w:pPr>
        <w:pStyle w:val="Normal"/>
        <w:ind w:firstLine="720"/>
        <w:jc w:val="both"/>
        <w:rPr>
          <w:sz w:val="24"/>
          <w:szCs w:val="24"/>
        </w:rPr>
      </w:pPr>
      <w:r>
        <w:rPr>
          <w:sz w:val="24"/>
          <w:szCs w:val="24"/>
        </w:rPr>
        <w:t xml:space="preserve">— </w:t>
      </w:r>
      <w:r>
        <w:rPr>
          <w:sz w:val="24"/>
          <w:szCs w:val="24"/>
        </w:rPr>
        <w:t>Íî äîñòóï ê íèì âû èìååòå?</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Ñëó÷àëîñü ñäåëàòü ëèøíþþ êîïèþ äëÿ ïîñòîðîííåãî ëèöà?</w:t>
      </w:r>
    </w:p>
    <w:p>
      <w:pPr>
        <w:pStyle w:val="Normal"/>
        <w:ind w:firstLine="720"/>
        <w:jc w:val="both"/>
        <w:rPr>
          <w:sz w:val="24"/>
          <w:szCs w:val="24"/>
        </w:rPr>
      </w:pPr>
      <w:r>
        <w:rPr>
          <w:sz w:val="24"/>
          <w:szCs w:val="24"/>
        </w:rPr>
        <w:t xml:space="preserve">— </w:t>
      </w:r>
      <w:r>
        <w:rPr>
          <w:sz w:val="24"/>
          <w:szCs w:val="24"/>
        </w:rPr>
        <w:t>Íåò. Ýòî æå âàæíåéøèé ãîñóäàðñòâåííûé ñåêðåò!</w:t>
      </w:r>
    </w:p>
    <w:p>
      <w:pPr>
        <w:pStyle w:val="Normal"/>
        <w:ind w:firstLine="720"/>
        <w:jc w:val="both"/>
        <w:rPr>
          <w:sz w:val="24"/>
          <w:szCs w:val="24"/>
        </w:rPr>
      </w:pPr>
      <w:r>
        <w:rPr>
          <w:sz w:val="24"/>
          <w:szCs w:val="24"/>
        </w:rPr>
        <w:t xml:space="preserve">— </w:t>
      </w:r>
      <w:r>
        <w:rPr>
          <w:sz w:val="24"/>
          <w:szCs w:val="24"/>
        </w:rPr>
        <w:t>Êîòîðûå âû íèêîãäà íèêîìó íå ñîîáùàåòå...</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 xml:space="preserve">— </w:t>
      </w:r>
      <w:r>
        <w:rPr>
          <w:sz w:val="24"/>
          <w:szCs w:val="24"/>
        </w:rPr>
        <w:t>Äëÿ ïåðåäà÷è âûáèðàåòå ñåêðåòû ïîìåíüøå, òàê, ÷òî ëè?</w:t>
      </w:r>
    </w:p>
    <w:p>
      <w:pPr>
        <w:pStyle w:val="Normal"/>
        <w:ind w:firstLine="720"/>
        <w:jc w:val="both"/>
        <w:rPr>
          <w:sz w:val="24"/>
          <w:szCs w:val="24"/>
        </w:rPr>
      </w:pPr>
      <w:r>
        <w:rPr>
          <w:sz w:val="24"/>
          <w:szCs w:val="24"/>
        </w:rPr>
        <w:t>Ïèøó íå îòâåòèë è ñîâñåì ïîíèê, óòðàòèâ ñâîé íåãîäóþùèé ïûë.</w:t>
      </w:r>
    </w:p>
    <w:p>
      <w:pPr>
        <w:pStyle w:val="Normal"/>
        <w:ind w:firstLine="720"/>
        <w:jc w:val="both"/>
        <w:rPr>
          <w:sz w:val="24"/>
          <w:szCs w:val="24"/>
        </w:rPr>
      </w:pPr>
      <w:r>
        <w:rPr>
          <w:sz w:val="24"/>
          <w:szCs w:val="24"/>
        </w:rPr>
        <w:t xml:space="preserve">— </w:t>
      </w:r>
      <w:r>
        <w:rPr>
          <w:sz w:val="24"/>
          <w:szCs w:val="24"/>
        </w:rPr>
        <w:t>Ëàäíî, — ïðîèçíåñ Áàóì. — Ñåé÷àñ ÿ âàì îáúÿñíþ, ÷òî îò âàñ òðåáóåòñÿ è êàêèì îáðàçîì áóäåì ïîääåðæèâàòü ñâÿçü. Äàâàéòå âäâîåì ñî÷èíèì îäèí ìàëåíüêèé äîêóìåíòèê, è âû åãî ïîäïèøåòå, ãîñïîäèí Ïèøó. Ïîñëå ÷åãî ìîæåòå îòïðàâëÿòüñÿ íà âñå ÷åòûðå ñòîðîíû — è ñ÷èòàéòå, ÷òî âàì êðóïíî ïîâåç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îìîé Áàóì äîáðàëñÿ òîëüêî ê ïîëóíî÷è. Ýñòåëëà óæå ëåãëà. Îí ñàì ïðèãîòîâèë êîôå è áóòåðáðîäû ñ ñûðîì è óñåëñÿ â êðåñëî ñ ìàãíèòîôîíîì è êàññåòîé — òîé, ÷òî óäàëîñü çàïèñàòü äíåì â Áóëîíñêîì ëåñó. Çàïèñü ïðîäîëæàëàñü âñåãî øåñòíàäöàòü ìèíóò. Îí âîîðóæèëñÿ êàðàíäàøîì è áëîêíîòîì — øóìû íà ïëåíêå èíîé ðàç ñîâñåì çàãëóøàëè ñëîâà, èíîãäà ãîëîñà çâó÷àëè ñëèøêîì òèõî è óäàëÿëèñü ïî ìåðå òîãî, êàê ïàðî÷êà ïîâîðà÷èâàëà îò ìåñòà, ãäå ïðÿòàëñÿ Áàóì. Çàïèñàâ âñå, ÷òî óäàëîñü ðàññëûøàòü, îí ïðîãëÿäåë òåêñò è ïîä÷åðêíóë êðàñíûì òå ìåñòà, êîòîðûå ïîêàçàëèñü åìó îñîáåííî èíòåðåñíûìè. Ïîëó÷èëîñü íå÷òî âðîäå äèàëîãà ñ áîëüøèìè ïàóçàìè.</w:t>
      </w:r>
    </w:p>
    <w:p>
      <w:pPr>
        <w:pStyle w:val="Normal"/>
        <w:ind w:firstLine="720"/>
        <w:jc w:val="both"/>
        <w:rPr>
          <w:sz w:val="24"/>
          <w:szCs w:val="24"/>
        </w:rPr>
      </w:pPr>
      <w:r>
        <w:rPr>
          <w:sz w:val="24"/>
          <w:szCs w:val="24"/>
        </w:rPr>
        <w:t>Ìóæ÷èíà: Ñîãëàñîâàííûå äåéñòâèÿ... îøèáêè íå äîëæíî... øåñòîãî ñåíòÿáðÿ... òî÷íîå ìåñòî.</w:t>
      </w:r>
    </w:p>
    <w:p>
      <w:pPr>
        <w:pStyle w:val="Normal"/>
        <w:ind w:firstLine="720"/>
        <w:jc w:val="both"/>
        <w:rPr>
          <w:sz w:val="24"/>
          <w:szCs w:val="24"/>
        </w:rPr>
      </w:pPr>
      <w:r>
        <w:rPr>
          <w:sz w:val="24"/>
          <w:szCs w:val="24"/>
        </w:rPr>
        <w:t>Äåâóøêà: ...ñ àâåíþ Îïåðà íà Êîíêîðä è ââåðõ ïî Åëèñåéñêèì ïîëÿì...</w:t>
      </w:r>
    </w:p>
    <w:p>
      <w:pPr>
        <w:pStyle w:val="Normal"/>
        <w:ind w:firstLine="720"/>
        <w:jc w:val="both"/>
        <w:rPr>
          <w:sz w:val="24"/>
          <w:szCs w:val="24"/>
        </w:rPr>
      </w:pPr>
      <w:r>
        <w:rPr>
          <w:sz w:val="24"/>
          <w:szCs w:val="24"/>
        </w:rPr>
        <w:t>Ìóæ÷èíà: ...ãðàíàòû?.. Ýòî âîçìîæíî? Ïîëèöåéñêèå... êàê áóäòî äâèæóòñÿ âìåñòå ñ òîëïîé...</w:t>
      </w:r>
    </w:p>
    <w:p>
      <w:pPr>
        <w:pStyle w:val="Normal"/>
        <w:ind w:firstLine="720"/>
        <w:jc w:val="both"/>
        <w:rPr>
          <w:sz w:val="24"/>
          <w:szCs w:val="24"/>
        </w:rPr>
      </w:pPr>
      <w:r>
        <w:rPr>
          <w:sz w:val="24"/>
          <w:szCs w:val="24"/>
        </w:rPr>
        <w:t>Äåâóøêà: Äà.</w:t>
      </w:r>
    </w:p>
    <w:p>
      <w:pPr>
        <w:pStyle w:val="Normal"/>
        <w:ind w:firstLine="720"/>
        <w:jc w:val="both"/>
        <w:rPr>
          <w:sz w:val="24"/>
          <w:szCs w:val="24"/>
        </w:rPr>
      </w:pPr>
      <w:r>
        <w:rPr>
          <w:sz w:val="24"/>
          <w:szCs w:val="24"/>
        </w:rPr>
        <w:t>Ìóæ÷èíà: ...â áîãàòîì êâàðòàëå. Ñêàæåì, ïîáëèæå ê Êîíêîðä èëè íà Åëèñåéñêèõ ïîëÿõ... åùå â Èòàëèè?</w:t>
      </w:r>
    </w:p>
    <w:p>
      <w:pPr>
        <w:pStyle w:val="Normal"/>
        <w:ind w:firstLine="720"/>
        <w:jc w:val="both"/>
        <w:rPr>
          <w:sz w:val="24"/>
          <w:szCs w:val="24"/>
        </w:rPr>
      </w:pPr>
      <w:r>
        <w:rPr>
          <w:sz w:val="24"/>
          <w:szCs w:val="24"/>
        </w:rPr>
        <w:t>Äåâóøêà: ...âî âòîðíèê. Çàáåðåì âñå è ñïðÿ÷åì â îáû÷íîì ìåñòå.</w:t>
      </w:r>
    </w:p>
    <w:p>
      <w:pPr>
        <w:pStyle w:val="Normal"/>
        <w:ind w:firstLine="720"/>
        <w:jc w:val="both"/>
        <w:rPr>
          <w:sz w:val="24"/>
          <w:szCs w:val="24"/>
        </w:rPr>
      </w:pPr>
      <w:r>
        <w:rPr>
          <w:sz w:val="24"/>
          <w:szCs w:val="24"/>
        </w:rPr>
        <w:t>Ìóæ÷èíà: Õîðîøî.</w:t>
      </w:r>
    </w:p>
    <w:p>
      <w:pPr>
        <w:pStyle w:val="Normal"/>
        <w:ind w:firstLine="720"/>
        <w:jc w:val="both"/>
        <w:rPr>
          <w:sz w:val="24"/>
          <w:szCs w:val="24"/>
        </w:rPr>
      </w:pPr>
      <w:r>
        <w:rPr>
          <w:sz w:val="24"/>
          <w:szCs w:val="24"/>
        </w:rPr>
        <w:t>Äåâóøêà: Ñ Æàí-Ïîëåì ñòàëî òðóäíî ñ òåõ ïîð, êàê îí ñáåæàë... Ìû áû õîòåëè...</w:t>
      </w:r>
    </w:p>
    <w:p>
      <w:pPr>
        <w:pStyle w:val="Normal"/>
        <w:ind w:firstLine="720"/>
        <w:jc w:val="both"/>
        <w:rPr>
          <w:sz w:val="24"/>
          <w:szCs w:val="24"/>
        </w:rPr>
      </w:pPr>
      <w:r>
        <w:rPr>
          <w:sz w:val="24"/>
          <w:szCs w:val="24"/>
        </w:rPr>
        <w:t>Ìóæ÷èíà: Îí ñëèøêîì ìíîãî çíàåò...</w:t>
      </w:r>
    </w:p>
    <w:p>
      <w:pPr>
        <w:pStyle w:val="Normal"/>
        <w:ind w:firstLine="720"/>
        <w:jc w:val="both"/>
        <w:rPr>
          <w:sz w:val="24"/>
          <w:szCs w:val="24"/>
        </w:rPr>
      </w:pPr>
      <w:r>
        <w:rPr>
          <w:sz w:val="24"/>
          <w:szCs w:val="24"/>
        </w:rPr>
        <w:t>Äåâóøêà: ...ìû äóìàåì, ýòî íåèçáåæíî. Â øòàáå áåñïîêîÿòñÿ: ýòîò åãî ïîáåã... âîçìîæíî, âñå áûëî îðãàíèçîâàíî. Íàäî...</w:t>
      </w:r>
    </w:p>
    <w:p>
      <w:pPr>
        <w:pStyle w:val="Normal"/>
        <w:ind w:firstLine="720"/>
        <w:jc w:val="both"/>
        <w:rPr>
          <w:sz w:val="24"/>
          <w:szCs w:val="24"/>
        </w:rPr>
      </w:pPr>
      <w:r>
        <w:rPr>
          <w:sz w:val="24"/>
          <w:szCs w:val="24"/>
        </w:rPr>
        <w:t>Ìóæ÷èíà: ...÷òî íóæíî.</w:t>
      </w:r>
    </w:p>
    <w:p>
      <w:pPr>
        <w:pStyle w:val="Normal"/>
        <w:ind w:firstLine="720"/>
        <w:jc w:val="both"/>
        <w:rPr>
          <w:sz w:val="24"/>
          <w:szCs w:val="24"/>
        </w:rPr>
      </w:pPr>
      <w:r>
        <w:rPr>
          <w:sz w:val="24"/>
          <w:szCs w:val="24"/>
        </w:rPr>
        <w:t>Äåâóøêà: Õîðîøî.</w:t>
      </w:r>
    </w:p>
    <w:p>
      <w:pPr>
        <w:pStyle w:val="Normal"/>
        <w:ind w:firstLine="720"/>
        <w:jc w:val="both"/>
        <w:rPr>
          <w:sz w:val="24"/>
          <w:szCs w:val="24"/>
        </w:rPr>
      </w:pPr>
      <w:r>
        <w:rPr>
          <w:sz w:val="24"/>
          <w:szCs w:val="24"/>
        </w:rPr>
        <w:t>Ìóæ÷èíà: Âñòðå÷àåìñÿ â ñëåäóþùåå âîñêðåñåíüå â òî æå âðåìÿ.</w:t>
      </w:r>
    </w:p>
    <w:p>
      <w:pPr>
        <w:pStyle w:val="Normal"/>
        <w:ind w:firstLine="720"/>
        <w:jc w:val="both"/>
        <w:rPr>
          <w:sz w:val="24"/>
          <w:szCs w:val="24"/>
        </w:rPr>
      </w:pPr>
      <w:r>
        <w:rPr>
          <w:sz w:val="24"/>
          <w:szCs w:val="24"/>
        </w:rPr>
        <w:t>Äåâóøêà: Çäåñü?</w:t>
      </w:r>
    </w:p>
    <w:p>
      <w:pPr>
        <w:pStyle w:val="Normal"/>
        <w:ind w:firstLine="720"/>
        <w:jc w:val="both"/>
        <w:rPr>
          <w:sz w:val="24"/>
          <w:szCs w:val="24"/>
        </w:rPr>
      </w:pPr>
      <w:r>
        <w:rPr>
          <w:sz w:val="24"/>
          <w:szCs w:val="24"/>
        </w:rPr>
        <w:t>Ìóæ÷èíà: ...â äðóãîì ìåñòå. Äî ñâèäàíèÿ.</w:t>
      </w:r>
    </w:p>
    <w:p>
      <w:pPr>
        <w:pStyle w:val="Normal"/>
        <w:ind w:firstLine="720"/>
        <w:jc w:val="both"/>
        <w:rPr>
          <w:sz w:val="24"/>
          <w:szCs w:val="24"/>
        </w:rPr>
      </w:pPr>
      <w:r>
        <w:rPr>
          <w:sz w:val="24"/>
          <w:szCs w:val="24"/>
        </w:rPr>
        <w:t>Äåâóøêà: Ïîêà.</w:t>
      </w:r>
    </w:p>
    <w:p>
      <w:pPr>
        <w:pStyle w:val="Normal"/>
        <w:ind w:firstLine="720"/>
        <w:jc w:val="both"/>
        <w:rPr>
          <w:sz w:val="24"/>
          <w:szCs w:val="24"/>
        </w:rPr>
      </w:pPr>
      <w:r>
        <w:rPr>
          <w:sz w:val="24"/>
          <w:szCs w:val="24"/>
        </w:rPr>
        <w:t>Îáå êîøêè óñòðîèëèñü íà åãî êîëåíÿõ è ñâåðíóëèñü â îäèí áîëüøîé êëóáîê, ïóøèñòûé ìåõ ñìåøàëñÿ, è ñòàëî ïîõîæå, áóäòî ëåæèò ñòðàííûé çâåðåê î äâóõ ãîëîâàõ. Áàóì ïðèñòàëüíî ðàññìàòðèâàë òåêñò, íî íå ïåðå÷èòûâàë åãî áîëüøå. Â åãî âîîáðàæåíèè ðàçâîðà÷èâàëàñü øèðîêàÿ ïàíîðàìà ñîáûòèé, â êîòîðîé ñåãîäíÿøíÿÿ âñòðå÷à ñîñòàâëÿëà ëèøü êðàòêèé ýïèçîä. Êîøêè óþòíî ìóðëûêàëè, è âðåìÿ îò âðåìåíè òî îäíà, òî äðóãàÿ îòêðûâàëà ñîííûå ãëàçà, íî òóò æå ñíîâà çàñûïàëà. Ïàðó ðàç âçìàõíóë ÷åé-òî ïóøèñòûé õâîñò. Îí ïîãëàäèë êîøà÷üè ñïèíêè è ïîùåêîòàë çà óøàìè. Ïîòîì áåðåæíî ñíÿë îáåèõ è, ïðèäâèíóâøèñü ê ñòîëó, ïðèíÿëñÿ ïèñ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åå óòðî, ïðåæäå ÷åì èäòè ê øåôó, Áàóì âåëåë ñ ïîìîùüþ êîìïüþòåðà îòûñêàòü, êîìó ïðèíàäëåæèò ôóðãîí «ðåíî», íà êîòîðîì â÷åðà ïðèåõàë â Áóëîíñêèé ëåñ îäèí èç ó÷àñòíèêîâ âñòðå÷è. Ê Âàâðó îí çàõâàòèë çàïèñü ðàçãîâîðà, ñîñòàâëåííóþ íàêàíóíå. Ñèäÿ ïîä ïîðòðåòàìè äâóõ ïðåçèäåíòîâ — ïðîøëîãî è íûíåøíåãî, îí ïÿòíàäöàòü ìèíóò íå ñïåøà è îáñòîÿòåëüíî èçëàãàë ñâîè ìûñëè, à Âàâð ñëóøàë, ïîëîæèâ ïåðåä ñîáîé ïóõëûå ðóêè, ãëàçà åãî íå îòðûâàëèñü îò ëèöà Áàóìà, è â íèõ íå îòðàæàëîñü íè÷åãî, êðîìå íåäîâåðèÿ.</w:t>
      </w:r>
    </w:p>
    <w:p>
      <w:pPr>
        <w:pStyle w:val="Normal"/>
        <w:ind w:firstLine="720"/>
        <w:jc w:val="both"/>
        <w:rPr>
          <w:sz w:val="24"/>
          <w:szCs w:val="24"/>
        </w:rPr>
      </w:pPr>
      <w:r>
        <w:rPr>
          <w:sz w:val="24"/>
          <w:szCs w:val="24"/>
        </w:rPr>
        <w:t>Äîñëóøàâ äî êîíöà, îí íàêëîíèë ãîëîâó, òàê ÷òî ãëàç ñîâñåì íå ñòàëî âèäíî çà ãóñòûìè áðîâÿìè. Îíè ñèäåëè â ïîëíîì ìîë÷àíèè, òîëüêî ÷àñû òèêàëè. Ïîòîì Âàâð çàâîðî÷àëñÿ íà ñòóëå, ñ òðóäîì âûòàùèë ïà÷êó ñèãàðåò èç êàðìàíà è çàêóðèë.</w:t>
      </w:r>
    </w:p>
    <w:p>
      <w:pPr>
        <w:pStyle w:val="Normal"/>
        <w:ind w:firstLine="720"/>
        <w:jc w:val="both"/>
        <w:rPr>
          <w:sz w:val="24"/>
          <w:szCs w:val="24"/>
        </w:rPr>
      </w:pPr>
      <w:r>
        <w:rPr>
          <w:sz w:val="24"/>
          <w:szCs w:val="24"/>
        </w:rPr>
        <w:t xml:space="preserve">— </w:t>
      </w:r>
      <w:r>
        <w:rPr>
          <w:sz w:val="24"/>
          <w:szCs w:val="24"/>
        </w:rPr>
        <w:t>×åðò áû òåáÿ ïîáðàë, Àëüôðåä, âå÷íî òû òðóäíîñòè ñîçäàåøü, ÿâëÿåøüñÿ ñ êàêèìè-òî ñâîèìè ïðîáëåìàìè...</w:t>
      </w:r>
    </w:p>
    <w:p>
      <w:pPr>
        <w:pStyle w:val="Normal"/>
        <w:ind w:firstLine="720"/>
        <w:jc w:val="both"/>
        <w:rPr>
          <w:sz w:val="24"/>
          <w:szCs w:val="24"/>
        </w:rPr>
      </w:pPr>
      <w:r>
        <w:rPr>
          <w:sz w:val="24"/>
          <w:szCs w:val="24"/>
        </w:rPr>
        <w:t xml:space="preserve">— </w:t>
      </w:r>
      <w:r>
        <w:rPr>
          <w:sz w:val="24"/>
          <w:szCs w:val="24"/>
        </w:rPr>
        <w:t>Íó óæ íà ýòîò ðàç ïðîáëåìà íå ìîÿ. ×òî æ ìíå, ïëþíóòü íà âñå è äåëàòü âèä, áóäòî íè÷åãî è íå áûëî?</w:t>
      </w:r>
    </w:p>
    <w:p>
      <w:pPr>
        <w:pStyle w:val="Normal"/>
        <w:ind w:firstLine="720"/>
        <w:jc w:val="both"/>
        <w:rPr>
          <w:sz w:val="24"/>
          <w:szCs w:val="24"/>
        </w:rPr>
      </w:pPr>
      <w:r>
        <w:rPr>
          <w:sz w:val="24"/>
          <w:szCs w:val="24"/>
        </w:rPr>
        <w:t xml:space="preserve">— </w:t>
      </w:r>
      <w:r>
        <w:rPr>
          <w:sz w:val="24"/>
          <w:szCs w:val="24"/>
        </w:rPr>
        <w:t>ß áû òàê è ïîñòóïèë, åé-Áîãó...</w:t>
      </w:r>
    </w:p>
    <w:p>
      <w:pPr>
        <w:pStyle w:val="Normal"/>
        <w:ind w:firstLine="720"/>
        <w:jc w:val="both"/>
        <w:rPr>
          <w:sz w:val="24"/>
          <w:szCs w:val="24"/>
        </w:rPr>
      </w:pPr>
      <w:r>
        <w:rPr>
          <w:sz w:val="24"/>
          <w:szCs w:val="24"/>
        </w:rPr>
        <w:t xml:space="preserve">— </w:t>
      </w:r>
      <w:r>
        <w:rPr>
          <w:sz w:val="24"/>
          <w:szCs w:val="24"/>
        </w:rPr>
        <w:t>Åùå íå ïîçäíî, — óñìåõíóëñÿ Áàóì. — Ìîæåòå ñ÷èòàòü, ÷òî ÿ íè÷åãî íå ãîâîðèë. ß â ãàçåòû íå ïîáåãó.</w:t>
      </w:r>
    </w:p>
    <w:p>
      <w:pPr>
        <w:pStyle w:val="Normal"/>
        <w:ind w:firstLine="720"/>
        <w:jc w:val="both"/>
        <w:rPr>
          <w:sz w:val="24"/>
          <w:szCs w:val="24"/>
        </w:rPr>
      </w:pPr>
      <w:r>
        <w:rPr>
          <w:sz w:val="24"/>
          <w:szCs w:val="24"/>
        </w:rPr>
        <w:t xml:space="preserve">— </w:t>
      </w:r>
      <w:r>
        <w:rPr>
          <w:sz w:val="24"/>
          <w:szCs w:val="24"/>
        </w:rPr>
        <w:t>Òû ïðåäëàãàåøü ñöåíàðèé, êîòîðûé ïðèíÿòü íåâîçìîæíî. Íå õî÷ó ñêàçàòü, ÷òî òû ãäå-òî îøèáñÿ. Íàîáîðîò, ÿ áû äîëæåí òåáÿ ïîçäðàâèòü: òû ïðåäëîæèë âïîëíå ïðàâäîïîäîáíóþ âåðñèþ. Òîëüêî âîò ïðàâèòåëüñòâó îíà íå ïîíðàâèòñÿ, à ÿ íå èäèîò: çà÷åì ïðåäëàãàòü õîçÿåâàì òî, ÷òî èì çíàòü íå õî÷åòñÿ è ñ ÷åì îíè ñïðàâèòüñÿ íå ìîãóò? Íî îòìàõíóòüñÿ îò âñåãî ýòîãî íåëüçÿ. Ïîëíîå, êîíå÷íî, áåçðàññóäñòâî ñ íàøåé ñòîðîíû, íî äåéñòâîâàòü ïðèäåòñÿ.</w:t>
      </w:r>
    </w:p>
    <w:p>
      <w:pPr>
        <w:pStyle w:val="Normal"/>
        <w:ind w:firstLine="720"/>
        <w:jc w:val="both"/>
        <w:rPr>
          <w:sz w:val="24"/>
          <w:szCs w:val="24"/>
        </w:rPr>
      </w:pPr>
      <w:r>
        <w:rPr>
          <w:sz w:val="24"/>
          <w:szCs w:val="24"/>
        </w:rPr>
        <w:t xml:space="preserve">— </w:t>
      </w:r>
      <w:r>
        <w:rPr>
          <w:sz w:val="24"/>
          <w:szCs w:val="24"/>
        </w:rPr>
        <w:t>Âîò è ÿ òàê äóìàþ.</w:t>
      </w:r>
    </w:p>
    <w:p>
      <w:pPr>
        <w:pStyle w:val="Normal"/>
        <w:ind w:firstLine="720"/>
        <w:jc w:val="both"/>
        <w:rPr>
          <w:sz w:val="24"/>
          <w:szCs w:val="24"/>
        </w:rPr>
      </w:pPr>
      <w:r>
        <w:rPr>
          <w:sz w:val="24"/>
          <w:szCs w:val="24"/>
        </w:rPr>
        <w:t xml:space="preserve">— </w:t>
      </w:r>
      <w:r>
        <w:rPr>
          <w:sz w:val="24"/>
          <w:szCs w:val="24"/>
        </w:rPr>
        <w:t>Íó äàâàé ãîâîðè, ÷òî òû êîíêðåòíî ïðåäëàãàåøü.</w:t>
      </w:r>
    </w:p>
    <w:p>
      <w:pPr>
        <w:pStyle w:val="Normal"/>
        <w:ind w:firstLine="720"/>
        <w:jc w:val="both"/>
        <w:rPr>
          <w:sz w:val="24"/>
          <w:szCs w:val="24"/>
        </w:rPr>
      </w:pPr>
      <w:r>
        <w:rPr>
          <w:sz w:val="24"/>
          <w:szCs w:val="24"/>
        </w:rPr>
        <w:t>Ñ ìèíóòó Áàóì ñèäåë ìîë÷à, çàêèíóâ íàçàä ãîëîâó è ïîëóçàêðûâ ãëàçà. Ïîòîì âñòðÿõíóëñÿ è íàêëîíèëñÿ âïåðåä.</w:t>
      </w:r>
    </w:p>
    <w:p>
      <w:pPr>
        <w:pStyle w:val="Normal"/>
        <w:ind w:firstLine="720"/>
        <w:jc w:val="both"/>
        <w:rPr>
          <w:sz w:val="24"/>
          <w:szCs w:val="24"/>
        </w:rPr>
      </w:pPr>
      <w:r>
        <w:rPr>
          <w:sz w:val="24"/>
          <w:szCs w:val="24"/>
        </w:rPr>
        <w:t xml:space="preserve">— </w:t>
      </w:r>
      <w:r>
        <w:rPr>
          <w:sz w:val="24"/>
          <w:szCs w:val="24"/>
        </w:rPr>
        <w:t>Íàäî, ïî-ìîåìó, ðàçãðàíè÷èòü ñîáûòèÿ â Áóëîíñêîì ëåñó è äåÿòåëüíîñòü òåððîðèñòîâ. Çàáóäåì êàê áû íà âðåìÿ, ÷òî íàì èõ ãëàâàðü èçâåñòåí, è ñîñðåäîòî÷èìñÿ íà òîì, êàê îò íèõ çàùèòèòüñÿ. Òî åñòü âîñïîëüçóåìñÿ òåìè íèòÿìè, ÷òî ó íàñ â ðóêàõ. Âî-ïåðâûõ, íîìåð «ðåíî». Ïîëèöèÿ ïóñòü íàì åãî îòûùåò. Âî-âòîðûõ, ãäå-òî â ðàéîíå Ôîáóð Ñåí-Äåíè ðàñïîëîæåíî ÷òî-òî âðîäå áàçû, ãäå ýòè ðåáÿòà âñòðå÷àëèñü, à ìîæåò áûòü, è ïðîäîëæàþò âñòðå÷àòüñÿ. Ïîïðîáóåì ïðîâåñòè ðåéä — îáûùåì êàæäîå çäàíèå â ýòîì êâàðòàëå.</w:t>
      </w:r>
    </w:p>
    <w:p>
      <w:pPr>
        <w:pStyle w:val="Normal"/>
        <w:ind w:firstLine="720"/>
        <w:jc w:val="both"/>
        <w:rPr>
          <w:sz w:val="24"/>
          <w:szCs w:val="24"/>
        </w:rPr>
      </w:pPr>
      <w:r>
        <w:rPr>
          <w:sz w:val="24"/>
          <w:szCs w:val="24"/>
        </w:rPr>
        <w:t xml:space="preserve">— </w:t>
      </w:r>
      <w:r>
        <w:rPr>
          <w:sz w:val="24"/>
          <w:szCs w:val="24"/>
        </w:rPr>
        <w:t>Íå òàêèå óæ íàäåæíûå íèòè...</w:t>
      </w:r>
    </w:p>
    <w:p>
      <w:pPr>
        <w:pStyle w:val="Normal"/>
        <w:ind w:firstLine="720"/>
        <w:jc w:val="both"/>
        <w:rPr>
          <w:sz w:val="24"/>
          <w:szCs w:val="24"/>
        </w:rPr>
      </w:pPr>
      <w:r>
        <w:rPr>
          <w:sz w:val="24"/>
          <w:szCs w:val="24"/>
        </w:rPr>
        <w:t xml:space="preserve">— </w:t>
      </w:r>
      <w:r>
        <w:rPr>
          <w:sz w:val="24"/>
          <w:szCs w:val="24"/>
        </w:rPr>
        <w:t>Åùå ýòîò ïàðàä ãîëëèñòîâ, íàçíà÷åííûé íà øåñòîå ñåíòÿáðÿ. Íåëüçÿ æå äîïóñòèòü, ÷òîáû èõ áîìáû âçîðâàëèñü èëè ÷òîáû îíè ïîëèöåéñêèõ êàêèõ-íèáóäü óêîêîøèëè...</w:t>
      </w:r>
    </w:p>
    <w:p>
      <w:pPr>
        <w:pStyle w:val="Normal"/>
        <w:ind w:firstLine="720"/>
        <w:jc w:val="both"/>
        <w:rPr>
          <w:sz w:val="24"/>
          <w:szCs w:val="24"/>
        </w:rPr>
      </w:pPr>
      <w:r>
        <w:rPr>
          <w:sz w:val="24"/>
          <w:szCs w:val="24"/>
        </w:rPr>
        <w:t xml:space="preserve">— </w:t>
      </w:r>
      <w:r>
        <w:rPr>
          <w:sz w:val="24"/>
          <w:szCs w:val="24"/>
        </w:rPr>
        <w:t>Íåëüçÿ, è, ñòàëî áûòü, íàì íà âñå ýòî äåëî îòïóùåíî íå áîëüøå äâóõ íåäåëü, — çàìåòèë Âàâð ñóõî.</w:t>
      </w:r>
    </w:p>
    <w:p>
      <w:pPr>
        <w:pStyle w:val="Normal"/>
        <w:ind w:firstLine="720"/>
        <w:jc w:val="both"/>
        <w:rPr>
          <w:sz w:val="24"/>
          <w:szCs w:val="24"/>
        </w:rPr>
      </w:pPr>
      <w:r>
        <w:rPr>
          <w:sz w:val="24"/>
          <w:szCs w:val="24"/>
        </w:rPr>
        <w:t xml:space="preserve">— </w:t>
      </w:r>
      <w:r>
        <w:rPr>
          <w:sz w:val="24"/>
          <w:szCs w:val="24"/>
        </w:rPr>
        <w:t>Òðóäíî, êîíå÷íî, ó÷èòûâàÿ, ÷òî ìû íå ñâîþ ïðÿìóþ ðàáîòó äåëàåì, à äîëæíû ðàáîòàòü íà ïîëèöèþ.</w:t>
      </w:r>
    </w:p>
    <w:p>
      <w:pPr>
        <w:pStyle w:val="Normal"/>
        <w:ind w:firstLine="720"/>
        <w:jc w:val="both"/>
        <w:rPr>
          <w:sz w:val="24"/>
          <w:szCs w:val="24"/>
        </w:rPr>
      </w:pPr>
      <w:r>
        <w:rPr>
          <w:sz w:val="24"/>
          <w:szCs w:val="24"/>
        </w:rPr>
        <w:t xml:space="preserve">— </w:t>
      </w:r>
      <w:r>
        <w:rPr>
          <w:sz w:val="24"/>
          <w:szCs w:val="24"/>
        </w:rPr>
        <w:t>Ýòî âåðíî, òîëüêî êîå-÷òî è íàñ êàñàåòñÿ, ÷åãî íèêîìó äîâåðèòü íåëüçÿ: ýòîò ñóáúåêò Ïèøó è åãî êîíòàêòû ñ ðóññêèìè. Êñòàòè, êàê òàì ñ íèì?</w:t>
      </w:r>
    </w:p>
    <w:p>
      <w:pPr>
        <w:pStyle w:val="Normal"/>
        <w:ind w:firstLine="720"/>
        <w:jc w:val="both"/>
        <w:rPr>
          <w:sz w:val="24"/>
          <w:szCs w:val="24"/>
        </w:rPr>
      </w:pPr>
      <w:r>
        <w:rPr>
          <w:sz w:val="24"/>
          <w:szCs w:val="24"/>
        </w:rPr>
        <w:t>Áàóì äîáðîñîâåñòíî ïåðåäàë ðàçãîâîð ñ «ýòèì ñóáúåêòîì», è Âàâð âîçäåë î÷è ãîðå ñ âèäîì áåçãðàíè÷íîãî âîçìóùåíèÿ.</w:t>
      </w:r>
    </w:p>
    <w:p>
      <w:pPr>
        <w:pStyle w:val="Normal"/>
        <w:ind w:firstLine="720"/>
        <w:jc w:val="both"/>
        <w:rPr>
          <w:sz w:val="24"/>
          <w:szCs w:val="24"/>
        </w:rPr>
      </w:pPr>
      <w:r>
        <w:rPr>
          <w:sz w:val="24"/>
          <w:szCs w:val="24"/>
        </w:rPr>
        <w:t xml:space="preserve">— </w:t>
      </w:r>
      <w:r>
        <w:rPr>
          <w:sz w:val="24"/>
          <w:szCs w:val="24"/>
        </w:rPr>
        <w:t>Íó ýòî-òî åùå çà÷åì? Êóäà îíî çàâåäåò? Ïîøåë áû ÿ ê ìèíèñòðó, âñå áû åìó ðàññêàçàë, è òîãäà óæ îí ñàì ïîïðîñèë áû ìèíèñòåðñòâî èíîñòðàííûõ äåë îáúÿâèòü Ãàëåâè÷à ïåðñîíîé íîí ãðàòà, è âûøâûðíóëè áû åãî ê ÷åðòó èç ñòðàíû. Íî, ïðàâäà, òîãäà áû ïðèøëîñü ðàññêàçàòü è î êàññåòå Ïèøó. Êòî åãî çíàåò, ÷òî ïðåäïðèìåò íàø äîñòîïî÷òåííûé ìèíèñòð, êàêèå ó íåãî òóò ëè÷íûå èëè ïðî÷èå èíòåðåñû è êàê âîîáùå äåëî îáåðíåòñÿ. Íåò óæ, âåñü ìîé îïûò òâåðäèò: ÷åãî ìèíèñòð çíàòü íå äîëæåí — ýòî òîãî, ÷òî ìû ñöàïàëè åãî äðóæêà Ïèøó.</w:t>
      </w:r>
    </w:p>
    <w:p>
      <w:pPr>
        <w:pStyle w:val="Normal"/>
        <w:ind w:firstLine="720"/>
        <w:jc w:val="both"/>
        <w:rPr>
          <w:sz w:val="24"/>
          <w:szCs w:val="24"/>
        </w:rPr>
      </w:pPr>
      <w:r>
        <w:rPr>
          <w:sz w:val="24"/>
          <w:szCs w:val="24"/>
        </w:rPr>
        <w:t xml:space="preserve">— </w:t>
      </w:r>
      <w:r>
        <w:rPr>
          <w:sz w:val="24"/>
          <w:szCs w:val="24"/>
        </w:rPr>
        <w:t>Êàê æå òðóäíî! — ëèöåìåðíî ïîñî÷óâñòâîâàë Áàóì. — Ñîáëþäàòü êîíñòèòóöèþ, áûòü äåìîêðàòè÷íûì è çàêîíîïîñëóøíûì — è äåëî äåëàòü!</w:t>
      </w:r>
    </w:p>
    <w:p>
      <w:pPr>
        <w:pStyle w:val="Normal"/>
        <w:ind w:firstLine="720"/>
        <w:jc w:val="both"/>
        <w:rPr>
          <w:sz w:val="24"/>
          <w:szCs w:val="24"/>
        </w:rPr>
      </w:pPr>
      <w:r>
        <w:rPr>
          <w:sz w:val="24"/>
          <w:szCs w:val="24"/>
        </w:rPr>
        <w:t xml:space="preserve">— </w:t>
      </w:r>
      <w:r>
        <w:rPr>
          <w:sz w:val="24"/>
          <w:szCs w:val="24"/>
        </w:rPr>
        <w:t>Äà âåäü ýòî è åñòü íàøå äåëî: çàùèùàòü êîíñòèòóöèþ, äåìîêðàòèþ è çàêîí, ðàçâå íåò? Îò íèõ äàæå â ìûñëÿõ îòêëîíÿòüñÿ îïàñíî...</w:t>
      </w:r>
    </w:p>
    <w:p>
      <w:pPr>
        <w:pStyle w:val="Normal"/>
        <w:ind w:firstLine="720"/>
        <w:jc w:val="both"/>
        <w:rPr>
          <w:sz w:val="24"/>
          <w:szCs w:val="24"/>
        </w:rPr>
      </w:pPr>
      <w:r>
        <w:rPr>
          <w:sz w:val="24"/>
          <w:szCs w:val="24"/>
        </w:rPr>
        <w:t xml:space="preserve">— </w:t>
      </w:r>
      <w:r>
        <w:rPr>
          <w:sz w:val="24"/>
          <w:szCs w:val="24"/>
        </w:rPr>
        <w:t>Òîíêî çàìå÷åíî. Íàäî â êîíòððàçâåäêó øòàòíîãî ôèëîñîôà áðàòü. ß äàâíî ãîâîðèë. Êàêîãî-íèáóäü ïðîôåññîðà ïî íðàâñòâåííîñòè è ìîðàëè. Î÷åíü áû îí íàì ïîìîã, ðàçúÿñíèë áû êîå-êàêèå ïðîñòûå ïîíÿòèÿ: «öåëü», «ñðåäñòâà», «îïðàâäûâàòü» è â ýòîì ðîäå...</w:t>
      </w:r>
    </w:p>
    <w:p>
      <w:pPr>
        <w:pStyle w:val="Normal"/>
        <w:ind w:firstLine="720"/>
        <w:jc w:val="both"/>
        <w:rPr>
          <w:sz w:val="24"/>
          <w:szCs w:val="24"/>
        </w:rPr>
      </w:pPr>
      <w:r>
        <w:rPr>
          <w:sz w:val="24"/>
          <w:szCs w:val="24"/>
        </w:rPr>
        <w:t xml:space="preserve">— </w:t>
      </w:r>
      <w:r>
        <w:rPr>
          <w:sz w:val="24"/>
          <w:szCs w:val="24"/>
        </w:rPr>
        <w:t>Ìîæåò, è òàê. Íî ïîêà ìèíèñòðó íè÷åãî íå ñîîáùàåì è íà âñå ìîðàëüíûå ñîîáðàæåíèÿ ïëþåì.</w:t>
      </w:r>
    </w:p>
    <w:p>
      <w:pPr>
        <w:pStyle w:val="Normal"/>
        <w:ind w:firstLine="720"/>
        <w:jc w:val="both"/>
        <w:rPr>
          <w:sz w:val="24"/>
          <w:szCs w:val="24"/>
        </w:rPr>
      </w:pPr>
      <w:r>
        <w:rPr>
          <w:sz w:val="24"/>
          <w:szCs w:val="24"/>
        </w:rPr>
        <w:t>Óõîäÿ, óæå â äâåðÿõ, Áàóì îáåðíóëñÿ:</w:t>
      </w:r>
    </w:p>
    <w:p>
      <w:pPr>
        <w:pStyle w:val="Normal"/>
        <w:ind w:firstLine="720"/>
        <w:jc w:val="both"/>
        <w:rPr>
          <w:sz w:val="24"/>
          <w:szCs w:val="24"/>
        </w:rPr>
      </w:pPr>
      <w:r>
        <w:rPr>
          <w:sz w:val="24"/>
          <w:szCs w:val="24"/>
        </w:rPr>
        <w:t xml:space="preserve">— </w:t>
      </w:r>
      <w:r>
        <w:rPr>
          <w:sz w:val="24"/>
          <w:szCs w:val="24"/>
        </w:rPr>
        <w:t>ß ñëûøàë, ÷òî îáñòðåë ïðåçèäåíòñêîãî äâîðöà ðàññëåäóåò ïðåôåêòóðà. Îíî è ê ëó÷øåìó: ó íàñ è òàê äåë õâàò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 ïîìîùüþ êîìïüþòåðà ïî íîìåðó áûë óñòàíîâëåí âëàäåëåö áåëîãî «ðåíî» — íåêèé Àíðè Æàêîá, ïðîæèâàþùèé íà àâåíþ Ìýí â äîìå ¹ 166. Æàêîá, êàê âûÿñíèëîñü, çàíèìàëñÿ ïëîòíèöêîé è êîå-êàêîé ñëó÷àéíîé ðàáîòîé. Æèë îí, êàê ñîîáùèëè íàâåñòèâøèå åãî ñîòðóäíèêè ÄÑÒ, ñ æåíîé è òðåìÿ ìàëûìè äåòüìè â êâàðòèðå íà âòîðîì ýòàæå è ñ âèäó íè÷åì íå îòëè÷àëñÿ îò ëþáîãî ìåëêîãî ðåìåñëåííèêà. Ïîÿâëåíèå öåëîé ãðóïïû îôèöèàëüíûõ ëèö çàìåòíî âñòðåâîæèëî Æàêîáà, ïîñêîëüêó îí áðàë êîå-êàêèå ëåâûå çàêàçû è èíîé ðàç óêëîíÿëñÿ îò óïëàòû íàëîãîâ. Êîãäà âûÿñíèëîñü, ÷òî ïîñåòèòåëè èíòåðåñóþòñÿ íå åãî ãðîññáóõîì, à áåëûì ôóðãîíîì, îí ìãíîâåííî óñïîêîèëñÿ è âûðàçèë ïîëíóþ ãîòîâíîñòü ïîìî÷ü ãîñòÿì.</w:t>
      </w:r>
    </w:p>
    <w:p>
      <w:pPr>
        <w:pStyle w:val="Normal"/>
        <w:ind w:firstLine="720"/>
        <w:jc w:val="both"/>
        <w:rPr>
          <w:sz w:val="24"/>
          <w:szCs w:val="24"/>
        </w:rPr>
      </w:pPr>
      <w:r>
        <w:rPr>
          <w:sz w:val="24"/>
          <w:szCs w:val="24"/>
        </w:rPr>
        <w:t>Ãäå îí áûë â÷åðà ïîñëå îáåäà? Äîìà, ñ æåíîé è äåòèøêàìè. Êòî åãî âèäåë? Äà îíè è âèäåëè — æåíà è äåòè. À ìîæåò, åùå êòî? À åùå ñîñåä çàõîäèë çà èíñòðóìåíòîì, ãîñïîäèí Ôðåñêàòòè. È àäðåñ Ôðåñêàòòè äàë.</w:t>
      </w:r>
    </w:p>
    <w:p>
      <w:pPr>
        <w:pStyle w:val="Normal"/>
        <w:ind w:firstLine="720"/>
        <w:jc w:val="both"/>
        <w:rPr>
          <w:sz w:val="24"/>
          <w:szCs w:val="24"/>
        </w:rPr>
      </w:pPr>
      <w:r>
        <w:rPr>
          <w:sz w:val="24"/>
          <w:szCs w:val="24"/>
        </w:rPr>
        <w:t>Ìàøèíó îí â÷åðà íèêîìó íå îäàëæèâàë. Íó, à äàâíî ó íåãî ýòîò ôóðãîí? Äà ëåò øåñòü óæå. Ïî ïðàâäå ñêàçàòü, ñ òàêîé ðàçâàëèíîé ìíîãî âîçíè, ìåñÿöà òðè íàçàä îí ñîáðàëñÿ åå ïðîäàòü. Íî íèêòî õîðîøåé öåíû íå äàë, òàê ÷òî îí ðåøèë íå ñïåøèòü. Êòî ýòî ìîæåò ïîäòâåðäèòü? À âîò... Îí ïîðûëñÿ íà ïîëêå, èçâëåê ýêçåìïëÿð ãàçåòû è òêíóë êîðÿâûì ïàëüöåì â îáúÿâëåíèå î ïðîäàæå ýòîé èìåííî ìàøèíû. Ìíîãî áûëî æåëàþùèõ ïîñìîòðåòü? Íåò, âñåãî îäèí èëè äâîå, ïðåäëîæåíèÿ áûëè íåñåðüåçíûå.</w:t>
      </w:r>
    </w:p>
    <w:p>
      <w:pPr>
        <w:pStyle w:val="Normal"/>
        <w:ind w:firstLine="720"/>
        <w:jc w:val="both"/>
        <w:rPr>
          <w:sz w:val="24"/>
          <w:szCs w:val="24"/>
        </w:rPr>
      </w:pPr>
      <w:r>
        <w:rPr>
          <w:sz w:val="24"/>
          <w:szCs w:val="24"/>
        </w:rPr>
        <w:t xml:space="preserve">— </w:t>
      </w:r>
      <w:r>
        <w:rPr>
          <w:sz w:val="24"/>
          <w:szCs w:val="24"/>
        </w:rPr>
        <w:t>À ïîìíèøü òåõ äâîèõ — îíè âðîäå ñîáèðàëèñü åå êóïèòü? — íàïîìíèëà åìó æåíà. — Íó âîò òå, ÷òî ñðàçó ïðèøëè, êàê òîëüêî îáúÿâëåíèå ïîÿâèëîñü? Ýòè âåëè ñåáÿ êàê íàñòîÿùèå ïîêóïàòåëè: ïîëåçëè â ìîòîð, ðûëèñü òàì. Åùå ðàç ïîòîì ïðèøëè. Ïîìíèøü, Àíðè?</w:t>
      </w:r>
    </w:p>
    <w:p>
      <w:pPr>
        <w:pStyle w:val="Normal"/>
        <w:ind w:firstLine="720"/>
        <w:jc w:val="both"/>
        <w:rPr>
          <w:sz w:val="24"/>
          <w:szCs w:val="24"/>
        </w:rPr>
      </w:pPr>
      <w:r>
        <w:rPr>
          <w:sz w:val="24"/>
          <w:szCs w:val="24"/>
        </w:rPr>
        <w:t xml:space="preserve">— </w:t>
      </w:r>
      <w:r>
        <w:rPr>
          <w:sz w:val="24"/>
          <w:szCs w:val="24"/>
        </w:rPr>
        <w:t>Ýòî ïðàâäà, ìû óæ äóìàëè, ÷òî äåëî â øëÿïå. Íî îíè òàê áîëüøå è íå ïîÿâèëèñü.</w:t>
      </w:r>
    </w:p>
    <w:p>
      <w:pPr>
        <w:pStyle w:val="Normal"/>
        <w:ind w:firstLine="720"/>
        <w:jc w:val="both"/>
        <w:rPr>
          <w:sz w:val="24"/>
          <w:szCs w:val="24"/>
        </w:rPr>
      </w:pPr>
      <w:r>
        <w:rPr>
          <w:sz w:val="24"/>
          <w:szCs w:val="24"/>
        </w:rPr>
        <w:t xml:space="preserve">— </w:t>
      </w:r>
      <w:r>
        <w:rPr>
          <w:sz w:val="24"/>
          <w:szCs w:val="24"/>
        </w:rPr>
        <w:t>Êàê îíè âûãëÿäåëè?</w:t>
      </w:r>
    </w:p>
    <w:p>
      <w:pPr>
        <w:pStyle w:val="Normal"/>
        <w:ind w:firstLine="720"/>
        <w:jc w:val="both"/>
        <w:rPr>
          <w:sz w:val="24"/>
          <w:szCs w:val="24"/>
        </w:rPr>
      </w:pPr>
      <w:r>
        <w:rPr>
          <w:sz w:val="24"/>
          <w:szCs w:val="24"/>
        </w:rPr>
        <w:t>Àíðè ïîæàë ïëå÷àìè è ïîòåð ùåêó.</w:t>
      </w:r>
    </w:p>
    <w:p>
      <w:pPr>
        <w:pStyle w:val="Normal"/>
        <w:ind w:firstLine="720"/>
        <w:jc w:val="both"/>
        <w:rPr>
          <w:sz w:val="24"/>
          <w:szCs w:val="24"/>
        </w:rPr>
      </w:pPr>
      <w:r>
        <w:rPr>
          <w:sz w:val="24"/>
          <w:szCs w:val="24"/>
        </w:rPr>
        <w:t xml:space="preserve">— </w:t>
      </w:r>
      <w:r>
        <w:rPr>
          <w:sz w:val="24"/>
          <w:szCs w:val="24"/>
        </w:rPr>
        <w:t>Íó îäèí âûñîêèé, äðóãîé ïîíèæå. Ëó÷øå ó Ìàðè ñïðîñèòå.</w:t>
      </w:r>
    </w:p>
    <w:p>
      <w:pPr>
        <w:pStyle w:val="Normal"/>
        <w:ind w:firstLine="720"/>
        <w:jc w:val="both"/>
        <w:rPr>
          <w:sz w:val="24"/>
          <w:szCs w:val="24"/>
        </w:rPr>
      </w:pPr>
      <w:r>
        <w:rPr>
          <w:sz w:val="24"/>
          <w:szCs w:val="24"/>
        </w:rPr>
        <w:t xml:space="preserve">— </w:t>
      </w:r>
      <w:r>
        <w:rPr>
          <w:sz w:val="24"/>
          <w:szCs w:val="24"/>
        </w:rPr>
        <w:t>À ÿ ïîìíþ ïðåêðàñíî, — ñêàçàëà åãî æåíà. — Ñòîëüêî áåñïîêîéñòâà îò íèõ áûëî. Îñîáåííî ýòîò, äëèííûé. Çäîðîâûé òàêîé ìàëûé, äîâîëüíî êðàñèâûé. Ðûæèé — çíàåòå, íàñòîÿùèå ðûæèå âîëîñû.</w:t>
      </w:r>
    </w:p>
    <w:p>
      <w:pPr>
        <w:pStyle w:val="Normal"/>
        <w:ind w:firstLine="720"/>
        <w:jc w:val="both"/>
        <w:rPr>
          <w:sz w:val="24"/>
          <w:szCs w:val="24"/>
        </w:rPr>
      </w:pPr>
      <w:r>
        <w:rPr>
          <w:sz w:val="24"/>
          <w:szCs w:val="24"/>
        </w:rPr>
        <w:t xml:space="preserve">— </w:t>
      </w:r>
      <w:r>
        <w:rPr>
          <w:sz w:val="24"/>
          <w:szCs w:val="24"/>
        </w:rPr>
        <w:t>Âîçðàñò êàêîé ïðèìåðíî?</w:t>
      </w:r>
    </w:p>
    <w:p>
      <w:pPr>
        <w:pStyle w:val="Normal"/>
        <w:ind w:firstLine="720"/>
        <w:jc w:val="both"/>
        <w:rPr>
          <w:sz w:val="24"/>
          <w:szCs w:val="24"/>
        </w:rPr>
      </w:pPr>
      <w:r>
        <w:rPr>
          <w:sz w:val="24"/>
          <w:szCs w:val="24"/>
        </w:rPr>
        <w:t xml:space="preserve">— </w:t>
      </w:r>
      <w:r>
        <w:rPr>
          <w:sz w:val="24"/>
          <w:szCs w:val="24"/>
        </w:rPr>
        <w:t>Ëåò òðèäöàòü.</w:t>
      </w:r>
    </w:p>
    <w:p>
      <w:pPr>
        <w:pStyle w:val="Normal"/>
        <w:ind w:firstLine="720"/>
        <w:jc w:val="both"/>
        <w:rPr>
          <w:sz w:val="24"/>
          <w:szCs w:val="24"/>
        </w:rPr>
      </w:pPr>
      <w:r>
        <w:rPr>
          <w:sz w:val="24"/>
          <w:szCs w:val="24"/>
        </w:rPr>
        <w:t xml:space="preserve">— </w:t>
      </w:r>
      <w:r>
        <w:rPr>
          <w:sz w:val="24"/>
          <w:szCs w:val="24"/>
        </w:rPr>
        <w:t>À äðóãîé êàê âûãëÿäåë?</w:t>
      </w:r>
    </w:p>
    <w:p>
      <w:pPr>
        <w:pStyle w:val="Normal"/>
        <w:ind w:firstLine="720"/>
        <w:jc w:val="both"/>
        <w:rPr>
          <w:sz w:val="24"/>
          <w:szCs w:val="24"/>
        </w:rPr>
      </w:pPr>
      <w:r>
        <w:rPr>
          <w:sz w:val="24"/>
          <w:szCs w:val="24"/>
        </w:rPr>
        <w:t xml:space="preserve">— </w:t>
      </w:r>
      <w:r>
        <w:rPr>
          <w:sz w:val="24"/>
          <w:szCs w:val="24"/>
        </w:rPr>
        <w:t>Ðîñòîì ïîíèæå. Íå òàêîé çàìåòíûé. Ìíå ïîêàçàëîñü, îí ñ þãà îòêóäà-òî, àêöåíò òàêîé. Ïëîòíûé, âîëîñû òåìíûå. Áîëüøå íè÷åãî íå ìîãó ñêàçàòü.</w:t>
      </w:r>
    </w:p>
    <w:p>
      <w:pPr>
        <w:pStyle w:val="Normal"/>
        <w:ind w:firstLine="720"/>
        <w:jc w:val="both"/>
        <w:rPr>
          <w:sz w:val="24"/>
          <w:szCs w:val="24"/>
        </w:rPr>
      </w:pPr>
      <w:r>
        <w:rPr>
          <w:sz w:val="24"/>
          <w:szCs w:val="24"/>
        </w:rPr>
        <w:t xml:space="preserve">— </w:t>
      </w:r>
      <w:r>
        <w:rPr>
          <w:sz w:val="24"/>
          <w:szCs w:val="24"/>
        </w:rPr>
        <w:t>Ìîæåò, åùå ÷òî-íèáóäü çàïîìíèëè? Êàêèå-òî îñîáûå ïðèìåòû? Ìîæåò, êòî èç íèõ ñêàçàë ÷òî-íèáóäü íåîáû÷íîå?</w:t>
      </w:r>
    </w:p>
    <w:p>
      <w:pPr>
        <w:pStyle w:val="Normal"/>
        <w:ind w:firstLine="720"/>
        <w:jc w:val="both"/>
        <w:rPr>
          <w:sz w:val="24"/>
          <w:szCs w:val="24"/>
        </w:rPr>
      </w:pPr>
      <w:r>
        <w:rPr>
          <w:sz w:val="24"/>
          <w:szCs w:val="24"/>
        </w:rPr>
        <w:t>Ñóïðóãè ïîìîë÷àëè, ïîòîì îáà îòðèöàòåëüíî ïîêà÷àëè ãîëîâàìè.</w:t>
      </w:r>
    </w:p>
    <w:p>
      <w:pPr>
        <w:pStyle w:val="Normal"/>
        <w:ind w:firstLine="720"/>
        <w:jc w:val="both"/>
        <w:rPr>
          <w:sz w:val="24"/>
          <w:szCs w:val="24"/>
        </w:rPr>
      </w:pPr>
      <w:r>
        <w:rPr>
          <w:sz w:val="24"/>
          <w:szCs w:val="24"/>
        </w:rPr>
        <w:t xml:space="preserve">— </w:t>
      </w:r>
      <w:r>
        <w:rPr>
          <w:sz w:val="24"/>
          <w:szCs w:val="24"/>
        </w:rPr>
        <w:t>À íàçûâàëè îíè êàê-íèáóäü äðóã äðóãà?</w:t>
      </w:r>
    </w:p>
    <w:p>
      <w:pPr>
        <w:pStyle w:val="Normal"/>
        <w:ind w:firstLine="720"/>
        <w:jc w:val="both"/>
        <w:rPr>
          <w:sz w:val="24"/>
          <w:szCs w:val="24"/>
        </w:rPr>
      </w:pPr>
      <w:r>
        <w:rPr>
          <w:sz w:val="24"/>
          <w:szCs w:val="24"/>
        </w:rPr>
        <w:t>Ñíîâà ìîë÷àíèå.</w:t>
      </w:r>
    </w:p>
    <w:p>
      <w:pPr>
        <w:pStyle w:val="Normal"/>
        <w:ind w:firstLine="720"/>
        <w:jc w:val="both"/>
        <w:rPr>
          <w:sz w:val="24"/>
          <w:szCs w:val="24"/>
        </w:rPr>
      </w:pPr>
      <w:r>
        <w:rPr>
          <w:sz w:val="24"/>
          <w:szCs w:val="24"/>
        </w:rPr>
        <w:t xml:space="preserve">— </w:t>
      </w:r>
      <w:r>
        <w:rPr>
          <w:sz w:val="24"/>
          <w:szCs w:val="24"/>
        </w:rPr>
        <w:t>Õîòÿ âîò, — ñïîõâàòèëàñü ìàäàì Æàêîá. — Ìíå ýòî ñòðàííûì ïîêàçàëîñü. Òîëüêî ñåé÷àñ âñïîìíèëà. Òîò, ÷òî ïîíèæå, ÷òî-òî çàïèñûâàë íà áóìàæêå. Êàðàíäàøîì. ×åãî óæ îí òàì íàøåë â ìîòîðå, ÷òîáû çàïèñûâàòü? Íî ÿ ýòî òî÷íî ïîìíþ, çà÷åì-òî îí òóäà íîñ ñîâàë. Ïîìíèøü, Àíðè?</w:t>
      </w:r>
    </w:p>
    <w:p>
      <w:pPr>
        <w:pStyle w:val="Normal"/>
        <w:ind w:firstLine="720"/>
        <w:jc w:val="both"/>
        <w:rPr>
          <w:sz w:val="24"/>
          <w:szCs w:val="24"/>
        </w:rPr>
      </w:pPr>
      <w:r>
        <w:rPr>
          <w:sz w:val="24"/>
          <w:szCs w:val="24"/>
        </w:rPr>
        <w:t xml:space="preserve">— </w:t>
      </w:r>
      <w:r>
        <w:rPr>
          <w:sz w:val="24"/>
          <w:szCs w:val="24"/>
        </w:rPr>
        <w:t>Êàæåòñÿ, âñïîìèíàþ, — ñêàçàë Àíðè. Åãî âñå åùå òðåâîæèëà ìûñëü, êàê áû ýòè èùåéêè íå ïîëåçëè â åãî ãðîññáóõ. Íî îíè, êàæåòñÿ, äîâîëüíû è òåì, ÷òî âûâåäàëè.</w:t>
      </w:r>
    </w:p>
    <w:p>
      <w:pPr>
        <w:pStyle w:val="Normal"/>
        <w:ind w:firstLine="720"/>
        <w:jc w:val="both"/>
        <w:rPr>
          <w:sz w:val="24"/>
          <w:szCs w:val="24"/>
        </w:rPr>
      </w:pPr>
      <w:r>
        <w:rPr>
          <w:sz w:val="24"/>
          <w:szCs w:val="24"/>
        </w:rPr>
        <w:t xml:space="preserve">— </w:t>
      </w:r>
      <w:r>
        <w:rPr>
          <w:sz w:val="24"/>
          <w:szCs w:val="24"/>
        </w:rPr>
        <w:t>Ëàäíî, çàéäåì ñåé÷àñ ê Ôðåñêàòòè. Åñëè îí âàøè ñëîâà ïîäòâåðäèò, òî áîëüøå âàñ áåñïîêîèòü íå áóäåì.</w:t>
      </w:r>
    </w:p>
    <w:p>
      <w:pPr>
        <w:pStyle w:val="Normal"/>
        <w:ind w:firstLine="720"/>
        <w:jc w:val="both"/>
        <w:rPr>
          <w:sz w:val="24"/>
          <w:szCs w:val="24"/>
        </w:rPr>
      </w:pPr>
      <w:r>
        <w:rPr>
          <w:sz w:val="24"/>
          <w:szCs w:val="24"/>
        </w:rPr>
        <w:t>Îäèí èç èíñïåêòîðîâ îñòàëñÿ ó Æàêîáîâ, à äðóãîé îòïðàâèëñÿ ê Ôðåñêàòòè — òîò îêàçàëñÿ ïî ïðîôåññèè ñòðàõîâûì àãåíòîì. Îí äåéñòâèòåëüíî çàõîäèë ê ñîñåäÿì â âîñêðåñåíüå — åãî ñëîâà ïîëíîñòüþ ñîâïàäàëè ñ òåì, ÷òî ñêàçàë Àíðè. Èíñïåêòîð âåðíóëñÿ, çàõâàòèë ñâîåãî íàïàðíèêà, è îíè îòáûëè.</w:t>
      </w:r>
    </w:p>
    <w:p>
      <w:pPr>
        <w:pStyle w:val="Normal"/>
        <w:ind w:firstLine="720"/>
        <w:jc w:val="both"/>
        <w:rPr>
          <w:sz w:val="24"/>
          <w:szCs w:val="24"/>
        </w:rPr>
      </w:pPr>
      <w:r>
        <w:rPr>
          <w:sz w:val="24"/>
          <w:szCs w:val="24"/>
        </w:rPr>
        <w:t xml:space="preserve">— </w:t>
      </w:r>
      <w:r>
        <w:rPr>
          <w:sz w:val="24"/>
          <w:szCs w:val="24"/>
        </w:rPr>
        <w:t>Çíàþ ÿ ýòè øòó÷êè, — ñêàçàë Áàóì, âûñëóøàâ èõ ðàññêàç. — Öåëü — îáçàâåñòèñü àâòîìîáèëåì, êîòîðûé âûñëåäèòü íåâîçìîæíî. Ìåòîä: îòûñêàòü ïîäåðæàííûé àâòîìîáèëü, âûñòàâëåííûé íà ïðîäàæó, òîãî ñàìîãî òèïà, êîòîðûé âû ñîáèðàåòåñü óêðàñòü. Îñìîòðåòü åãî, çàïèñàòü íîìåðà, ïðîñòàâëåííûå íà ìîòîðå è êîëåñàõ, ãîä âûïóñêà, öâåò è ïðî÷åå. Ýòî íåòðóäíî, åñëè çíàåøü, ãäå íîìåðà èñêàòü. Ïîòîì óãîíÿåøü òàêóþ æå ìàøèíó, ïîääåëûâàåøü äîêóìåíòû — ïðîñòàâëÿåøü íîìåðà èç òîé ìàøèíû, êîòîðóþ òû ÿêîáû ñîáèðàëñÿ êóïèòü, — è ïîäàåøü çàÿâëåíèå íà îáíîâëåíèå íîìåðîâ, ïðåäúÿâëÿÿ, åñòåñòâåííî, ïîääåëàííûå äîêóìåíòû. Ïîëó÷àåøü íîâåíüêèå, ñòàâèøü èõ íà óêðàäåííóþ ìàøèíó — è âîò èçâîëüòå ðàäîâàòüñÿ: áåãàþò ïî ãîðîäó äâà àáñîëþòíî îäèíàêîâûõ àâòîìîáèëÿ. Íî ñëó÷èñü ÷òî — êîãî âûñëåäèò ïîëèöèÿ? Äà âîò õîòü òîãî æå Æàêîáà, êîòîðûé àáñîëþòíî íè ïðè ÷åì.</w:t>
      </w:r>
    </w:p>
    <w:p>
      <w:pPr>
        <w:pStyle w:val="Normal"/>
        <w:ind w:firstLine="720"/>
        <w:jc w:val="both"/>
        <w:rPr>
          <w:sz w:val="24"/>
          <w:szCs w:val="24"/>
        </w:rPr>
      </w:pPr>
      <w:r>
        <w:rPr>
          <w:sz w:val="24"/>
          <w:szCs w:val="24"/>
        </w:rPr>
        <w:t xml:space="preserve">— </w:t>
      </w:r>
      <w:r>
        <w:rPr>
          <w:sz w:val="24"/>
          <w:szCs w:val="24"/>
        </w:rPr>
        <w:t>×èñòàÿ ðàáîòà, — ñîãëàñèëñÿ èíñïåêòîð, çàíèìàâøèéñÿ áåëûì ôóðãîíîì.</w:t>
      </w:r>
    </w:p>
    <w:p>
      <w:pPr>
        <w:pStyle w:val="Normal"/>
        <w:ind w:firstLine="720"/>
        <w:jc w:val="both"/>
        <w:rPr>
          <w:sz w:val="24"/>
          <w:szCs w:val="24"/>
        </w:rPr>
      </w:pPr>
      <w:r>
        <w:rPr>
          <w:sz w:val="24"/>
          <w:szCs w:val="24"/>
        </w:rPr>
        <w:t xml:space="preserve">— </w:t>
      </w:r>
      <w:r>
        <w:rPr>
          <w:sz w:val="24"/>
          <w:szCs w:val="24"/>
        </w:rPr>
        <w:t>Âîò èìåííî, — ïîëèöèè-òî ýòè øòóêè èçâåñòíû, à òåáå ïîëåçíî áûëî ïîçíàêîìèòüñÿ. Íó, âî âñÿêîì ñëó÷àå, ñïàñèáî çà ñòàðàíèå.</w:t>
      </w:r>
    </w:p>
    <w:p>
      <w:pPr>
        <w:pStyle w:val="Normal"/>
        <w:ind w:firstLine="720"/>
        <w:jc w:val="both"/>
        <w:rPr>
          <w:sz w:val="24"/>
          <w:szCs w:val="24"/>
        </w:rPr>
      </w:pPr>
      <w:r>
        <w:rPr>
          <w:sz w:val="24"/>
          <w:szCs w:val="24"/>
        </w:rPr>
        <w:t>Èíñïåêòîðó ïðîäåëàííàÿ ðàáîòà ïðåäñòàâëÿëàñü àáñîëþòíî áåñïîëåçíîé — òóïèê, íå áîëåå òîãî. Áàóì æå ïî÷åðïíóë èç ðàññêàçàííîãî èíôîðìàöèþ, êîòîðàÿ â äàëüíåéøåì ìîãëà ñîñëóæèòü íåìàëóþ ñëóæáó: âûñîêèé, ðûæèé è íåäóðíîé ñîáîé ìóæ÷èíà — ñêîðåå âñåãî Æàí-Ïîëü Ìàñý. Ýòî ñâÿçûâàëî ñâèäàíèå â Áóëîíñêîì ëåñó ñ ïðîâîêàöèåé, ãäå ôèãóðèðîâàë êîíâåðò, äîñòàâëåííûé â «Þìàíèòå». Â âûñøèõ ñôåðàõ äàííîå îáñòîÿòåëüñòâî íàâåðíÿêà áóäåò çàìå÷åíî, è åìó ïðèäàäóò áîëüøîå çíà÷åíèå. «Åñëè, êîíå÷íî, äåëî çàéäåò òàê äàëåêî», — ñêàçàë îí ïðî ñåáÿ, òùàòåëüíî çàíîñÿ íîâûå ñâåäåíèÿ â äîñüå. Ïîòîì ïîçâîíèë çàìåñòèòåëþ ïðåôåêòà ïîëèöèè ãîñïîäèíó Ðóàññå è ïîïðîñèë çàíÿòüñÿ ïîèñêîì áåëîãî ôóðãîíà «ðåíî», íîìåð è ïðèìåòû åãî èçâåñòíû.</w:t>
      </w:r>
    </w:p>
    <w:p>
      <w:pPr>
        <w:pStyle w:val="Normal"/>
        <w:ind w:firstLine="720"/>
        <w:jc w:val="both"/>
        <w:rPr>
          <w:sz w:val="24"/>
          <w:szCs w:val="24"/>
        </w:rPr>
      </w:pPr>
      <w:r>
        <w:rPr>
          <w:sz w:val="24"/>
          <w:szCs w:val="24"/>
        </w:rPr>
        <w:t xml:space="preserve">— </w:t>
      </w:r>
      <w:r>
        <w:rPr>
          <w:sz w:val="24"/>
          <w:szCs w:val="24"/>
        </w:rPr>
        <w:t>Íî àâòîìîáèëü ñ ýòèì íîìåðîì è òîé æå ìàðêè, âëàäåëüöåì êîòîðîãî ÷èñëèòñÿ Æàêîá, íàì íå íóæåí, — ïðåäóïðåäèë îí. — Ìàøèíà, ïðåäñòàâëÿþùàÿ äëÿ íàñ èíòåðåñ, ïîÿâëÿåòñÿ ïî âîñêðåñåíüÿì â Áóëîíñêîì ëåñó, íî ìîæåò îêàçàòüñÿ ãäå óãîäíî. Åñëè êòî-íèáóäü èç âàøèõ ëþäåé åå óâèäèò, ïóñòü ïîä êàêèì-íèáóäü ïðåäëîãîì àðåñòóåò âîäèòåëÿ. È ãîñïîäèí Âàâð õîòåë áû, ÷òîáû çàäåðæàííîãî íåìåäëåííî äîñòàâèëè ê íàì. Â ëþáîå âðåìÿ äíÿ è íî÷è, âû ïîíèìàåòå?</w:t>
      </w:r>
    </w:p>
    <w:p>
      <w:pPr>
        <w:pStyle w:val="Normal"/>
        <w:ind w:firstLine="720"/>
        <w:jc w:val="both"/>
        <w:rPr>
          <w:sz w:val="24"/>
          <w:szCs w:val="24"/>
        </w:rPr>
      </w:pPr>
      <w:r>
        <w:rPr>
          <w:sz w:val="24"/>
          <w:szCs w:val="24"/>
        </w:rPr>
        <w:t xml:space="preserve">— </w:t>
      </w:r>
      <w:r>
        <w:rPr>
          <w:sz w:val="24"/>
          <w:szCs w:val="24"/>
        </w:rPr>
        <w:t>Áåçóñëîâíî. À êàê äåëî ñ óòå÷êîé èíôîðìàöèè, íó òî ñàìîå?..</w:t>
      </w:r>
    </w:p>
    <w:p>
      <w:pPr>
        <w:pStyle w:val="Normal"/>
        <w:ind w:firstLine="720"/>
        <w:jc w:val="both"/>
        <w:rPr>
          <w:sz w:val="24"/>
          <w:szCs w:val="24"/>
        </w:rPr>
      </w:pPr>
      <w:r>
        <w:rPr>
          <w:sz w:val="24"/>
          <w:szCs w:val="24"/>
        </w:rPr>
        <w:t xml:space="preserve">— </w:t>
      </w:r>
      <w:r>
        <w:rPr>
          <w:sz w:val="24"/>
          <w:szCs w:val="24"/>
        </w:rPr>
        <w:t>Ýòî êàê ðàç îíî è åñòü, — ñêàçàë Áàóì çàãàäî÷íî. — Ñàìàÿ âàæíàÿ åãî ÷àñòü. Âàøà ïîìîùü ñûãðàåò ðåøàþùóþ ðîëü.</w:t>
      </w:r>
    </w:p>
    <w:p>
      <w:pPr>
        <w:pStyle w:val="Normal"/>
        <w:ind w:firstLine="720"/>
        <w:jc w:val="both"/>
        <w:rPr>
          <w:sz w:val="24"/>
          <w:szCs w:val="24"/>
        </w:rPr>
      </w:pPr>
      <w:r>
        <w:rPr>
          <w:sz w:val="24"/>
          <w:szCs w:val="24"/>
        </w:rPr>
        <w:t xml:space="preserve">— </w:t>
      </w:r>
      <w:r>
        <w:rPr>
          <w:sz w:val="24"/>
          <w:szCs w:val="24"/>
        </w:rPr>
        <w:t>Ìîæåòå íà ìåíÿ ïîëîæèòüñÿ.</w:t>
      </w:r>
    </w:p>
    <w:p>
      <w:pPr>
        <w:pStyle w:val="Normal"/>
        <w:ind w:firstLine="720"/>
        <w:jc w:val="both"/>
        <w:rPr>
          <w:sz w:val="24"/>
          <w:szCs w:val="24"/>
        </w:rPr>
      </w:pPr>
      <w:r>
        <w:rPr>
          <w:sz w:val="24"/>
          <w:szCs w:val="24"/>
        </w:rPr>
        <w:t xml:space="preserve">— </w:t>
      </w:r>
      <w:r>
        <w:rPr>
          <w:sz w:val="24"/>
          <w:szCs w:val="24"/>
        </w:rPr>
        <w:t>Áëàãîäàðþ âàñ, ãîñïîäèí Ðóàññå.</w:t>
      </w:r>
    </w:p>
    <w:p>
      <w:pPr>
        <w:pStyle w:val="Normal"/>
        <w:ind w:firstLine="720"/>
        <w:jc w:val="both"/>
        <w:rPr>
          <w:sz w:val="24"/>
          <w:szCs w:val="24"/>
        </w:rPr>
      </w:pPr>
      <w:r>
        <w:rPr>
          <w:sz w:val="24"/>
          <w:szCs w:val="24"/>
        </w:rPr>
        <w:t>«Óæ åñëè â êîíòððàçâåäêå íèêàêèå ñåêðåòû íå äåðæàòñÿ, — ïîäóìàë Áàóì, êëàäÿ òðóáêó, — òî ïðåôåêòóðå äîâåðÿòü — ýòî âñå ðàâíî ÷òî âîäó íîñèòü ðåøåòîì. Ìàëî ó ìåíÿ íàäåæäû íà ñêðîìíîñòü ãîñïîäèíà Ðóàññ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ðíóâøèñü äîìîé ïîçäíî è ñîâñåì áåç ñèë, Áàóì ñúåë çà óæèíîì âñå, ÷òî ïðèãîòîâèëà Ýñòåëëà, è íàñûïàë öåëóþ ãîðêó ñàõàðà âî âçáèòûå ñëèâêè, ïîäàííûå ê äåñåðòó.</w:t>
      </w:r>
    </w:p>
    <w:p>
      <w:pPr>
        <w:pStyle w:val="Normal"/>
        <w:ind w:firstLine="720"/>
        <w:jc w:val="both"/>
        <w:rPr>
          <w:sz w:val="24"/>
          <w:szCs w:val="24"/>
        </w:rPr>
      </w:pPr>
      <w:r>
        <w:rPr>
          <w:sz w:val="24"/>
          <w:szCs w:val="24"/>
        </w:rPr>
        <w:t xml:space="preserve">— </w:t>
      </w:r>
      <w:r>
        <w:rPr>
          <w:sz w:val="24"/>
          <w:szCs w:val="24"/>
        </w:rPr>
        <w:t>Âîñõèòèòåëüíî, — ñêàçàë îí ñ ïîëíûì ðòîì. — Äàâíåíüêî òû ýòîãî íå ãîòîâèëà.</w:t>
      </w:r>
    </w:p>
    <w:p>
      <w:pPr>
        <w:pStyle w:val="Normal"/>
        <w:ind w:firstLine="720"/>
        <w:jc w:val="both"/>
        <w:rPr>
          <w:sz w:val="24"/>
          <w:szCs w:val="24"/>
        </w:rPr>
      </w:pPr>
      <w:r>
        <w:rPr>
          <w:sz w:val="24"/>
          <w:szCs w:val="24"/>
        </w:rPr>
        <w:t xml:space="preserve">— </w:t>
      </w:r>
      <w:r>
        <w:rPr>
          <w:sz w:val="24"/>
          <w:szCs w:val="24"/>
        </w:rPr>
        <w:t>Ïîòîìó ÷òî òåáå ýòî âðåäíî. Ñëèâêè, ñàõàð — è òàê çà ïîñëåäíåå âðåìÿ ðàñòîëñòåë.</w:t>
      </w:r>
    </w:p>
    <w:p>
      <w:pPr>
        <w:pStyle w:val="Normal"/>
        <w:ind w:firstLine="720"/>
        <w:jc w:val="both"/>
        <w:rPr>
          <w:sz w:val="24"/>
          <w:szCs w:val="24"/>
        </w:rPr>
      </w:pPr>
      <w:r>
        <w:rPr>
          <w:sz w:val="24"/>
          <w:szCs w:val="24"/>
        </w:rPr>
        <w:t xml:space="preserve">— </w:t>
      </w:r>
      <w:r>
        <w:rPr>
          <w:sz w:val="24"/>
          <w:szCs w:val="24"/>
        </w:rPr>
        <w:t>Íî òåáå-òî ÿ íðàâëþñü?</w:t>
      </w:r>
    </w:p>
    <w:p>
      <w:pPr>
        <w:pStyle w:val="Normal"/>
        <w:ind w:firstLine="720"/>
        <w:jc w:val="both"/>
        <w:rPr>
          <w:sz w:val="24"/>
          <w:szCs w:val="24"/>
        </w:rPr>
      </w:pPr>
      <w:r>
        <w:rPr>
          <w:sz w:val="24"/>
          <w:szCs w:val="24"/>
        </w:rPr>
        <w:t>Îíà çàñìåÿëàñü ñíèñõîäèòåëüíî è ïîâòîðèëà:</w:t>
      </w:r>
    </w:p>
    <w:p>
      <w:pPr>
        <w:pStyle w:val="Normal"/>
        <w:ind w:firstLine="720"/>
        <w:jc w:val="both"/>
        <w:rPr>
          <w:sz w:val="24"/>
          <w:szCs w:val="24"/>
        </w:rPr>
      </w:pPr>
      <w:r>
        <w:rPr>
          <w:sz w:val="24"/>
          <w:szCs w:val="24"/>
        </w:rPr>
        <w:t xml:space="preserve">— </w:t>
      </w:r>
      <w:r>
        <w:rPr>
          <w:sz w:val="24"/>
          <w:szCs w:val="24"/>
        </w:rPr>
        <w:t>À âñå-òàêè ýòî âðåäíî, òàê è çíàé.</w:t>
      </w:r>
    </w:p>
    <w:p>
      <w:pPr>
        <w:pStyle w:val="Normal"/>
        <w:ind w:firstLine="720"/>
        <w:jc w:val="both"/>
        <w:rPr>
          <w:sz w:val="24"/>
          <w:szCs w:val="24"/>
        </w:rPr>
      </w:pPr>
      <w:r>
        <w:rPr>
          <w:sz w:val="24"/>
          <w:szCs w:val="24"/>
        </w:rPr>
        <w:t>Îñòàòîê âå÷åðà ñóïðóãè ïðîñèäåëè ó òåëåâèçîðà, ãäå øåë êîíêóðñ ïåâöîâ-ëþáèòåëåé, è íàñëàæäàëèñü îò äóøè. Ê îäèííàäöàòè îáà óæå ñï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Íà âñòðå÷å â Ëîíäîíå ïðåçèäåíòó Ôðàíöèè è ïðåìüåð-ìèíèñòðó ïðèøëîñü, êàê îíè è îæèäàëè, òóãî. Àìåðèêàíöû, âèäèìî, ïîðàáîòàëè: êîëëåãè íàïåðåáîé òîëêîâàëè î òîì, êàê áûëî áû îïàñíî, åñëè áû Ôðàíöèÿ ñêàòèëàñü âëåâî, — ýòî, ìîë, âîçûìååò òÿæêèå ïîñëåäñòâèÿ äëÿ âñåé Åâðîïû. Ïðåìüåð-ìèíèñòð Èòàëèè, âïðî÷åì, âçãëÿíóë íà ïðîáëåìó ñ ñîâåðøåííî èíîé ñòîðîíû. «Èçâèíèòå ìåíÿ, cher collegue, — ñêàçàë îí ôðàíöóçñêîìó ïðåìüåð-ìèíèñòðó, ñ êîòîðûì áûë çíàêîì óæå ëåò äâàäöàòü, — íî â âàøåé ñèòóàöèè â äàííûé ìîìåíò íàèáîëüøóþ îïàñíîñòü, ïî-ìîåìó, ïðåäñòàâëÿþò êàê ðàç íå ëåâûå, à ïðàâûå. Ìíå êàæåòñÿ, ÷òî èìåííî èì ñèòóàöèÿ ñóëèò âûãîäó: ÿ èìåþ â âèäó âîçìîæíîñòü ãîñóäàðñòâåííîãî ïåðåâîðîòà. Âî èìÿ çàêîíà è ïîðÿäêà, ðàäè çàùèòû îòå÷åñòâà è òàê äàëåå... Íó, âû è ñàìè ïîíèìàåòå.</w:t>
      </w:r>
    </w:p>
    <w:p>
      <w:pPr>
        <w:pStyle w:val="Normal"/>
        <w:ind w:firstLine="720"/>
        <w:jc w:val="both"/>
        <w:rPr>
          <w:i/>
          <w:i/>
          <w:iCs/>
          <w:sz w:val="24"/>
          <w:szCs w:val="24"/>
        </w:rPr>
      </w:pPr>
      <w:r>
        <w:rPr>
          <w:i/>
          <w:iCs/>
          <w:sz w:val="24"/>
          <w:szCs w:val="24"/>
        </w:rPr>
        <w:t xml:space="preserve">— </w:t>
      </w:r>
      <w:r>
        <w:rPr>
          <w:i/>
          <w:iCs/>
          <w:sz w:val="24"/>
          <w:szCs w:val="24"/>
        </w:rPr>
        <w:t>Ïîíèìàþ.</w:t>
      </w:r>
    </w:p>
    <w:p>
      <w:pPr>
        <w:pStyle w:val="Normal"/>
        <w:ind w:firstLine="720"/>
        <w:jc w:val="both"/>
        <w:rPr>
          <w:i/>
          <w:i/>
          <w:iCs/>
          <w:sz w:val="24"/>
          <w:szCs w:val="24"/>
        </w:rPr>
      </w:pPr>
      <w:r>
        <w:rPr>
          <w:i/>
          <w:iCs/>
          <w:sz w:val="24"/>
          <w:szCs w:val="24"/>
        </w:rPr>
        <w:t xml:space="preserve">— </w:t>
      </w:r>
      <w:r>
        <w:rPr>
          <w:i/>
          <w:iCs/>
          <w:sz w:val="24"/>
          <w:szCs w:val="24"/>
        </w:rPr>
        <w:t>Ïðîñòèòå, ÷òî âìåøèâàþñü, íî íàøè èòàëüÿíñêèå ôàøèñòû ïîëó÷èëè áû îãðîìíóþ ïîääåðæêó, ñëó÷èñü âî Ôðàíöèè ïðàâûé ïåðåâîðîò. Ìåæäó íàìè — ìû âåäü ñòàðûå äðóçüÿ — âû îñîçíàåòå íàäâèãàþùóþñÿ îïàñíîñòü? Ìîæíî ëè ðàññ÷èòûâàòü, ÷òî âû ñàìè ñ íåé ñïðàâèòåñü?</w:t>
      </w:r>
    </w:p>
    <w:p>
      <w:pPr>
        <w:pStyle w:val="Normal"/>
        <w:ind w:firstLine="720"/>
        <w:jc w:val="both"/>
        <w:rPr>
          <w:i/>
          <w:i/>
          <w:iCs/>
          <w:sz w:val="24"/>
          <w:szCs w:val="24"/>
        </w:rPr>
      </w:pPr>
      <w:r>
        <w:rPr>
          <w:i/>
          <w:iCs/>
          <w:sz w:val="24"/>
          <w:szCs w:val="24"/>
        </w:rPr>
        <w:t xml:space="preserve">— </w:t>
      </w:r>
      <w:r>
        <w:rPr>
          <w:i/>
          <w:iCs/>
          <w:sz w:val="24"/>
          <w:szCs w:val="24"/>
        </w:rPr>
        <w:t>Ìîæíî, — êîðîòêî îòâåòèë ôðàíöóç. Äëÿ íåãî â äàííîì ñëó÷àå íå èìåëî çíà÷åíèÿ, ñêîëüêî òàì ëåò îíè çíàêîìû — î÷åíü åìó èíòåðåñíî ìíåíèå èòàëüÿíöà ïî ïîâîäó ÷èñòî ôðàíöóçñêèõ ïðîáëåì!»</w:t>
      </w:r>
    </w:p>
    <w:p>
      <w:pPr>
        <w:pStyle w:val="Normal"/>
        <w:ind w:firstLine="720"/>
        <w:jc w:val="both"/>
        <w:rPr>
          <w:i/>
          <w:i/>
          <w:iCs/>
          <w:sz w:val="24"/>
          <w:szCs w:val="24"/>
        </w:rPr>
      </w:pPr>
      <w:r>
        <w:rPr>
          <w:i/>
          <w:iCs/>
          <w:sz w:val="24"/>
          <w:szCs w:val="24"/>
        </w:rPr>
        <w:t>Ïðè îáñóæäåíèè áþäæåòíîé ïîëèòèêè åâðîïåéñêîãî ýêîíîìè÷åñêîãî ñîîáùåñòâà îí çàìåòèë, ÷òî äîâåðèå ê ôðàíêó óìåíüøèëîñü ó âñåõ áåç èñêëþ÷åíèÿ åâðîïåéñêèõ ëèäåðîâ, áóäòî ýïèäåìèÿ èõ îõâàòèëà. Àíãëè÷àíèí, ÷óâñòâóÿ ñåáÿ, âèäèìî, ìåíåå åâðîïåéöåì, ÷åì îñòàëüíûå, íàïðÿìóþ ñïðîñèë, ñïîñîáíà ëè áóäåò Ôðàíöèÿ âûïîëíÿòü ñâîè îáÿçàòåëüñòâà, åñëè ïîëîæåíèå â ñòðàíå íå íîðìàëèçóåòñÿ â ñàìîå áëèæàéøåå âðåìÿ. Ýòà áåñòàêòíîñòü áûëà âñòðå÷åíà ãðîáîâûì ìîë÷àíèåì ôðàíöóçñêîé äåëåãàöèè è ðàññòðîèëà âñåõ ó÷àñòíèêîâ âñòðå÷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Æàðà â Ïàðèæå íå ïðåêðàùàëàñü. Ãîðîä èçíåìîãàë ïîä ðàñêàëåííûì íåáîì, êîòîðîå òî è äåëî ìåíÿëî ñâîé ãîëóáîé öâåò íà ñåðî-ñòàëüíîé. Íî äàæå ãðîçû íå ïðèíîñèëè îáëåã÷åíèÿ, âëàãà ìãíîâåííî èñïàðÿëàñü. Âîçäóõà, ïðîïèòàííîãî ïûëüþ è áåíçèíîì, áóäòî íå õâàòàëî íà âñåõ. Äåâóøêè íà óëèöàõ õîäèëè â øîðòàõ.</w:t>
      </w:r>
    </w:p>
    <w:p>
      <w:pPr>
        <w:pStyle w:val="Normal"/>
        <w:ind w:firstLine="720"/>
        <w:jc w:val="both"/>
        <w:rPr>
          <w:sz w:val="24"/>
          <w:szCs w:val="24"/>
        </w:rPr>
      </w:pPr>
      <w:r>
        <w:rPr>
          <w:sz w:val="24"/>
          <w:szCs w:val="24"/>
        </w:rPr>
        <w:t>Íà áîðòó «Ìàðèè Ëóèçû» øëî çàñåäàíèå øòàáà. Áàíêè ñ êîêà-êîëîé ñòîÿëè íà ñòîëå âïåðåìåøêó ñ ïåðåïîëíåííûìè ïåïåëüíèöàìè, òóò æå áûëà ðàññòåëåíà êàðòà Ïàðèæà.</w:t>
      </w:r>
    </w:p>
    <w:p>
      <w:pPr>
        <w:pStyle w:val="Normal"/>
        <w:ind w:firstLine="720"/>
        <w:jc w:val="both"/>
        <w:rPr>
          <w:sz w:val="24"/>
          <w:szCs w:val="24"/>
        </w:rPr>
      </w:pPr>
      <w:r>
        <w:rPr>
          <w:sz w:val="24"/>
          <w:szCs w:val="24"/>
        </w:rPr>
        <w:t xml:space="preserve">— </w:t>
      </w:r>
      <w:r>
        <w:rPr>
          <w:sz w:val="24"/>
          <w:szCs w:val="24"/>
        </w:rPr>
        <w:t>Òåïåðü ïîñëóøàåì, ÷òî ñêàæåò òîâàðèù Èíãðèä, — ñêàçàë ïðåäñåäàòåëüñòâóþùèé.</w:t>
      </w:r>
    </w:p>
    <w:p>
      <w:pPr>
        <w:pStyle w:val="Normal"/>
        <w:ind w:firstLine="720"/>
        <w:jc w:val="both"/>
        <w:rPr>
          <w:sz w:val="24"/>
          <w:szCs w:val="24"/>
        </w:rPr>
      </w:pPr>
      <w:r>
        <w:rPr>
          <w:sz w:val="24"/>
          <w:szCs w:val="24"/>
        </w:rPr>
        <w:t>Èíãðèä — åå ñâåòëûå âîëîñû ñòàëè òåïåðü òåìíî-êàøòàíîâûìè — áûëà òî÷íà è äåëîâèòà.</w:t>
      </w:r>
    </w:p>
    <w:p>
      <w:pPr>
        <w:pStyle w:val="Normal"/>
        <w:ind w:firstLine="720"/>
        <w:jc w:val="both"/>
        <w:rPr>
          <w:sz w:val="24"/>
          <w:szCs w:val="24"/>
        </w:rPr>
      </w:pPr>
      <w:r>
        <w:rPr>
          <w:sz w:val="24"/>
          <w:szCs w:val="24"/>
        </w:rPr>
        <w:t xml:space="preserve">— </w:t>
      </w:r>
      <w:r>
        <w:rPr>
          <w:sz w:val="24"/>
          <w:szCs w:val="24"/>
        </w:rPr>
        <w:t>Ìíå áûëî ïîðó÷åíî íàéòè ïîäõîäÿùåå ìåñòî äëÿ àêöèè, êîòîðàÿ íàìå÷åíà íà øåñòîå ñåíòÿáðÿ. Ïðåäëàãàþ ñòðîéïëîùàäêó íà Åëèñåéñêèõ ïîëÿõ, âîçëå Ðîí Ïóàí, âîò çäåñü. — Îíà ïîêàçàëà ïàëüöåì ìåñòî íà êàðòå, óæå ïîìå÷åííîå êðåñòèêîì.</w:t>
      </w:r>
    </w:p>
    <w:p>
      <w:pPr>
        <w:pStyle w:val="Normal"/>
        <w:ind w:firstLine="720"/>
        <w:jc w:val="both"/>
        <w:rPr>
          <w:sz w:val="24"/>
          <w:szCs w:val="24"/>
        </w:rPr>
      </w:pPr>
      <w:r>
        <w:rPr>
          <w:sz w:val="24"/>
          <w:szCs w:val="24"/>
        </w:rPr>
        <w:t xml:space="preserve">— </w:t>
      </w:r>
      <w:r>
        <w:rPr>
          <w:sz w:val="24"/>
          <w:szCs w:val="24"/>
        </w:rPr>
        <w:t>Çäåñü âûñîêèé çàáîð — ìåòðîâ ïÿòü, îí ïîëíîñòüþ çàêðûâàåò ñòðîÿùååñÿ çäàíèå, îíî âîçâåäåíî ïîêà òîëüêî äî âòîðîãî ýòàæà. Íàø ÷åëîâåê ïðîíèêíåò íà ïëîùàäêó, ñêàæåì, â ñóááîòó óòðîì. Ýòî íåòðóäíî: ðàáî÷èå è òå, êòî ïðèâîçÿò ñòðîéìàòåðèàëû, ñíóþò òóäà-ñþäà. È ïðîâåäåò òàì âñþ ñóááîòó. Ïàðàä íà÷íåòñÿ âîñêðåñíûì óòðîì âîçëå Òðèóìôàëüíîé àðêè, êîëîííà ïîÿâèòñÿ íà ýòîì ïåðåêðåñòêå ïðèìåðíî â äåñÿòü ïÿòíàäöàòü.</w:t>
      </w:r>
    </w:p>
    <w:p>
      <w:pPr>
        <w:pStyle w:val="Normal"/>
        <w:ind w:firstLine="720"/>
        <w:jc w:val="both"/>
        <w:rPr>
          <w:sz w:val="24"/>
          <w:szCs w:val="24"/>
        </w:rPr>
      </w:pPr>
      <w:r>
        <w:rPr>
          <w:sz w:val="24"/>
          <w:szCs w:val="24"/>
        </w:rPr>
        <w:t xml:space="preserve">— </w:t>
      </w:r>
      <w:r>
        <w:rPr>
          <w:sz w:val="24"/>
          <w:szCs w:val="24"/>
        </w:rPr>
        <w:t>Ñòðåëÿòü ïðèäåòñÿ âñëåïóþ, — çàìåòèë ïðåäñåäàòåëüñòâóþùèé.</w:t>
      </w:r>
    </w:p>
    <w:p>
      <w:pPr>
        <w:pStyle w:val="Normal"/>
        <w:ind w:firstLine="720"/>
        <w:jc w:val="both"/>
        <w:rPr>
          <w:sz w:val="24"/>
          <w:szCs w:val="24"/>
        </w:rPr>
      </w:pPr>
      <w:r>
        <w:rPr>
          <w:sz w:val="24"/>
          <w:szCs w:val="24"/>
        </w:rPr>
        <w:t xml:space="preserve">— </w:t>
      </w:r>
      <w:r>
        <w:rPr>
          <w:sz w:val="24"/>
          <w:szCs w:val="24"/>
        </w:rPr>
        <w:t>Âåðíî. Íî òåõíè÷åñêè ýòî âïîëíå âûïîëíèìî, ê òîìó æå äàåò ïðåèìóùåñòâî: áëàãîäàðÿ âûñîêîé òðàåêòîðèè ïîëåòà ñíàðÿäà òðóäíî áóäåò óñòàíîâèòü, îòêóäà îí âûïóùåí. È ýòî ïîçâîëèò ñòðåëÿâøåìó ñêðûòüñÿ. Ñî ñòðîéïëîùàäêè âûõîä íà àâåíþ Ðóçâåëüò.</w:t>
      </w:r>
    </w:p>
    <w:p>
      <w:pPr>
        <w:pStyle w:val="Normal"/>
        <w:ind w:firstLine="720"/>
        <w:jc w:val="both"/>
        <w:rPr>
          <w:sz w:val="24"/>
          <w:szCs w:val="24"/>
        </w:rPr>
      </w:pPr>
      <w:r>
        <w:rPr>
          <w:sz w:val="24"/>
          <w:szCs w:val="24"/>
        </w:rPr>
        <w:t xml:space="preserve">— </w:t>
      </w:r>
      <w:r>
        <w:rPr>
          <w:sz w:val="24"/>
          <w:szCs w:val="24"/>
        </w:rPr>
        <w:t>Òîìó, êòî âîçüìåò íà ñåáÿ òàêóþ ìèññèþ, ïðåäñòîèò äîëãîå îæèäàíèå, — ñêàçàë Áðóíî.</w:t>
      </w:r>
    </w:p>
    <w:p>
      <w:pPr>
        <w:pStyle w:val="Normal"/>
        <w:ind w:firstLine="720"/>
        <w:jc w:val="both"/>
        <w:rPr>
          <w:sz w:val="24"/>
          <w:szCs w:val="24"/>
        </w:rPr>
      </w:pPr>
      <w:r>
        <w:rPr>
          <w:sz w:val="24"/>
          <w:szCs w:val="24"/>
        </w:rPr>
        <w:t xml:space="preserve">— </w:t>
      </w:r>
      <w:r>
        <w:rPr>
          <w:sz w:val="24"/>
          <w:szCs w:val="24"/>
        </w:rPr>
        <w:t>Áûâàþò íåïðèÿòíîñòè è ïîõóæå, — âîçðàçèëà Èíãðèä ðåçêî. — Ïîãîäà õîðîøàÿ. Ìîæíî âçÿòü ñ ñîáîé õîðîøóþ êíèæêó, ïî÷èòàòü òàì. — Åñëè îíà è ïîøóòèëà, òî íè÷åì ýòî íå ïðîÿâèëà.</w:t>
      </w:r>
    </w:p>
    <w:p>
      <w:pPr>
        <w:pStyle w:val="Normal"/>
        <w:ind w:firstLine="720"/>
        <w:jc w:val="both"/>
        <w:rPr>
          <w:sz w:val="24"/>
          <w:szCs w:val="24"/>
        </w:rPr>
      </w:pPr>
      <w:r>
        <w:rPr>
          <w:sz w:val="24"/>
          <w:szCs w:val="24"/>
        </w:rPr>
        <w:t xml:space="preserve">— </w:t>
      </w:r>
      <w:r>
        <w:rPr>
          <w:sz w:val="24"/>
          <w:szCs w:val="24"/>
        </w:rPr>
        <w:t>Åñòü äðóãèå ïðåäëîæåíèÿ?</w:t>
      </w:r>
    </w:p>
    <w:p>
      <w:pPr>
        <w:pStyle w:val="Normal"/>
        <w:ind w:firstLine="720"/>
        <w:jc w:val="both"/>
        <w:rPr>
          <w:sz w:val="24"/>
          <w:szCs w:val="24"/>
        </w:rPr>
      </w:pPr>
      <w:r>
        <w:rPr>
          <w:sz w:val="24"/>
          <w:szCs w:val="24"/>
        </w:rPr>
        <w:t>Íèêòî íå îòâåòèë.</w:t>
      </w:r>
    </w:p>
    <w:p>
      <w:pPr>
        <w:pStyle w:val="Normal"/>
        <w:ind w:firstLine="720"/>
        <w:jc w:val="both"/>
        <w:rPr>
          <w:sz w:val="24"/>
          <w:szCs w:val="24"/>
        </w:rPr>
      </w:pPr>
      <w:r>
        <w:rPr>
          <w:sz w:val="24"/>
          <w:szCs w:val="24"/>
        </w:rPr>
        <w:t xml:space="preserve">— </w:t>
      </w:r>
      <w:r>
        <w:rPr>
          <w:sz w:val="24"/>
          <w:szCs w:val="24"/>
        </w:rPr>
        <w:t>Õîðîøî, ïðèíÿòî. Äàëüøå — êòî ïðîâåäåò îïåðàöèþ?</w:t>
      </w:r>
    </w:p>
    <w:p>
      <w:pPr>
        <w:pStyle w:val="Normal"/>
        <w:ind w:firstLine="720"/>
        <w:jc w:val="both"/>
        <w:rPr>
          <w:sz w:val="24"/>
          <w:szCs w:val="24"/>
        </w:rPr>
      </w:pPr>
      <w:r>
        <w:rPr>
          <w:sz w:val="24"/>
          <w:szCs w:val="24"/>
        </w:rPr>
        <w:t xml:space="preserve">— </w:t>
      </w:r>
      <w:r>
        <w:rPr>
          <w:sz w:val="24"/>
          <w:szCs w:val="24"/>
        </w:rPr>
        <w:t>Ó ìåíÿ åñòü êàíäèäàòóðà, — ïðåäëîæèëà Èíãðèä. — Ñåðæ. Îí ó÷àñòâîâàë â ëèêâèäàöèè Ëàáîðäà.</w:t>
      </w:r>
    </w:p>
    <w:p>
      <w:pPr>
        <w:pStyle w:val="Normal"/>
        <w:ind w:firstLine="720"/>
        <w:jc w:val="both"/>
        <w:rPr>
          <w:sz w:val="24"/>
          <w:szCs w:val="24"/>
        </w:rPr>
      </w:pPr>
      <w:r>
        <w:rPr>
          <w:sz w:val="24"/>
          <w:szCs w:val="24"/>
        </w:rPr>
        <w:t xml:space="preserve">— </w:t>
      </w:r>
      <w:r>
        <w:rPr>
          <w:sz w:val="24"/>
          <w:szCs w:val="24"/>
        </w:rPr>
        <w:t>Åñòü åùå êàíäèäàòóðû?</w:t>
      </w:r>
    </w:p>
    <w:p>
      <w:pPr>
        <w:pStyle w:val="Normal"/>
        <w:ind w:firstLine="720"/>
        <w:jc w:val="both"/>
        <w:rPr>
          <w:sz w:val="24"/>
          <w:szCs w:val="24"/>
        </w:rPr>
      </w:pPr>
      <w:r>
        <w:rPr>
          <w:sz w:val="24"/>
          <w:szCs w:val="24"/>
        </w:rPr>
        <w:t xml:space="preserve">— </w:t>
      </w:r>
      <w:r>
        <w:rPr>
          <w:sz w:val="24"/>
          <w:szCs w:val="24"/>
        </w:rPr>
        <w:t>Ïîäõîäÿùèé ïàðåíü â ãðóïïå, êîòîðàÿ áàçèðóåòñÿ íà Ìîíìàðòðå.</w:t>
      </w:r>
    </w:p>
    <w:p>
      <w:pPr>
        <w:pStyle w:val="Normal"/>
        <w:ind w:firstLine="720"/>
        <w:jc w:val="both"/>
        <w:rPr>
          <w:sz w:val="24"/>
          <w:szCs w:val="24"/>
        </w:rPr>
      </w:pPr>
      <w:r>
        <w:rPr>
          <w:sz w:val="24"/>
          <w:szCs w:val="24"/>
        </w:rPr>
        <w:t xml:space="preserve">— </w:t>
      </w:r>
      <w:r>
        <w:rPr>
          <w:sz w:val="24"/>
          <w:szCs w:val="24"/>
        </w:rPr>
        <w:t>À îí ÷åì îòëè÷èëñÿ?</w:t>
      </w:r>
    </w:p>
    <w:p>
      <w:pPr>
        <w:pStyle w:val="Normal"/>
        <w:ind w:firstLine="720"/>
        <w:jc w:val="both"/>
        <w:rPr>
          <w:sz w:val="24"/>
          <w:szCs w:val="24"/>
        </w:rPr>
      </w:pPr>
      <w:r>
        <w:rPr>
          <w:sz w:val="24"/>
          <w:szCs w:val="24"/>
        </w:rPr>
        <w:t xml:space="preserve">— </w:t>
      </w:r>
      <w:r>
        <w:rPr>
          <w:sz w:val="24"/>
          <w:szCs w:val="24"/>
        </w:rPr>
        <w:t>Âçðûâ â òóííåëå íà Êîíêîðä — åãî ðóê äåëî. È â «Àìåðèêåí Ýêñïðåññ».</w:t>
      </w:r>
    </w:p>
    <w:p>
      <w:pPr>
        <w:pStyle w:val="Normal"/>
        <w:ind w:firstLine="720"/>
        <w:jc w:val="both"/>
        <w:rPr>
          <w:sz w:val="24"/>
          <w:szCs w:val="24"/>
        </w:rPr>
      </w:pPr>
      <w:r>
        <w:rPr>
          <w:sz w:val="24"/>
          <w:szCs w:val="24"/>
        </w:rPr>
        <w:t xml:space="preserve">— </w:t>
      </w:r>
      <w:r>
        <w:rPr>
          <w:sz w:val="24"/>
          <w:szCs w:val="24"/>
        </w:rPr>
        <w:t>À äîïðîñ îí âûäåðæèò? — ñïðîñèëà Èíãðèä.</w:t>
      </w:r>
    </w:p>
    <w:p>
      <w:pPr>
        <w:pStyle w:val="Normal"/>
        <w:ind w:firstLine="720"/>
        <w:jc w:val="both"/>
        <w:rPr>
          <w:sz w:val="24"/>
          <w:szCs w:val="24"/>
        </w:rPr>
      </w:pPr>
      <w:r>
        <w:rPr>
          <w:sz w:val="24"/>
          <w:szCs w:val="24"/>
        </w:rPr>
        <w:t xml:space="preserve">— </w:t>
      </w:r>
      <w:r>
        <w:rPr>
          <w:sz w:val="24"/>
          <w:szCs w:val="24"/>
        </w:rPr>
        <w:t>Íó, ýòîãî ÿ íå çíàþ.</w:t>
      </w:r>
    </w:p>
    <w:p>
      <w:pPr>
        <w:pStyle w:val="Normal"/>
        <w:ind w:firstLine="720"/>
        <w:jc w:val="both"/>
        <w:rPr>
          <w:sz w:val="24"/>
          <w:szCs w:val="24"/>
        </w:rPr>
      </w:pPr>
      <w:r>
        <w:rPr>
          <w:sz w:val="24"/>
          <w:szCs w:val="24"/>
        </w:rPr>
        <w:t xml:space="preserve">— </w:t>
      </w:r>
      <w:r>
        <w:rPr>
          <w:sz w:val="24"/>
          <w:szCs w:val="24"/>
        </w:rPr>
        <w:t>Ñåðæ, ñ ìîåé òî÷êè çðåíèÿ, áîëüøå ïîäõîäèò. Ó íåãî îòëè÷íàÿ èäåîëîãè÷åñêàÿ çàêàëêà.</w:t>
      </w:r>
    </w:p>
    <w:p>
      <w:pPr>
        <w:pStyle w:val="Normal"/>
        <w:ind w:firstLine="720"/>
        <w:jc w:val="both"/>
        <w:rPr>
          <w:sz w:val="24"/>
          <w:szCs w:val="24"/>
        </w:rPr>
      </w:pPr>
      <w:r>
        <w:rPr>
          <w:sz w:val="24"/>
          <w:szCs w:val="24"/>
        </w:rPr>
        <w:t xml:space="preserve">— </w:t>
      </w:r>
      <w:r>
        <w:rPr>
          <w:sz w:val="24"/>
          <w:szCs w:val="24"/>
        </w:rPr>
        <w:t>Ïðèíÿòà êàíäèäàòóðà, ïðåäëîæåííàÿ Èíãðèä. Ðàç îíà çà íåãî îòâå÷àåò. À ÿ ïîçàáî÷óñü, ÷òîáû îí ìîã óñêîëüçíóòü. Ïîãîâîðþ ñ íàøèìè äðóçüÿìè.</w:t>
      </w:r>
    </w:p>
    <w:p>
      <w:pPr>
        <w:pStyle w:val="Normal"/>
        <w:ind w:firstLine="720"/>
        <w:jc w:val="both"/>
        <w:rPr>
          <w:sz w:val="24"/>
          <w:szCs w:val="24"/>
        </w:rPr>
      </w:pPr>
      <w:r>
        <w:rPr>
          <w:sz w:val="24"/>
          <w:szCs w:val="24"/>
        </w:rPr>
        <w:t xml:space="preserve">— </w:t>
      </w:r>
      <w:r>
        <w:rPr>
          <w:sz w:val="24"/>
          <w:szCs w:val="24"/>
        </w:rPr>
        <w:t>Ñ÷èòàþ, ÷òî Ñåðæà ñëåäóåò ïîäñòðàõîâàòü, — ñêàçàëà Èíãðèä. — Ìîãó ÿ ñàìà ïîäîáðàòü åìó äóáëåðà?</w:t>
      </w:r>
    </w:p>
    <w:p>
      <w:pPr>
        <w:pStyle w:val="Normal"/>
        <w:ind w:firstLine="720"/>
        <w:jc w:val="both"/>
        <w:rPr>
          <w:sz w:val="24"/>
          <w:szCs w:val="24"/>
        </w:rPr>
      </w:pPr>
      <w:r>
        <w:rPr>
          <w:sz w:val="24"/>
          <w:szCs w:val="24"/>
        </w:rPr>
        <w:t>Ñîãëàñèå áûëî ïîëó÷åíî.</w:t>
      </w:r>
    </w:p>
    <w:p>
      <w:pPr>
        <w:pStyle w:val="Normal"/>
        <w:ind w:firstLine="720"/>
        <w:jc w:val="both"/>
        <w:rPr>
          <w:sz w:val="24"/>
          <w:szCs w:val="24"/>
        </w:rPr>
      </w:pPr>
      <w:r>
        <w:rPr>
          <w:sz w:val="24"/>
          <w:szCs w:val="24"/>
        </w:rPr>
        <w:t xml:space="preserve">— </w:t>
      </w:r>
      <w:r>
        <w:rPr>
          <w:sz w:val="24"/>
          <w:szCs w:val="24"/>
        </w:rPr>
        <w:t>Åñòü åùå âîïðîñû? — îñâåäîìèëñÿ ïðåäñåäàòåëü.</w:t>
      </w:r>
    </w:p>
    <w:p>
      <w:pPr>
        <w:pStyle w:val="Normal"/>
        <w:ind w:firstLine="720"/>
        <w:jc w:val="both"/>
        <w:rPr>
          <w:sz w:val="24"/>
          <w:szCs w:val="24"/>
        </w:rPr>
      </w:pPr>
      <w:r>
        <w:rPr>
          <w:sz w:val="24"/>
          <w:szCs w:val="24"/>
        </w:rPr>
        <w:t xml:space="preserve">— </w:t>
      </w:r>
      <w:r>
        <w:rPr>
          <w:sz w:val="24"/>
          <w:szCs w:val="24"/>
        </w:rPr>
        <w:t>Åñòü. — Èíãðèä ïðîèçíåñëà ýòî áåç âñÿêîãî âûðàæåíèÿ, åå òîíêèå ðóêè ñïîêîéíî ëåæàëè íà ñòîëå. — Íàñ÷åò Æàí-Ïîëÿ. Ïðåäëàãàþ ëèêâèäèðîâàòü åãî. Îí íåíàäåæåí è çíàåò ñëèøêîì ìíîãî, ÷òîáû ïðîñòî òàê åãî âûãíàòü. Ê òîìó æå îí öåëûå ñóòêè íàõîäèëñÿ â ëàïàõ êîíòððàçâåäêè.</w:t>
      </w:r>
    </w:p>
    <w:p>
      <w:pPr>
        <w:pStyle w:val="Normal"/>
        <w:ind w:firstLine="720"/>
        <w:jc w:val="both"/>
        <w:rPr>
          <w:sz w:val="24"/>
          <w:szCs w:val="24"/>
        </w:rPr>
      </w:pPr>
      <w:r>
        <w:rPr>
          <w:sz w:val="24"/>
          <w:szCs w:val="24"/>
        </w:rPr>
        <w:t xml:space="preserve">— </w:t>
      </w:r>
      <w:r>
        <w:rPr>
          <w:sz w:val="24"/>
          <w:szCs w:val="24"/>
        </w:rPr>
        <w:t>Îí ïîëåçíûé ÷åëîâåê, — âîçðàçèë ïðåäñåäàòåëüñòâóþùèé.</w:t>
      </w:r>
    </w:p>
    <w:p>
      <w:pPr>
        <w:pStyle w:val="Normal"/>
        <w:ind w:firstLine="720"/>
        <w:jc w:val="both"/>
        <w:rPr>
          <w:sz w:val="24"/>
          <w:szCs w:val="24"/>
        </w:rPr>
      </w:pPr>
      <w:r>
        <w:rPr>
          <w:sz w:val="24"/>
          <w:szCs w:val="24"/>
        </w:rPr>
        <w:t xml:space="preserve">— </w:t>
      </w:r>
      <w:r>
        <w:rPr>
          <w:sz w:val="24"/>
          <w:szCs w:val="24"/>
        </w:rPr>
        <w:t>Íó è ÷òî? Íàäåæíîñòü — ýòî âàæíåå. Îí ñàìîíàäåÿí è ïîëèòè÷åñêè íåóñòîé÷èâ. Íèêàêîãî ñàìîêîíòðîëÿ. Ïðîñòî àâàíòþðèñò. Ñðåäè íàñ òàêèì íå ìåñòî. Íó è âñå æå — êàê ìîæíî ñáåæàòü, åñëè òåáÿ àðåñòîâàëà êîíòððàçâåäêà? Ïîäîçðèòåëüíî!</w:t>
      </w:r>
    </w:p>
    <w:p>
      <w:pPr>
        <w:pStyle w:val="Normal"/>
        <w:ind w:firstLine="720"/>
        <w:jc w:val="both"/>
        <w:rPr>
          <w:sz w:val="24"/>
          <w:szCs w:val="24"/>
        </w:rPr>
      </w:pPr>
      <w:r>
        <w:rPr>
          <w:sz w:val="24"/>
          <w:szCs w:val="24"/>
        </w:rPr>
        <w:t xml:space="preserve">— </w:t>
      </w:r>
      <w:r>
        <w:rPr>
          <w:sz w:val="24"/>
          <w:szCs w:val="24"/>
        </w:rPr>
        <w:t>À ñåé÷àñ îí ãäå?</w:t>
      </w:r>
    </w:p>
    <w:p>
      <w:pPr>
        <w:pStyle w:val="Normal"/>
        <w:ind w:firstLine="720"/>
        <w:jc w:val="both"/>
        <w:rPr>
          <w:sz w:val="24"/>
          <w:szCs w:val="24"/>
        </w:rPr>
      </w:pPr>
      <w:r>
        <w:rPr>
          <w:sz w:val="24"/>
          <w:szCs w:val="24"/>
        </w:rPr>
        <w:t xml:space="preserve">— </w:t>
      </w:r>
      <w:r>
        <w:rPr>
          <w:sz w:val="24"/>
          <w:szCs w:val="24"/>
        </w:rPr>
        <w:t>Ïðÿ÷åòñÿ â ìîåé êâàðòèðå ñ òåõ ïîð, êàê ñáåæàë. — Èíãðèä ïðè ýòèõ ñëîâàõ ÷óòü-÷óòü ïîêðàñíåëà. — Ìû ïîäóìàëè, ÷òî åãî ôèçèîíîìèÿ ñëèøêîì óæ ïðèìåëüêàëàñü ïîëèöèè è ïðî÷èì, îñîáåííî â åãî ðàéîíå.</w:t>
      </w:r>
    </w:p>
    <w:p>
      <w:pPr>
        <w:pStyle w:val="Normal"/>
        <w:ind w:firstLine="720"/>
        <w:jc w:val="both"/>
        <w:rPr>
          <w:sz w:val="24"/>
          <w:szCs w:val="24"/>
        </w:rPr>
      </w:pPr>
      <w:r>
        <w:rPr>
          <w:sz w:val="24"/>
          <w:szCs w:val="24"/>
        </w:rPr>
        <w:t xml:space="preserve">— </w:t>
      </w:r>
      <w:r>
        <w:rPr>
          <w:sz w:val="24"/>
          <w:szCs w:val="24"/>
        </w:rPr>
        <w:t>Êòî-íèáóäü âîçðàæàåò ïðîòèâ ëèêâèäàöèè?</w:t>
      </w:r>
    </w:p>
    <w:p>
      <w:pPr>
        <w:pStyle w:val="Normal"/>
        <w:ind w:firstLine="720"/>
        <w:jc w:val="both"/>
        <w:rPr>
          <w:sz w:val="24"/>
          <w:szCs w:val="24"/>
        </w:rPr>
      </w:pPr>
      <w:r>
        <w:rPr>
          <w:sz w:val="24"/>
          <w:szCs w:val="24"/>
        </w:rPr>
        <w:t>Äî ñèõ ïîð ìîëîäîé ÷åëîâåê, êîòîðîãî çäåñü âñå íàçûâàëè Ðåíå, ìîë÷àë. Íî òóò îí âìåøàëñÿ:</w:t>
      </w:r>
    </w:p>
    <w:p>
      <w:pPr>
        <w:pStyle w:val="Normal"/>
        <w:ind w:firstLine="720"/>
        <w:jc w:val="both"/>
        <w:rPr>
          <w:sz w:val="24"/>
          <w:szCs w:val="24"/>
        </w:rPr>
      </w:pPr>
      <w:r>
        <w:rPr>
          <w:sz w:val="24"/>
          <w:szCs w:val="24"/>
        </w:rPr>
        <w:t xml:space="preserve">— </w:t>
      </w:r>
      <w:r>
        <w:rPr>
          <w:sz w:val="24"/>
          <w:szCs w:val="24"/>
        </w:rPr>
        <w:t>Íåëüçÿ æå òàê ðàçáðàñûâàòüñÿ ëþäüìè! Æàí-Ïîëü íåïëîõî ïîðàáîòàë.</w:t>
      </w:r>
    </w:p>
    <w:p>
      <w:pPr>
        <w:pStyle w:val="Normal"/>
        <w:ind w:firstLine="720"/>
        <w:jc w:val="both"/>
        <w:rPr>
          <w:sz w:val="24"/>
          <w:szCs w:val="24"/>
        </w:rPr>
      </w:pPr>
      <w:r>
        <w:rPr>
          <w:sz w:val="24"/>
          <w:szCs w:val="24"/>
        </w:rPr>
        <w:t xml:space="preserve">— </w:t>
      </w:r>
      <w:r>
        <w:rPr>
          <w:sz w:val="24"/>
          <w:szCs w:val="24"/>
        </w:rPr>
        <w:t>À ÿ è íå ãîâîðþ, ÷òî îí ïëîõî ðàáîòàåò. Óáðàòü åãî ñëåäóåò ïîòîìó, ÷òî åãî íåäîñòàòêè ñòàâÿò ïîä óäàð âåñü íàø ïëàí. Ñëèøêîì óæ òû ñåíòèìåíòàëåí!</w:t>
      </w:r>
    </w:p>
    <w:p>
      <w:pPr>
        <w:pStyle w:val="Normal"/>
        <w:ind w:firstLine="720"/>
        <w:jc w:val="both"/>
        <w:rPr>
          <w:sz w:val="24"/>
          <w:szCs w:val="24"/>
        </w:rPr>
      </w:pPr>
      <w:r>
        <w:rPr>
          <w:sz w:val="24"/>
          <w:szCs w:val="24"/>
        </w:rPr>
        <w:t xml:space="preserve">— </w:t>
      </w:r>
      <w:r>
        <w:rPr>
          <w:sz w:val="24"/>
          <w:szCs w:val="24"/>
        </w:rPr>
        <w:t>ß âñå æå äóìàþ, ÷òî ëþäåé íàäî áåðå÷ü, — íå ñäàâàëñÿ Ðåíå.</w:t>
      </w:r>
    </w:p>
    <w:p>
      <w:pPr>
        <w:pStyle w:val="Normal"/>
        <w:ind w:firstLine="720"/>
        <w:jc w:val="both"/>
        <w:rPr>
          <w:sz w:val="24"/>
          <w:szCs w:val="24"/>
        </w:rPr>
      </w:pPr>
      <w:r>
        <w:rPr>
          <w:sz w:val="24"/>
          <w:szCs w:val="24"/>
        </w:rPr>
        <w:t xml:space="preserve">— </w:t>
      </w:r>
      <w:r>
        <w:rPr>
          <w:sz w:val="24"/>
          <w:szCs w:val="24"/>
        </w:rPr>
        <w:t>Áåðå÷ü íàäî òîëüêî íàøå äåëî! — âñïûõíóëà Èíãðèä. — Âñÿêèå ñëþíè è ñîïëè íè ê ÷åìó!</w:t>
      </w:r>
    </w:p>
    <w:p>
      <w:pPr>
        <w:pStyle w:val="Normal"/>
        <w:ind w:firstLine="720"/>
        <w:jc w:val="both"/>
        <w:rPr>
          <w:sz w:val="24"/>
          <w:szCs w:val="24"/>
        </w:rPr>
      </w:pPr>
      <w:r>
        <w:rPr>
          <w:sz w:val="24"/>
          <w:szCs w:val="24"/>
        </w:rPr>
        <w:t xml:space="preserve">— </w:t>
      </w:r>
      <w:r>
        <w:rPr>
          <w:sz w:val="24"/>
          <w:szCs w:val="24"/>
        </w:rPr>
        <w:t>Èíãðèä ïðàâà, — ïîäûòîæèë ñïîð ïðåäñåäàòåëüñòâóþùèé. — Åå ïðåäëîæåíèå ïðèíÿòî, ïóñòü îíà ñàìà è ñäåëàåò âñå, ÷òî íóæíî. Òû âåäü ýòîãî õîòåëà, ïðàâäà?</w:t>
      </w:r>
    </w:p>
    <w:p>
      <w:pPr>
        <w:pStyle w:val="Normal"/>
        <w:ind w:firstLine="720"/>
        <w:jc w:val="both"/>
        <w:rPr>
          <w:sz w:val="24"/>
          <w:szCs w:val="24"/>
        </w:rPr>
      </w:pPr>
      <w:r>
        <w:rPr>
          <w:sz w:val="24"/>
          <w:szCs w:val="24"/>
        </w:rPr>
        <w:t xml:space="preserve">— </w:t>
      </w:r>
      <w:r>
        <w:rPr>
          <w:sz w:val="24"/>
          <w:szCs w:val="24"/>
        </w:rPr>
        <w:t>ß óæå âñå ïîäãîòîâèëà. Ìíå òîëüêî íóæíî áûëî âàøå ñîãëàñ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òðå÷à çàêîí÷èëàñü, è îíè ðàçîøëèñü ïî îäíîìó — ïîáðåëè êàæäûé ñâîåé äîðîãîé. Èíãðèä íà ìåòðî äîáðàëàñü äî Ñòðàñáóð Ñåí-Äåíè è ïîøëà ñòàðèííûìè óëèöàìè, ìèìî âåòõèõ äîìîâ, öåëèêîì çàíÿòûõ ìàñòåðñêèìè è ëàâ÷îíêàìè, ãäå ïðîèçâîäÿòñÿ è ïðîäàþòñÿ îäåæäà è ôóðíèòóðà äëÿ íåå, ðåìíè, ñóìêè è ïðî÷åå, à íåêîòîðûå ïîìåùåíèÿ ïåðåîáîðóäîâàíû ïîä ñêëàäû. Îíà âîøëà â äâåðü ðÿäîì ñ ìàãàçèí÷èêîì, ãäå ïðîäàâàëîñü áåëüå, è ïîäíÿëàñü ïî óçêîé ëåñòíèöå. Çäåñü íîñèëèñü çàïàõè êàìôàðû, ðàçîãðåâøåéñÿ êëååâîé êðàñêè è âîñòî÷íîé êóõíè. Íà âñåõ ýòàæàõ, êðîìå âåðõíåãî, þòèëèñü ðåìåñëåííèêè è ìåëêèå òîðãîâöû. Íàâåðõó îíà äîñòàëà êëþ÷ è îòïåðëà îäíó èç òðåõ äâåðåé, âûõîäÿùèõ íà ïëîùàäêó.</w:t>
      </w:r>
    </w:p>
    <w:p>
      <w:pPr>
        <w:pStyle w:val="Normal"/>
        <w:ind w:firstLine="720"/>
        <w:jc w:val="both"/>
        <w:rPr>
          <w:sz w:val="24"/>
          <w:szCs w:val="24"/>
        </w:rPr>
      </w:pPr>
      <w:r>
        <w:rPr>
          <w:sz w:val="24"/>
          <w:szCs w:val="24"/>
        </w:rPr>
        <w:t xml:space="preserve">— </w:t>
      </w:r>
      <w:r>
        <w:rPr>
          <w:sz w:val="24"/>
          <w:szCs w:val="24"/>
        </w:rPr>
        <w:t>Ýòî ÿ, — ñêàçàëà îíà, çàïèðàÿ çà ñîáîé çàìîê. Æàí-Ïîëü íå îòîçâàëñÿ. Îí âàëÿëñÿ íà êðîâàòè îäåòûé, â áðþêàõ è ñèíåì â ïîëîñêó ïèäæàêå, ñ ñèãàðåòîé â çóáàõ, íà æèâîòå ó íåãî ëåæàëà ãàçåòà, ïîñâÿùåííàÿ áåãàì. Íå áðèëñÿ îí óæå äíåé äåñÿòü. Íà Èíãðèä îí è íå âçãëÿíóë.</w:t>
      </w:r>
    </w:p>
    <w:p>
      <w:pPr>
        <w:pStyle w:val="Normal"/>
        <w:ind w:firstLine="720"/>
        <w:jc w:val="both"/>
        <w:rPr>
          <w:sz w:val="24"/>
          <w:szCs w:val="24"/>
        </w:rPr>
      </w:pPr>
      <w:r>
        <w:rPr>
          <w:sz w:val="24"/>
          <w:szCs w:val="24"/>
        </w:rPr>
        <w:t xml:space="preserve">— </w:t>
      </w:r>
      <w:r>
        <w:rPr>
          <w:sz w:val="24"/>
          <w:szCs w:val="24"/>
        </w:rPr>
        <w:t>Â øòàáå ðàñïîðÿäèëèñü, ÷òîáû òû ïåðååõàë ñåãîäíÿ íà íîâîå ìåñòî, — ïîäûñêàëè äëÿ òåáÿ ñïåöèàëüíî.</w:t>
      </w:r>
    </w:p>
    <w:p>
      <w:pPr>
        <w:pStyle w:val="Normal"/>
        <w:ind w:firstLine="720"/>
        <w:jc w:val="both"/>
        <w:rPr>
          <w:sz w:val="24"/>
          <w:szCs w:val="24"/>
        </w:rPr>
      </w:pPr>
      <w:r>
        <w:rPr>
          <w:sz w:val="24"/>
          <w:szCs w:val="24"/>
        </w:rPr>
        <w:t xml:space="preserve">— </w:t>
      </w:r>
      <w:r>
        <w:rPr>
          <w:sz w:val="24"/>
          <w:szCs w:val="24"/>
        </w:rPr>
        <w:t>Ãäå ýòî? — Æàí-Ïîëü ïî-ïðåæíåìó íå ñìîòðåë íà íåå.</w:t>
      </w:r>
    </w:p>
    <w:p>
      <w:pPr>
        <w:pStyle w:val="Normal"/>
        <w:ind w:firstLine="720"/>
        <w:jc w:val="both"/>
        <w:rPr>
          <w:sz w:val="24"/>
          <w:szCs w:val="24"/>
        </w:rPr>
      </w:pPr>
      <w:r>
        <w:rPr>
          <w:sz w:val="24"/>
          <w:szCs w:val="24"/>
        </w:rPr>
        <w:t xml:space="preserve">— </w:t>
      </w:r>
      <w:r>
        <w:rPr>
          <w:sz w:val="24"/>
          <w:szCs w:val="24"/>
        </w:rPr>
        <w:t>Â Ìîíòèíüè. Òàì äîìèê, îí õîðîøî çàãîðîæåí, ìîæåøü òàì õîòü ôèçêóëüòóðîé çàíÿòüñÿ — ñíàðóæè íè÷åãî íå âèäíî. Âñå óæå óñòðîåíî. Âåùè ñ òâîåé ñòàðîé êâàðòèðû òóäà ïåðåâåçëè. Áåðàíæå ïîçàáîòèëñÿ.</w:t>
      </w:r>
    </w:p>
    <w:p>
      <w:pPr>
        <w:pStyle w:val="Normal"/>
        <w:ind w:firstLine="720"/>
        <w:jc w:val="both"/>
        <w:rPr>
          <w:sz w:val="24"/>
          <w:szCs w:val="24"/>
        </w:rPr>
      </w:pPr>
      <w:r>
        <w:rPr>
          <w:sz w:val="24"/>
          <w:szCs w:val="24"/>
        </w:rPr>
        <w:t xml:space="preserve">— </w:t>
      </w:r>
      <w:r>
        <w:rPr>
          <w:sz w:val="24"/>
          <w:szCs w:val="24"/>
        </w:rPr>
        <w:t>Äà ñ êàêîé ñòàòè ìíå ÷óïàõàòüñÿ â êîðîâüåì ãîâíå? Ëó÷øå â Ïàðèæå îñòàòüñÿ.</w:t>
      </w:r>
    </w:p>
    <w:p>
      <w:pPr>
        <w:pStyle w:val="Normal"/>
        <w:ind w:firstLine="720"/>
        <w:jc w:val="both"/>
        <w:rPr>
          <w:sz w:val="24"/>
          <w:szCs w:val="24"/>
        </w:rPr>
      </w:pPr>
      <w:r>
        <w:rPr>
          <w:sz w:val="24"/>
          <w:szCs w:val="24"/>
        </w:rPr>
        <w:t xml:space="preserve">— </w:t>
      </w:r>
      <w:r>
        <w:rPr>
          <w:sz w:val="24"/>
          <w:szCs w:val="24"/>
        </w:rPr>
        <w:t>Â øòàáå ñêàçàëè, ÷òî ïîäûùóò òåáå æèëüå â Ïàðèæå íåäåëè ÷åðåç äâå, êîãäà âñå óñïîêîèòñÿ. À ïîêà ïîåäåøü â Ìîíòèíüè.</w:t>
      </w:r>
    </w:p>
    <w:p>
      <w:pPr>
        <w:pStyle w:val="Normal"/>
        <w:ind w:firstLine="720"/>
        <w:jc w:val="both"/>
        <w:rPr>
          <w:sz w:val="24"/>
          <w:szCs w:val="24"/>
        </w:rPr>
      </w:pPr>
      <w:r>
        <w:rPr>
          <w:sz w:val="24"/>
          <w:szCs w:val="24"/>
        </w:rPr>
        <w:t>Îí íàêîíåö âçãëÿíóë íà íåå è ñêèíóë íà ïîë ãàçåòó:</w:t>
      </w:r>
    </w:p>
    <w:p>
      <w:pPr>
        <w:pStyle w:val="Normal"/>
        <w:ind w:firstLine="720"/>
        <w:jc w:val="both"/>
        <w:rPr>
          <w:sz w:val="24"/>
          <w:szCs w:val="24"/>
        </w:rPr>
      </w:pPr>
      <w:r>
        <w:rPr>
          <w:sz w:val="24"/>
          <w:szCs w:val="24"/>
        </w:rPr>
        <w:t xml:space="preserve">— </w:t>
      </w:r>
      <w:r>
        <w:rPr>
          <w:sz w:val="24"/>
          <w:szCs w:val="24"/>
        </w:rPr>
        <w:t>À íó, èäè ñþäà.</w:t>
      </w:r>
    </w:p>
    <w:p>
      <w:pPr>
        <w:pStyle w:val="Normal"/>
        <w:ind w:firstLine="720"/>
        <w:jc w:val="both"/>
        <w:rPr>
          <w:sz w:val="24"/>
          <w:szCs w:val="24"/>
        </w:rPr>
      </w:pPr>
      <w:r>
        <w:rPr>
          <w:sz w:val="24"/>
          <w:szCs w:val="24"/>
        </w:rPr>
        <w:t>Íå îáðàùàÿ íà íåãî âíèìàíèÿ, îíà íàïðàâèëàñü ê ðàêîâèíå â óãëó êîìíàòû è íàëèëà â êîâø âîäû. Ïîòîì äîñòàëà êîôåéíèê.</w:t>
      </w:r>
    </w:p>
    <w:p>
      <w:pPr>
        <w:pStyle w:val="Normal"/>
        <w:ind w:firstLine="720"/>
        <w:jc w:val="both"/>
        <w:rPr>
          <w:sz w:val="24"/>
          <w:szCs w:val="24"/>
        </w:rPr>
      </w:pPr>
      <w:r>
        <w:rPr>
          <w:sz w:val="24"/>
          <w:szCs w:val="24"/>
        </w:rPr>
        <w:t xml:space="preserve">— </w:t>
      </w:r>
      <w:r>
        <w:rPr>
          <w:sz w:val="24"/>
          <w:szCs w:val="24"/>
        </w:rPr>
        <w:t>ß êîìó ñêàçàë, èäè ñþäà!</w:t>
      </w:r>
    </w:p>
    <w:p>
      <w:pPr>
        <w:pStyle w:val="Normal"/>
        <w:ind w:firstLine="720"/>
        <w:jc w:val="both"/>
        <w:rPr>
          <w:sz w:val="24"/>
          <w:szCs w:val="24"/>
        </w:rPr>
      </w:pPr>
      <w:r>
        <w:rPr>
          <w:sz w:val="24"/>
          <w:szCs w:val="24"/>
        </w:rPr>
        <w:t xml:space="preserve">— </w:t>
      </w:r>
      <w:r>
        <w:rPr>
          <w:sz w:val="24"/>
          <w:szCs w:val="24"/>
        </w:rPr>
        <w:t>Ïîøåë òû... Íå ñìåé ñî ìíîé òàê ðàçãîâàðèâàòü! ×åðåç äâàäöàòü ìèíóò ïðèåäåò Ñåðæ, äàâàé ñîáèðàéñÿ.</w:t>
      </w:r>
    </w:p>
    <w:p>
      <w:pPr>
        <w:pStyle w:val="Normal"/>
        <w:ind w:firstLine="720"/>
        <w:jc w:val="both"/>
        <w:rPr>
          <w:sz w:val="24"/>
          <w:szCs w:val="24"/>
        </w:rPr>
      </w:pPr>
      <w:r>
        <w:rPr>
          <w:sz w:val="24"/>
          <w:szCs w:val="24"/>
        </w:rPr>
        <w:t xml:space="preserve">— </w:t>
      </w:r>
      <w:r>
        <w:rPr>
          <w:sz w:val="24"/>
          <w:szCs w:val="24"/>
        </w:rPr>
        <w:t>Âðåìåíè õâàòèò. Èäè ñþäà, òåáå ãîâîðÿò!</w:t>
      </w:r>
    </w:p>
    <w:p>
      <w:pPr>
        <w:pStyle w:val="Normal"/>
        <w:ind w:firstLine="720"/>
        <w:jc w:val="both"/>
        <w:rPr>
          <w:sz w:val="24"/>
          <w:szCs w:val="24"/>
        </w:rPr>
      </w:pPr>
      <w:r>
        <w:rPr>
          <w:sz w:val="24"/>
          <w:szCs w:val="24"/>
        </w:rPr>
        <w:t xml:space="preserve">— </w:t>
      </w:r>
      <w:r>
        <w:rPr>
          <w:sz w:val="24"/>
          <w:szCs w:val="24"/>
        </w:rPr>
        <w:t>Ìàëî ëè ÷òî ãîâîðÿò. — Îíà ïîòÿíóëàñü çà êðóæêàìè. — Êîôå áóäåøü?</w:t>
      </w:r>
    </w:p>
    <w:p>
      <w:pPr>
        <w:pStyle w:val="Normal"/>
        <w:ind w:firstLine="720"/>
        <w:jc w:val="both"/>
        <w:rPr>
          <w:sz w:val="24"/>
          <w:szCs w:val="24"/>
        </w:rPr>
      </w:pPr>
      <w:r>
        <w:rPr>
          <w:sz w:val="24"/>
          <w:szCs w:val="24"/>
        </w:rPr>
        <w:t xml:space="preserve">— </w:t>
      </w:r>
      <w:r>
        <w:rPr>
          <w:sz w:val="24"/>
          <w:szCs w:val="24"/>
        </w:rPr>
        <w:t>Íåò. Òû çíàåøü, ÷òî ìíå íàäî!</w:t>
      </w:r>
    </w:p>
    <w:p>
      <w:pPr>
        <w:pStyle w:val="Normal"/>
        <w:ind w:firstLine="720"/>
        <w:jc w:val="both"/>
        <w:rPr>
          <w:sz w:val="24"/>
          <w:szCs w:val="24"/>
        </w:rPr>
      </w:pPr>
      <w:r>
        <w:rPr>
          <w:sz w:val="24"/>
          <w:szCs w:val="24"/>
        </w:rPr>
        <w:t xml:space="preserve">— </w:t>
      </w:r>
      <w:r>
        <w:rPr>
          <w:sz w:val="24"/>
          <w:szCs w:val="24"/>
        </w:rPr>
        <w:t>À ìíå íå íàäî.</w:t>
      </w:r>
    </w:p>
    <w:p>
      <w:pPr>
        <w:pStyle w:val="Normal"/>
        <w:ind w:firstLine="720"/>
        <w:jc w:val="both"/>
        <w:rPr>
          <w:sz w:val="24"/>
          <w:szCs w:val="24"/>
        </w:rPr>
      </w:pPr>
      <w:r>
        <w:rPr>
          <w:sz w:val="24"/>
          <w:szCs w:val="24"/>
        </w:rPr>
        <w:t>Æàí-Ïîëü ñëåç ñ êðîâàòè è ÷åðåç ãîëîâó ñòàùèë ïèäæàê.</w:t>
      </w:r>
    </w:p>
    <w:p>
      <w:pPr>
        <w:pStyle w:val="Normal"/>
        <w:ind w:firstLine="720"/>
        <w:jc w:val="both"/>
        <w:rPr>
          <w:sz w:val="24"/>
          <w:szCs w:val="24"/>
        </w:rPr>
      </w:pPr>
      <w:r>
        <w:rPr>
          <w:sz w:val="24"/>
          <w:szCs w:val="24"/>
        </w:rPr>
        <w:t xml:space="preserve">— </w:t>
      </w:r>
      <w:r>
        <w:rPr>
          <w:sz w:val="24"/>
          <w:szCs w:val="24"/>
        </w:rPr>
        <w:t>Äàâàé ñþäà, à òî ÿ òåáå âñå ìîçãè âûøèáó. ×òî-òî òû ðàíüøå ñîãëàøàëàñü, à òåïåðü ñìîòðè êàêàÿ ÷èñòþëÿ!</w:t>
      </w:r>
    </w:p>
    <w:p>
      <w:pPr>
        <w:pStyle w:val="Normal"/>
        <w:ind w:firstLine="720"/>
        <w:jc w:val="both"/>
        <w:rPr>
          <w:sz w:val="24"/>
          <w:szCs w:val="24"/>
        </w:rPr>
      </w:pPr>
      <w:r>
        <w:rPr>
          <w:sz w:val="24"/>
          <w:szCs w:val="24"/>
        </w:rPr>
        <w:t xml:space="preserve">— </w:t>
      </w:r>
      <w:r>
        <w:rPr>
          <w:sz w:val="24"/>
          <w:szCs w:val="24"/>
        </w:rPr>
        <w:t>ß ëþáîâüþ çàíèìàþñü, êîãäà ìíå ñàìîé õî÷åòñÿ. Ðàç óæ òû çäåñü îêàçàëñÿ — ÷òî æ, òû íå õóæå äðóãèõ. Íå Áîã âåñòü ÷òî, íî â ñëó÷àå íàäîáíîñòè ñîéäåò. À ñåé÷àñ êàê ðàç ìíå íå íóæíî, òàê ÷òî ìîæåøü ñíîâà îäåòüñÿ.</w:t>
      </w:r>
    </w:p>
    <w:p>
      <w:pPr>
        <w:pStyle w:val="Normal"/>
        <w:ind w:firstLine="720"/>
        <w:jc w:val="both"/>
        <w:rPr>
          <w:sz w:val="24"/>
          <w:szCs w:val="24"/>
        </w:rPr>
      </w:pPr>
      <w:r>
        <w:rPr>
          <w:sz w:val="24"/>
          <w:szCs w:val="24"/>
        </w:rPr>
        <w:t>Îíà ïîñòàâèëà êðóæêè íà ñòîë è íàñûïàëà â êîôåéíèê êîôå. Âîäà â êîâøå óæå çàêèïàëà. Æàí-Ïîëü ïîäîøåë, ñãðåá ðóêîé åå êîðîòêèå âîëîñû è çàïðîêèíóë åé ãîëîâó òàê, ÷òî åé ïðèøëîñü-òàêè âçãëÿíóòü åìó â ëèöî.</w:t>
      </w:r>
    </w:p>
    <w:p>
      <w:pPr>
        <w:pStyle w:val="Normal"/>
        <w:ind w:firstLine="720"/>
        <w:jc w:val="both"/>
        <w:rPr>
          <w:sz w:val="24"/>
          <w:szCs w:val="24"/>
        </w:rPr>
      </w:pPr>
      <w:r>
        <w:rPr>
          <w:sz w:val="24"/>
          <w:szCs w:val="24"/>
        </w:rPr>
        <w:t xml:space="preserve">— </w:t>
      </w:r>
      <w:r>
        <w:rPr>
          <w:sz w:val="24"/>
          <w:szCs w:val="24"/>
        </w:rPr>
        <w:t>Õî÷åøü, ÷òîáû ÿ òâîå êðàñèâîå ëè÷èêî ðàçóêðàñèë? Ýòî çàïðîñòî, òû çíàåøü. Îäèí ðàç ñìàçàòü áû òåáå õîðîøåíüêî — òû òîëüêî ýòîãî è çàñëóæèâàåøü, òåëêà ÷åðòîâà. Íó-êà ðàçäåâàéñÿ, äà ïîáûñòðåé.</w:t>
      </w:r>
    </w:p>
    <w:p>
      <w:pPr>
        <w:pStyle w:val="Normal"/>
        <w:ind w:firstLine="720"/>
        <w:jc w:val="both"/>
        <w:rPr>
          <w:sz w:val="24"/>
          <w:szCs w:val="24"/>
        </w:rPr>
      </w:pPr>
      <w:r>
        <w:rPr>
          <w:sz w:val="24"/>
          <w:szCs w:val="24"/>
        </w:rPr>
        <w:t>Îí âûïóñòèë åå âîëîñû. Îíà ïîâåðíóëàñü è, íå ãîâîðÿ íè ñëîâà, ñíÿëà áëóçêó, ðàññòåãíóëà äæèíñû è, êîãäà îíè ñîñêîëüçíóëè íà ïîë, ñòÿíóëà òðóñû è îòáðîñèëà èõ íîãîé. Ïîòîì ëåãëà íà êðîâàòü, âûòÿíóëàñü íà ñïèíå è îòâåðíóëà îò íåãî ëèöî.</w:t>
      </w:r>
    </w:p>
    <w:p>
      <w:pPr>
        <w:pStyle w:val="Normal"/>
        <w:ind w:firstLine="720"/>
        <w:jc w:val="both"/>
        <w:rPr>
          <w:sz w:val="24"/>
          <w:szCs w:val="24"/>
        </w:rPr>
      </w:pPr>
      <w:r>
        <w:rPr>
          <w:sz w:val="24"/>
          <w:szCs w:val="24"/>
        </w:rPr>
        <w:t xml:space="preserve">— </w:t>
      </w:r>
      <w:r>
        <w:rPr>
          <w:sz w:val="24"/>
          <w:szCs w:val="24"/>
        </w:rPr>
        <w:t>Áûñòðåå, — âåëåëà îíà. — Íàì óõîäèòü, à ÿ åùå êîôå õî÷ó âûïèòü.</w:t>
      </w:r>
    </w:p>
    <w:p>
      <w:pPr>
        <w:pStyle w:val="Normal"/>
        <w:ind w:firstLine="720"/>
        <w:jc w:val="both"/>
        <w:rPr>
          <w:sz w:val="24"/>
          <w:szCs w:val="24"/>
        </w:rPr>
      </w:pPr>
      <w:r>
        <w:rPr>
          <w:sz w:val="24"/>
          <w:szCs w:val="24"/>
        </w:rPr>
        <w:t>Ïîñëå îíà ñêàçàëà:</w:t>
      </w:r>
    </w:p>
    <w:p>
      <w:pPr>
        <w:pStyle w:val="Normal"/>
        <w:ind w:firstLine="720"/>
        <w:jc w:val="both"/>
        <w:rPr>
          <w:sz w:val="24"/>
          <w:szCs w:val="24"/>
        </w:rPr>
      </w:pPr>
      <w:r>
        <w:rPr>
          <w:sz w:val="24"/>
          <w:szCs w:val="24"/>
        </w:rPr>
        <w:t xml:space="preserve">— </w:t>
      </w:r>
      <w:r>
        <w:rPr>
          <w:sz w:val="24"/>
          <w:szCs w:val="24"/>
        </w:rPr>
        <w:t>Ýòî â ïîñëåäíèé ðàç. Íàäåþñü, òû óäîâîëüñòâèå ïîëó÷èë, — è íàïðàâèëàñü ê ðàêîâèíå, âñåì ñâîèì âèäîì äåìîíñòðèðóÿ îòâðàùåíèå.</w:t>
      </w:r>
    </w:p>
    <w:p>
      <w:pPr>
        <w:pStyle w:val="Normal"/>
        <w:ind w:firstLine="720"/>
        <w:jc w:val="both"/>
        <w:rPr>
          <w:sz w:val="24"/>
          <w:szCs w:val="24"/>
        </w:rPr>
      </w:pPr>
      <w:r>
        <w:rPr>
          <w:sz w:val="24"/>
          <w:szCs w:val="24"/>
        </w:rPr>
        <w:t>Êîãäà ÿâèëñÿ Ñåðæ, îíè ïèëè êîôå.</w:t>
      </w:r>
    </w:p>
    <w:p>
      <w:pPr>
        <w:pStyle w:val="Normal"/>
        <w:ind w:firstLine="720"/>
        <w:jc w:val="both"/>
        <w:rPr>
          <w:sz w:val="24"/>
          <w:szCs w:val="24"/>
        </w:rPr>
      </w:pPr>
      <w:r>
        <w:rPr>
          <w:sz w:val="24"/>
          <w:szCs w:val="24"/>
        </w:rPr>
        <w:t xml:space="preserve">— </w:t>
      </w:r>
      <w:r>
        <w:rPr>
          <w:sz w:val="24"/>
          <w:szCs w:val="24"/>
        </w:rPr>
        <w:t>Øòàá ïðèíÿë ïëàí íàñ÷åò Æàí-Ïîëÿ, — ñêàçàëà îíà ãîñòþ, ëèöî åå ïðè ýòîì íè÷åãî íå âûðàæàëî.</w:t>
      </w:r>
    </w:p>
    <w:p>
      <w:pPr>
        <w:pStyle w:val="Normal"/>
        <w:ind w:firstLine="720"/>
        <w:jc w:val="both"/>
        <w:rPr>
          <w:sz w:val="24"/>
          <w:szCs w:val="24"/>
        </w:rPr>
      </w:pPr>
      <w:r>
        <w:rPr>
          <w:sz w:val="24"/>
          <w:szCs w:val="24"/>
        </w:rPr>
        <w:t xml:space="preserve">— </w:t>
      </w:r>
      <w:r>
        <w:rPr>
          <w:sz w:val="24"/>
          <w:szCs w:val="24"/>
        </w:rPr>
        <w:t>Ìîíòèíüè?</w:t>
      </w:r>
    </w:p>
    <w:p>
      <w:pPr>
        <w:pStyle w:val="Normal"/>
        <w:ind w:firstLine="720"/>
        <w:jc w:val="both"/>
        <w:rPr>
          <w:sz w:val="24"/>
          <w:szCs w:val="24"/>
        </w:rPr>
      </w:pPr>
      <w:r>
        <w:rPr>
          <w:sz w:val="24"/>
          <w:szCs w:val="24"/>
        </w:rPr>
        <w:t>Îíà ìîë÷à êèâíóëà. Âòðîåì îíè ñïóñòèëèñü ïî ëåñòíèöå, ìàøèíà ñòîÿëà çà ïåðâûì æå ïîâîðîòîì.</w:t>
      </w:r>
    </w:p>
    <w:p>
      <w:pPr>
        <w:pStyle w:val="Normal"/>
        <w:ind w:firstLine="720"/>
        <w:jc w:val="both"/>
        <w:rPr>
          <w:sz w:val="24"/>
          <w:szCs w:val="24"/>
        </w:rPr>
      </w:pPr>
      <w:r>
        <w:rPr>
          <w:sz w:val="24"/>
          <w:szCs w:val="24"/>
        </w:rPr>
        <w:t xml:space="preserve">— </w:t>
      </w:r>
      <w:r>
        <w:rPr>
          <w:sz w:val="24"/>
          <w:szCs w:val="24"/>
        </w:rPr>
        <w:t>ß ïîâåäó, — ðàñïîðÿäèëàñü äåâóøêà. — À âû âäâîåì ñàäèòåñü ñçàäè, òàê Æàí-Ïîëÿ ìåíüøå âèäíî.</w:t>
      </w:r>
    </w:p>
    <w:p>
      <w:pPr>
        <w:pStyle w:val="Normal"/>
        <w:ind w:firstLine="720"/>
        <w:jc w:val="both"/>
        <w:rPr>
          <w:sz w:val="24"/>
          <w:szCs w:val="24"/>
        </w:rPr>
      </w:pPr>
      <w:r>
        <w:rPr>
          <w:sz w:val="24"/>
          <w:szCs w:val="24"/>
        </w:rPr>
        <w:t>Îíà ñåëà çà ðóëü, âçÿâ ó Ñåðæà êëþ÷è. Êîãäà îòúåõàëè, Æàí-Ïîëü çàãîâîðèë:</w:t>
      </w:r>
    </w:p>
    <w:p>
      <w:pPr>
        <w:pStyle w:val="Normal"/>
        <w:ind w:firstLine="720"/>
        <w:jc w:val="both"/>
        <w:rPr>
          <w:sz w:val="24"/>
          <w:szCs w:val="24"/>
        </w:rPr>
      </w:pPr>
      <w:r>
        <w:rPr>
          <w:sz w:val="24"/>
          <w:szCs w:val="24"/>
        </w:rPr>
        <w:t xml:space="preserve">— </w:t>
      </w:r>
      <w:r>
        <w:rPr>
          <w:sz w:val="24"/>
          <w:szCs w:val="24"/>
        </w:rPr>
        <w:t>Ìíå ïèñòîëåò íóæåí.</w:t>
      </w:r>
    </w:p>
    <w:p>
      <w:pPr>
        <w:pStyle w:val="Normal"/>
        <w:ind w:firstLine="720"/>
        <w:jc w:val="both"/>
        <w:rPr>
          <w:sz w:val="24"/>
          <w:szCs w:val="24"/>
        </w:rPr>
      </w:pPr>
      <w:r>
        <w:rPr>
          <w:sz w:val="24"/>
          <w:szCs w:val="24"/>
        </w:rPr>
        <w:t xml:space="preserve">— </w:t>
      </w:r>
      <w:r>
        <w:rPr>
          <w:sz w:val="24"/>
          <w:szCs w:val="24"/>
        </w:rPr>
        <w:t>Òàì áóäåò. Îí â ñóìêå, êîòîðóþ ñ òâîåé êâàðòèðû ïðèâåçëè.</w:t>
      </w:r>
    </w:p>
    <w:p>
      <w:pPr>
        <w:pStyle w:val="Normal"/>
        <w:ind w:firstLine="720"/>
        <w:jc w:val="both"/>
        <w:rPr>
          <w:sz w:val="24"/>
          <w:szCs w:val="24"/>
        </w:rPr>
      </w:pPr>
      <w:r>
        <w:rPr>
          <w:sz w:val="24"/>
          <w:szCs w:val="24"/>
        </w:rPr>
        <w:t>Äàëüøå óæå â ïîëíîì ìîë÷àíèè îíè íàïðàâèëèñü ê çàïàäó â ñòîðîíó Ôîíòåíáëî, ìèíóÿ Ïîðò äå Âåíñàí. Ñêîðî ãîðîäñêîé ïåéçàæ êîí÷èëñÿ, ïîøëè ïîëÿ, çà íèìè ëåñà, â êîòîðûõ êîãäà-òî âî âñåì ñâîåì âåëèêîëåïèè ñêàêàëà êîðîëåâñêàÿ îõîòà, ïðåñëåäóÿ îëåíåé. Íà ðàçâèëêå ìàøèíà ñâåðíóëà ñ øîññå, óãëóáëÿÿñü â ëåñ.</w:t>
      </w:r>
    </w:p>
    <w:p>
      <w:pPr>
        <w:pStyle w:val="Normal"/>
        <w:ind w:firstLine="720"/>
        <w:jc w:val="both"/>
        <w:rPr>
          <w:sz w:val="24"/>
          <w:szCs w:val="24"/>
        </w:rPr>
      </w:pPr>
      <w:r>
        <w:rPr>
          <w:sz w:val="24"/>
          <w:szCs w:val="24"/>
        </w:rPr>
        <w:t xml:space="preserve">— </w:t>
      </w:r>
      <w:r>
        <w:rPr>
          <w:sz w:val="24"/>
          <w:szCs w:val="24"/>
        </w:rPr>
        <w:t>Êóäà ýòî ìû? — óäèâèëñÿ Æàí-Ïîëü. Îí äðåìàë è î÷íóëñÿ óæå íà óçêîé ëåñíîé äîðîãå.</w:t>
      </w:r>
    </w:p>
    <w:p>
      <w:pPr>
        <w:pStyle w:val="Normal"/>
        <w:ind w:firstLine="720"/>
        <w:jc w:val="both"/>
        <w:rPr>
          <w:sz w:val="24"/>
          <w:szCs w:val="24"/>
        </w:rPr>
      </w:pPr>
      <w:r>
        <w:rPr>
          <w:sz w:val="24"/>
          <w:szCs w:val="24"/>
        </w:rPr>
        <w:t xml:space="preserve">— </w:t>
      </w:r>
      <w:r>
        <w:rPr>
          <w:sz w:val="24"/>
          <w:szCs w:val="24"/>
        </w:rPr>
        <w:t>×òî ìíå, ïî ìàãèñòðàëè åõàòü, ÷òî ëè, êîãäà òû ñçàäè ñèäèøü? — âîçìóòèëàñü Èíãðèä. — Çäåñü ïî êðàéíåé ìåðå ïîñòîâ íåò. Äîáåðåìñÿ äî Ìîíòèíüè, íå âûåçæàÿ áîëüøå íà øîññå.</w:t>
      </w:r>
    </w:p>
    <w:p>
      <w:pPr>
        <w:pStyle w:val="Normal"/>
        <w:ind w:firstLine="720"/>
        <w:jc w:val="both"/>
        <w:rPr>
          <w:sz w:val="24"/>
          <w:szCs w:val="24"/>
        </w:rPr>
      </w:pPr>
      <w:r>
        <w:rPr>
          <w:sz w:val="24"/>
          <w:szCs w:val="24"/>
        </w:rPr>
        <w:t>Â ìîë÷àíèè îíè åõàëè åùå ìèíóò äâàäöàòü. Ìàøèí â ýòîé ñàìîé ãóñòîé ÷àñòè ëåñà íå ïîïàäàëîñü. Ïðîåçæàÿ ïåðåêðåñòîê, äåâóøêà ñêàçàëà Æàí-Ïîëþ:</w:t>
      </w:r>
    </w:p>
    <w:p>
      <w:pPr>
        <w:pStyle w:val="Normal"/>
        <w:ind w:firstLine="720"/>
        <w:jc w:val="both"/>
        <w:rPr>
          <w:sz w:val="24"/>
          <w:szCs w:val="24"/>
        </w:rPr>
      </w:pPr>
      <w:r>
        <w:rPr>
          <w:sz w:val="24"/>
          <w:szCs w:val="24"/>
        </w:rPr>
        <w:t xml:space="preserve">— </w:t>
      </w:r>
      <w:r>
        <w:rPr>
          <w:sz w:val="24"/>
          <w:szCs w:val="24"/>
        </w:rPr>
        <w:t>ß îòâå÷àþ çà òåáÿ, çà òâîþ áåçîïàñíîñòü.</w:t>
      </w:r>
    </w:p>
    <w:p>
      <w:pPr>
        <w:pStyle w:val="Normal"/>
        <w:ind w:firstLine="720"/>
        <w:jc w:val="both"/>
        <w:rPr>
          <w:sz w:val="24"/>
          <w:szCs w:val="24"/>
        </w:rPr>
      </w:pPr>
      <w:r>
        <w:rPr>
          <w:sz w:val="24"/>
          <w:szCs w:val="24"/>
        </w:rPr>
        <w:t>Ïðè ýòèõ ñëîâàõ Ñåðæ íàêëîíèëñÿ âïåðåä.</w:t>
      </w:r>
    </w:p>
    <w:p>
      <w:pPr>
        <w:pStyle w:val="Normal"/>
        <w:ind w:firstLine="720"/>
        <w:jc w:val="both"/>
        <w:rPr>
          <w:sz w:val="24"/>
          <w:szCs w:val="24"/>
        </w:rPr>
      </w:pPr>
      <w:r>
        <w:rPr>
          <w:sz w:val="24"/>
          <w:szCs w:val="24"/>
        </w:rPr>
        <w:t xml:space="preserve">— </w:t>
      </w:r>
      <w:r>
        <w:rPr>
          <w:sz w:val="24"/>
          <w:szCs w:val="24"/>
        </w:rPr>
        <w:t>Ìíå âûéòè íàäî.</w:t>
      </w:r>
    </w:p>
    <w:p>
      <w:pPr>
        <w:pStyle w:val="Normal"/>
        <w:ind w:firstLine="720"/>
        <w:jc w:val="both"/>
        <w:rPr>
          <w:sz w:val="24"/>
          <w:szCs w:val="24"/>
        </w:rPr>
      </w:pPr>
      <w:r>
        <w:rPr>
          <w:sz w:val="24"/>
          <w:szCs w:val="24"/>
        </w:rPr>
        <w:t>Ìàøèíà îñòàíîâèëàñü.</w:t>
      </w:r>
    </w:p>
    <w:p>
      <w:pPr>
        <w:pStyle w:val="Normal"/>
        <w:ind w:firstLine="720"/>
        <w:jc w:val="both"/>
        <w:rPr>
          <w:sz w:val="24"/>
          <w:szCs w:val="24"/>
        </w:rPr>
      </w:pPr>
      <w:r>
        <w:rPr>
          <w:sz w:val="24"/>
          <w:szCs w:val="24"/>
        </w:rPr>
        <w:t xml:space="preserve">— </w:t>
      </w:r>
      <w:r>
        <w:rPr>
          <w:sz w:val="24"/>
          <w:szCs w:val="24"/>
        </w:rPr>
        <w:t>Çäåñü?</w:t>
      </w:r>
    </w:p>
    <w:p>
      <w:pPr>
        <w:pStyle w:val="Normal"/>
        <w:ind w:firstLine="720"/>
        <w:jc w:val="both"/>
        <w:rPr>
          <w:sz w:val="24"/>
          <w:szCs w:val="24"/>
        </w:rPr>
      </w:pPr>
      <w:r>
        <w:rPr>
          <w:sz w:val="24"/>
          <w:szCs w:val="24"/>
        </w:rPr>
        <w:t xml:space="preserve">— </w:t>
      </w:r>
      <w:r>
        <w:rPr>
          <w:sz w:val="24"/>
          <w:szCs w:val="24"/>
        </w:rPr>
        <w:t>Äà õîòü çäåñü. À òû íå õî÷åøü ïðîãóëÿòüñÿ, Æàí-Ïîëü?</w:t>
      </w:r>
    </w:p>
    <w:p>
      <w:pPr>
        <w:pStyle w:val="Normal"/>
        <w:ind w:firstLine="720"/>
        <w:jc w:val="both"/>
        <w:rPr>
          <w:sz w:val="24"/>
          <w:szCs w:val="24"/>
        </w:rPr>
      </w:pPr>
      <w:r>
        <w:rPr>
          <w:sz w:val="24"/>
          <w:szCs w:val="24"/>
        </w:rPr>
        <w:t xml:space="preserve">— </w:t>
      </w:r>
      <w:r>
        <w:rPr>
          <w:sz w:val="24"/>
          <w:szCs w:val="24"/>
        </w:rPr>
        <w:t>Ýòî ìîæíî, — ñîãëàñèëñÿ òîò.</w:t>
      </w:r>
    </w:p>
    <w:p>
      <w:pPr>
        <w:pStyle w:val="Normal"/>
        <w:ind w:firstLine="720"/>
        <w:jc w:val="both"/>
        <w:rPr>
          <w:sz w:val="24"/>
          <w:szCs w:val="24"/>
        </w:rPr>
      </w:pPr>
      <w:r>
        <w:rPr>
          <w:sz w:val="24"/>
          <w:szCs w:val="24"/>
        </w:rPr>
        <w:t>Äâîå ìóæ÷èí âûøëè èç ìàøèíû, è Ñåðæ ÷óòü îòñòàë, ïðîïóñêàÿ Æàí-Ïîëÿ âïåðåä, íà óçêóþ òðîïêó. Êîãäà òîò ñêðûëñÿ â êóñòàõ, îí âûòàùèë èç êàðìàíà «ôàéåðáåðä», óñòàíîâèë ãëóøèòåëü è ïîñïåøèë çà ñâîèì ñïóòíèêîì. Æàí-Ïîëü òîëüêî óñïåë êðèêíóòü:</w:t>
      </w:r>
    </w:p>
    <w:p>
      <w:pPr>
        <w:pStyle w:val="Normal"/>
        <w:ind w:firstLine="720"/>
        <w:jc w:val="both"/>
        <w:rPr>
          <w:sz w:val="24"/>
          <w:szCs w:val="24"/>
        </w:rPr>
      </w:pPr>
      <w:r>
        <w:rPr>
          <w:sz w:val="24"/>
          <w:szCs w:val="24"/>
        </w:rPr>
        <w:t xml:space="preserve">— </w:t>
      </w:r>
      <w:r>
        <w:rPr>
          <w:sz w:val="24"/>
          <w:szCs w:val="24"/>
        </w:rPr>
        <w:t>Ýé, êóäà ïðåøü, íàéäè ñåáå äðóãîå ìåñòî!</w:t>
      </w:r>
    </w:p>
    <w:p>
      <w:pPr>
        <w:pStyle w:val="Normal"/>
        <w:ind w:firstLine="720"/>
        <w:jc w:val="both"/>
        <w:rPr>
          <w:sz w:val="24"/>
          <w:szCs w:val="24"/>
        </w:rPr>
      </w:pPr>
      <w:r>
        <w:rPr>
          <w:sz w:val="24"/>
          <w:szCs w:val="24"/>
        </w:rPr>
        <w:t>Ñåðæ ïîäîøåë áëèæå è, òùàòåëüíî ïðèöåëèâøèñü, äâàæäû âûñòðåëèë ñçàäè åìó â ãîëîâó. Âûñòðåë áûë ïî÷òè íå ñëûøåí, íî Èíãðèä óæå ñïåøèëà åìó íàâñòðå÷ó.</w:t>
      </w:r>
    </w:p>
    <w:p>
      <w:pPr>
        <w:pStyle w:val="Normal"/>
        <w:ind w:firstLine="720"/>
        <w:jc w:val="both"/>
        <w:rPr>
          <w:sz w:val="24"/>
          <w:szCs w:val="24"/>
        </w:rPr>
      </w:pPr>
      <w:r>
        <w:rPr>
          <w:sz w:val="24"/>
          <w:szCs w:val="24"/>
        </w:rPr>
        <w:t xml:space="preserve">— </w:t>
      </w:r>
      <w:r>
        <w:rPr>
          <w:sz w:val="24"/>
          <w:szCs w:val="24"/>
        </w:rPr>
        <w:t>Ïîðÿäîê, — ñêàçàëà îíà. — Íó è äðÿíü æå îí áûë!</w:t>
      </w:r>
    </w:p>
    <w:p>
      <w:pPr>
        <w:pStyle w:val="Normal"/>
        <w:ind w:firstLine="720"/>
        <w:jc w:val="both"/>
        <w:rPr>
          <w:sz w:val="24"/>
          <w:szCs w:val="24"/>
        </w:rPr>
      </w:pPr>
      <w:r>
        <w:rPr>
          <w:sz w:val="24"/>
          <w:szCs w:val="24"/>
        </w:rPr>
        <w:t>Îíà âçãëÿíóëà íà ñêîð÷èâøèéñÿ òðóï — Æàí-Ïîëü óïàë â êóñòû, ñ äîðîãè åãî íå çàìåòèøü.</w:t>
      </w:r>
    </w:p>
    <w:p>
      <w:pPr>
        <w:pStyle w:val="Normal"/>
        <w:ind w:firstLine="720"/>
        <w:jc w:val="both"/>
        <w:rPr>
          <w:sz w:val="24"/>
          <w:szCs w:val="24"/>
        </w:rPr>
      </w:pPr>
      <w:r>
        <w:rPr>
          <w:sz w:val="24"/>
          <w:szCs w:val="24"/>
        </w:rPr>
        <w:t xml:space="preserve">— </w:t>
      </w:r>
      <w:r>
        <w:rPr>
          <w:sz w:val="24"/>
          <w:szCs w:val="24"/>
        </w:rPr>
        <w:t>Îòòàùèòü åãî, ÷òî ëè, ïîäàëüøå â ëåñ? — Ñåðæ çàïèõèâàë ïèñòîëåò â êàðìàí.</w:t>
      </w:r>
    </w:p>
    <w:p>
      <w:pPr>
        <w:pStyle w:val="Normal"/>
        <w:ind w:firstLine="720"/>
        <w:jc w:val="both"/>
        <w:rPr>
          <w:sz w:val="24"/>
          <w:szCs w:val="24"/>
        </w:rPr>
      </w:pPr>
      <w:r>
        <w:rPr>
          <w:sz w:val="24"/>
          <w:szCs w:val="24"/>
        </w:rPr>
        <w:t xml:space="preserve">— </w:t>
      </w:r>
      <w:r>
        <w:rPr>
          <w:sz w:val="24"/>
          <w:szCs w:val="24"/>
        </w:rPr>
        <w:t>Äà íå íàäî! ×åì ñêîðåå ýòè ñâèíüè åãî îáíàðóæàò, òåì áûñòðåå óñâîÿò, êàê ìû ïîñòóïàåì ñ ïðåäàòåëÿìè.</w:t>
      </w:r>
    </w:p>
    <w:p>
      <w:pPr>
        <w:pStyle w:val="Normal"/>
        <w:ind w:firstLine="720"/>
        <w:jc w:val="both"/>
        <w:rPr>
          <w:sz w:val="24"/>
          <w:szCs w:val="24"/>
        </w:rPr>
      </w:pPr>
      <w:r>
        <w:rPr>
          <w:sz w:val="24"/>
          <w:szCs w:val="24"/>
        </w:rPr>
        <w:t>Êîãäà âåðíóëèñü ê ìàøèíå, Ñåðæ ñåë çà ðóëü, è íà áîëüøîé ñêîðîñòè îíè íàïðàâèëèñü îáðàòíî â Ïàðèæ.</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åõíèêà îáëàâû, òî åñòü ïîëèöåéñêîãî íàëåòà íà êàêîå-íèáóäü çäàíèå, íà íåñêîëüêî çäàíèé îäíîâðåìåííî, à òî è íà öåëûé êâàðòàë, áûëà äîâåäåíà äî ñîâåðøåíñòâà ãåñòàïî è åãî ôðàíöóçñêèìè ñïîäâèæíèêàìè âî âðåìÿ îêêóïàöèè. È õîòÿ ñ òåõ ïîð ôðàíöóçñêîé ïîëèöèè íå ÷àñòî ïðåäñòàâëÿëñÿ ñëó÷àé âîñïîëüçîâàòüñÿ ýòèì ïðèåìîì, ïðîöåäóðà îáëàâû ñòàëà êàê áû íàðîäíîé ìóäðîñòüþ. Ýòî áûë êàê ðàç òîò ïðèåì, êîòîðûé ðàññ÷èòûâàë èñïîëüçîâàòü Àëüôðåä Áàóì ñ ïîìîùüþ Ðóàññå.</w:t>
      </w:r>
    </w:p>
    <w:p>
      <w:pPr>
        <w:pStyle w:val="Normal"/>
        <w:ind w:firstLine="720"/>
        <w:jc w:val="both"/>
        <w:rPr>
          <w:sz w:val="24"/>
          <w:szCs w:val="24"/>
        </w:rPr>
      </w:pPr>
      <w:r>
        <w:rPr>
          <w:sz w:val="24"/>
          <w:szCs w:val="24"/>
        </w:rPr>
        <w:t>Òåððèòîðèÿ, íà êîòîðîé ïðåäñòîÿëî ïðîâåñòè îáëàâó, áûëà äîâîëüíî âåëèêà: îêîëî ñåìíàäöàòè óëèö è ïåðåóëêîâ â òðåóãîëüíèêå, îáðàçîâàííîì áóëüâàðàìè Ìàæåíòà, Ñòðàñáóð è Ñåí-Ìàðòåí, ÷åðåç ýòîò òðåóãîëüíèê ïðîõîäèò óëèöà Ôîáóð Ñåí-Äåíè, íà êîòîðîé Ëåîí ïðåäïðèíÿë íåóäà÷íóþ ïîïûòêó çàäåðæàòü Èíãðèä. Ãëàâíîå â ïîäîáíîé ïðîöåäóðå — áëîêèðîâàòü âñå âõîäû è âûõîäû è çàòåì áûñòðî ïðî÷åñûâàòü âíóòðè äîì çà äîìîì, ïðèâëåêàÿ êàê ìîæíî áîëüøå íàðîäó. Ñêîðîñòü — ñàìûé ñóùåñòâåííûé ýëåìåíò îáëàâû, à åùå — õîðîøèé, îáñòîÿòåëüíûé èíñòðóêòàæ ó÷àñòíèêîâ. Ïîòîìó ÷òî åñëè â êàêîì-íèáóäü äåëå ó÷àñòâóåò ñîòíÿ ëþäåé, òî ñðåäè íèõ íåïðåìåííî íàéäåòñÿ èäèîò, êîòîðîãî âîîáùå-òî íàäî áû ãíàòü èç ïîëèöèè è ÷üÿ ãëóïîñòü è íåêîìïåòåíòíîñòü òîëüêî óñóãóáëÿþòñÿ òåì, ÷òî îí íîñèò ìóíäèð. Âîò îí (èëè îíè — òàêèõ âïîëíå ìîæåò áûòü íåñêîëüêî) îáÿçàòåëüíî è îêàæåòñÿ â òîì ñàìîì çâåíå, îò êîòîðîãî çàâèñèò óñïåõ âñåé îïåðàöèè, è îáÿçàòåëüíî óïóñòèò ñàìîãî ïðåñëåäóåìîãî èëè òîãî, êòî ìîã áû ê íåìó ïðèâåñòè. Îí íå òîëüêî ïðîçåâàåò ÷åëîâåêà, íà êîòîðîãî óñòðîåíà îáëàâà, íî åùå è, ïðèïîäíÿâ øëÿïó, ñäåëàåò øàã â ñòîðîíó, ÷òîáû òîìó áûëî óäîáíåå ïîêèíóòü òåððèòîðèþ. Åäèíñòâåííîå ñðåäñòâî òàêîãî íåéòðàëèçîâàòü — ýòî ñíàáäèòü åãî êàê ìîæíî áîëåå ïîëíûìè ñâåäåíèÿìè îòíîñèòåëüíî âíåøíîñòè ðàçûñêèâàåìîãî, åãî ïðèâû÷åê, îïèñàòü ïîäðîáíî âñå ïðèìåòû, êîòîðûå äîëæíû âûçûâàòü ïîäîçðåíèå.</w:t>
      </w:r>
    </w:p>
    <w:p>
      <w:pPr>
        <w:pStyle w:val="Normal"/>
        <w:ind w:firstLine="720"/>
        <w:jc w:val="both"/>
        <w:rPr>
          <w:sz w:val="24"/>
          <w:szCs w:val="24"/>
        </w:rPr>
      </w:pPr>
      <w:r>
        <w:rPr>
          <w:sz w:val="24"/>
          <w:szCs w:val="24"/>
        </w:rPr>
        <w:t>Àëüôðåä Áàóì áûë ìàñòåðîì èíñòðóêòàæà — îí óìåë, ïîäîáíî äèðèæåðó áîëüøîãî îðêåñòðà, ïîñòàâèòü ñîâåðøåííî ÷åòêî îáùóþ çàäà÷ó è ïðè ýòîì îáúÿñíèòü êàæäîìó åãî ïåðñîíàëüíóþ ðîëü. Ýòî åãî íåñêîëüêî äàæå ìèñòè÷åñêîå èñêóññòâî ïîíàäîáèëîñü, êîãäà â ïîäçåìíîì ãàðàæå íà óëèöå Ñîññý ñîáðàëèñü ñòî ñ ëèøíèì ó÷àñòíèêîâ îïåðàöèè — ÷àñòüþ â ôîðìå, ÷àñòüþ â øòàòñêîì.</w:t>
      </w:r>
    </w:p>
    <w:p>
      <w:pPr>
        <w:pStyle w:val="Normal"/>
        <w:ind w:firstLine="720"/>
        <w:jc w:val="both"/>
        <w:rPr>
          <w:sz w:val="24"/>
          <w:szCs w:val="24"/>
        </w:rPr>
      </w:pPr>
      <w:r>
        <w:rPr>
          <w:sz w:val="24"/>
          <w:szCs w:val="24"/>
        </w:rPr>
        <w:t>Âñåì áûëè ðîçäàíû ôîòîãðàôèè — íà îäíîé áåëîêóðàÿ äåâóøêà, òà, ÷òî ïðèõîäèëà â êëèíèêó Áîæîí, íà âòîðîé — Æàí-Ïîëü Ìàñý, â ïðîøëîì ëåãèîíåð, íåîäíîêðàòíî ñóäèìûé, íåäàâíî ñáåæàâøèé èç êîíòððàçâåäêè ïðÿìî âî âðåìÿ äîïðîñà. Áàóì ïðî÷èòàë öåëóþ ëåêöèþ, êàê îïîçíàòü îðèãèíàë ôîòîãðàôèè, åñëè, äîïóñòèì, âîëîñû ïåðåêðàøåíû èëè âíåøíîñòü åùå êàêèì-òî îáðàçîì èçìåíåíà. Ïîòîì ïîâåðíóëñÿ ê êðóïíîìàñøòàáíîé êàðòå ðàéîíà, âèñåâøåé íà ñòåíå, è ñ ïîìîùüþ óêàçêè ðàçìåñòèë íà âñåõ ñåìíàäöàòè óëèöàõ ãðóïïû ó÷àñòíèêîâ, îáúÿñíèâ, ÷òî èì ñëåäóåò äåëàòü. Íåêîòîðûì ïðåäñòîÿëî ïàòðóëèðîâàòü óëèöû, ïðîâåðÿÿ äîêóìåíòû ó ïðîõîæèõ, è çàäåðæèâàòü òåõ, ó êîãî òàêîâûõ íå îêàæåòñÿ. Áîëüøèíñòâî æå äîëæíî áûëî ïðî÷åñûâàòü çäàíèÿ.</w:t>
      </w:r>
    </w:p>
    <w:p>
      <w:pPr>
        <w:pStyle w:val="Normal"/>
        <w:ind w:firstLine="720"/>
        <w:jc w:val="both"/>
        <w:rPr>
          <w:sz w:val="24"/>
          <w:szCs w:val="24"/>
        </w:rPr>
      </w:pPr>
      <w:r>
        <w:rPr>
          <w:sz w:val="24"/>
          <w:szCs w:val="24"/>
        </w:rPr>
        <w:t>Íå ïîæàëåë Áàóì âðåìåíè è íà òî, ÷òîáû îáúÿñíèòü, êàêèì îáðàçîì ñëåäóåò ñî÷åòàòü íåîáõîäèìóþ âåæëèâîñòü ñ èçâåñòíîé òâåðäîñòüþ, åñëè õîçÿåâà íå ïóñêàþò ïðîâåðÿþùåãî â ñâîþ êâàðòèðó, â êîíòîðó èëè ìàñòåðñêóþ.</w:t>
      </w:r>
    </w:p>
    <w:p>
      <w:pPr>
        <w:pStyle w:val="Normal"/>
        <w:ind w:firstLine="720"/>
        <w:jc w:val="both"/>
        <w:rPr>
          <w:sz w:val="24"/>
          <w:szCs w:val="24"/>
        </w:rPr>
      </w:pPr>
      <w:r>
        <w:rPr>
          <w:sz w:val="24"/>
          <w:szCs w:val="24"/>
        </w:rPr>
        <w:t xml:space="preserve">— </w:t>
      </w:r>
      <w:r>
        <w:rPr>
          <w:sz w:val="24"/>
          <w:szCs w:val="24"/>
        </w:rPr>
        <w:t>Ïîòîì âñåãäà íàéäåì âðåìÿ, ÷òîáû èçâèíèòüñÿ, — ñêàçàë îí. — Íî âîò åñëè ÷óæàÿ ñîáñòâåííîñòü áóäåò ïîâðåæäåíà, — äåðæèòåñü! Ñòàðàéòåñü âåñòè ñåáÿ ïðèëè÷íî.</w:t>
      </w:r>
    </w:p>
    <w:p>
      <w:pPr>
        <w:pStyle w:val="Normal"/>
        <w:ind w:firstLine="720"/>
        <w:jc w:val="both"/>
        <w:rPr>
          <w:sz w:val="24"/>
          <w:szCs w:val="24"/>
        </w:rPr>
      </w:pPr>
      <w:r>
        <w:rPr>
          <w:sz w:val="24"/>
          <w:szCs w:val="24"/>
        </w:rPr>
        <w:t>Â àóäèòîðèè ðàçäàëñÿ ðîïîò. Âñå ïîíèìàëè, ÷òî ïîäîáíàÿ îïåðàöèÿ íå îáîéäåòñÿ áåç ãðóáîñòè è ñêàíäàëîâ, è ÷åãî óæ òàì ãîðåâàòü ïî ïîâîäó êàêîé-íèáóäü âûøèáëåííîé äâåðè èëè ôèíãàëà íà ÷üåé-íèáóäü ôèçèîíîìèè!</w:t>
      </w:r>
    </w:p>
    <w:p>
      <w:pPr>
        <w:pStyle w:val="Normal"/>
        <w:ind w:firstLine="720"/>
        <w:jc w:val="both"/>
        <w:rPr>
          <w:sz w:val="24"/>
          <w:szCs w:val="24"/>
        </w:rPr>
      </w:pPr>
      <w:r>
        <w:rPr>
          <w:sz w:val="24"/>
          <w:szCs w:val="24"/>
        </w:rPr>
        <w:t xml:space="preserve">— </w:t>
      </w:r>
      <w:r>
        <w:rPr>
          <w:sz w:val="24"/>
          <w:szCs w:val="24"/>
        </w:rPr>
        <w:t>Ìíîãîãî ÿ íå æäó, — ïðèçíàëñÿ Áàóì Âàâðó ïîñëå èíñòðóêòàæà. — Êîíå÷íî, îòëîâèì êîå-êàêóþ ìåëêóþ ðûáåøêó — êòî æèâåò â ãîðîäå íåëåãàëüíî è ïðî÷åå, íî òå, êîãî ìû èùåì, — ÿ äóìàþ, îíè ñëèøêîì óìíû, ÷òîáû îñòàòüñÿ òàì, ãäå èõ ïûòàëèñü àðåñòîâàòü. ß äàæå íå óâåðåí â òîì, ÷òî èõ ëîãîâî ïîìåùàåòñÿ â ýòîì òðåóãîëüíèêå, õîòÿ èìåííî ñþäà îíè ïðèåçæàëè íà ìåòðî.</w:t>
      </w:r>
    </w:p>
    <w:p>
      <w:pPr>
        <w:pStyle w:val="Normal"/>
        <w:ind w:firstLine="720"/>
        <w:jc w:val="both"/>
        <w:rPr>
          <w:sz w:val="24"/>
          <w:szCs w:val="24"/>
        </w:rPr>
      </w:pPr>
      <w:r>
        <w:rPr>
          <w:sz w:val="24"/>
          <w:szCs w:val="24"/>
        </w:rPr>
        <w:t xml:space="preserve">— </w:t>
      </w:r>
      <w:r>
        <w:rPr>
          <w:sz w:val="24"/>
          <w:szCs w:val="24"/>
        </w:rPr>
        <w:t>Îáëàâó âñå ðàâíî íàäî ïðîâåñòè, — ñêàçàë Âàâð. — Åñëè ýòîãî íå ñäåëàòü, òî íàñ îáÿçàòåëüíî ñïðîñÿò, ïî÷åìó ìû íå âîñïîëüçîâàëèñü òàêèì ïðèåìîì. ×òî æ, ìîë, âû íèêîãî íå èùåòå? Íèêîãî ñ ïðèñòðàñòèåì íå äîïðàøèâàåòå? Íà÷àëüñòâåííûé óì òàêîãî íå äîïóñêàåò...</w:t>
      </w:r>
    </w:p>
    <w:p>
      <w:pPr>
        <w:pStyle w:val="Normal"/>
        <w:ind w:firstLine="720"/>
        <w:jc w:val="both"/>
        <w:rPr>
          <w:sz w:val="24"/>
          <w:szCs w:val="24"/>
        </w:rPr>
      </w:pPr>
      <w:r>
        <w:rPr>
          <w:sz w:val="24"/>
          <w:szCs w:val="24"/>
        </w:rPr>
        <w:t>Îáëàâà øëà ñâîèì ÷åðåäîì â íàçíà÷åííîå âðåìÿ — ñ ÷àñó äî òðåõ äíÿ âî âòîðíèê, 26 àâãóñòà. Ñàìîå èíòåðåñíîå ïðîèçîøëî èëè ìîãëî áû ïðîèçîéòè, êîãäà ãðóïïà, îòâåòñòâåííàÿ çà ïðî÷åñûâàíèå ïàññàæà Ñåí-Äåíè, ïðèáëèçèëàñü ê ìàñòåðñêîé õèì÷èñòêè, — ýòî, êàê ìû çíàåì, áûëî ÷åòâåðòîå çäàíèå ïî ëåâîé ñòîðîíå. Òðîå — èíñïåêòîð è äâà ñåðæàíòà — òîëêíóëè çàñòåêëåííóþ äâåðü ñ óëèöû, à äâîå èõ êîëëåã ÷åðåç äðóãîé ïîäúåçä îòïðàâèëèñü îñìàòðèâàòü êîíòîðû è êâàðòèðû, ðàñïîëîæåííûå íà âåðõíèõ ýòàæàõ äîìà.</w:t>
      </w:r>
    </w:p>
    <w:p>
      <w:pPr>
        <w:pStyle w:val="Normal"/>
        <w:ind w:firstLine="720"/>
        <w:jc w:val="both"/>
        <w:rPr>
          <w:sz w:val="24"/>
          <w:szCs w:val="24"/>
        </w:rPr>
      </w:pPr>
      <w:r>
        <w:rPr>
          <w:sz w:val="24"/>
          <w:szCs w:val="24"/>
        </w:rPr>
        <w:t xml:space="preserve">— </w:t>
      </w:r>
      <w:r>
        <w:rPr>
          <w:sz w:val="24"/>
          <w:szCs w:val="24"/>
        </w:rPr>
        <w:t>Ïîëèöèÿ! — ñîîáùèë èíñïåêòîð ÷åëîâåêó â áåëîì õàëàòå, êîòîðûé ñòîÿë ó ãðîõî÷óùåé ìàøèíû â çàäíåé ÷àñòè ìàñòåðñêîé è ïðîâåðÿë ìåòêè íà êàêèõ-òî âåùàõ.</w:t>
      </w:r>
    </w:p>
    <w:p>
      <w:pPr>
        <w:pStyle w:val="Normal"/>
        <w:ind w:firstLine="720"/>
        <w:jc w:val="both"/>
        <w:rPr>
          <w:sz w:val="24"/>
          <w:szCs w:val="24"/>
        </w:rPr>
      </w:pPr>
      <w:r>
        <w:rPr>
          <w:sz w:val="24"/>
          <w:szCs w:val="24"/>
        </w:rPr>
        <w:t>Ìàõíóâ ïåðåä åãî íîñîì óäîñòîâåðåíèÿìè, ïîñåòèòåëè ñîãëàñíî èíñòðóêöèÿì, ïîëó÷åííûì îò Áàóìà, áðîñèëèñü îñìàòðèâàòü ïîìåùåíèå, íå îáðàùàÿ âíèìàíèÿ íà íåãîäóþùèé âîïðîñ, ÷òî, ñîáñòâåííî, èì òóò íàäî?</w:t>
      </w:r>
    </w:p>
    <w:p>
      <w:pPr>
        <w:pStyle w:val="Normal"/>
        <w:ind w:firstLine="720"/>
        <w:jc w:val="both"/>
        <w:rPr>
          <w:sz w:val="24"/>
          <w:szCs w:val="24"/>
        </w:rPr>
      </w:pPr>
      <w:r>
        <w:rPr>
          <w:sz w:val="24"/>
          <w:szCs w:val="24"/>
        </w:rPr>
        <w:t>Îäèí èç ïîëèöåéñêèõ, îáîéäÿ ìàñòåðñêóþ, ñäâèíóë â ñòîðîíó îäåæäó, âèñåâøóþ íà ìåòàëëè÷åñêîé øòàíãå, çàãëÿíóë ïîä ïðèëàâîê è ñ ïîäîçðåíèåì óñòàâèëñÿ íà íåìåöêîãî ïðîèçâîäñòâà ìàøèíó, â êîòîðîé çà ñòåêëÿííîé ïàíåëüþ ñ ãðîõîòîì êðóòèëèñü è ïëåñêàëèñü çàëîæåííûå â áàê âåùè. Äâîå äðóãèõ èññëåäîâàëè äâå îáíàðóæåííûå â ïîìåùåíèè äâåðè. Çà îäíîé îêàçàëàñü äîâîëüíî âîíþ÷àÿ óáîðíàÿ: ïîëèöåéñêèé ïðîâåë òàì ðîâíî ñòîëüêî âðåìåíè, ÷òîáû îãëÿäåòü ïÿòíèñòûå îò ñûðîñòè ñòåíû. Âòîðàÿ äâåðü îêàçàëàñü çàïåðòîé.</w:t>
      </w:r>
    </w:p>
    <w:p>
      <w:pPr>
        <w:pStyle w:val="Normal"/>
        <w:ind w:firstLine="720"/>
        <w:jc w:val="both"/>
        <w:rPr>
          <w:sz w:val="24"/>
          <w:szCs w:val="24"/>
        </w:rPr>
      </w:pPr>
      <w:r>
        <w:rPr>
          <w:sz w:val="24"/>
          <w:szCs w:val="24"/>
        </w:rPr>
        <w:t xml:space="preserve">— </w:t>
      </w:r>
      <w:r>
        <w:rPr>
          <w:sz w:val="24"/>
          <w:szCs w:val="24"/>
        </w:rPr>
        <w:t>Íó-êà îòîïðèòå! — ïðîçâó÷àë ïðèêàç.</w:t>
      </w:r>
    </w:p>
    <w:p>
      <w:pPr>
        <w:pStyle w:val="Normal"/>
        <w:ind w:firstLine="720"/>
        <w:jc w:val="both"/>
        <w:rPr>
          <w:sz w:val="24"/>
          <w:szCs w:val="24"/>
        </w:rPr>
      </w:pPr>
      <w:r>
        <w:rPr>
          <w:sz w:val="24"/>
          <w:szCs w:val="24"/>
        </w:rPr>
        <w:t xml:space="preserve">— </w:t>
      </w:r>
      <w:r>
        <w:rPr>
          <w:sz w:val="24"/>
          <w:szCs w:val="24"/>
        </w:rPr>
        <w:t>À ó ìåíÿ êëþ÷à íåò, — áûë îòâåò. — Êëþ÷ ó õîçÿèíà, à åãî óæ íåäåëü ïÿòü êàê íåòó. Íà þã êóäà-òî ïîäàëñÿ, â îòïóñê.</w:t>
      </w:r>
    </w:p>
    <w:p>
      <w:pPr>
        <w:pStyle w:val="Normal"/>
        <w:ind w:firstLine="720"/>
        <w:jc w:val="both"/>
        <w:rPr>
          <w:sz w:val="24"/>
          <w:szCs w:val="24"/>
        </w:rPr>
      </w:pPr>
      <w:r>
        <w:rPr>
          <w:sz w:val="24"/>
          <w:szCs w:val="24"/>
        </w:rPr>
        <w:t xml:space="preserve">— </w:t>
      </w:r>
      <w:r>
        <w:rPr>
          <w:sz w:val="24"/>
          <w:szCs w:val="24"/>
        </w:rPr>
        <w:t>À ÷òî îí òàì äåðæèò?</w:t>
      </w:r>
    </w:p>
    <w:p>
      <w:pPr>
        <w:pStyle w:val="Normal"/>
        <w:ind w:firstLine="720"/>
        <w:jc w:val="both"/>
        <w:rPr>
          <w:sz w:val="24"/>
          <w:szCs w:val="24"/>
        </w:rPr>
      </w:pPr>
      <w:r>
        <w:rPr>
          <w:sz w:val="24"/>
          <w:szCs w:val="24"/>
        </w:rPr>
        <w:t xml:space="preserve">— </w:t>
      </w:r>
      <w:r>
        <w:rPr>
          <w:sz w:val="24"/>
          <w:szCs w:val="24"/>
        </w:rPr>
        <w:t>Äà íè÷åãî îñîáåííîãî.</w:t>
      </w:r>
    </w:p>
    <w:p>
      <w:pPr>
        <w:pStyle w:val="Normal"/>
        <w:ind w:firstLine="720"/>
        <w:jc w:val="both"/>
        <w:rPr>
          <w:sz w:val="24"/>
          <w:szCs w:val="24"/>
        </w:rPr>
      </w:pPr>
      <w:r>
        <w:rPr>
          <w:sz w:val="24"/>
          <w:szCs w:val="24"/>
        </w:rPr>
        <w:t xml:space="preserve">— </w:t>
      </w:r>
      <w:r>
        <w:rPr>
          <w:sz w:val="24"/>
          <w:szCs w:val="24"/>
        </w:rPr>
        <w:t>Íó, íàïðèìåð?</w:t>
      </w:r>
    </w:p>
    <w:p>
      <w:pPr>
        <w:pStyle w:val="Normal"/>
        <w:ind w:firstLine="720"/>
        <w:jc w:val="both"/>
        <w:rPr>
          <w:sz w:val="24"/>
          <w:szCs w:val="24"/>
        </w:rPr>
      </w:pPr>
      <w:r>
        <w:rPr>
          <w:sz w:val="24"/>
          <w:szCs w:val="24"/>
        </w:rPr>
        <w:t>Ìóæ÷èíà â áåëîì õàëàòå ïîäìèãíóë èíñïåêòîðó:</w:t>
      </w:r>
    </w:p>
    <w:p>
      <w:pPr>
        <w:pStyle w:val="Normal"/>
        <w:ind w:firstLine="720"/>
        <w:jc w:val="both"/>
        <w:rPr>
          <w:sz w:val="24"/>
          <w:szCs w:val="24"/>
        </w:rPr>
      </w:pPr>
      <w:r>
        <w:rPr>
          <w:sz w:val="24"/>
          <w:szCs w:val="24"/>
        </w:rPr>
        <w:t xml:space="preserve">— </w:t>
      </w:r>
      <w:r>
        <w:rPr>
          <w:sz w:val="24"/>
          <w:szCs w:val="24"/>
        </w:rPr>
        <w:t>Íó ÷òî ÷åëîâåêó áîëüøå âñåãî íóæíî? Äèâàí. Äðóãîé ìåáåëüþ îí è íå ïîëüçóåòñÿ.</w:t>
      </w:r>
    </w:p>
    <w:p>
      <w:pPr>
        <w:pStyle w:val="Normal"/>
        <w:ind w:firstLine="720"/>
        <w:jc w:val="both"/>
        <w:rPr>
          <w:sz w:val="24"/>
          <w:szCs w:val="24"/>
        </w:rPr>
      </w:pPr>
      <w:r>
        <w:rPr>
          <w:sz w:val="24"/>
          <w:szCs w:val="24"/>
        </w:rPr>
        <w:t xml:space="preserve">— </w:t>
      </w:r>
      <w:r>
        <w:rPr>
          <w:sz w:val="24"/>
          <w:szCs w:val="24"/>
        </w:rPr>
        <w:t>Äåâîê, ÷òî ëè, âîäèò?</w:t>
      </w:r>
    </w:p>
    <w:p>
      <w:pPr>
        <w:pStyle w:val="Normal"/>
        <w:ind w:firstLine="720"/>
        <w:jc w:val="both"/>
        <w:rPr>
          <w:sz w:val="24"/>
          <w:szCs w:val="24"/>
        </w:rPr>
      </w:pPr>
      <w:r>
        <w:rPr>
          <w:sz w:val="24"/>
          <w:szCs w:val="24"/>
        </w:rPr>
        <w:t xml:space="preserve">— </w:t>
      </w:r>
      <w:r>
        <w:rPr>
          <w:sz w:val="24"/>
          <w:szCs w:val="24"/>
        </w:rPr>
        <w:t>Ìåíÿ ýòî íå êàñàåòñÿ, ðàç îí èì ñàì ïëàòèò. Æåíó-òî óæ îí òî÷íî ñþäà íå ïðèãëàøàåò.</w:t>
      </w:r>
    </w:p>
    <w:p>
      <w:pPr>
        <w:pStyle w:val="Normal"/>
        <w:ind w:firstLine="720"/>
        <w:jc w:val="both"/>
        <w:rPr>
          <w:sz w:val="24"/>
          <w:szCs w:val="24"/>
        </w:rPr>
      </w:pPr>
      <w:r>
        <w:rPr>
          <w:sz w:val="24"/>
          <w:szCs w:val="24"/>
        </w:rPr>
        <w:t>Îí çàñìåÿëñÿ, ïîëèöåéñêèé òîæå.</w:t>
      </w:r>
    </w:p>
    <w:p>
      <w:pPr>
        <w:pStyle w:val="Normal"/>
        <w:ind w:firstLine="720"/>
        <w:jc w:val="both"/>
        <w:rPr>
          <w:sz w:val="24"/>
          <w:szCs w:val="24"/>
        </w:rPr>
      </w:pPr>
      <w:r>
        <w:rPr>
          <w:sz w:val="24"/>
          <w:szCs w:val="24"/>
        </w:rPr>
        <w:t xml:space="preserve">— </w:t>
      </w:r>
      <w:r>
        <w:rPr>
          <w:sz w:val="24"/>
          <w:szCs w:val="24"/>
        </w:rPr>
        <w:t>Âñå-òàêè íàäî ïîñìîòðåòü.</w:t>
      </w:r>
    </w:p>
    <w:p>
      <w:pPr>
        <w:pStyle w:val="Normal"/>
        <w:ind w:firstLine="720"/>
        <w:jc w:val="both"/>
        <w:rPr>
          <w:sz w:val="24"/>
          <w:szCs w:val="24"/>
        </w:rPr>
      </w:pPr>
      <w:r>
        <w:rPr>
          <w:sz w:val="24"/>
          <w:szCs w:val="24"/>
        </w:rPr>
        <w:t xml:space="preserve">— </w:t>
      </w:r>
      <w:r>
        <w:rPr>
          <w:sz w:val="24"/>
          <w:szCs w:val="24"/>
        </w:rPr>
        <w:t>Äà íåò êëþ÷à. ×åñòíî.</w:t>
      </w:r>
    </w:p>
    <w:p>
      <w:pPr>
        <w:pStyle w:val="Normal"/>
        <w:ind w:firstLine="720"/>
        <w:jc w:val="both"/>
        <w:rPr>
          <w:sz w:val="24"/>
          <w:szCs w:val="24"/>
        </w:rPr>
      </w:pPr>
      <w:r>
        <w:rPr>
          <w:sz w:val="24"/>
          <w:szCs w:val="24"/>
        </w:rPr>
        <w:t>Èíñïåêòîð çàêîëåáàëñÿ. Îí óæå âûøèá ñåãîäíÿ íåñêîëüêî äâåðåé, è íèêàêîãî ïðîêó îò ýòîãî íå áûëî, à âîò êîãäà îáëàâà çàêîí÷èòñÿ, ïðèäåòñÿ ïî ýòîìó ïîâîäó îáúÿñíÿòüñÿ. Îí âûíóë áëîêíîò è çàïèñàë: «Õèì÷èñòêà. Äîì 7, ïàññàæ Ñåí-Äåíè. Íè÷åãî ïîäîçðèòåëüíîãî. Îäíà êîìíàòà çàïåðòà, õîçÿèí îòñóòñòâóåò, ó ðàáîòíèêà êëþ÷à íåò». È ñóíóë áëîêíîò â êàðìàí.</w:t>
      </w:r>
    </w:p>
    <w:p>
      <w:pPr>
        <w:pStyle w:val="Normal"/>
        <w:ind w:firstLine="720"/>
        <w:jc w:val="both"/>
        <w:rPr>
          <w:sz w:val="24"/>
          <w:szCs w:val="24"/>
        </w:rPr>
      </w:pPr>
      <w:r>
        <w:rPr>
          <w:sz w:val="24"/>
          <w:szCs w:val="24"/>
        </w:rPr>
        <w:t xml:space="preserve">— </w:t>
      </w:r>
      <w:r>
        <w:rPr>
          <w:sz w:val="24"/>
          <w:szCs w:val="24"/>
        </w:rPr>
        <w:t>Ëàäíî óæ, ïîæàëååì âàøó äâåðü.</w:t>
      </w:r>
    </w:p>
    <w:p>
      <w:pPr>
        <w:pStyle w:val="Normal"/>
        <w:ind w:firstLine="720"/>
        <w:jc w:val="both"/>
        <w:rPr>
          <w:sz w:val="24"/>
          <w:szCs w:val="24"/>
        </w:rPr>
      </w:pPr>
      <w:r>
        <w:rPr>
          <w:sz w:val="24"/>
          <w:szCs w:val="24"/>
        </w:rPr>
        <w:t>Åãî ñîáåñåäíèê ïîæàë ïëå÷àìè.</w:t>
      </w:r>
    </w:p>
    <w:p>
      <w:pPr>
        <w:pStyle w:val="Normal"/>
        <w:ind w:firstLine="720"/>
        <w:jc w:val="both"/>
        <w:rPr>
          <w:sz w:val="24"/>
          <w:szCs w:val="24"/>
        </w:rPr>
      </w:pPr>
      <w:r>
        <w:rPr>
          <w:sz w:val="24"/>
          <w:szCs w:val="24"/>
        </w:rPr>
        <w:t xml:space="preserve">— </w:t>
      </w:r>
      <w:r>
        <w:rPr>
          <w:sz w:val="24"/>
          <w:szCs w:val="24"/>
        </w:rPr>
        <w:t>Ìíå-òî ÷òî, îíà íå ìîÿ. Íî åñëè áû âû åå âçëîìàëè, åìó áû ñ íîâûì çàìêîì ïðèøëîñü ïîñïåøèòü: òóò îäíà öûïî÷êà åìó òàêèå ñöåíû çàêàòûâàåò...</w:t>
      </w:r>
    </w:p>
    <w:p>
      <w:pPr>
        <w:pStyle w:val="Normal"/>
        <w:ind w:firstLine="720"/>
        <w:jc w:val="both"/>
        <w:rPr>
          <w:sz w:val="24"/>
          <w:szCs w:val="24"/>
        </w:rPr>
      </w:pPr>
      <w:r>
        <w:rPr>
          <w:sz w:val="24"/>
          <w:szCs w:val="24"/>
        </w:rPr>
        <w:t>Îí ñíîâà ïîäìèãíóë è çàêîí÷èë êîðîòêèì ñìåøêîì — ýäàêèì ãðÿçíûì íàìåêîì.</w:t>
      </w:r>
    </w:p>
    <w:p>
      <w:pPr>
        <w:pStyle w:val="Normal"/>
        <w:ind w:firstLine="720"/>
        <w:jc w:val="both"/>
        <w:rPr>
          <w:sz w:val="24"/>
          <w:szCs w:val="24"/>
        </w:rPr>
      </w:pPr>
      <w:r>
        <w:rPr>
          <w:sz w:val="24"/>
          <w:szCs w:val="24"/>
        </w:rPr>
        <w:t>Ïîëèöåéñêèé õîõîòíóë â îòâåò è, ïîçâàâ äâóõ äðóãèõ, âûøåë íà óëèöó. Âñëåä èì ãðîìêî çâÿêíóë êîëîêîëü÷èê. È áûëî èì íåâäîìåê, ÷òî ê äëèííîìó ïåðå÷íþ ïðîìàõîâ, äîïóùåííûõ ÄÑÒ â ýòîì äåëå, îíè äîáàâèëè åùå îäèí.</w:t>
      </w:r>
    </w:p>
    <w:p>
      <w:pPr>
        <w:pStyle w:val="Normal"/>
        <w:ind w:firstLine="720"/>
        <w:jc w:val="both"/>
        <w:rPr>
          <w:sz w:val="24"/>
          <w:szCs w:val="24"/>
        </w:rPr>
      </w:pPr>
      <w:r>
        <w:rPr>
          <w:sz w:val="24"/>
          <w:szCs w:val="24"/>
        </w:rPr>
        <w:t>Ïîñëå èõ óõîäà ÷åëîâåê â õàëàòå åùå ìèíóò äâàäöàòü âîçèëñÿ ñ ìåòêàìè íà áåëüå. Ïîòîì âûãëÿíóë íàðóæó, óáåäèëñÿ, ÷òî ïîëèöèåé ïîáëèçîñòè è íå ïàõíåò, è âåðíóëñÿ ê ñåáå. Òóò îí îòîìêíóë çàïåðòóþ äâåðü. Â êîìíàòå áûëî ïóñòî — Èíãðèä è åå ïðèÿòåëè íå ïîÿâëÿëèñü çäåñü ñ òåõ ïîð, êàê Ëåîí âûñëåäèë Æàí-Ïîëÿ. Ñîäåðæèìîå øêàôà áûëî óáðàíî.</w:t>
      </w:r>
    </w:p>
    <w:p>
      <w:pPr>
        <w:pStyle w:val="Normal"/>
        <w:ind w:firstLine="720"/>
        <w:jc w:val="both"/>
        <w:rPr>
          <w:sz w:val="24"/>
          <w:szCs w:val="24"/>
        </w:rPr>
      </w:pPr>
      <w:r>
        <w:rPr>
          <w:sz w:val="24"/>
          <w:szCs w:val="24"/>
        </w:rPr>
        <w:t>×åëîâåê ïîçâîíèë ïî òåëåôîíó. Íà òîì êîíöå ëèíèè êòî-òî ñíÿë òðóáêó, îí òóò æå ïîëîæèë ñâîþ íà ðû÷àã è íåìåäëåííî ñíîâà íàáðàë íîìåð. Îòâåòèë ìóæ÷èíà.</w:t>
      </w:r>
    </w:p>
    <w:p>
      <w:pPr>
        <w:pStyle w:val="Normal"/>
        <w:ind w:firstLine="720"/>
        <w:jc w:val="both"/>
        <w:rPr>
          <w:sz w:val="24"/>
          <w:szCs w:val="24"/>
        </w:rPr>
      </w:pPr>
      <w:r>
        <w:rPr>
          <w:sz w:val="24"/>
          <w:szCs w:val="24"/>
        </w:rPr>
        <w:t xml:space="preserve">— </w:t>
      </w:r>
      <w:r>
        <w:rPr>
          <w:sz w:val="24"/>
          <w:szCs w:val="24"/>
        </w:rPr>
        <w:t>Ýòî èç õèì÷èñòêè. ×åãî æäàëè, òî è ïðîèçîøëî. Âñå â ïîðÿäêå. Êàê è íå áûëî íè÷åãî.</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Ïîëîæèâ òðóáêó, çâîíèâøèé ñíîâà çàïåð äâåðü è âîçâðàòèëñÿ â ìàñòåðñêó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âòðàê, êîòîðûé Ðîëüô Õåììèíã ïðèãîòîâèë ñåáå ñàì â âîñêðåñåíüå, áûë äîñòàòî÷íî ñêðîìíûì — íåìíîãî êîï÷åíîé ëîñîñèíû ñ êàðòîôåëüíûì ñàëàòîì, ïîëáóòûëêè õîðîøåãî øàáëè. Âîñêðåñíûå íîìåðà ãàçåò, êàê ïðàâèëî, íå ñîäåðæàò íè÷åãî äëÿ íåãî èíòåðåñíîãî, îí ðàñêðûë ëåæàâøóþ ðÿäîì ñ òàðåëêîé «Òåîðèþ âîññòàíèé» Ýìèëèî Ëóññó — êíèãó, êîòîðàÿ çàñëóæèâàëà âíèìàíèÿ íàñòîëüêî, ÷òî îí äàæå ïîä÷åðêèâàë êàðàíäàøîì îòäåëüíûå ìåñòà. Íà äåñåðò ñúåë ïåðñèê, ïðåäâàðèòåëüíî âûìûâ åãî. Ó ÷åðíîãî ñëóãè áûë âûõîäíîé, òàê ÷òî è êîôå ïðèøëîñü ñâàðèòü ñàìîìó. Íî îí ëþáèë èíîãäà ïîâîçèòüñÿ â êóõíå — íå ãîòîâèòü, êîíå÷íî, âñåðüåç, à òàê, ñëåãêà: ñäåëàòü êîôå ïî-òóðåöêè èëè ïîäîãðåòü ÷òî-íèáóäü.</w:t>
      </w:r>
    </w:p>
    <w:p>
      <w:pPr>
        <w:pStyle w:val="Normal"/>
        <w:ind w:firstLine="720"/>
        <w:jc w:val="both"/>
        <w:rPr>
          <w:sz w:val="24"/>
          <w:szCs w:val="24"/>
        </w:rPr>
      </w:pPr>
      <w:r>
        <w:rPr>
          <w:sz w:val="24"/>
          <w:szCs w:val="24"/>
        </w:rPr>
        <w:t>Îí ïðèíåñ êîôå â ìàëåíüêóþ ãîñòèíóþ, ãäå äî ýòîãî çàâòðàêàë, è çàêóðèë «êîðîíó». Îòëîæèâ êíèãó, ïîñìîòðåë íà ÷àñû. Ïîëîâèíà âòîðîãî. ×åðåç äåñÿòü ìèíóò âûõîäèòü. Çàòÿãèâàÿñü ñèãàðîé, îí ïðèêèíóë â óìå âñå, ÷òî ñëåäóåò ñåãîäíÿ îáñóäèòü. Ïîòîì îòíåñ â êóõíþ êîôåéíóþ ÷àøêó, êíèãó ïîñòàâèë íà ïîëêó è âûøåë, çàïåðåâ çà ñîáîé äâåðü íà äâîéíîé çàìîê.</w:t>
      </w:r>
    </w:p>
    <w:p>
      <w:pPr>
        <w:pStyle w:val="Normal"/>
        <w:ind w:firstLine="720"/>
        <w:jc w:val="both"/>
        <w:rPr>
          <w:sz w:val="24"/>
          <w:szCs w:val="24"/>
        </w:rPr>
      </w:pPr>
      <w:r>
        <w:rPr>
          <w:sz w:val="24"/>
          <w:szCs w:val="24"/>
        </w:rPr>
        <w:t>Êàê îáû÷íî, Õåììèíã äîøåë äî àâåíþ Øàðëü äå Ãîëëü è âçÿë òàêñè äî àýðîâîêçàëà íà ïëîùàäè Ïîðò Ìàéî. Ñ÷åò÷èê ïîêàçûâàë âñåãî ÷åòûðíàäöàòü ôðàíêîâ, íî îí äàë âîäèòåëþ äâàäöàòü.</w:t>
      </w:r>
    </w:p>
    <w:p>
      <w:pPr>
        <w:pStyle w:val="Normal"/>
        <w:ind w:firstLine="720"/>
        <w:jc w:val="both"/>
        <w:rPr>
          <w:sz w:val="24"/>
          <w:szCs w:val="24"/>
        </w:rPr>
      </w:pPr>
      <w:r>
        <w:rPr>
          <w:sz w:val="24"/>
          <w:szCs w:val="24"/>
        </w:rPr>
        <w:t xml:space="preserve">— </w:t>
      </w:r>
      <w:r>
        <w:rPr>
          <w:sz w:val="24"/>
          <w:szCs w:val="24"/>
        </w:rPr>
        <w:t>Ïîäîæäèòå, ïîêà íà ñ÷åò÷èêå áóäåò øåñòíàäöàòü, — ñêàçàë îí. — Îòâåçåòå ìåíÿ â àýðîïîðò, åñëè ÿ âåðíóñü, — íåïëîõàÿ äëÿ âàñ ïîåçäêà. Íî åñëè ÿ íå âåðíóñü, çíà÷èò, ïëàíû ìîè ïåðåìåíèëèñü è òîãäà âû ñâîáîäíû, à ñäà÷ó îñòàâüòå ñåáå.</w:t>
      </w:r>
    </w:p>
    <w:p>
      <w:pPr>
        <w:pStyle w:val="Normal"/>
        <w:ind w:firstLine="720"/>
        <w:jc w:val="both"/>
        <w:rPr>
          <w:sz w:val="24"/>
          <w:szCs w:val="24"/>
        </w:rPr>
      </w:pPr>
      <w:r>
        <w:rPr>
          <w:sz w:val="24"/>
          <w:szCs w:val="24"/>
        </w:rPr>
        <w:t>Ñîòðóäíèê ÄÑÒ, êîòîðûé âåë ñëåæêó, óâèäåâ, ÷òî òàêñè íå îòúåçæàåò, ðåøèë, ÷òî Õåììèíã ñåé÷àñ âåðíåòñÿ, — íà ÷òî òîò è ðàññ÷èòûâàë. Ïðåäîñòàâèâ âîäèòåëþ è àãåíòó æäàòü õîòü äî ïîñèíåíèÿ, îí âîøåë â çäàíèå àýðîâîêçàëà è òóò æå áûñòðî âûøåë ÷åðåç áîêîâóþ äâåðü íà äðóãóþ óëèöó. Ñîòðóäíèê ÄÑÒ, êîòîðûé ñëåäèë çà Õåììèíãîì ñ òîé ìèíóòû, êàê òîò ïîêèíóë òàêñè, ýòîãî íå çàìåòèë, ìãíîâåííî ïîòåðÿâ ïðåñëåäóåìîãî â ìíîãîëþäüå àýðîâîêçàëà. À òîò, îãëÿäåâøèñü è óáåäèâøèñü, ÷òî íèêòî åãî íå ïðåñëåäóåò, âçÿë äðóãîå òàêñè — äî ïàðêà Ìîíñî, è áûë òàêîâ.</w:t>
      </w:r>
    </w:p>
    <w:p>
      <w:pPr>
        <w:pStyle w:val="Normal"/>
        <w:ind w:firstLine="720"/>
        <w:jc w:val="both"/>
        <w:rPr>
          <w:sz w:val="24"/>
          <w:szCs w:val="24"/>
        </w:rPr>
      </w:pPr>
      <w:r>
        <w:rPr>
          <w:sz w:val="24"/>
          <w:szCs w:val="24"/>
        </w:rPr>
        <w:t>Îáîèì àãåíòàì ïîíàäîáèëîñü âðåìÿ, ÷òîáû óÿñíèòü òîò ôàêò, ÷òî ïòè÷êà óïîðõíóëà. Åùå äîëüøå èõ êîëëåãè ñâûêàëèñü ñ ìûñëüþ, ÷òî ñåãîäíÿøíÿÿ âûëàçêà â Áóëîíñêèé ëåñ àáñîëþòíî áåñïîëåçíà: ñâèäàíèå íà ëåñíîé ïîëÿíå íå ñîñòîÿëîñü.</w:t>
      </w:r>
    </w:p>
    <w:p>
      <w:pPr>
        <w:pStyle w:val="Normal"/>
        <w:ind w:firstLine="720"/>
        <w:jc w:val="both"/>
        <w:rPr>
          <w:sz w:val="24"/>
          <w:szCs w:val="24"/>
        </w:rPr>
      </w:pPr>
      <w:r>
        <w:rPr>
          <w:sz w:val="24"/>
          <w:szCs w:val="24"/>
        </w:rPr>
        <w:t>Ïîäúåõàâ ê ïàðêó Ìîíñî, Õåììèíã íàïðàâèëñÿ â óñëîâëåííîå ìåñòî — îäíî èç òåõ, êîòîðûõ èçáåãàëè ìàìàøè ñ äåòüìè, ïîòîìó ÷òî òàì ïðîâîäèëè ñâîé ïîñëåîáåäåííûé îòäûõ öåëûå êîìïàíèè ïüÿíèö. Âîò è ñåé÷àñ íà ñêàìüÿõ ðàñïîëîæèëèñü äâà íåïðèãëÿäíûõ ñòàðèêà è åùå áîëåå ñòàðàÿ è åùå ìåíåå ïðèãëÿäíàÿ ñòàðóõà. Ðåíå â ñâîåì âîñêðåñíîì, òî åñòü æåíñêîì, îáëè÷üå óæå áûë òóò. Ðóêà îá ðóêó îíè íà÷àëè ïðîãóëèâàòüñÿ ïî ãðàâèåâîé äîðîæêå, ïåòëÿâøåé ìåæ ïûëüíûõ êóñòîâ, ïåðåãîâàðèâàÿñü íåãðîìêî, ïðîÿñíÿÿ âñå äåòàëè ïðåäñòîÿùèõ àêöèé è ïîâòîðÿÿ ïî íåñêîëüêó ðàç íàèáîëåå âàæíûå äåòàëè, ÷òîáû ïîòî÷íåå çàïîìíèòü. Ñâèäàíèå äëèëîñü ðîâíî äâàäöàòü ìèíóò, — çàòåì Ðåíå óêàòèë â ñâîåì áåëîì ôóðãîíå, à Ðîëüô íà òàêñè äîåõàë äî ìåñòà, îòêóäà çà äåñÿòü ìèíóò ïåøêîì äîøåë äî äîìó è ñ óäîâîëüñòâèåì ïðîäîëæèë èçó÷åíèå ñóõîâàòîãî, íî ïîëåçíîãî ïðîèçâåäåíèÿ Ýìèëèî Ëóññó.</w:t>
      </w:r>
    </w:p>
    <w:p>
      <w:pPr>
        <w:pStyle w:val="Normal"/>
        <w:ind w:firstLine="720"/>
        <w:jc w:val="both"/>
        <w:rPr>
          <w:sz w:val="24"/>
          <w:szCs w:val="24"/>
        </w:rPr>
      </w:pPr>
      <w:r>
        <w:rPr>
          <w:sz w:val="24"/>
          <w:szCs w:val="24"/>
        </w:rPr>
        <w:t>Ðåíå æå ïåðåñåê âåñü Ïàðèæ, ïîñòàâèë ìàøèíó ó ñòàíöèè ìåòðî Ïîðò Æàâåëü è îòïðàâèëñÿ íà «Ìàðèþ Ëóèçó». Òàì îí ïåðåñêàçàë âñå, î ÷åì ãîâîðèëîñü íà ñâèäàíèè ñ Ôåëèêñîì, è ÷àñ ñïóñòÿ, îêîëî ïÿòè âå÷åðà, ñíîâà âûøåë íà íàáåðåæíóþ, ïîäíÿëñÿ ïî ñòóïåíüêàì ó ìîñòà Ìèðàáî, ïåðåãíàë ñâîþ ìàøèíó íà ïðîòèâîïîëîæíóþ ñòîðîíó øîññå è, ðàçâåðíóâøèñü, îñòàíîâèëñÿ íà ïåðåêðåñòêå. Âêëèíèòüñÿ â ãóñòîé ïîòîê ìàøèí, íåñóùèõñÿ ïî àâåíþ Ýìèëü Çîëÿ, áûëî äåëîì íåïðîñòûì. Âíèìàòåëüíî ñëåäÿ, íå îáðàçóåòñÿ ëè ãäå ïðîñâåò, îí íå çàìåòèë ñïðàâà îò ñåáÿ äâóõ ïîëèöåéñêèõ íà ìîòîöèêëàõ. Îíè îêàçàëèñü òàì ñëó÷àéíî: èõ äåëîì áûëî ñëåäèòü çà óëè÷íûì äâèæåíèåì â òîò ÷àñ, êîãäà ïàðèæàíå âîçâðàùàþòñÿ â ãîðîä ïîñëå âûõîäíîãî äíÿ. Íà ìèíóòó îñòàíîâèëèñü, ÷òîáû ïîêóðèòü, è êàê ðàç ñîáèðàëèñü âåðíóòüñÿ íà ñâîé ïîñò. Ïåðåêóð ðàñïîðÿäêîì èõ ñëóæáû ïðåäóñìîòðåí íå áûë. Ïî ïðàâäå ñêàçàòü, èì ñîâåðøåííî íå÷åãî áûëî äåëàòü íà àâåíþ Ýìèëü Çîëÿ. Ó îäíîãî èç íèõ îêàçàëàñü õîðîøàÿ ïàìÿòü.</w:t>
      </w:r>
    </w:p>
    <w:p>
      <w:pPr>
        <w:pStyle w:val="Normal"/>
        <w:ind w:firstLine="720"/>
        <w:jc w:val="both"/>
        <w:rPr>
          <w:sz w:val="24"/>
          <w:szCs w:val="24"/>
        </w:rPr>
      </w:pPr>
      <w:r>
        <w:rPr>
          <w:sz w:val="24"/>
          <w:szCs w:val="24"/>
        </w:rPr>
        <w:t xml:space="preserve">— </w:t>
      </w:r>
      <w:r>
        <w:rPr>
          <w:sz w:val="24"/>
          <w:szCs w:val="24"/>
        </w:rPr>
        <w:t>Ñëóøàé, à âîò ýòîò ôóðãîí, — ñêàçàë îí íàïàðíèêó. — Ïîìíèøü, ÷òî-òî íàñ÷åò òàêîãî ãîâîðèëè. Ñìîòðè-êà, è íîìåð òîò æå!</w:t>
      </w:r>
    </w:p>
    <w:p>
      <w:pPr>
        <w:pStyle w:val="Normal"/>
        <w:ind w:firstLine="720"/>
        <w:jc w:val="both"/>
        <w:rPr>
          <w:sz w:val="24"/>
          <w:szCs w:val="24"/>
        </w:rPr>
      </w:pPr>
      <w:r>
        <w:rPr>
          <w:sz w:val="24"/>
          <w:szCs w:val="24"/>
        </w:rPr>
        <w:t xml:space="preserve">— </w:t>
      </w:r>
      <w:r>
        <w:rPr>
          <w:sz w:val="24"/>
          <w:szCs w:val="24"/>
        </w:rPr>
        <w:t>Äà íó åãî! Åñëè ìû èì çàéìåìñÿ, ïðèäåòñÿ íà÷àëüñòâó îáúÿñíÿòü, ïî÷åìó ýòî ìû çäåñü îêàçàëèñü, — íàì æå ïîëîæåíî áûòü íà ìîñòó!</w:t>
      </w:r>
    </w:p>
    <w:p>
      <w:pPr>
        <w:pStyle w:val="Normal"/>
        <w:ind w:firstLine="720"/>
        <w:jc w:val="both"/>
        <w:rPr>
          <w:sz w:val="24"/>
          <w:szCs w:val="24"/>
        </w:rPr>
      </w:pPr>
      <w:r>
        <w:rPr>
          <w:sz w:val="24"/>
          <w:szCs w:val="24"/>
        </w:rPr>
        <w:t xml:space="preserve">— </w:t>
      </w:r>
      <w:r>
        <w:rPr>
          <w:sz w:val="24"/>
          <w:szCs w:val="24"/>
        </w:rPr>
        <w:t>Íåò, çíàåøü, íàñ÷åò íåãî âåäü ñïåöèàëüíî çâîíèëè, ýòî íàâåðíÿêà ÷òî-òî âàæíîå. Ìîæåò, íàì áîëüøå áóäåò ïîëüçû, ÷åì âðåäà. Ïîåõàëè!</w:t>
      </w:r>
    </w:p>
    <w:p>
      <w:pPr>
        <w:pStyle w:val="Normal"/>
        <w:ind w:firstLine="720"/>
        <w:jc w:val="both"/>
        <w:rPr>
          <w:sz w:val="24"/>
          <w:szCs w:val="24"/>
        </w:rPr>
      </w:pPr>
      <w:r>
        <w:rPr>
          <w:sz w:val="24"/>
          <w:szCs w:val="24"/>
        </w:rPr>
        <w:t>Ôóðãîí êàê ðàç â ýòîò ìîìåíò òðîíóëñÿ ñ ìåñòà è âëèëñÿ â ïîòîê äâèæóùèõñÿ ìàøèí. Ìîòîöèêëèñòû áðîñèëèñü â ïîãîíþ, íî èì íà ýòî ïîíàäîáèëîñü íåñêîëüêî ñåêóíä. Âûêëþ÷èâ ñèðåíû è ìèãàëêè, îáà ðàçâèëè ìàêñèìàëüíóþ ñêîðîñòü è äîãíàëè áåëóþ ìàøèíó, êîãäà îíà ïåðåñåêëà ìîñò è ïîâîðà÷èâàëà âïðàâî. Ðàññòîÿíèå ìåæäó ìîòîöèêëàìè ñîñòàâëÿëî â ýòîò ìîìåíò ìåòðîâ ñòî. Òîò, ó êîòîðîãî áûëà õîðîøàÿ ïàìÿòü, ïîñèãíàëèë âòîðîìó: çàäåðæèâàåì? Îí êèâíóë â îòâåò.</w:t>
      </w:r>
    </w:p>
    <w:p>
      <w:pPr>
        <w:pStyle w:val="Normal"/>
        <w:ind w:firstLine="720"/>
        <w:jc w:val="both"/>
        <w:rPr>
          <w:sz w:val="24"/>
          <w:szCs w:val="24"/>
        </w:rPr>
      </w:pPr>
      <w:r>
        <w:rPr>
          <w:sz w:val="24"/>
          <w:szCs w:val="24"/>
        </w:rPr>
        <w:t>Ìîòîðû ìîòîöèêëîâ âçðåâåëè, è îíè ìãíîâåííî ïîðàâíÿëèñü ñ ôóðãîíîì, âêëþ÷èâ ïðè ýòîì ñèðåíû. Îäèí îáîãíàë åãî è äàë ñèãíàë îñòàíîâèòüñÿ, âòîðîé äåðæàëñÿ ðÿäîì ñëåâà. Ñëàáîñèëüíîìó ôóðãîí÷èêó íå ïîä ñèëó áûëî âñòóïàòü â ñîðåâíîâàíèå ñ äâóìÿ ìîùíûìè ìîòîöèêëàìè, íî íåðâû ó Ðåíå îêàçàëèñü êðåïêèìè. Îí ðåçêî áðîñèë ìàøèíó íà òîãî, ÷òî ì÷àëñÿ ñëåâà, è, íå áóäü åçäîê ñïåöèàëüíî òðåíèðîâàí, îí âûëåòåë áû èç ñåäëà ïðÿìî íà äîðîãó. Îäíàêî îí óäåðæàëñÿ, õîòÿ åäâà íå ðàçáèëñÿ î ïåðåãîðîäêó, ðàçäåëÿþùóþ â ýòîì ìåñòå äâà ïîòîêà ìàøèí.</w:t>
      </w:r>
    </w:p>
    <w:p>
      <w:pPr>
        <w:pStyle w:val="Normal"/>
        <w:ind w:firstLine="720"/>
        <w:jc w:val="both"/>
        <w:rPr>
          <w:sz w:val="24"/>
          <w:szCs w:val="24"/>
        </w:rPr>
      </w:pPr>
      <w:r>
        <w:rPr>
          <w:sz w:val="24"/>
          <w:szCs w:val="24"/>
        </w:rPr>
        <w:t>Òîò, ÷òî áûë âïåðåäè, óâèäåë ýòó ñöåíó â çåðêàëå è ïîíÿë, ÷òî ïðèçûâ îñòàíîâèòüñÿ âûïîëíåí íå áóäåò è âîäèòåëü ñåé÷àñ ïîñòàðàåòñÿ ñáèòü è åãî. Ðâàíóâ âïåðåä, îí âûçâàë ïî ðàöèè ïîäìîãó. Íàïàðíèê òåïåðü äâèãàëñÿ âñëåä çà ôóðãîíîì. Ñâåðíóòü ñ øîññå áûëî íåâîçìîæíî: ïîâîðîòîâ çäåñü íåò.</w:t>
      </w:r>
    </w:p>
    <w:p>
      <w:pPr>
        <w:pStyle w:val="Normal"/>
        <w:ind w:firstLine="720"/>
        <w:jc w:val="both"/>
        <w:rPr>
          <w:sz w:val="24"/>
          <w:szCs w:val="24"/>
        </w:rPr>
      </w:pPr>
      <w:r>
        <w:rPr>
          <w:sz w:val="24"/>
          <w:szCs w:val="24"/>
        </w:rPr>
        <w:t xml:space="preserve">— </w:t>
      </w:r>
      <w:r>
        <w:rPr>
          <w:sz w:val="24"/>
          <w:szCs w:val="24"/>
        </w:rPr>
        <w:t>Êóäà íàïðàâëÿòü ìàøèíó? — ñïðîñèëà äåæóðíàÿ, âûñëóøàâ ñîîáùåíèå è ïðîñüáó.</w:t>
      </w:r>
    </w:p>
    <w:p>
      <w:pPr>
        <w:pStyle w:val="Normal"/>
        <w:ind w:firstLine="720"/>
        <w:jc w:val="both"/>
        <w:rPr>
          <w:sz w:val="24"/>
          <w:szCs w:val="24"/>
        </w:rPr>
      </w:pPr>
      <w:r>
        <w:rPr>
          <w:sz w:val="24"/>
          <w:szCs w:val="24"/>
        </w:rPr>
        <w:t xml:space="preserve">— </w:t>
      </w:r>
      <w:r>
        <w:rPr>
          <w:sz w:val="24"/>
          <w:szCs w:val="24"/>
        </w:rPr>
        <w:t>Íå çíàþ ïîêà. Ïîæàëóé, ê ìîñòó Àëüìà, íî ÿ åùå óòî÷íþ. — Â ãîëîñå ãîâîðèâøåãî íå áûëî óâåðåííîñòè.</w:t>
      </w:r>
    </w:p>
    <w:p>
      <w:pPr>
        <w:pStyle w:val="Normal"/>
        <w:ind w:firstLine="720"/>
        <w:jc w:val="both"/>
        <w:rPr>
          <w:sz w:val="24"/>
          <w:szCs w:val="24"/>
        </w:rPr>
      </w:pPr>
      <w:r>
        <w:rPr>
          <w:sz w:val="24"/>
          <w:szCs w:val="24"/>
        </w:rPr>
        <w:t>Ôóðãîí íà ñâîåé ïðåäåëüíîé äëÿ íåãî ñêîðîñòè — øåñòüäåñÿò — äâèãàëñÿ âäîëü ðåêè, ñçàäè è ñïåðåäè äåðæàëèñü ìîòîöèêëû. ×åðåç íåñêîëüêî ìèíóò âîçëå ïîäçåìíîãî ïåðåõîäà ó ìîñòà Àëüìà ïîëèöåéñêèì ïîâåçëî âî âòîðîé ðàç: âïåðåäè îêàçàëàñü ïðîáêà, íà ïóòè ê öåíòðó çàñòðÿëè äåñÿòêè ìàøèí. Ôóðãîíó îñòàâàëîñü ëèáî çàòîðìîçèòü, ëèáî ïîïûòàòüñÿ êóäà-íèáóäü ñâåðíóòü. Òîìó, ÷òî åõàë âïåðåäè, áûëî ÿñíî: âîäèòåëü ãîòîâ íà âñå. Îïàñíûé ïðåñòóïíèê, è ñêîðåå âñåãî âîîðóæåí. Ñ òÿæåëîãî ìîòîöèêëà íà õîäó îñîáî íå ïîñòðåëÿåøü. Îí íàæàë íà ãàç, ñòèñíóâ ìàøèíó êîëåíÿìè, áóäòî íîðîâèñòóþ ëîøàäü, â ìîìåíò îêàçàëñÿ òàì, ãäå íåäâèæíî ñòîÿëè ïîïàâøèå â ïðîáêó ìàøèíû, è ðåçêî, ñ âèçãîì, çàòîðìîçèë. Âûòàñêèâàÿ ïèñòîëåò èç êîáóðû è ñïðûãèâàÿ íà çåìëþ, îí ïðåäîñòàâèë ñâîåìó êîíþ âàëèòüñÿ íàçåìü è ïîâåðíóëñÿ ëèöîì ê ïðèáëèæàþùåìóñÿ ôóðãîíó, êîòîðûé óæå ñáàâëÿë ñêîðîñòü èç-çà ìàññû ìàøèí âïåðåäè. Ïîëèöåéñêèé äåðæàë ïèñòîëåò îáåèìè ðóêàìè, öåëÿñü â âîäèòåëÿ, ãîòîâûé âûñòðåëèòü, åñëè òîò ïîïûòàåòñÿ âûéòè. Íî Ðåíå, óæå íà ìàëîé ñêîðîñòè, ðåçêî âûâåðíóë âëåâî, íà öåíòðàëüíóþ ïîëîñó — åñëè áû åìó óäàëîñü åå ïåðåñå÷ü, îí ìîã áû ïóñòèòüñÿ íàóòåê â ïðîòèâîïîëîæíîì íàïðàâëåíèè.</w:t>
      </w:r>
    </w:p>
    <w:p>
      <w:pPr>
        <w:pStyle w:val="Normal"/>
        <w:ind w:firstLine="720"/>
        <w:jc w:val="both"/>
        <w:rPr>
          <w:sz w:val="24"/>
          <w:szCs w:val="24"/>
        </w:rPr>
      </w:pPr>
      <w:r>
        <w:rPr>
          <w:sz w:val="24"/>
          <w:szCs w:val="24"/>
        </w:rPr>
        <w:t>Ïîëèöåéñêèé âûñòðåëèë äâàæäû ïî ïîêðûøêå ïåðåäíåãî êîëåñà, òîãî, ÷òî áûëî áëèæå ê íåìó, è åùå äâàæäû ïî âåòðîâîìó ñòåêëó. Âòîðîé âûñòðåë ïðîáèë øèíó, òðåòèé — ñòåêëî â óãëó, è îò îòâåðñòèÿ ìãíîâåííî ðàçáåæàëàñü ñåòü ìåëêèõ òðåùèí. Ôóðãîí îñòàíîâèëñÿ ïðÿìî íà öåíòðàëüíîé ïîëîñå, òàì, ãäå ðàñòåò òðàâà. Ðåíå âûñêî÷èë è áðîñèëñÿ áåæàòü, ñæèìàÿ â ðóêå ïèñòîëåò.</w:t>
      </w:r>
    </w:p>
    <w:p>
      <w:pPr>
        <w:pStyle w:val="Normal"/>
        <w:ind w:firstLine="720"/>
        <w:jc w:val="both"/>
        <w:rPr>
          <w:sz w:val="24"/>
          <w:szCs w:val="24"/>
        </w:rPr>
      </w:pPr>
      <w:r>
        <w:rPr>
          <w:sz w:val="24"/>
          <w:szCs w:val="24"/>
        </w:rPr>
        <w:t>Âòîðîé ïðåñëåäîâàòåëü òîæå ñïðûãíóë ñ ìîòîöèêëà, åãî îðóæèå áûëî íàãîòîâå. Äåðæà ïèñòîëåò îáåèìè ðóêàìè íà óðîâíå ãëàç, îí ïðèöåëèëñÿ è âûñòðåëèë ïî áåãóùåìó. Ðåíå óïàë, õâàòàÿñü ðóêàìè çà ïàðàïåò íàáåðåæíîé, ê êîòîðîìó áåæàë, âèäÿ â íåì ñïàñåíèå. Ïóëÿ âîøëà ïîä ïðàâîå êîëåíî è ðàçäðîáèëà êîëåííóþ ÷àøå÷êó. Îí ðóõíóë ñðàçó, ïèñòîëåò óäàðèëñÿ îá àñôàëüò. ×åðåç ñåêóíäó ïîëèöåéñêèå óæå çàëàìûâàëè åìó ðóêè çà ñïèíó.</w:t>
      </w:r>
    </w:p>
    <w:p>
      <w:pPr>
        <w:pStyle w:val="Normal"/>
        <w:ind w:firstLine="720"/>
        <w:jc w:val="both"/>
        <w:rPr>
          <w:sz w:val="24"/>
          <w:szCs w:val="24"/>
        </w:rPr>
      </w:pPr>
      <w:r>
        <w:rPr>
          <w:sz w:val="24"/>
          <w:szCs w:val="24"/>
        </w:rPr>
        <w:t xml:space="preserve">— </w:t>
      </w:r>
      <w:r>
        <w:rPr>
          <w:sz w:val="24"/>
          <w:szCs w:val="24"/>
        </w:rPr>
        <w:t>Ïðîèçâåäåí àðåñò, — ñîîáùèë îäèí èç íèõ ïî ðàöèè. — Âîò òåïåðü ïðèñûëàé ìàøèíó, äîðîãàÿ, äà ïîáûñòðåé, à òî ïèòü æóòêî õî÷åòñÿ. Ïðèâ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ñ ñïóñòÿ î ïðîèñøåñòâèè óçíàë Ðóàññå — åìó ïîçâîíèëè èç ïðåôåêòóðû äåâÿòîãî îêðóãà. È ÷åðåç ïÿòü ìèíóò ïîñëå ýòîãî çàçâîíèë òåëåôîí ó Àëüôðåäà Áàóìà.</w:t>
      </w:r>
    </w:p>
    <w:p>
      <w:pPr>
        <w:pStyle w:val="Normal"/>
        <w:ind w:firstLine="720"/>
        <w:jc w:val="both"/>
        <w:rPr>
          <w:sz w:val="24"/>
          <w:szCs w:val="24"/>
        </w:rPr>
      </w:pPr>
      <w:r>
        <w:rPr>
          <w:sz w:val="24"/>
          <w:szCs w:val="24"/>
        </w:rPr>
        <w:t xml:space="preserve">— </w:t>
      </w:r>
      <w:r>
        <w:rPr>
          <w:sz w:val="24"/>
          <w:szCs w:val="24"/>
        </w:rPr>
        <w:t>Íàñ÷åò ôóðãîíà, êîòîðûì âû èíòåðåñîâàëèñü. Ìîè ëþäè åãî îòûñêàëè. Âîäèòåëü çàäåðæàí. — Îí ñîîáùèë ïîäðîáíîñòè.</w:t>
      </w:r>
    </w:p>
    <w:p>
      <w:pPr>
        <w:pStyle w:val="Normal"/>
        <w:ind w:firstLine="720"/>
        <w:jc w:val="both"/>
        <w:rPr>
          <w:sz w:val="24"/>
          <w:szCs w:val="24"/>
        </w:rPr>
      </w:pPr>
      <w:r>
        <w:rPr>
          <w:sz w:val="24"/>
          <w:szCs w:val="24"/>
        </w:rPr>
        <w:t xml:space="preserve">— </w:t>
      </w:r>
      <w:r>
        <w:rPr>
          <w:sz w:val="24"/>
          <w:szCs w:val="24"/>
        </w:rPr>
        <w:t>Îòëè÷íî, ãîñïîäèí Ðóàññå, âû î÷åíü íàì ïîìîãëè. Ãäå îí?</w:t>
      </w:r>
    </w:p>
    <w:p>
      <w:pPr>
        <w:pStyle w:val="Normal"/>
        <w:ind w:firstLine="720"/>
        <w:jc w:val="both"/>
        <w:rPr>
          <w:sz w:val="24"/>
          <w:szCs w:val="24"/>
        </w:rPr>
      </w:pPr>
      <w:r>
        <w:rPr>
          <w:sz w:val="24"/>
          <w:szCs w:val="24"/>
        </w:rPr>
        <w:t xml:space="preserve">— </w:t>
      </w:r>
      <w:r>
        <w:rPr>
          <w:sz w:val="24"/>
          <w:szCs w:val="24"/>
        </w:rPr>
        <w:t>Â ïðåôåêòóðå äåâÿòîãî îêðóãà.</w:t>
      </w:r>
    </w:p>
    <w:p>
      <w:pPr>
        <w:pStyle w:val="Normal"/>
        <w:ind w:firstLine="720"/>
        <w:jc w:val="both"/>
        <w:rPr>
          <w:sz w:val="24"/>
          <w:szCs w:val="24"/>
        </w:rPr>
      </w:pPr>
      <w:r>
        <w:rPr>
          <w:sz w:val="24"/>
          <w:szCs w:val="24"/>
        </w:rPr>
        <w:t xml:space="preserve">— </w:t>
      </w:r>
      <w:r>
        <w:rPr>
          <w:sz w:val="24"/>
          <w:szCs w:val="24"/>
        </w:rPr>
        <w:t>Ìîæíî óñòðîèòü, ÷òîáû åãî ïåðåäàëè íàì?</w:t>
      </w:r>
    </w:p>
    <w:p>
      <w:pPr>
        <w:pStyle w:val="Normal"/>
        <w:ind w:firstLine="720"/>
        <w:jc w:val="both"/>
        <w:rPr>
          <w:sz w:val="24"/>
          <w:szCs w:val="24"/>
        </w:rPr>
      </w:pPr>
      <w:r>
        <w:rPr>
          <w:sz w:val="24"/>
          <w:szCs w:val="24"/>
        </w:rPr>
        <w:t xml:space="preserve">— </w:t>
      </w:r>
      <w:r>
        <w:rPr>
          <w:sz w:val="24"/>
          <w:szCs w:val="24"/>
        </w:rPr>
        <w:t>ß óæå ðàñïîðÿäèëñÿ.</w:t>
      </w:r>
    </w:p>
    <w:p>
      <w:pPr>
        <w:pStyle w:val="Normal"/>
        <w:ind w:firstLine="720"/>
        <w:jc w:val="both"/>
        <w:rPr>
          <w:sz w:val="24"/>
          <w:szCs w:val="24"/>
        </w:rPr>
      </w:pPr>
      <w:r>
        <w:rPr>
          <w:sz w:val="24"/>
          <w:szCs w:val="24"/>
        </w:rPr>
        <w:t xml:space="preserve">— </w:t>
      </w:r>
      <w:r>
        <w:rPr>
          <w:sz w:val="24"/>
          <w:szCs w:val="24"/>
        </w:rPr>
        <w:t>È ìàøèíó åãî çàîäíî.</w:t>
      </w:r>
    </w:p>
    <w:p>
      <w:pPr>
        <w:pStyle w:val="Normal"/>
        <w:ind w:firstLine="720"/>
        <w:jc w:val="both"/>
        <w:rPr>
          <w:sz w:val="24"/>
          <w:szCs w:val="24"/>
        </w:rPr>
      </w:pPr>
      <w:r>
        <w:rPr>
          <w:sz w:val="24"/>
          <w:szCs w:val="24"/>
        </w:rPr>
        <w:t xml:space="preserve">— </w:t>
      </w:r>
      <w:r>
        <w:rPr>
          <w:sz w:val="24"/>
          <w:szCs w:val="24"/>
        </w:rPr>
        <w:t>Ìíå ñêàçàëè, ÷òî åå óæå äîñòàâèëè â ïîëèöåéñêèé ãàðàæ. Ìîæåòå åå òîæå çàáðàòü.</w:t>
      </w:r>
    </w:p>
    <w:p>
      <w:pPr>
        <w:pStyle w:val="Normal"/>
        <w:ind w:firstLine="720"/>
        <w:jc w:val="both"/>
        <w:rPr>
          <w:sz w:val="24"/>
          <w:szCs w:val="24"/>
        </w:rPr>
      </w:pPr>
      <w:r>
        <w:rPr>
          <w:sz w:val="24"/>
          <w:szCs w:val="24"/>
        </w:rPr>
        <w:t xml:space="preserve">— </w:t>
      </w:r>
      <w:r>
        <w:rPr>
          <w:sz w:val="24"/>
          <w:szCs w:val="24"/>
        </w:rPr>
        <w:t>Ñïàñèáî. Ïîñòàðàþñü ýòî ñäåëàòü ïîáûñòðåå. Åñëè óäàñòñÿ ñåãîäíÿ êîãî-íèáóäü íàéòè.</w:t>
      </w:r>
    </w:p>
    <w:p>
      <w:pPr>
        <w:pStyle w:val="Normal"/>
        <w:ind w:firstLine="720"/>
        <w:jc w:val="both"/>
        <w:rPr>
          <w:sz w:val="24"/>
          <w:szCs w:val="24"/>
        </w:rPr>
      </w:pPr>
      <w:r>
        <w:rPr>
          <w:sz w:val="24"/>
          <w:szCs w:val="24"/>
        </w:rPr>
        <w:t xml:space="preserve">— </w:t>
      </w:r>
      <w:r>
        <w:rPr>
          <w:sz w:val="24"/>
          <w:szCs w:val="24"/>
        </w:rPr>
        <w:t>Ìû èõ ìîæåì ïîäåðæàòü äî çàâòðà, åñëè õîòèòå.</w:t>
      </w:r>
    </w:p>
    <w:p>
      <w:pPr>
        <w:pStyle w:val="Normal"/>
        <w:ind w:firstLine="720"/>
        <w:jc w:val="both"/>
        <w:rPr>
          <w:sz w:val="24"/>
          <w:szCs w:val="24"/>
        </w:rPr>
      </w:pPr>
      <w:r>
        <w:rPr>
          <w:sz w:val="24"/>
          <w:szCs w:val="24"/>
        </w:rPr>
        <w:t xml:space="preserve">— </w:t>
      </w:r>
      <w:r>
        <w:rPr>
          <w:sz w:val="24"/>
          <w:szCs w:val="24"/>
        </w:rPr>
        <w:t>Ïîñìîòðèì. Çàäåðæàííîãî ìíå áû õîòåëîñü çàïîëó÷èòü åùå ñåãîäíÿ.</w:t>
      </w:r>
    </w:p>
    <w:p>
      <w:pPr>
        <w:pStyle w:val="Normal"/>
        <w:ind w:firstLine="720"/>
        <w:jc w:val="both"/>
        <w:rPr>
          <w:sz w:val="24"/>
          <w:szCs w:val="24"/>
        </w:rPr>
      </w:pPr>
      <w:r>
        <w:rPr>
          <w:sz w:val="24"/>
          <w:szCs w:val="24"/>
        </w:rPr>
        <w:t>Áàóì òóò æå ïåðåçâîíèë äåæóðíîìó íà óëèöó Ñîññý.</w:t>
      </w:r>
    </w:p>
    <w:p>
      <w:pPr>
        <w:pStyle w:val="Normal"/>
        <w:ind w:firstLine="720"/>
        <w:jc w:val="both"/>
        <w:rPr>
          <w:sz w:val="24"/>
          <w:szCs w:val="24"/>
        </w:rPr>
      </w:pPr>
      <w:r>
        <w:rPr>
          <w:sz w:val="24"/>
          <w:szCs w:val="24"/>
        </w:rPr>
        <w:t xml:space="preserve">— </w:t>
      </w:r>
      <w:r>
        <w:rPr>
          <w:sz w:val="24"/>
          <w:szCs w:val="24"/>
        </w:rPr>
        <w:t>Íàäî íåìåäëåííî çàáðàòü ÷åëîâåêà, êîòîðûé àðåñòîâàí ñåãîäíÿ è íàõîäèòñÿ â äàííûé ìîìåíò â ïðåôåêòóðå äåâÿòîãî îêðóãà. Ãîâîðÿò, îí ðàíåí — ïîëèöåéñêèé åãî ïîäñòðåëèë ãäå-òî â ðàéîíå íàáåðåæíîé Íüþ-Éîðê. Íåîáõîäèìî çàïîëó÷èòü åãî ïðÿìî ñåé÷àñ, ïîêà ïîëèöèÿ íå ïåðåäóìàëà. Ïîçâîíè ìíå, êàê òîëüêî åãî äîñòàâÿò. Äà, åùå ïîøëè êîãî-íèáóäü â èõ ãàðàæ, çà åãî ìàøèíîé — áåëûé «ðåíî», ôóðãîí. Åñëè îí íå íà õîäó, âñå ðàâíî òàùèòå. Ñàì ðåøàé, êàê ýòî ëó÷øå ñäåëàòü. È òîðîïèñü!</w:t>
      </w:r>
    </w:p>
    <w:p>
      <w:pPr>
        <w:pStyle w:val="Normal"/>
        <w:ind w:firstLine="720"/>
        <w:jc w:val="both"/>
        <w:rPr>
          <w:sz w:val="24"/>
          <w:szCs w:val="24"/>
        </w:rPr>
      </w:pPr>
      <w:r>
        <w:rPr>
          <w:sz w:val="24"/>
          <w:szCs w:val="24"/>
        </w:rPr>
        <w:t>Â ðàñïîðÿæåíèè äåæóðíîãî áûëî äâîå ñîòðóäíèêîâ è ìàøèíà. Âñêîðå îíè óæå áûëè â ïðåôåêòóðå äåâÿòîãî îêðóãà. Ðåíå ïðèâîëîêëè èç êàìåðû äâîå äþæèõ ïîëèöåéñêèõ, ðàíåíàÿ íîãà âèñåëà ïëåòüþ. Îí áûë áëåäåí è, âèäèìî, èñïûòûâàë ñèëüíóþ áîëü. Åãî îòíåñëè ê ìàøèíå è çàïèõíóëè íà çàäíåå ñèäåíüå, íå îáðàùàÿ îñîáîãî âíèìàíèÿ íà ðàíó. Îí âåäü ÷óòü íå óáèë îäíîãî èç èõ òîâàðèùåé, òàê ÷òî ðåáÿòà ðåøèëè ïðèáåðå÷ü ñî÷óâñòâèå äëÿ êîãî-íèáóäü äðóãîãî.</w:t>
      </w:r>
    </w:p>
    <w:p>
      <w:pPr>
        <w:pStyle w:val="Normal"/>
        <w:ind w:firstLine="720"/>
        <w:jc w:val="both"/>
        <w:rPr>
          <w:sz w:val="24"/>
          <w:szCs w:val="24"/>
        </w:rPr>
      </w:pPr>
      <w:r>
        <w:rPr>
          <w:sz w:val="24"/>
          <w:szCs w:val="24"/>
        </w:rPr>
        <w:t>Êàê òîëüêî ìàøèíà ÄÑÒ ñêðûëàñü èç âèäó, ê îêðóæíîé ïðåôåêòóðå ñ âîïëåì ñèðåíû ïîäêàòèë ïîëèöåéñêèé ôóðãîí, è â äåæóðêå ïîÿâèëèñü ÷åòâåðî — äâîå â ôîðìå è äâîå â øòàòñêîì.</w:t>
      </w:r>
    </w:p>
    <w:p>
      <w:pPr>
        <w:pStyle w:val="Normal"/>
        <w:ind w:firstLine="720"/>
        <w:jc w:val="both"/>
        <w:rPr>
          <w:sz w:val="24"/>
          <w:szCs w:val="24"/>
        </w:rPr>
      </w:pPr>
      <w:r>
        <w:rPr>
          <w:sz w:val="24"/>
          <w:szCs w:val="24"/>
        </w:rPr>
        <w:t xml:space="preserve">— </w:t>
      </w:r>
      <w:r>
        <w:rPr>
          <w:sz w:val="24"/>
          <w:szCs w:val="24"/>
        </w:rPr>
        <w:t>Èç ãîðîäñêîé ïðåôåêòóðû, — ñîîáùèë ñòàðøèé ÷èíîì. — Ïðèêàçàíî çàáðàòü ó âàñ âîäèòåëÿ, êîòîðûé çàäåðæàí ñåãîäíÿ íà íàáåðåæíîé, âî âðåìÿ èíöèäåíòà ñî ñòðåëüáîé.</w:t>
      </w:r>
    </w:p>
    <w:p>
      <w:pPr>
        <w:pStyle w:val="Normal"/>
        <w:ind w:firstLine="720"/>
        <w:jc w:val="both"/>
        <w:rPr>
          <w:sz w:val="24"/>
          <w:szCs w:val="24"/>
        </w:rPr>
      </w:pPr>
      <w:r>
        <w:rPr>
          <w:sz w:val="24"/>
          <w:szCs w:val="24"/>
        </w:rPr>
        <w:t xml:space="preserve">— </w:t>
      </w:r>
      <w:r>
        <w:rPr>
          <w:sz w:val="24"/>
          <w:szCs w:val="24"/>
        </w:rPr>
        <w:t>Êåì ïðèêàçàíî?</w:t>
      </w:r>
    </w:p>
    <w:p>
      <w:pPr>
        <w:pStyle w:val="Normal"/>
        <w:ind w:firstLine="720"/>
        <w:jc w:val="both"/>
        <w:rPr>
          <w:sz w:val="24"/>
          <w:szCs w:val="24"/>
        </w:rPr>
      </w:pPr>
      <w:r>
        <w:rPr>
          <w:sz w:val="24"/>
          <w:szCs w:val="24"/>
        </w:rPr>
        <w:t xml:space="preserve">— </w:t>
      </w:r>
      <w:r>
        <w:rPr>
          <w:sz w:val="24"/>
          <w:szCs w:val="24"/>
        </w:rPr>
        <w:t>Ñàìèì ïðåôåêòîì.</w:t>
      </w:r>
    </w:p>
    <w:p>
      <w:pPr>
        <w:pStyle w:val="Normal"/>
        <w:ind w:firstLine="720"/>
        <w:jc w:val="both"/>
        <w:rPr>
          <w:sz w:val="24"/>
          <w:szCs w:val="24"/>
        </w:rPr>
      </w:pPr>
      <w:r>
        <w:rPr>
          <w:sz w:val="24"/>
          <w:szCs w:val="24"/>
        </w:rPr>
        <w:t xml:space="preserve">— </w:t>
      </w:r>
      <w:r>
        <w:rPr>
          <w:sz w:val="24"/>
          <w:szCs w:val="24"/>
        </w:rPr>
        <w:t>Ãîñïîäè, ÷åãî ýòî îí âñåì ñðàçó ïîíàäîáèëñÿ? Äà êòî îí òàêîé, ýòîò ìàëûé?</w:t>
      </w:r>
    </w:p>
    <w:p>
      <w:pPr>
        <w:pStyle w:val="Normal"/>
        <w:ind w:firstLine="720"/>
        <w:jc w:val="both"/>
        <w:rPr>
          <w:sz w:val="24"/>
          <w:szCs w:val="24"/>
        </w:rPr>
      </w:pPr>
      <w:r>
        <w:rPr>
          <w:sz w:val="24"/>
          <w:szCs w:val="24"/>
        </w:rPr>
        <w:t xml:space="preserve">— </w:t>
      </w:r>
      <w:r>
        <w:rPr>
          <w:sz w:val="24"/>
          <w:szCs w:val="24"/>
        </w:rPr>
        <w:t>Ïîíÿòèÿ íå èìåþ. Ìû òîëüêî âûïîëíÿåì ïðèêàç. Äàâàéòå åãî ñþäà.</w:t>
      </w:r>
    </w:p>
    <w:p>
      <w:pPr>
        <w:pStyle w:val="Normal"/>
        <w:ind w:firstLine="720"/>
        <w:jc w:val="both"/>
        <w:rPr>
          <w:sz w:val="24"/>
          <w:szCs w:val="24"/>
        </w:rPr>
      </w:pPr>
      <w:r>
        <w:rPr>
          <w:sz w:val="24"/>
          <w:szCs w:val="24"/>
        </w:rPr>
        <w:t>Äåæóðíûé ïîêà÷àë ãîëîâîé:</w:t>
      </w:r>
    </w:p>
    <w:p>
      <w:pPr>
        <w:pStyle w:val="Normal"/>
        <w:ind w:firstLine="720"/>
        <w:jc w:val="both"/>
        <w:rPr>
          <w:sz w:val="24"/>
          <w:szCs w:val="24"/>
        </w:rPr>
      </w:pPr>
      <w:r>
        <w:rPr>
          <w:sz w:val="24"/>
          <w:szCs w:val="24"/>
        </w:rPr>
        <w:t xml:space="preserve">— </w:t>
      </w:r>
      <w:r>
        <w:rPr>
          <w:sz w:val="24"/>
          <w:szCs w:val="24"/>
        </w:rPr>
        <w:t>Ñîæàëåþ, íî ýòî íåâîçìîæíî. Åãî íåò.</w:t>
      </w:r>
    </w:p>
    <w:p>
      <w:pPr>
        <w:pStyle w:val="Normal"/>
        <w:ind w:firstLine="720"/>
        <w:jc w:val="both"/>
        <w:rPr>
          <w:sz w:val="24"/>
          <w:szCs w:val="24"/>
        </w:rPr>
      </w:pPr>
      <w:r>
        <w:rPr>
          <w:sz w:val="24"/>
          <w:szCs w:val="24"/>
        </w:rPr>
        <w:t xml:space="preserve">— </w:t>
      </w:r>
      <w:r>
        <w:rPr>
          <w:sz w:val="24"/>
          <w:szCs w:val="24"/>
        </w:rPr>
        <w:t>Êàê ýòî íåò?</w:t>
      </w:r>
    </w:p>
    <w:p>
      <w:pPr>
        <w:pStyle w:val="Normal"/>
        <w:ind w:firstLine="720"/>
        <w:jc w:val="both"/>
        <w:rPr>
          <w:sz w:val="24"/>
          <w:szCs w:val="24"/>
        </w:rPr>
      </w:pPr>
      <w:r>
        <w:rPr>
          <w:sz w:val="24"/>
          <w:szCs w:val="24"/>
        </w:rPr>
        <w:t xml:space="preserve">— </w:t>
      </w:r>
      <w:r>
        <w:rPr>
          <w:sz w:val="24"/>
          <w:szCs w:val="24"/>
        </w:rPr>
        <w:t>Óæå óâåçëè. ß æå ãîâîðþ — îí âñåì íóæåí.</w:t>
      </w:r>
    </w:p>
    <w:p>
      <w:pPr>
        <w:pStyle w:val="Normal"/>
        <w:ind w:firstLine="720"/>
        <w:jc w:val="both"/>
        <w:rPr>
          <w:sz w:val="24"/>
          <w:szCs w:val="24"/>
        </w:rPr>
      </w:pPr>
      <w:r>
        <w:rPr>
          <w:sz w:val="24"/>
          <w:szCs w:val="24"/>
        </w:rPr>
        <w:t xml:space="preserve">— </w:t>
      </w:r>
      <w:r>
        <w:rPr>
          <w:sz w:val="24"/>
          <w:szCs w:val="24"/>
        </w:rPr>
        <w:t>Êòî óâåç?</w:t>
      </w:r>
    </w:p>
    <w:p>
      <w:pPr>
        <w:pStyle w:val="Normal"/>
        <w:ind w:firstLine="720"/>
        <w:jc w:val="both"/>
        <w:rPr>
          <w:sz w:val="24"/>
          <w:szCs w:val="24"/>
        </w:rPr>
      </w:pPr>
      <w:r>
        <w:rPr>
          <w:sz w:val="24"/>
          <w:szCs w:val="24"/>
        </w:rPr>
        <w:t xml:space="preserve">— </w:t>
      </w:r>
      <w:r>
        <w:rPr>
          <w:sz w:val="24"/>
          <w:szCs w:val="24"/>
        </w:rPr>
        <w:t>Êîíòððàçâåäêà. Îí ñåé÷àñ êàòèò ïî íàïðàâëåíèþ ê óëèöå Ñîññý. — Äåæóðíûé ÿçâèòåëüíî óëûáíóëñÿ. — Ýòè âàøè ìåæäîóñîáèöû íàñ íå êàñàþòñÿ.</w:t>
      </w:r>
    </w:p>
    <w:p>
      <w:pPr>
        <w:pStyle w:val="Normal"/>
        <w:ind w:firstLine="720"/>
        <w:jc w:val="both"/>
        <w:rPr>
          <w:sz w:val="24"/>
          <w:szCs w:val="24"/>
        </w:rPr>
      </w:pPr>
      <w:r>
        <w:rPr>
          <w:sz w:val="24"/>
          <w:szCs w:val="24"/>
        </w:rPr>
        <w:t>Ïîñåòèòåëü ïîæàë ïëå÷àìè.</w:t>
      </w:r>
    </w:p>
    <w:p>
      <w:pPr>
        <w:pStyle w:val="Normal"/>
        <w:ind w:firstLine="720"/>
        <w:jc w:val="both"/>
        <w:rPr>
          <w:sz w:val="24"/>
          <w:szCs w:val="24"/>
        </w:rPr>
      </w:pPr>
      <w:r>
        <w:rPr>
          <w:sz w:val="24"/>
          <w:szCs w:val="24"/>
        </w:rPr>
        <w:t xml:space="preserve">— </w:t>
      </w:r>
      <w:r>
        <w:rPr>
          <w:sz w:val="24"/>
          <w:szCs w:val="24"/>
        </w:rPr>
        <w:t>ß ñäåëàë âñå, ÷òî ìîã, ïóñòü äðóãèå ñäåëàþò ëó÷øå. Ïîêà.</w:t>
      </w:r>
    </w:p>
    <w:p>
      <w:pPr>
        <w:pStyle w:val="Normal"/>
        <w:ind w:firstLine="720"/>
        <w:jc w:val="both"/>
        <w:rPr>
          <w:sz w:val="24"/>
          <w:szCs w:val="24"/>
        </w:rPr>
      </w:pPr>
      <w:r>
        <w:rPr>
          <w:sz w:val="24"/>
          <w:szCs w:val="24"/>
        </w:rPr>
        <w:t>Äåæóðíûé ñ ëþáîïûòñòâîì ïîñìîòðåë âñëåä óõîäÿùèì. Íàäî æå, äåíü áûë òàêîé ñïîêîéíûé, ïîêà ýòîãî ìàëîãî íå ïðèâåçëè. Íå õâàòàåò òîëüêî, ÷òîáû àðìåéñêèé ïàòðóëü çà íèì ÿâèëñÿ. Íàâåðíî, êàêîé-íèáóäü êðóïíûé ìàôèîçè. Õîòÿ ïî âèäó íå ñêàæåøü.</w:t>
      </w:r>
    </w:p>
    <w:p>
      <w:pPr>
        <w:pStyle w:val="Normal"/>
        <w:ind w:firstLine="720"/>
        <w:jc w:val="both"/>
        <w:rPr>
          <w:sz w:val="24"/>
          <w:szCs w:val="24"/>
        </w:rPr>
      </w:pPr>
      <w:r>
        <w:rPr>
          <w:sz w:val="24"/>
          <w:szCs w:val="24"/>
        </w:rPr>
        <w:t>È ñåë ïèñàòü ðàïîðò ïî ïîâîäó âñåõ ýòèõ ñîáûòèé.</w:t>
      </w:r>
    </w:p>
    <w:p>
      <w:pPr>
        <w:pStyle w:val="Normal"/>
        <w:ind w:firstLine="720"/>
        <w:jc w:val="both"/>
        <w:rPr>
          <w:sz w:val="24"/>
          <w:szCs w:val="24"/>
        </w:rPr>
      </w:pPr>
      <w:r>
        <w:rPr>
          <w:sz w:val="24"/>
          <w:szCs w:val="24"/>
        </w:rPr>
        <w:t>À ñ óëèöû Ñîññý òåì âðåìåíåì óæå çâîíèëè Áàóìó äîìîé.</w:t>
      </w:r>
    </w:p>
    <w:p>
      <w:pPr>
        <w:pStyle w:val="Normal"/>
        <w:ind w:firstLine="720"/>
        <w:jc w:val="both"/>
        <w:rPr>
          <w:sz w:val="24"/>
          <w:szCs w:val="24"/>
        </w:rPr>
      </w:pPr>
      <w:r>
        <w:rPr>
          <w:sz w:val="24"/>
          <w:szCs w:val="24"/>
        </w:rPr>
        <w:t xml:space="preserve">— </w:t>
      </w:r>
      <w:r>
        <w:rPr>
          <w:sz w:val="24"/>
          <w:szCs w:val="24"/>
        </w:rPr>
        <w:t>Øåô, ìû åãî ïðèâåçëè. Ïîõîæå, âðà÷ íóæåí: êîëåíî ó íåãî ïðîñòðåëåíî. Â ôóòáîë åìó áîëüøå íå èãðàòü — ýòî òî÷íî.</w:t>
      </w:r>
    </w:p>
    <w:p>
      <w:pPr>
        <w:pStyle w:val="Normal"/>
        <w:ind w:firstLine="720"/>
        <w:jc w:val="both"/>
        <w:rPr>
          <w:sz w:val="24"/>
          <w:szCs w:val="24"/>
        </w:rPr>
      </w:pPr>
      <w:r>
        <w:rPr>
          <w:sz w:val="24"/>
          <w:szCs w:val="24"/>
        </w:rPr>
        <w:t xml:space="preserve">— </w:t>
      </w:r>
      <w:r>
        <w:rPr>
          <w:sz w:val="24"/>
          <w:szCs w:val="24"/>
        </w:rPr>
        <w:t>Ñìîòðè ñàì. Óñòðîé åãî êàê-íèáóäü ïîóäîáíåå, íî çàïðè ïîëó÷øå. Åñëè êòî-íèáóäü ïîïûòàåòñÿ åãî óâåçòè, õîòü ñàì ïðåçèäåíò, — ñòîé ñòåíîé, íå îòäàâàé. ßñíî?</w:t>
      </w:r>
    </w:p>
    <w:p>
      <w:pPr>
        <w:pStyle w:val="Normal"/>
        <w:ind w:firstLine="720"/>
        <w:jc w:val="both"/>
        <w:rPr>
          <w:sz w:val="24"/>
          <w:szCs w:val="24"/>
        </w:rPr>
      </w:pPr>
      <w:r>
        <w:rPr>
          <w:sz w:val="24"/>
          <w:szCs w:val="24"/>
        </w:rPr>
        <w:t xml:space="preserve">— </w:t>
      </w:r>
      <w:r>
        <w:rPr>
          <w:sz w:val="24"/>
          <w:szCs w:val="24"/>
        </w:rPr>
        <w:t>Ðàçóìååòñÿ, øåô.</w:t>
      </w:r>
    </w:p>
    <w:p>
      <w:pPr>
        <w:pStyle w:val="Normal"/>
        <w:ind w:firstLine="720"/>
        <w:jc w:val="both"/>
        <w:rPr>
          <w:sz w:val="24"/>
          <w:szCs w:val="24"/>
        </w:rPr>
      </w:pPr>
      <w:r>
        <w:rPr>
          <w:sz w:val="24"/>
          <w:szCs w:val="24"/>
        </w:rPr>
        <w:t xml:space="preserve">— </w:t>
      </w:r>
      <w:r>
        <w:rPr>
          <w:sz w:val="24"/>
          <w:szCs w:val="24"/>
        </w:rPr>
        <w:t>Îòïå÷àòêè ïàëüöåâ ñíèìèòå, ïðîâåðüòå íà êîìïüþòåðå. Äàííûå ìíå ïîíàäîáÿòñÿ çàâòðà ðîâíî â âîñåìü óòðà. Ïðî ìàøèíó íå çàáóäüòå, îíà òîæå íóæíà.</w:t>
      </w:r>
    </w:p>
    <w:p>
      <w:pPr>
        <w:pStyle w:val="Normal"/>
        <w:ind w:firstLine="720"/>
        <w:jc w:val="both"/>
        <w:rPr>
          <w:sz w:val="24"/>
          <w:szCs w:val="24"/>
        </w:rPr>
      </w:pPr>
      <w:r>
        <w:rPr>
          <w:sz w:val="24"/>
          <w:szCs w:val="24"/>
        </w:rPr>
        <w:t>Îäíàêî êîãäà ñîòðóäíèê ÄÑÒ ÿâèëñÿ çà áåëûì «ðåíî», âûÿñíèëîñü, ÷òî åãî óâåçëè â íåèçâåñòíîì íàïðàâëåíèè. Íà âñå âîïðîñû îòâå÷àëè òîëüêî âûðàçèòåëüíûì ïîæàòèåì ïëå÷:</w:t>
      </w:r>
    </w:p>
    <w:p>
      <w:pPr>
        <w:pStyle w:val="Normal"/>
        <w:ind w:firstLine="720"/>
        <w:jc w:val="both"/>
        <w:rPr>
          <w:sz w:val="24"/>
          <w:szCs w:val="24"/>
        </w:rPr>
      </w:pPr>
      <w:r>
        <w:rPr>
          <w:sz w:val="24"/>
          <w:szCs w:val="24"/>
        </w:rPr>
        <w:t xml:space="preserve">— </w:t>
      </w:r>
      <w:r>
        <w:rPr>
          <w:sz w:val="24"/>
          <w:szCs w:val="24"/>
        </w:rPr>
        <w:t>Ñîáèðàëèñü ê âàì åãî ïåðåïðàâèòü. Íî âîäèòåëþ òðàíñïîðòèðîâêè îòêóäà-òî ïîçâîíèëè è âåëåëè èçìåíèòü àäðåñ. Âðîäå êàêîå-òî íà÷àëüñòâî èç ãîðîäñêîé ïðåôåêòóðû. À êóäà åãî îòïðàâèëè — Áîã âåñòü.</w:t>
      </w:r>
    </w:p>
    <w:p>
      <w:pPr>
        <w:pStyle w:val="Normal"/>
        <w:ind w:firstLine="720"/>
        <w:jc w:val="both"/>
        <w:rPr>
          <w:sz w:val="24"/>
          <w:szCs w:val="24"/>
        </w:rPr>
      </w:pPr>
      <w:r>
        <w:rPr>
          <w:sz w:val="24"/>
          <w:szCs w:val="24"/>
        </w:rPr>
        <w:t xml:space="preserve">— </w:t>
      </w:r>
      <w:r>
        <w:rPr>
          <w:sz w:val="24"/>
          <w:szCs w:val="24"/>
        </w:rPr>
        <w:t>×åðò! — ïîäîñàäîâàë ïðèåõàâøèé.</w:t>
      </w:r>
    </w:p>
    <w:p>
      <w:pPr>
        <w:pStyle w:val="Normal"/>
        <w:ind w:firstLine="720"/>
        <w:jc w:val="both"/>
        <w:rPr>
          <w:sz w:val="24"/>
          <w:szCs w:val="24"/>
        </w:rPr>
      </w:pPr>
      <w:r>
        <w:rPr>
          <w:sz w:val="24"/>
          <w:szCs w:val="24"/>
        </w:rPr>
        <w:t xml:space="preserve">— </w:t>
      </w:r>
      <w:r>
        <w:rPr>
          <w:sz w:val="24"/>
          <w:szCs w:val="24"/>
        </w:rPr>
        <w:t>×òî çà ìàøèíà, ÷åãî ðàäè ýòà ñóåòà?</w:t>
      </w:r>
    </w:p>
    <w:p>
      <w:pPr>
        <w:pStyle w:val="Normal"/>
        <w:ind w:firstLine="720"/>
        <w:jc w:val="both"/>
        <w:rPr>
          <w:sz w:val="24"/>
          <w:szCs w:val="24"/>
        </w:rPr>
      </w:pPr>
      <w:r>
        <w:rPr>
          <w:sz w:val="24"/>
          <w:szCs w:val="24"/>
        </w:rPr>
        <w:t xml:space="preserve">— </w:t>
      </w:r>
      <w:r>
        <w:rPr>
          <w:sz w:val="24"/>
          <w:szCs w:val="24"/>
        </w:rPr>
        <w:t>À õðåí åå çíàåò, ìíå ïðèêàçàëè — è âñå. Íó, ÿ ïîøåë. Ïî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ãëàñíî ïîêàçàíèÿì êîìïüþòåðà òîò, êîãî íàçûâàëè Ðåíå, íà ñàìîì äåëå áûë Ëþñüåí Õààí, óðîæåíåö Ýëüçàñà, äâàäöàòè äâóõ ëåò, ñòóäåíò, èçó÷àþùèé â Ïàðèæå ìåæäóíàðîäíîå ïðàâî. Ñâåäåíèÿ î Õààíå îêàçàëèñü â êîìïüþòåðå èç-çà òîãî, ÷òî â òå÷åíèå äâóõ ëåò îí ñîñòîÿë â êðàéíå ïðàâîé ýêñòðåìèñòñêîé ïîëèòè÷åñêîé îðãàíèçàöèè. Îòïå÷àòêè ïàëüöåâ ïîïàëè â êàðòîòåêó âî âðåìÿ îäíîãî èíöèäåíòà — íåñêîëüêî ÷ëåíîâ ýòîé îðãàíèçàöèè âîðâàëèñü â ïîìåùåíèå Ôðàíêî-èçðàèëüñêîãî îáùåñòâà, ìîëîä÷èêè ïåðåìàçàëè ñòåíû ýêñêðåìåíòàìè, êîòîðûå äëÿ ýòîé öåëè ïðèíåñëè ñ ñîáîé, ïåðåïóãàëè ïåðñîíàë è ðàçáèëè âñå, ÷òî áèëîñü. Ëþñüåíà Õààíà â ÷èñëå ÷åòâåðûõ äðóãèõ çàäåðæàëè ïðè âûõîäå èç çäàíèÿ, íî âïîñëåäñòâèè îòïóñòèëè — ñóäüÿ ñîñëàëñÿ íà þíîøåñêóþ ãîðÿ÷íîñòü è ïàòðèîòè÷åñêóþ ýêçàëüòàöèþ, êîòîðóþ, ìîë, ìîæíî ïîíÿòü.</w:t>
      </w:r>
    </w:p>
    <w:p>
      <w:pPr>
        <w:pStyle w:val="Normal"/>
        <w:ind w:firstLine="720"/>
        <w:jc w:val="both"/>
        <w:rPr>
          <w:sz w:val="24"/>
          <w:szCs w:val="24"/>
        </w:rPr>
      </w:pPr>
      <w:r>
        <w:rPr>
          <w:sz w:val="24"/>
          <w:szCs w:val="24"/>
        </w:rPr>
        <w:t>Ïðî÷èòàâ ýòè ñêóäíûå ñâåäåíèÿ çà óòðåííèì êîôå, Áàóì óñìåõíóëñÿ.</w:t>
      </w:r>
    </w:p>
    <w:p>
      <w:pPr>
        <w:pStyle w:val="Normal"/>
        <w:ind w:firstLine="720"/>
        <w:jc w:val="both"/>
        <w:rPr>
          <w:sz w:val="24"/>
          <w:szCs w:val="24"/>
        </w:rPr>
      </w:pPr>
      <w:r>
        <w:rPr>
          <w:sz w:val="24"/>
          <w:szCs w:val="24"/>
        </w:rPr>
        <w:t xml:space="preserve">— </w:t>
      </w:r>
      <w:r>
        <w:rPr>
          <w:sz w:val="24"/>
          <w:szCs w:val="24"/>
        </w:rPr>
        <w:t>Íó âîò, — îáðàòèëñÿ îí ê èíñïåêòîðó Àëëàìáî, — à ãîâîðèëè, áóäòî ýòî «Êðàñíûå áðèãàäû». Ïîäãîíÿëè âîïðîñ ïîä îòâåò. «Êðàñíûå áðèãàäû» áüþò ïî ñîöèàëüíûì ìèøåíÿì, ýòè òîæå, âûâîä — çíà÷èò, ýòè òîæå ëåâûå. Íî íà ïðèìåðå Ëþñüåíà Õààíà, êàê è â ñëó÷àå ñ íàøèì ïðèÿòåëåì Æàí-Ïîëåì Ìàñý èç èíîñòðàííîãî ëåãèîíà, âèäíî, ÷òî ìû èìååì äåëî ñ ñàìûìè ÷òî íè íà åñòü ïðàâûìè — ñ ìàíüÿêàìè èç èõ ÷èñëà. Ýòî âíîñèò â äåëî ïîëèòè÷åñêóþ ÿñíîñòü.</w:t>
      </w:r>
    </w:p>
    <w:p>
      <w:pPr>
        <w:pStyle w:val="Normal"/>
        <w:ind w:firstLine="720"/>
        <w:jc w:val="both"/>
        <w:rPr>
          <w:sz w:val="24"/>
          <w:szCs w:val="24"/>
        </w:rPr>
      </w:pPr>
      <w:r>
        <w:rPr>
          <w:sz w:val="24"/>
          <w:szCs w:val="24"/>
        </w:rPr>
        <w:t xml:space="preserve">— </w:t>
      </w:r>
      <w:r>
        <w:rPr>
          <w:sz w:val="24"/>
          <w:szCs w:val="24"/>
        </w:rPr>
        <w:t>×òî ñ íèì äåëàòü? — çàäàë âîïðîñ Àëëàìáî.</w:t>
      </w:r>
    </w:p>
    <w:p>
      <w:pPr>
        <w:pStyle w:val="Normal"/>
        <w:ind w:firstLine="720"/>
        <w:jc w:val="both"/>
        <w:rPr>
          <w:sz w:val="24"/>
          <w:szCs w:val="24"/>
        </w:rPr>
      </w:pPr>
      <w:r>
        <w:rPr>
          <w:sz w:val="24"/>
          <w:szCs w:val="24"/>
        </w:rPr>
        <w:t xml:space="preserve">— </w:t>
      </w:r>
      <w:r>
        <w:rPr>
          <w:sz w:val="24"/>
          <w:szCs w:val="24"/>
        </w:rPr>
        <w:t>Íà ýòîò ðàç, — ïðîãîâîðèë Áàóì ìåäëåííî, êàê åñëè áû åìó ÷òî-òî ìåøàëî, — íà ýòîò ðàç ïðèäåòñÿ èãðàòü âñåðüåç, ýòîãî óæå íå èçáåæèøü. Äæåíòëüìåíîâ èçîáðàæàòü íå áóäåì. Â íàøåì ðàñïîðÿæåíèè øåñòü äíåé — ñòîëüêî îñòàëîñü äî ïàðàäà ãîëëèñòîâ. Åñëè ìû ýòî äåëî íå ðàñêðóòèì, ñíîâà ïîñòðàäàþò íè â ÷åì íå ïîâèííûå ëþäè. Òàê ÷òî ÿ íå ñ÷èòàþ âîçìîæíûì öåðåìîíèòüñÿ ñ ýòèì ìîëîäûì ÷åëîâåêîì. Ïðîñòî íå âèæó òàêîé âîçìîæíîñòè. — Êîìó åãî ïîðó÷èòü?</w:t>
      </w:r>
    </w:p>
    <w:p>
      <w:pPr>
        <w:pStyle w:val="Normal"/>
        <w:ind w:firstLine="720"/>
        <w:jc w:val="both"/>
        <w:rPr>
          <w:sz w:val="24"/>
          <w:szCs w:val="24"/>
        </w:rPr>
      </w:pPr>
      <w:r>
        <w:rPr>
          <w:sz w:val="24"/>
          <w:szCs w:val="24"/>
        </w:rPr>
        <w:t>Áàóì ñ íåñ÷àñòíûì âèäîì ïîæàë ïëå÷àìè.</w:t>
      </w:r>
    </w:p>
    <w:p>
      <w:pPr>
        <w:pStyle w:val="Normal"/>
        <w:ind w:firstLine="720"/>
        <w:jc w:val="both"/>
        <w:rPr>
          <w:sz w:val="24"/>
          <w:szCs w:val="24"/>
        </w:rPr>
      </w:pPr>
      <w:r>
        <w:rPr>
          <w:sz w:val="24"/>
          <w:szCs w:val="24"/>
        </w:rPr>
        <w:t xml:space="preserve">— </w:t>
      </w:r>
      <w:r>
        <w:rPr>
          <w:sz w:val="24"/>
          <w:szCs w:val="24"/>
        </w:rPr>
        <w:t>Ýòà ñâèíüÿ Àññàð, ÷òî ëè, ïóñòü çàéìåòñÿ. Êîìó æå åùå...</w:t>
      </w:r>
    </w:p>
    <w:p>
      <w:pPr>
        <w:pStyle w:val="Normal"/>
        <w:ind w:firstLine="720"/>
        <w:jc w:val="both"/>
        <w:rPr>
          <w:sz w:val="24"/>
          <w:szCs w:val="24"/>
        </w:rPr>
      </w:pPr>
      <w:r>
        <w:rPr>
          <w:sz w:val="24"/>
          <w:szCs w:val="24"/>
        </w:rPr>
        <w:t xml:space="preserve">— </w:t>
      </w:r>
      <w:r>
        <w:rPr>
          <w:sz w:val="24"/>
          <w:szCs w:val="24"/>
        </w:rPr>
        <w:t>Âû åãî ñàìè ïðîèíñòðóêòèðóåòå èëè ìíå ýòî ñäåëàòü?</w:t>
      </w:r>
    </w:p>
    <w:p>
      <w:pPr>
        <w:pStyle w:val="Normal"/>
        <w:ind w:firstLine="720"/>
        <w:jc w:val="both"/>
        <w:rPr>
          <w:sz w:val="24"/>
          <w:szCs w:val="24"/>
        </w:rPr>
      </w:pPr>
      <w:r>
        <w:rPr>
          <w:sz w:val="24"/>
          <w:szCs w:val="24"/>
        </w:rPr>
        <w:t xml:space="preserve">— </w:t>
      </w:r>
      <w:r>
        <w:rPr>
          <w:sz w:val="24"/>
          <w:szCs w:val="24"/>
        </w:rPr>
        <w:t>Ëó÷øå òû. Ó ìåíÿ è áåç íåãî íåïðèÿòíîñòåé êó÷à. Òåïåðü ñëóøàé âíèìàòåëüíî ðàñïîðÿæåíèÿ íà ñåãîäíÿ. Ïåðâîå — äîïðîñè ýòîãî ïàðíÿ ñàì, ïðÿìî ñåé÷àñ. Êàê óæ òû ýòîãî äîáüåøüñÿ — òâîå äåëî, íî ñåãîäíÿ ê âå÷åðó îí äîëæåí âûëîæèòü íàì âñå, ÷òî çíàåò. Åñëè óïðåòñÿ, ïðåäóïðåäè åãî, êàêèå ïðèêëþ÷åíèÿ îí íàâëåêàåò íà ñâîþ çàäíèöó, è ïåðåäàâàé åãî Àññàðó. Íàñ÷åò ýòîãî òèïà è åãî ìåòîäîâ òàê: ïóñòü äåëàåò ÷òî õî÷åò, íî ïðè âñåõ îáñòîÿòåëüñòâàõ ìàëûé äîëæåí îñòàòüñÿ â æèâûõ. Ñ äðóãîé ñòîðîíû — äàòü ïîêàçàíèÿ îí äîëæåí. È âðåìåíè ó íàñ â îáðåç. Äî çàâòðà, òîëüêî äî çàâòðà!</w:t>
      </w:r>
    </w:p>
    <w:p>
      <w:pPr>
        <w:pStyle w:val="Normal"/>
        <w:ind w:firstLine="720"/>
        <w:jc w:val="both"/>
        <w:rPr>
          <w:sz w:val="24"/>
          <w:szCs w:val="24"/>
        </w:rPr>
      </w:pPr>
      <w:r>
        <w:rPr>
          <w:sz w:val="24"/>
          <w:szCs w:val="24"/>
        </w:rPr>
        <w:t xml:space="preserve">— </w:t>
      </w:r>
      <w:r>
        <w:rPr>
          <w:sz w:val="24"/>
          <w:szCs w:val="24"/>
        </w:rPr>
        <w:t>Îí ìîæåò îêàçàòüñÿ êðåïêèì îðåøêîì. Òàê ñðàçó íå ðàñêîëåòñÿ.</w:t>
      </w:r>
    </w:p>
    <w:p>
      <w:pPr>
        <w:pStyle w:val="Normal"/>
        <w:ind w:firstLine="720"/>
        <w:jc w:val="both"/>
        <w:rPr>
          <w:sz w:val="24"/>
          <w:szCs w:val="24"/>
        </w:rPr>
      </w:pPr>
      <w:r>
        <w:rPr>
          <w:sz w:val="24"/>
          <w:szCs w:val="24"/>
        </w:rPr>
        <w:t xml:space="preserve">— </w:t>
      </w:r>
      <w:r>
        <w:rPr>
          <w:sz w:val="24"/>
          <w:szCs w:val="24"/>
        </w:rPr>
        <w:t>ß ñëûõàë, ó Àññàðà ðàñêàëûâàþòñÿ áûñòðî. Ïóñòü è íà ýòîò ðàç ïîñòàðàåòñÿ, ó íåãî áîëåå âàæíîãî äåëà åùå íèêîãäà íå áûëî.</w:t>
      </w:r>
    </w:p>
    <w:p>
      <w:pPr>
        <w:pStyle w:val="Normal"/>
        <w:ind w:firstLine="720"/>
        <w:jc w:val="both"/>
        <w:rPr>
          <w:sz w:val="24"/>
          <w:szCs w:val="24"/>
        </w:rPr>
      </w:pPr>
      <w:r>
        <w:rPr>
          <w:sz w:val="24"/>
          <w:szCs w:val="24"/>
        </w:rPr>
        <w:t>Àëëàìáî ïîäíÿëñÿ.</w:t>
      </w:r>
    </w:p>
    <w:p>
      <w:pPr>
        <w:pStyle w:val="Normal"/>
        <w:ind w:firstLine="720"/>
        <w:jc w:val="both"/>
        <w:rPr>
          <w:sz w:val="24"/>
          <w:szCs w:val="24"/>
        </w:rPr>
      </w:pPr>
      <w:r>
        <w:rPr>
          <w:sz w:val="24"/>
          <w:szCs w:val="24"/>
        </w:rPr>
        <w:t xml:space="preserve">— </w:t>
      </w:r>
      <w:r>
        <w:rPr>
          <w:sz w:val="24"/>
          <w:szCs w:val="24"/>
        </w:rPr>
        <w:t>ß ïîíèìàþ, ÷òî âû ñåé÷àñ ÷óâñòâóåòå. Áóäåì íàäåÿòüñÿ, ÷òî ó ýòîãî Õààíà åñòü õîòü íåìíîãî çäðàâîãî ñìûñëà.</w:t>
      </w:r>
    </w:p>
    <w:p>
      <w:pPr>
        <w:pStyle w:val="Normal"/>
        <w:ind w:firstLine="720"/>
        <w:jc w:val="both"/>
        <w:rPr>
          <w:sz w:val="24"/>
          <w:szCs w:val="24"/>
        </w:rPr>
      </w:pPr>
      <w:r>
        <w:rPr>
          <w:sz w:val="24"/>
          <w:szCs w:val="24"/>
        </w:rPr>
        <w:t xml:space="preserve">— </w:t>
      </w:r>
      <w:r>
        <w:rPr>
          <w:sz w:val="24"/>
          <w:szCs w:val="24"/>
        </w:rPr>
        <w:t>Ôàíàòèê, — ìðà÷íî îòîçâàëñÿ Áàóì. — Ìû æèâåì â âåê âîçðîæäåíèÿ ôàíàòèçìà. Îäíèõ èäåîëîãèÿ ñâîäèò ñ óìà. À äðóãèõ, êîòîðûì õîòåëîñü áû ñ÷èòàòü ñåáÿ öèâèëèçîâàííûìè, âûíóæäàåò äåéñòâîâàòü íåöèâèëèçîâàííûìè ìåòîäàìè. ×òî óæ òóò õîðîøåãî, êîãäà òâîé äîëã ãðàæäàíèíà, îáÿçàííîãî çàùèùàòü îáùåñòâî îò ïðåñòóïíèêîâ, çàñòàâëÿåò òåáÿ ïîñòóïàòü â òî÷íîñòè, êàê ýòè ñàìûå ïðåñòóïíèêè.</w:t>
      </w:r>
    </w:p>
    <w:p>
      <w:pPr>
        <w:pStyle w:val="Normal"/>
        <w:ind w:firstLine="720"/>
        <w:jc w:val="both"/>
        <w:rPr>
          <w:sz w:val="24"/>
          <w:szCs w:val="24"/>
        </w:rPr>
      </w:pPr>
      <w:r>
        <w:rPr>
          <w:sz w:val="24"/>
          <w:szCs w:val="24"/>
        </w:rPr>
        <w:t>...Ó Ëþñüåíà Õààíà, îí æå Ðåíå, çäðàâîãî ñìûñëà, êàê âûÿñíèëîñü, íå áûëî âîâñå. Îí ñèäåë, ñãîðáèâøèñü, íà ñòóëå ïåðåä èíñïåêòîðîì Àëëàìáî, ïîëîæèâ èñêàëå÷åííóþ íîãó íà äðóãîé ñòóë, è óïîðíî îòêàçûâàëñÿ îòâå÷àòü íà âîïðîñû. Òîëüêî ê ïîëóäíþ, êîãäà åãî ïðèïåðëè ê ñòåíå ôîòîãðàôèåé èç àðõèâà, îí ïðèçíàëñÿ, ÷òî åãî èìÿ Ëþñüåí Õààí, íî îòðèöàë, ÷òî ó÷àñòâîâàë â íàïàäåíèè íà ïîìåùåíèå Ôðàíêî-èçðàèëüñêîãî îáùåñòâà. Íå ïðèçíàâàëñÿ îí è â òîì, ÷òî õîòåë ñáèòü ïîëèöåéñêîãî â÷åðà äíåì íà íàáåðåæíîé Íüþ-Éîðê.</w:t>
      </w:r>
    </w:p>
    <w:p>
      <w:pPr>
        <w:pStyle w:val="Normal"/>
        <w:ind w:firstLine="720"/>
        <w:jc w:val="both"/>
        <w:rPr>
          <w:sz w:val="24"/>
          <w:szCs w:val="24"/>
        </w:rPr>
      </w:pPr>
      <w:r>
        <w:rPr>
          <w:sz w:val="24"/>
          <w:szCs w:val="24"/>
        </w:rPr>
        <w:t>Ãäå îí æèâåò? Îí íå ñîáèðàåòñÿ îòâå÷àòü. Îòêóäà îí âçÿë ýòîò áåëûé ôóðãîí? Îòâåòà íåò. ×òî îí äåëàë âîçëå Ïîðò Æàâåëü è êóäà íàìåðåâàëñÿ åõàòü, êîãäà ïîëèöèÿ åãî çàäåðæàëà? Îòâåòà íåò. ßâëÿåòñÿ ëè îí ÷ëåíîì òåððîðèñòè÷åñêîé îðãàíèçàöèè? Îòâåòà íåò. Ñîñòîÿë ëè â îðãàíèçàöèè ðàíüøå? Ñíîâà ìîë÷àíèå.</w:t>
      </w:r>
    </w:p>
    <w:p>
      <w:pPr>
        <w:pStyle w:val="Normal"/>
        <w:ind w:firstLine="720"/>
        <w:jc w:val="both"/>
        <w:rPr>
          <w:sz w:val="24"/>
          <w:szCs w:val="24"/>
        </w:rPr>
      </w:pPr>
      <w:r>
        <w:rPr>
          <w:sz w:val="24"/>
          <w:szCs w:val="24"/>
        </w:rPr>
        <w:t xml:space="preserve">— </w:t>
      </w:r>
      <w:r>
        <w:rPr>
          <w:sz w:val="24"/>
          <w:szCs w:val="24"/>
        </w:rPr>
        <w:t>Ãëóïî òû ñåáÿ âåäåøü, ïàðåíü, — óñòàëî ïðîèçíåñ èíñïåêòîð Àëëàìáî, êîãäà èç êîðèäîðà ðàçäàëèñü çâóêè, âîçâåùàâøèå êîíåö ðàáî÷åãî äíÿ äëÿ ðÿäîâûõ ñîòðóäíèêîâ îòäåëà. — ß âåäü òåáÿ ñ ñàìîãî íà÷àëà ïðåäóïðåäèë, ÷òî áóäåò, åñëè îòêàæåøüñÿ îòâå÷àòü ìíå. Ïîâòîðþ ïîäðîáíî. Òû, âèäèøü ëè, â êîíòððàçâåäêå. Íàøà öåëü — áåçîïàñíîñòü ñòðàíû. Íå ñóùåñòâóåò áîëåå âûñîêîé öåëè, ïîñêîëüêó áëàãîïîëó÷èå âñåõ ãðàæäàí çàâèñèò îò áåçîïàñíîñòè ãîñóäàðñòâà. È ìû íå ìîæåì óêëîíèòüñÿ îò èñïîëíåíèÿ ñâîåãî äîëãà äàæå âî èìÿ áëàãîðîäíûõ, íî âòîðîñòåïåííûõ ïîíÿòèé. Òàêèõ, ñêàæåì, êàê ãóìàííîñòü. Ó íàñ åñòü îñíîâàíèÿ ïðåäïîëàãàòü, ÷òî òû è òâîè òîâàðèùè óæå óáèëè ìíîãèõ ëþäåé è ïëàíèðóåòå ýòó ñâîþ äåÿòåëüíîñòü ïðîäîëæàòü. Âàøè æåðòâû — ïî áîëüøåé ÷àñòè íè â ÷åì íå ïîâèííûå ãðàæäàíå, äàëåêèå îò òîé ïîëèòè÷åñêîé àðåíû, íà êîòîðîé, êàê âàì êàæåòñÿ, âû îðóäóåòå. È íàø äîëã — ïîëîæèòü ýòîìó êîíåö. Ãëàâíîå, ìû äîëæíû áûòü óâåðåíû, ÷òî ó âëàñòè íå îêàæóòñÿ òàêèå, êàê òû è òâîè ïðèÿòåëè, òå, äëÿ êîãî èõ öåëè îïðàâäûâàþò ëþáûå ñðåäñòâà. ß åùå ïîìíþ íàñ÷åò ãåñòàïî è ìèëèöèè — íå õîòåëîñü áû ó÷àñòâîâàòü â ïîäîáíûõ èãðàõ. Íî óæ åñëè òû ñàì âûíóæäàåøü íàñ ïîëüçîâàòüñÿ èõ ìåòîäàìè — ýòî òâîÿ ïðîáëåìà. Òóò ìû íå äðîãíåì — ëó÷øå ïóñòü îíè áóäóò ðåäêèì èñêëþ÷åíèåì â äåÿòåëüíîñòè êîíòððàçâåäêè, ÷åì íîðìîé ïî âñåé ñòðàíå, êàê ýòî áûëî ïðè ôàøèñòàõ.</w:t>
      </w:r>
    </w:p>
    <w:p>
      <w:pPr>
        <w:pStyle w:val="Normal"/>
        <w:ind w:firstLine="720"/>
        <w:jc w:val="both"/>
        <w:rPr>
          <w:sz w:val="24"/>
          <w:szCs w:val="24"/>
        </w:rPr>
      </w:pPr>
      <w:r>
        <w:rPr>
          <w:sz w:val="24"/>
          <w:szCs w:val="24"/>
        </w:rPr>
        <w:t>Ïðîèçíåñÿ ýòó ðå÷ü, èíñïåêòîð óòåð âñïîòåâøèé ëîá.</w:t>
      </w:r>
    </w:p>
    <w:p>
      <w:pPr>
        <w:pStyle w:val="Normal"/>
        <w:ind w:firstLine="720"/>
        <w:jc w:val="both"/>
        <w:rPr>
          <w:sz w:val="24"/>
          <w:szCs w:val="24"/>
        </w:rPr>
      </w:pPr>
      <w:r>
        <w:rPr>
          <w:sz w:val="24"/>
          <w:szCs w:val="24"/>
        </w:rPr>
        <w:t xml:space="preserve">— </w:t>
      </w:r>
      <w:r>
        <w:rPr>
          <w:sz w:val="24"/>
          <w:szCs w:val="24"/>
        </w:rPr>
        <w:t>Òåïåðü, — ïðîäîëæàë îí, — èñïîëíþ íåïðèÿòíûé äîëã è ðàññêàæó îá ýòèõ ìåòîäàõ ïîäðîáíåå. Íà ïðàêòèêå ïîçíàêîìèøüñÿ ñ íèìè ñðàçó, êàê âûéäåøü èç ýòîé êîìíàòû.</w:t>
      </w:r>
    </w:p>
    <w:p>
      <w:pPr>
        <w:pStyle w:val="Normal"/>
        <w:ind w:firstLine="720"/>
        <w:jc w:val="both"/>
        <w:rPr>
          <w:sz w:val="24"/>
          <w:szCs w:val="24"/>
        </w:rPr>
      </w:pPr>
      <w:r>
        <w:rPr>
          <w:sz w:val="24"/>
          <w:szCs w:val="24"/>
        </w:rPr>
        <w:t>Îí ñòàðàëñÿ ðàñïèñàòü ïûòêè ïîñòðàøíåå, ïîäîáíî òîìó êàê âî âðåìåíà èíêâèçèöèè óçíèêàì çàðàíåå ïîêàçûâàëè ïûòî÷íûå îðóäèÿ, — îí âñå åùå íàäåÿëñÿ, ÷òî ñèäÿùèé ïåðåä íèì ìîëîäîé ÷åëîâåê, ÷åé ðàçóì áóäòî áëîêèðîâàí ôàíàòè÷åñêîé èäååé, îïîìíèòñÿ è äàñò ïîêàçàíèÿ. Íî Ðåíå âñå áîëüøå îõâàòûâàëà ëèõîðàäêà ñàìîïîæåðòâîâàíèÿ. Íåò, îí íå çàãîâîðèò, ÷òî áû îíè ñ íèì íè äåëàëè. Íè÷åãî íå ñêàæåò. Îí ñòàíåò ïåðâûì ìó÷åíèêîì âåëèêîãî ïàòðèîòè÷åñêîãî äåëà — àíòèêîììóíèçìà, î÷èùåíèÿ Åâðîïû îò ÷óæäûõ ýëåìåíòîâ — åâðååâ, íåãðîâ, àðàáîâ — è âîçðîæäåíèÿ ÿñíûõ è ÷èñòûõ ñåâåðîåâðîïåéñêèõ äîáðîäåòåëåé, çà êîòîðûå áîðîëèñü â ñâîå âðåìÿ íàöèîíàë-ñîöèàëèñòû — è ïî÷òè äîáèëèñü, ïî÷òè çàâîåâàëè äëÿ ñâîåé Ãåðìàíèè ïðèíàäëåæàùåå åé ïî ïðàâó ìåñòî åâðîïåéñêîãî ëèäåðà. Ïî ïðàâó åå ãåíåòè÷åñêèõ ïðåèìóùåñòâ, åå êóëüòóðû, åå âîëè ê ëèäåðñòâó...</w:t>
      </w:r>
    </w:p>
    <w:p>
      <w:pPr>
        <w:pStyle w:val="Normal"/>
        <w:ind w:firstLine="720"/>
        <w:jc w:val="both"/>
        <w:rPr>
          <w:sz w:val="24"/>
          <w:szCs w:val="24"/>
        </w:rPr>
      </w:pPr>
      <w:r>
        <w:rPr>
          <w:sz w:val="24"/>
          <w:szCs w:val="24"/>
        </w:rPr>
        <w:t>Ïîêà èíñïåêòîð ãîâîðèë, Ðåíå ìûñëåííî îòäàëÿëñÿ îò íåãî è ïî÷òè íå ñëóøàë, ïîãëîùåííûé ìûñëüþ î ìó÷åíè÷åñòâå. Ìîæåò áûòü, åãî óáüþò. Íó è ïóñòü, îí óìðåò êàê ãåðîé. Â îäèí ïðåêðàñíûé äåíü îá ýòîì ñòàíåò èçâåñòíî, è îí çàéìåò ñâîå ìåñòî â ïî÷åòíîì ñïèñêå óáèòûõ íà âîéíå. Ãîâîðÿò, áóäòî òîëüêî ñðåäè ëåâûõ åñòü ãåðîè. Îí äîêàæåò, ÷òî ñâîèõ ãåðîåâ èìåþò è ïðàâûå...</w:t>
      </w:r>
    </w:p>
    <w:p>
      <w:pPr>
        <w:pStyle w:val="Normal"/>
        <w:ind w:firstLine="720"/>
        <w:jc w:val="both"/>
        <w:rPr>
          <w:sz w:val="24"/>
          <w:szCs w:val="24"/>
        </w:rPr>
      </w:pPr>
      <w:r>
        <w:rPr>
          <w:sz w:val="24"/>
          <w:szCs w:val="24"/>
        </w:rPr>
        <w:t>Èíñïåêòîð Àëëàìáî êàê ðàç ïåðå÷èñëÿë èñïûòàíèÿ, êîòîðûå åìó ïðåäñòîèò âûíåñòè.</w:t>
      </w:r>
    </w:p>
    <w:p>
      <w:pPr>
        <w:pStyle w:val="Normal"/>
        <w:ind w:firstLine="720"/>
        <w:jc w:val="both"/>
        <w:rPr>
          <w:sz w:val="24"/>
          <w:szCs w:val="24"/>
        </w:rPr>
      </w:pPr>
      <w:r>
        <w:rPr>
          <w:sz w:val="24"/>
          <w:szCs w:val="24"/>
        </w:rPr>
        <w:t xml:space="preserve">— </w:t>
      </w:r>
      <w:r>
        <w:rPr>
          <w:sz w:val="24"/>
          <w:szCs w:val="24"/>
        </w:rPr>
        <w:t>Äàâàé ðåøàé, ïðèÿòåëü, — çàêîí÷èë îí ñ íåâåñåëîé óëûáêîé. — Íàäåæäû äëÿ òåáÿ íèêàêîé, åñëè òû òîëüêî ïðÿìî ñåé÷àñ íå ïåðåäóìàåøü. Íèêàêîé íàäåæäû, ïîéìè. Íèêòî è íèêîãäà íå óçíàåò, ÷òî ñ òîáîé ñëó÷èëîñü. Ñòîèò ëè õîðîõîðèòüñÿ? Âåäü ýòî çðÿ, àáñîëþòíî íàïðàñíî.</w:t>
      </w:r>
    </w:p>
    <w:p>
      <w:pPr>
        <w:pStyle w:val="Normal"/>
        <w:ind w:firstLine="720"/>
        <w:jc w:val="both"/>
        <w:rPr>
          <w:sz w:val="24"/>
          <w:szCs w:val="24"/>
        </w:rPr>
      </w:pPr>
      <w:r>
        <w:rPr>
          <w:sz w:val="24"/>
          <w:szCs w:val="24"/>
        </w:rPr>
        <w:t>Îí ïîäîæäàë îòâåòà, íî íàïðàñíî — Ðåíå òîëüêî ñïëþíóë íà ïîë. Àëëàìáî âçäîõíóë è ñíÿë òðóáêó âíóòðåííåãî òåëåôîíà:</w:t>
      </w:r>
    </w:p>
    <w:p>
      <w:pPr>
        <w:pStyle w:val="Normal"/>
        <w:ind w:firstLine="720"/>
        <w:jc w:val="both"/>
        <w:rPr>
          <w:sz w:val="24"/>
          <w:szCs w:val="24"/>
        </w:rPr>
      </w:pPr>
      <w:r>
        <w:rPr>
          <w:sz w:val="24"/>
          <w:szCs w:val="24"/>
        </w:rPr>
        <w:t xml:space="preserve">— </w:t>
      </w:r>
      <w:r>
        <w:rPr>
          <w:sz w:val="24"/>
          <w:szCs w:val="24"/>
        </w:rPr>
        <w:t>Îòâåäèòå â øåñòóþ êîìíàòó, è ïóñòü òóäà èäåò Àññàð. Ïóñòü íà÷èíàåò ñðàçó æå — îí â êóðñ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íîãèå èç òåõ, êòî ïîäâåðãàëñÿ ïûòêàì, ðàññêàçûâàëè: ñóùåñòâóåò íåêàÿ ãðàíü, çà êîòîðîé ïðèõîäèò ñîçíàíèå, ÷òî òû ìîæåøü âûäåðæàòü âñå, ÷òî òû íå çàãîâîðèøü, êàê áû íè ñòàðàëèñü òâîè ïàëà÷è. Òî÷êà îòñ÷åòà äëÿ âñåõ ðàçíàÿ, åå ïîÿâëåíèå çàâèñèò îò ìíîæåñòâà ôàêòîðîâ, ñðåäè êîòîðûõ ñàìûå ãëàâíûå — ìåòîäèêà ïûòîê, è ïðåâûøå âñåãî — ìîðàëüíîå ñîñòîÿíèå óçíèêà. Â äàííîì ñëó÷àå ìåòîäû, êîòîðûå ïðèìåíÿë Àññàð, áûëè, âîçìîæíî, ñàìûìè èçîùðåííûìè è ïðîôåññèîíàëüíûìè èç òåõ, ÷òî ïðèìåíÿþòñÿ â ñîâðåìåííûõ ñëóæáàõ áåçîïàñíîñòè. Â îñíîâå èõ íå ëåæàëè ñëîæíûå ïñèõîëîãè÷åñêèå ìàíèïóëÿöèè — íà íèõ âñåãäà òðåáóåòñÿ âðåìÿ, îíè âîçäåéñòâóþò íà äîïðàøèâàåìîãî ïîñòåïåííî. Àññàð æå ñî÷åòàë æåñòîêèå, íàó÷íî îáîñíîâàííûå áîëåâûå ïðèåìû ñ èñïîëüçîâàíèåì ñïåöèàëüíûõ ïðåïàðàòîâ, êîòîðûå ðàññëàáëÿþò âîëþ è ðàçóì äîïðàøèâàåìîãî è ïðèâîäÿò åãî â ñîñòîÿíèå, êîãäà îí ñïîñîáåí âûñêàçàòü âñå, ÷òî íàìåðåâàëñÿ ñêðûòü.</w:t>
      </w:r>
    </w:p>
    <w:p>
      <w:pPr>
        <w:pStyle w:val="Normal"/>
        <w:ind w:firstLine="720"/>
        <w:jc w:val="both"/>
        <w:rPr>
          <w:sz w:val="24"/>
          <w:szCs w:val="24"/>
        </w:rPr>
      </w:pPr>
      <w:r>
        <w:rPr>
          <w:sz w:val="24"/>
          <w:szCs w:val="24"/>
        </w:rPr>
        <w:t>Íåñìîòðÿ íà ÷óäîâèùíûå ìóêè è íà ñìóòíûå ìå÷òàíèÿ î áóäóùåé ñëàâå, êîòîðûå íàìåðòâî âðåçàëèñü â åãî ñîçíàíèå, Ðåíå ñòàðàëñÿ íàéòè êàêóþ-òî ñïàñèòåëüíóþ ôîðìóëó, ÷òîáû ïðåäîòâðàòèòü ïûòêó, êàê-íèáóäü — êàê óãîäíî! — îáëåã÷èòü ñâîè ìóêè, äîáèòüñÿ õîòü êðîõîòíîé îòñðî÷êè è ïðè ýòîì íå ñêàçàòü òîãî, ÷òî ó íåãî ïûòàþòñÿ âûâåäàòü. Ëîæüþ îí ìîã áû âûèãðàòü âðåìÿ, íî ðàññòðîåííîå ñîçíàíèå ïîäñîâûâàëî åìó ïðàâäó — åå ëåã÷å îêàçûâàëîñü âñïîìíèòü, ÷åì çàðàíåå ïîäãîòîâëåííóþ ëîæü. Êàæäûé ðàç, êîãäà îí ñîãëàøàëñÿ ãîâîðèòü è åãî ïåðåñòàâàëè ìó÷èòü, îí îáíàðóæèâàë, ÷òî íå ìîæåò âñïîìíèòü òåõ ôàëüøèâûõ èìåí è àäðåñîâ, òåõ âûäóìàííûõ àêöèé, ñ ïîìîùüþ êîòîðûõ îí ðàññ÷èòûâàë ïðèîñòàíîâèòü ñâîè ñòðàäàíèÿ.</w:t>
      </w:r>
    </w:p>
    <w:p>
      <w:pPr>
        <w:pStyle w:val="Normal"/>
        <w:ind w:firstLine="720"/>
        <w:jc w:val="both"/>
        <w:rPr>
          <w:sz w:val="24"/>
          <w:szCs w:val="24"/>
        </w:rPr>
      </w:pPr>
      <w:r>
        <w:rPr>
          <w:sz w:val="24"/>
          <w:szCs w:val="24"/>
        </w:rPr>
        <w:t>Íî òîò, êòî äîïðàøèâàë åãî, îòëè÷íî çíàë ïðèìåòû ýòîé âíóòðåííåé áîðüáû è ïîëèòèêó ìàëåíüêèõ óñòóïîê. Ïåðåäûøêè ìåæäó áîëåâûìè ïðèåìàìè ñòàíîâèëèñü âñå êîðî÷å, ïîêà Ðåíå íàêîíåö íå ïîíÿë, ÷òî âðåìåíè îí áîëüøå âûèãðàòü íå ìîæåò, íåò ó íåãî íà ýòî øàíñîâ.</w:t>
      </w:r>
    </w:p>
    <w:p>
      <w:pPr>
        <w:pStyle w:val="Normal"/>
        <w:ind w:firstLine="720"/>
        <w:jc w:val="both"/>
        <w:rPr>
          <w:sz w:val="24"/>
          <w:szCs w:val="24"/>
        </w:rPr>
      </w:pPr>
      <w:r>
        <w:rPr>
          <w:sz w:val="24"/>
          <w:szCs w:val="24"/>
        </w:rPr>
        <w:t>«Èìåíà òåõ, ñ êåì òû ñâÿçàí.</w:t>
      </w:r>
    </w:p>
    <w:p>
      <w:pPr>
        <w:pStyle w:val="Normal"/>
        <w:ind w:firstLine="720"/>
        <w:jc w:val="both"/>
        <w:rPr>
          <w:sz w:val="24"/>
          <w:szCs w:val="24"/>
        </w:rPr>
      </w:pPr>
      <w:r>
        <w:rPr>
          <w:sz w:val="24"/>
          <w:szCs w:val="24"/>
        </w:rPr>
        <w:t>Ñ êåì èç íèõ òû âñòðå÷àåøüñÿ?</w:t>
      </w:r>
    </w:p>
    <w:p>
      <w:pPr>
        <w:pStyle w:val="Normal"/>
        <w:ind w:firstLine="720"/>
        <w:jc w:val="both"/>
        <w:rPr>
          <w:sz w:val="24"/>
          <w:szCs w:val="24"/>
        </w:rPr>
      </w:pPr>
      <w:r>
        <w:rPr>
          <w:sz w:val="24"/>
          <w:szCs w:val="24"/>
        </w:rPr>
        <w:t>Êòî ãëàâíûé?</w:t>
      </w:r>
    </w:p>
    <w:p>
      <w:pPr>
        <w:pStyle w:val="Normal"/>
        <w:ind w:firstLine="720"/>
        <w:jc w:val="both"/>
        <w:rPr>
          <w:sz w:val="24"/>
          <w:szCs w:val="24"/>
        </w:rPr>
      </w:pPr>
      <w:r>
        <w:rPr>
          <w:sz w:val="24"/>
          <w:szCs w:val="24"/>
        </w:rPr>
        <w:t>×üè ïðèêàçû âûïîëíÿåøü?</w:t>
      </w:r>
    </w:p>
    <w:p>
      <w:pPr>
        <w:pStyle w:val="Normal"/>
        <w:ind w:firstLine="720"/>
        <w:jc w:val="both"/>
        <w:rPr>
          <w:sz w:val="24"/>
          <w:szCs w:val="24"/>
        </w:rPr>
      </w:pPr>
      <w:r>
        <w:rPr>
          <w:sz w:val="24"/>
          <w:szCs w:val="24"/>
        </w:rPr>
        <w:t>Ãäå âñòðå÷àåøüñÿ ñ ýòèì ÷åëîâåêîì?</w:t>
      </w:r>
    </w:p>
    <w:p>
      <w:pPr>
        <w:pStyle w:val="Normal"/>
        <w:ind w:firstLine="720"/>
        <w:jc w:val="both"/>
        <w:rPr>
          <w:sz w:val="24"/>
          <w:szCs w:val="24"/>
        </w:rPr>
      </w:pPr>
      <w:r>
        <w:rPr>
          <w:sz w:val="24"/>
          <w:szCs w:val="24"/>
        </w:rPr>
        <w:t>Ãäå âñòðå÷àåòåñü âñå âìåñòå?</w:t>
      </w:r>
    </w:p>
    <w:p>
      <w:pPr>
        <w:pStyle w:val="Normal"/>
        <w:ind w:firstLine="720"/>
        <w:jc w:val="both"/>
        <w:rPr>
          <w:sz w:val="24"/>
          <w:szCs w:val="24"/>
        </w:rPr>
      </w:pPr>
      <w:r>
        <w:rPr>
          <w:sz w:val="24"/>
          <w:szCs w:val="24"/>
        </w:rPr>
        <w:t>Èìåíà òåõ, ñ êåì òû ñâÿçàí.</w:t>
      </w:r>
    </w:p>
    <w:p>
      <w:pPr>
        <w:pStyle w:val="Normal"/>
        <w:ind w:firstLine="720"/>
        <w:jc w:val="both"/>
        <w:rPr>
          <w:sz w:val="24"/>
          <w:szCs w:val="24"/>
        </w:rPr>
      </w:pPr>
      <w:r>
        <w:rPr>
          <w:sz w:val="24"/>
          <w:szCs w:val="24"/>
        </w:rPr>
        <w:t>Ñ êåì èç íèõ òû âñòðå÷àåøüñÿ?..»</w:t>
      </w:r>
    </w:p>
    <w:p>
      <w:pPr>
        <w:pStyle w:val="Normal"/>
        <w:ind w:firstLine="720"/>
        <w:jc w:val="both"/>
        <w:rPr>
          <w:sz w:val="24"/>
          <w:szCs w:val="24"/>
        </w:rPr>
      </w:pPr>
      <w:r>
        <w:rPr>
          <w:sz w:val="24"/>
          <w:szCs w:val="24"/>
        </w:rPr>
        <w:t>Â òðè ÷àñà íî÷è îí íàçâàë íåñêîëüêî èìåí — òåõ, ïîä êîòîðûìè ñêðûâàëèñü åãî ñïîäâèæíèêè: Áðóíî, Èíãðèä, Ôåëèêñ. Îí ñàì íå ïîíÿë, êàêèì îáðàçîì âûäàë èõ. Îí õîòåë íàçâàòü äðóãèå, âûäóìàííûå, íî íå ñìîã èõ âñïîìíèòü.</w:t>
      </w:r>
    </w:p>
    <w:p>
      <w:pPr>
        <w:pStyle w:val="Normal"/>
        <w:ind w:firstLine="720"/>
        <w:jc w:val="both"/>
        <w:rPr>
          <w:sz w:val="24"/>
          <w:szCs w:val="24"/>
        </w:rPr>
      </w:pPr>
      <w:r>
        <w:rPr>
          <w:sz w:val="24"/>
          <w:szCs w:val="24"/>
        </w:rPr>
        <w:t>Äà, îí ïîëó÷àë ïðèêàçû îò Ôåëèêñà. Ãäå? Â ïàðêå. Â êàêîì ïàðêå? Çàáûë. Âñåãäà â îäíîì è òîì æå ïàðêå? Íåò, èíîãäà â Áóëîíñêîì ëåñó. À êòî ýòîò Ôåëèêñ? Åìó íåèçâåñòíî. Õîòü ðåæüòå íà êóñêè — îí íå çíàåò. Ïîäëèííûõ èìåí ýòèõ ëþäåé îí íå çíàåò — õîòü ðåæüòå...</w:t>
      </w:r>
    </w:p>
    <w:p>
      <w:pPr>
        <w:pStyle w:val="Normal"/>
        <w:ind w:firstLine="720"/>
        <w:jc w:val="both"/>
        <w:rPr>
          <w:sz w:val="24"/>
          <w:szCs w:val="24"/>
        </w:rPr>
      </w:pPr>
      <w:r>
        <w:rPr>
          <w:sz w:val="24"/>
          <w:szCs w:val="24"/>
        </w:rPr>
        <w:t>Ïåðåøëè ê âûÿñíåíèþ ìåñòà âñòðå÷. Òàê ãäå îíè âñå âñòðå÷àþòñÿ? Îòâåòà íåò. «Ãäå âû âñå âñòðå÷àåòåñü?» — «Â îäíîì ìåñòå... Ãäå-òî... íå ïîìíþ... â îäíîì ìåñòå». — «Ãäå âû âñå âñòðå÷àåòåñü?» — «Ýòî ìåñòî... Ìàðèÿ Ëóèçà... Ìàðèÿ Ëóèçà...»</w:t>
      </w:r>
    </w:p>
    <w:p>
      <w:pPr>
        <w:pStyle w:val="Normal"/>
        <w:ind w:firstLine="720"/>
        <w:jc w:val="both"/>
        <w:rPr>
          <w:sz w:val="24"/>
          <w:szCs w:val="24"/>
        </w:rPr>
      </w:pPr>
      <w:r>
        <w:rPr>
          <w:sz w:val="24"/>
          <w:szCs w:val="24"/>
        </w:rPr>
        <w:t>Â ÷åòûðå îí ñíîâà ïîòåðÿë ñîçíàíèå.</w:t>
      </w:r>
    </w:p>
    <w:p>
      <w:pPr>
        <w:pStyle w:val="Normal"/>
        <w:ind w:firstLine="720"/>
        <w:jc w:val="both"/>
        <w:rPr>
          <w:sz w:val="24"/>
          <w:szCs w:val="24"/>
        </w:rPr>
      </w:pPr>
      <w:r>
        <w:rPr>
          <w:sz w:val="24"/>
          <w:szCs w:val="24"/>
        </w:rPr>
        <w:t xml:space="preserve">— </w:t>
      </w:r>
      <w:r>
        <w:rPr>
          <w:sz w:val="24"/>
          <w:szCs w:val="24"/>
        </w:rPr>
        <w:t>Âîò óïðÿìàÿ ñêîòèíà! — ïîæàëîâàëñÿ Àññàð íàïàðíèêó. — Äàâàé ïåðåäîõíåì. Åãî âåëåëè öåëåõîíüêèì ñîõðàíèòü. Ñõîäèì ïîñïèì õîòü ÷àñîê.</w:t>
      </w:r>
    </w:p>
    <w:p>
      <w:pPr>
        <w:pStyle w:val="Normal"/>
        <w:ind w:firstLine="720"/>
        <w:jc w:val="both"/>
        <w:rPr>
          <w:sz w:val="24"/>
          <w:szCs w:val="24"/>
        </w:rPr>
      </w:pPr>
      <w:r>
        <w:rPr>
          <w:sz w:val="24"/>
          <w:szCs w:val="24"/>
        </w:rPr>
        <w:t>Îíè îñòàâèëè óçíèêà ëåæàùèì íà ñïèíå, ãðóäü åãî òÿæêî âçäûìàëàñü. Ìèíóò çà äåñÿòü äî èõ âîçâðàùåíèÿ åãî âûðâàëî, ðâîòà çàëèëà ëèöî, ïîïàëà â ëåãêèå — îí âñå åùå áûë áåç ñîçíàíèÿ è ïåðåâåðíóòüñÿ íå ìîã. Ê èõ ïðèõîäó Ëþñüåí Õààí, îí æå Ðåíå, áûë ìåðòâ — çàõëåáíóëñÿ áëåâîòè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Ýòîãî ìàëî, — âçäîõíóë Áàóì. — Ñîâñåì ìàëî. Íåñêîëüêî ïîäïîëüíûõ êëè÷åê — îí èõ, ìîæåò, âîîáùå âûäóìàë. À ÷òî îí âñòðå÷àëñÿ ñ Õåììèíãîì, êîòîðîãî çíàë êàê Ôåëèêñà, â ïàðêå è â Áóëîíñêîì ëåñó, íàì è ñàìèì áûëî èçâåñòíî.</w:t>
      </w:r>
    </w:p>
    <w:p>
      <w:pPr>
        <w:pStyle w:val="Normal"/>
        <w:ind w:firstLine="720"/>
        <w:jc w:val="both"/>
        <w:rPr>
          <w:sz w:val="24"/>
          <w:szCs w:val="24"/>
        </w:rPr>
      </w:pPr>
      <w:r>
        <w:rPr>
          <w:sz w:val="24"/>
          <w:szCs w:val="24"/>
        </w:rPr>
        <w:t>Îí ãîðåñòíî ïîêà÷àë ãîëîâîé, ðàçãëÿäûâàÿ çàïèñêó, êîòîðóþ ñîñòàâèë Àññàð. Íî÷üþ åãî âûçûâàòü íå ñòàëè — Àññàð ðàññóäèë, ÷òî ñêàíäàë ïî ïîâîäó ñìåðòè Õààíà âïîëíå ìîæåò ïîäîæäàòü äî óòðà. Îí âûçâàë òîëüêî âðà÷à, îáñëóæèâàþùåãî îòäåë, è äîæäàëñÿ Áàóìà, êîòîðûé ïîÿâèëñÿ ðîâíî â âîñåìü. Ñîîáùàÿ î òîì, ÷òî ñëó÷èëîñü, îí ïîñòàðàëñÿ ïî âîçìîæíîñòè ñìÿã÷èòü âñå îáñòîÿòåëüñòâà, íî ýòî ìàëî ïîìîãëî.</w:t>
      </w:r>
    </w:p>
    <w:p>
      <w:pPr>
        <w:pStyle w:val="Normal"/>
        <w:ind w:firstLine="720"/>
        <w:jc w:val="both"/>
        <w:rPr>
          <w:sz w:val="24"/>
          <w:szCs w:val="24"/>
        </w:rPr>
      </w:pPr>
      <w:r>
        <w:rPr>
          <w:sz w:val="24"/>
          <w:szCs w:val="24"/>
        </w:rPr>
        <w:t xml:space="preserve">— </w:t>
      </w:r>
      <w:r>
        <w:rPr>
          <w:sz w:val="24"/>
          <w:szCs w:val="24"/>
        </w:rPr>
        <w:t>Âîí îòñþäà! — çàîðàë Áàóì. — Èäèîò! ×òîá ÿ òåáå çäåñü áîëüøå íå âèäåë!</w:t>
      </w:r>
    </w:p>
    <w:p>
      <w:pPr>
        <w:pStyle w:val="Normal"/>
        <w:ind w:firstLine="720"/>
        <w:jc w:val="both"/>
        <w:rPr>
          <w:sz w:val="24"/>
          <w:szCs w:val="24"/>
        </w:rPr>
      </w:pPr>
      <w:r>
        <w:rPr>
          <w:sz w:val="24"/>
          <w:szCs w:val="24"/>
        </w:rPr>
        <w:t>Ïîñëå ÷åãî Àññàð îòïðàâèëñÿ ñïàòü, îñòàâèâ êðàòêèé îò÷åò î äîïðîñå.</w:t>
      </w:r>
    </w:p>
    <w:p>
      <w:pPr>
        <w:pStyle w:val="Normal"/>
        <w:ind w:firstLine="720"/>
        <w:jc w:val="both"/>
        <w:rPr>
          <w:sz w:val="24"/>
          <w:szCs w:val="24"/>
        </w:rPr>
      </w:pPr>
      <w:r>
        <w:rPr>
          <w:sz w:val="24"/>
          <w:szCs w:val="24"/>
        </w:rPr>
        <w:t xml:space="preserve">— </w:t>
      </w:r>
      <w:r>
        <w:rPr>
          <w:sz w:val="24"/>
          <w:szCs w:val="24"/>
        </w:rPr>
        <w:t>Òåïåðü ìû çíàåì ÷åòûðå ïîäïîëüíûå êëè÷êè: Ôåëèêñ, Áðóíî, Èíãðèä è Ìàðèÿ Ëóèçà, — âåðîÿòíî, îäíà èç ýòèõ äåâèö ïðèõîäèëà â áîëüíèöó. Íå î÷åíü-òî ìû ïðîäâèíóëèñü.</w:t>
      </w:r>
    </w:p>
    <w:p>
      <w:pPr>
        <w:pStyle w:val="Normal"/>
        <w:ind w:firstLine="720"/>
        <w:jc w:val="both"/>
        <w:rPr>
          <w:sz w:val="24"/>
          <w:szCs w:val="24"/>
        </w:rPr>
      </w:pPr>
      <w:r>
        <w:rPr>
          <w:sz w:val="24"/>
          <w:szCs w:val="24"/>
        </w:rPr>
        <w:t>Àëëàìáî ïðèòÿíóë ê ñåáå ëèñòîê.</w:t>
      </w:r>
    </w:p>
    <w:p>
      <w:pPr>
        <w:pStyle w:val="Normal"/>
        <w:ind w:firstLine="720"/>
        <w:jc w:val="both"/>
        <w:rPr>
          <w:sz w:val="24"/>
          <w:szCs w:val="24"/>
        </w:rPr>
      </w:pPr>
      <w:r>
        <w:rPr>
          <w:sz w:val="24"/>
          <w:szCs w:val="24"/>
        </w:rPr>
        <w:t xml:space="preserve">— </w:t>
      </w:r>
      <w:r>
        <w:rPr>
          <w:sz w:val="24"/>
          <w:szCs w:val="24"/>
        </w:rPr>
        <w:t>Òóò åñòü îäíà äåòàëü, — çàìåòèë îí. — Ìîæåò, êîíå÷íî, ýòî è ìåëî÷ü, íî Ìàðèþ Ëóèçó îí íàçâàë ïîçæå îñòàëüíûõ, òîãäà, êîãäà åãî ñïðàøèâàëè î ìåñòå âñòðå÷. Òóò ÷òî-òî åñòü, à?</w:t>
      </w:r>
    </w:p>
    <w:p>
      <w:pPr>
        <w:pStyle w:val="Normal"/>
        <w:ind w:firstLine="720"/>
        <w:jc w:val="both"/>
        <w:rPr>
          <w:sz w:val="24"/>
          <w:szCs w:val="24"/>
        </w:rPr>
      </w:pPr>
      <w:r>
        <w:rPr>
          <w:sz w:val="24"/>
          <w:szCs w:val="24"/>
        </w:rPr>
        <w:t xml:space="preserve">— </w:t>
      </w:r>
      <w:r>
        <w:rPr>
          <w:sz w:val="24"/>
          <w:szCs w:val="24"/>
        </w:rPr>
        <w:t>Ýòî ìîæåò îçíà÷àòü, ÷òî ó Ìàðèè Ëóèçû îíè âñòðå÷àëèñü. Íî, ÷åðò âîçüìè, êàê åå îòûñêàòü?</w:t>
      </w:r>
    </w:p>
    <w:p>
      <w:pPr>
        <w:pStyle w:val="Normal"/>
        <w:ind w:firstLine="720"/>
        <w:jc w:val="both"/>
        <w:rPr>
          <w:sz w:val="24"/>
          <w:szCs w:val="24"/>
        </w:rPr>
      </w:pPr>
      <w:r>
        <w:rPr>
          <w:sz w:val="24"/>
          <w:szCs w:val="24"/>
        </w:rPr>
        <w:t>Àëëàìáî äîñòàë ñèãàðåòó, çàêóðèë.</w:t>
      </w:r>
    </w:p>
    <w:p>
      <w:pPr>
        <w:pStyle w:val="Normal"/>
        <w:ind w:firstLine="720"/>
        <w:jc w:val="both"/>
        <w:rPr>
          <w:sz w:val="24"/>
          <w:szCs w:val="24"/>
        </w:rPr>
      </w:pPr>
      <w:r>
        <w:rPr>
          <w:sz w:val="24"/>
          <w:szCs w:val="24"/>
        </w:rPr>
        <w:t xml:space="preserve">— </w:t>
      </w:r>
      <w:r>
        <w:rPr>
          <w:sz w:val="24"/>
          <w:szCs w:val="24"/>
        </w:rPr>
        <w:t>Äàâàéòå ïðèêèíåì. Ýòîò ìàëûé ïî âîñêðåñåíüÿì âñòðå÷àëñÿ ñ Õåììèíãîì â êàêîì-íèáóäü ïàðêå. Ñâèäàíèÿ, âèäèìî, âñåãäà íàçíà÷àëèñü íà îäíî è òî æå âðåìÿ — ñ äâóõ äî òðåõ è ïðîäîëæàëèñü, ñóäÿ ïî òîìó, ÷òî âû ñàìè âèäåëè íà ïðîøëîé íåäåëå, îêîëî ïîëó÷àñà. Äàëüøå. Ïàðèæ íå òàêîé óæ áîëüøîé ãîðîä, ïàðêîâ ó íàñ ìàëî. Äàæå åñëè ïîñëåäíÿÿ âñòðå÷à ñîñòîÿëàñü â Áóò Øîìîí, à îí äàëüøå âñåõ îò òîãî ìåñòà, ãäå Õààíà çàìåòèëè ïîëèöåéñêèå, òî âñå ðàâíî îí äîëæåí áûë äîáðàòüñÿ äî Ïîðò Æàâåëü ïðèìåðíî ê ÷åòûðåì. À çàìåòèëè åãî â ïÿòü, ñòàëî áûòü, ó íåãî áûë öåëûé ÷àñ, ÷òîáû âñòðåòèòüñÿ ñî ñâîèìè è ïåðåäàòü èì ïðèêàçû è èíñòðóêöèè Õåììèíãà. Ñìîòðèì íà êàðòó: âîò óëèöà, ñ êîòîðîé âûåçæàë åãî ôóðãîí, — ÷òî åìó òàì áûëî äåëàòü? Ðàçâå ÷òî îí òàì ïðîñòî ñòîÿë. Ýòà óëèöà íå òóïèê, íî çà íåé — ëàáèðèíò ïåðåóëêîâ, íèêòî íå âûáåðåò ýòîò ìàðøðóò, åñëè íàäî ïåðåñå÷ü êâàðòàë.</w:t>
      </w:r>
    </w:p>
    <w:p>
      <w:pPr>
        <w:pStyle w:val="Normal"/>
        <w:ind w:firstLine="720"/>
        <w:jc w:val="both"/>
        <w:rPr>
          <w:sz w:val="24"/>
          <w:szCs w:val="24"/>
        </w:rPr>
      </w:pPr>
      <w:r>
        <w:rPr>
          <w:sz w:val="24"/>
          <w:szCs w:val="24"/>
        </w:rPr>
        <w:t>Ìîæíî ïðåäïîëîæèòü, ÷òî Ìàðèÿ Ëóèçà æèâåò ãäå-òî çäåñü è âñòðå÷à ïðîõîäèëà ó íåå.</w:t>
      </w:r>
    </w:p>
    <w:p>
      <w:pPr>
        <w:pStyle w:val="Normal"/>
        <w:ind w:firstLine="720"/>
        <w:jc w:val="both"/>
        <w:rPr>
          <w:sz w:val="24"/>
          <w:szCs w:val="24"/>
        </w:rPr>
      </w:pPr>
      <w:r>
        <w:rPr>
          <w:sz w:val="24"/>
          <w:szCs w:val="24"/>
        </w:rPr>
        <w:t xml:space="preserve">— </w:t>
      </w:r>
      <w:r>
        <w:rPr>
          <w:sz w:val="24"/>
          <w:szCs w:val="24"/>
        </w:rPr>
        <w:t>Ìîæåò, îíè ê íåé ïåðåáàçèðîâàëèñü ñ Ôîáóð Ñåí-Äåíè, êîãäà òàì æàðêî ñòàëî.</w:t>
      </w:r>
    </w:p>
    <w:p>
      <w:pPr>
        <w:pStyle w:val="Normal"/>
        <w:ind w:firstLine="720"/>
        <w:jc w:val="both"/>
        <w:rPr>
          <w:sz w:val="24"/>
          <w:szCs w:val="24"/>
        </w:rPr>
      </w:pPr>
      <w:r>
        <w:rPr>
          <w:sz w:val="24"/>
          <w:szCs w:val="24"/>
        </w:rPr>
        <w:t>Ïîñèäåëè ìîë÷à, êàæäûé ïûòàëñÿ îñìûñëèòü ñêóäíûå ðåçóëüòàòû íî÷íîãî äîïðîñà.</w:t>
      </w:r>
    </w:p>
    <w:p>
      <w:pPr>
        <w:pStyle w:val="Normal"/>
        <w:ind w:firstLine="720"/>
        <w:jc w:val="both"/>
        <w:rPr>
          <w:sz w:val="24"/>
          <w:szCs w:val="24"/>
        </w:rPr>
      </w:pPr>
      <w:r>
        <w:rPr>
          <w:sz w:val="24"/>
          <w:szCs w:val="24"/>
        </w:rPr>
        <w:t xml:space="preserve">— </w:t>
      </w:r>
      <w:r>
        <w:rPr>
          <w:sz w:val="24"/>
          <w:szCs w:val="24"/>
        </w:rPr>
        <w:t>Ïî-ìîåìó, — çàãîâîðèë íàêîíåö Áàóì, — ó íàñ åñòü îäíà çàöåïêà. Ìàëåíüêàÿ, ïðàâäà! Î òîì, ÷òî Õààí ó íàñ, åãî ïðèÿòåëè íàâåðíÿêà çíàþò. Ñóäÿ ïî òîìó, êàê áûñòðî îíè çàïîëó÷èëè åãî ìàøèíó, ýòî èì ñòàëî èçâåñòíî ïî÷òè òîãäà æå, êîãäà è íàì. À ðàç òàê, òî, ñòàëî áûòü, èì èçâåñòíî è ìåñòî, ãäå åãî óâèäåëè, òîò æå ÷åëîâåê ñîîáùèë. Çíà÷èò, åñëè Ìàðèÿ Ëóèçà æèâåò ïîáëèçîñòè è âñòðå÷è ïðîõîäèëè ó íåå, òî ýòè ëþäè äîëæíû áû óáðàòüñÿ îòòóäà íåìåäëåííî è çàìåñòè ñëåäû...</w:t>
      </w:r>
    </w:p>
    <w:p>
      <w:pPr>
        <w:pStyle w:val="Normal"/>
        <w:ind w:firstLine="720"/>
        <w:jc w:val="both"/>
        <w:rPr>
          <w:sz w:val="24"/>
          <w:szCs w:val="24"/>
        </w:rPr>
      </w:pPr>
      <w:r>
        <w:rPr>
          <w:sz w:val="24"/>
          <w:szCs w:val="24"/>
        </w:rPr>
        <w:t xml:space="preserve">— </w:t>
      </w:r>
      <w:r>
        <w:rPr>
          <w:sz w:val="24"/>
          <w:szCs w:val="24"/>
        </w:rPr>
        <w:t>Êðîìå ñàìîé Ìàðèè Ëóèçû — âåäü îíà òàì æèâåò.</w:t>
      </w:r>
    </w:p>
    <w:p>
      <w:pPr>
        <w:pStyle w:val="Normal"/>
        <w:ind w:firstLine="720"/>
        <w:jc w:val="both"/>
        <w:rPr>
          <w:sz w:val="24"/>
          <w:szCs w:val="24"/>
        </w:rPr>
      </w:pPr>
      <w:r>
        <w:rPr>
          <w:sz w:val="24"/>
          <w:szCs w:val="24"/>
        </w:rPr>
        <w:t xml:space="preserve">— </w:t>
      </w:r>
      <w:r>
        <w:rPr>
          <w:sz w:val="24"/>
          <w:szCs w:val="24"/>
        </w:rPr>
        <w:t>...åñëè, êîíå÷íî, îíè íå ñîâåðøàò îøèáêó, — ïðîäîëæàë Áàóì, îí, êàçàëîñü, íå ñëûøàë ñëîâ Àëëàìáî è áåñåäîâàë ñàì ñ ñîáîé. — À îíè ýòó îøèáêó ñîâåðøèòü ìîãóò — âåäü öåëûõ ÷åòûðå ìåñÿöà äåéñòâîâàëè âîâñþ, è èì ñ ðóê ñõîäèëî: íè åäèíîé íåóäà÷è, íè îäíîãî àðåñòà, êðîìå èíöèäåíòà ñ Æàí-Ïîëåì Ìàñý, äà è òîò èì íà ïîëüçó îáåðíóëñÿ. À òåïåðü âîò ýòîò ñëó÷àé. Îíè ìîãóò ðàññ÷èòûâàòü, ÷òî ìû èõ óáåæèùà íå îáíàðóæèì. Íå ñòàíåì ñíîâà ïðîâîäèòü îáëàâó: â ïðîøëûé-òî ðàç îíà íèêàêîãî ðåçóëüòàòà íå äàëà.</w:t>
      </w:r>
    </w:p>
    <w:p>
      <w:pPr>
        <w:pStyle w:val="Normal"/>
        <w:ind w:firstLine="720"/>
        <w:jc w:val="both"/>
        <w:rPr>
          <w:sz w:val="24"/>
          <w:szCs w:val="24"/>
        </w:rPr>
      </w:pPr>
      <w:r>
        <w:rPr>
          <w:sz w:val="24"/>
          <w:szCs w:val="24"/>
        </w:rPr>
        <w:t xml:space="preserve">— </w:t>
      </w:r>
      <w:r>
        <w:rPr>
          <w:sz w:val="24"/>
          <w:szCs w:val="24"/>
        </w:rPr>
        <w:t>Ìû è íå ñòàíåì, — ñêàçàë Àëëàìáî.</w:t>
      </w:r>
    </w:p>
    <w:p>
      <w:pPr>
        <w:pStyle w:val="Normal"/>
        <w:ind w:firstLine="720"/>
        <w:jc w:val="both"/>
        <w:rPr>
          <w:sz w:val="24"/>
          <w:szCs w:val="24"/>
        </w:rPr>
      </w:pPr>
      <w:r>
        <w:rPr>
          <w:sz w:val="24"/>
          <w:szCs w:val="24"/>
        </w:rPr>
        <w:t xml:space="preserve">— </w:t>
      </w:r>
      <w:r>
        <w:rPr>
          <w:sz w:val="24"/>
          <w:szCs w:val="24"/>
        </w:rPr>
        <w:t>Òî÷íî. Èõ äîãàäêà ïðàâèëüíà. ß ïîëàãàþ, îíè íå òðîíóòñÿ ñ ìåñòà. Íàäåþñü, óäàñòñÿ óáåäèòü â ýòîì íàøå íà÷àëüñòâî...</w:t>
      </w:r>
    </w:p>
    <w:p>
      <w:pPr>
        <w:pStyle w:val="Normal"/>
        <w:ind w:firstLine="720"/>
        <w:jc w:val="both"/>
        <w:rPr>
          <w:sz w:val="24"/>
          <w:szCs w:val="24"/>
        </w:rPr>
      </w:pPr>
      <w:r>
        <w:rPr>
          <w:sz w:val="24"/>
          <w:szCs w:val="24"/>
        </w:rPr>
        <w:t>Îí ðàçâåðíóë íà ñòîëå êàðòó, êàðàíäàøîì î÷åðòèë îêðóæíîñòü, öåíòð êîòîðîé ïîìåùàëñÿ òàì, ãäå ìîñò Ìèðàáî âûõîäèò íà íàáåðåæíóþ, ìåòðàõ â ñåìèäåñÿòè ïÿòè îò òîãî ìåñòà, ãäå çàìå÷åí áûë áåëûé «ðåíî».</w:t>
      </w:r>
    </w:p>
    <w:p>
      <w:pPr>
        <w:pStyle w:val="Normal"/>
        <w:ind w:firstLine="720"/>
        <w:jc w:val="both"/>
        <w:rPr>
          <w:sz w:val="24"/>
          <w:szCs w:val="24"/>
        </w:rPr>
      </w:pPr>
      <w:r>
        <w:rPr>
          <w:sz w:val="24"/>
          <w:szCs w:val="24"/>
        </w:rPr>
        <w:t xml:space="preserve">— </w:t>
      </w:r>
      <w:r>
        <w:rPr>
          <w:sz w:val="24"/>
          <w:szCs w:val="24"/>
        </w:rPr>
        <w:t>Ãäå-òî çäåñü, — ïîêàçàë îí, — æèâåò íàøà Ìàðèÿ Ëóèçà. È âñå, ÷òî íàì îñòàåòñÿ, — ïðî÷åñàòü ýòîò êâàðòàë. Íàäåæäû ìàëî, íî âñå æå ëó÷øå, ÷åì ñèäåòü ñëîæà ðóêè.</w:t>
      </w:r>
    </w:p>
    <w:p>
      <w:pPr>
        <w:pStyle w:val="Normal"/>
        <w:ind w:firstLine="720"/>
        <w:jc w:val="both"/>
        <w:rPr>
          <w:sz w:val="24"/>
          <w:szCs w:val="24"/>
        </w:rPr>
      </w:pPr>
      <w:r>
        <w:rPr>
          <w:sz w:val="24"/>
          <w:szCs w:val="24"/>
        </w:rPr>
        <w:t xml:space="preserve">— </w:t>
      </w:r>
      <w:r>
        <w:rPr>
          <w:sz w:val="24"/>
          <w:szCs w:val="24"/>
        </w:rPr>
        <w:t>Íå íàìíîãî ëó÷øå, — ïðîâîð÷àë Àëëàìáî. — Ó íàñ åñòü ôîòî òîé, ÷òî ïðèõîäèëà â áîëüíèöó, ïîêîéíèêà Õààíà è Ìàñý, à òàêæå îïèñàíèå áåëîé ìàøèíû. Ýòî âñå.</w:t>
      </w:r>
    </w:p>
    <w:p>
      <w:pPr>
        <w:pStyle w:val="Normal"/>
        <w:ind w:firstLine="720"/>
        <w:jc w:val="both"/>
        <w:rPr>
          <w:sz w:val="24"/>
          <w:szCs w:val="24"/>
        </w:rPr>
      </w:pPr>
      <w:r>
        <w:rPr>
          <w:sz w:val="24"/>
          <w:szCs w:val="24"/>
        </w:rPr>
        <w:t>Óæ åñëè êîíòððàçâåä÷èêà ïðèæìóò êàê ñëåäóåò, òî îí ñïîñîáåí íà âåëèêèå ñâåðøåíèÿ. Òåïåðü, êîãäà åãî çàãíàëè â óãîë, Àëüôðåä Áàóì ýòî äîêàçàë. Ïîçæå, íåñêîëüêî ëåò ñïóñòÿ, îí ëþáèë ðàññêàçûâàòü îá ýòîì êàê î ñàìîé êðàñèâîé è ýëåãàíòíîé îïåðàöèè çà âñþ èñòîðèþ ðàáîòû äåïàðòàìåíòà áåçîïàñíîñòè.</w:t>
      </w:r>
    </w:p>
    <w:p>
      <w:pPr>
        <w:pStyle w:val="Normal"/>
        <w:ind w:firstLine="720"/>
        <w:jc w:val="both"/>
        <w:rPr>
          <w:sz w:val="24"/>
          <w:szCs w:val="24"/>
        </w:rPr>
      </w:pPr>
      <w:r>
        <w:rPr>
          <w:sz w:val="24"/>
          <w:szCs w:val="24"/>
        </w:rPr>
        <w:t xml:space="preserve">— </w:t>
      </w:r>
      <w:r>
        <w:rPr>
          <w:sz w:val="24"/>
          <w:szCs w:val="24"/>
        </w:rPr>
        <w:t>È âñåãî-òî ïîíàäîáèëîñü ÷åòûðíàäöàòü ÷àñîâ! — ñ òîðæåñòâîì ñîîáùàë îí êàæäîìó, êòî ñîãëàøàëñÿ åãî ïîñëóøàòü. — Ìû ïëþíóëè íà ôèíàíñîâûå ñîîáðàæåíèÿ, ïîîòðûâàëè âñåõ îò ðàáîòû, ðàçáèëè íåñêîëüêî ñåìåé è, êàæåòñÿ, ñîçäàëè íîâûå, ïðÿìî ó íàñ â îòäåëå. Ãëàâíîå, ÷òîáû öåëü áûëà îáùàÿ, ýòî åäèíñòâåííûé ñïîñîá äåéñòâèÿ, åñëè óæ ïðèïå÷åò. — Â ýòîì ìåñòå îí äåëàë ïàóçó è óëûáàëñÿ ñàìîé õèòðîé èç ñâîèõ óëûáîê. — À âåäü óòðîì òîãî äíÿ ÿ áûë â ïîëíîì îò÷àÿíèè — äî ïàðàäà îñòàâàëîñü âñåãî ïÿòü äíåé.</w:t>
      </w:r>
    </w:p>
    <w:p>
      <w:pPr>
        <w:pStyle w:val="Normal"/>
        <w:ind w:firstLine="720"/>
        <w:jc w:val="both"/>
        <w:rPr>
          <w:sz w:val="24"/>
          <w:szCs w:val="24"/>
        </w:rPr>
      </w:pPr>
      <w:r>
        <w:rPr>
          <w:sz w:val="24"/>
          <w:szCs w:val="24"/>
        </w:rPr>
        <w:t>Åñëè ïî ïóíêòàì, òî ýòî âûãëÿäåëî òà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âëàäåëüöàì òðåõ ãàçåòíûõ êèîñêîâ â êâàðòàëå áûëî ïðåäëîæåíî ïîåõàòü îòäîõíóòü êóäà-íèáóäü íà íåäåëüêó, à çà íèõ ïîðàáîòàþò äðóãèå;</w:t>
      </w:r>
    </w:p>
    <w:p>
      <w:pPr>
        <w:pStyle w:val="Normal"/>
        <w:ind w:firstLine="720"/>
        <w:jc w:val="both"/>
        <w:rPr>
          <w:sz w:val="24"/>
          <w:szCs w:val="24"/>
        </w:rPr>
      </w:pPr>
      <w:r>
        <w:rPr>
          <w:sz w:val="24"/>
          <w:szCs w:val="24"/>
        </w:rPr>
        <w:t xml:space="preserve">— </w:t>
      </w:r>
      <w:r>
        <w:rPr>
          <w:sz w:val="24"/>
          <w:szCs w:val="24"/>
        </w:rPr>
        <w:t>êàññèðø íà ñòàíöèè ìåòðî «Ïîðò Æàâåëü» çàìåíèëè íà âðåìÿ äàìû èç îòäåëà, à øòàò óáîðùèêîâ íà ýòîé ñòàíöèè áûë óâåëè÷åí íà äâå ïåðñîíû. Îïåðàòèâíèêàì ðàáîòà ïîêàçàëàñü íå áîëåå óòîìèòåëüíîé, ÷åì èõ ñîáñòâåííàÿ;</w:t>
      </w:r>
    </w:p>
    <w:p>
      <w:pPr>
        <w:pStyle w:val="Normal"/>
        <w:ind w:firstLine="720"/>
        <w:jc w:val="both"/>
        <w:rPr>
          <w:sz w:val="24"/>
          <w:szCs w:val="24"/>
        </w:rPr>
      </w:pPr>
      <w:r>
        <w:rPr>
          <w:sz w:val="24"/>
          <w:szCs w:val="24"/>
        </w:rPr>
        <w:t xml:space="preserve">— </w:t>
      </w:r>
      <w:r>
        <w:rPr>
          <w:sz w:val="24"/>
          <w:szCs w:val="24"/>
        </w:rPr>
        <w:t>êâàðòàë âíåçàïíî ñòàë ìåñòîì ïðèòÿæåíèÿ âëþáëåííûõ. Îíè îáíèìàëèñü íà ìîñòó Ìèðàáî. Îíè öåëîâàëèñü â ìàøèíàõ íà ñòîÿíêàõ. Îíè íåóñòàííî ïðîãóëèâàëèñü ïî íàáåðåæíîé;</w:t>
      </w:r>
    </w:p>
    <w:p>
      <w:pPr>
        <w:pStyle w:val="Normal"/>
        <w:ind w:firstLine="720"/>
        <w:jc w:val="both"/>
        <w:rPr>
          <w:sz w:val="24"/>
          <w:szCs w:val="24"/>
        </w:rPr>
      </w:pPr>
      <w:r>
        <w:rPr>
          <w:sz w:val="24"/>
          <w:szCs w:val="24"/>
        </w:rPr>
        <w:t xml:space="preserve">— </w:t>
      </w:r>
      <w:r>
        <w:rPr>
          <w:sz w:val="24"/>
          <w:szCs w:val="24"/>
        </w:rPr>
        <w:t>äâîå îïåðàòèâíèêîâ ñòàëè ìóñîðùèêàìè è, õîòÿ òðóä èõ íå îïëà÷èâàëñÿ, óñåðäíî ÷èñòèëè çäåøíèå âîíþ÷èå ïîìîéêè, ïðîêëèíàÿ ñâîþ ñóäüáó;</w:t>
      </w:r>
    </w:p>
    <w:p>
      <w:pPr>
        <w:pStyle w:val="Normal"/>
        <w:ind w:firstLine="720"/>
        <w:jc w:val="both"/>
        <w:rPr>
          <w:sz w:val="24"/>
          <w:szCs w:val="24"/>
        </w:rPr>
      </w:pPr>
      <w:r>
        <w:rPr>
          <w:sz w:val="24"/>
          <w:szCs w:val="24"/>
        </w:rPr>
        <w:t xml:space="preserve">— </w:t>
      </w:r>
      <w:r>
        <w:rPr>
          <w:sz w:val="24"/>
          <w:szCs w:val="24"/>
        </w:rPr>
        <w:t>îäåòûå âåñüìà ðàçíîîáðàçíî, ñîòðóäíèêè è ñîòðóäíèöû îòäåëà ïðîãóëèâàëèñü ïî êâàðòàëó, çàíÿòûå ÷òåíèåì ãàçåò èëè, áåçóñëîâíî, èíòåðåñíûì ðàçãîâîðîì, ó íåêîòîðûõ áûëè ñóìêè ñ ïðîäóêòàìè;</w:t>
      </w:r>
    </w:p>
    <w:p>
      <w:pPr>
        <w:pStyle w:val="Normal"/>
        <w:ind w:firstLine="720"/>
        <w:jc w:val="both"/>
        <w:rPr>
          <w:sz w:val="24"/>
          <w:szCs w:val="24"/>
        </w:rPr>
      </w:pPr>
      <w:r>
        <w:rPr>
          <w:sz w:val="24"/>
          <w:szCs w:val="24"/>
        </w:rPr>
        <w:t xml:space="preserve">— </w:t>
      </w:r>
      <w:r>
        <w:rPr>
          <w:sz w:val="24"/>
          <w:szCs w:val="24"/>
        </w:rPr>
        <w:t>ïî÷òåííàÿ ìàòðîíà, ëåò òðèäöàòü ïðîñèäåâøàÿ â àðõèâå íà óëèöå Ñîññý, ïðåâðàòèëàñü â öâåòî÷íèöó — åå çäîðîâåííóþ êîðçèíó ïîïîëíÿë íà ðûíêå ðàçúÿðåííûé ñåðæàíò ïîëèöèè, êîòîðûé íèêîãäà íå ïðåäïîëàãàë, ÷òî åìó ïîðó÷àò òàêóþ, ñ ïîçâîëåíèÿ ñêàçàòü, ðàáîòó. Íî ìàòðîíà áûëà â âîñòîðãå îò íîâîé äîëæíîñòè è îáîñíîâàëàñü ó ñàìîãî âõîäà â ìåòðî, ñïðÿòàâ ðàäèîïåðåäàò÷èê â ñâîåé íåîáúÿòíîé þá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ó, ìû ñäåëàëè âñå, — äîëîæèë Áàóì îáåñïîêîåííîìó Âàâðó. — Åñëè ÷òî óïóñòèëè, òàê äîïîëíèì, ÿ ÷åëîâåê íå ãîðäûé. Ïðàâäà, êâàðòàë è òàê áèòêîì íàáèò íàøèìè.</w:t>
      </w:r>
    </w:p>
    <w:p>
      <w:pPr>
        <w:pStyle w:val="Normal"/>
        <w:ind w:firstLine="720"/>
        <w:jc w:val="both"/>
        <w:rPr>
          <w:sz w:val="24"/>
          <w:szCs w:val="24"/>
        </w:rPr>
      </w:pPr>
      <w:r>
        <w:rPr>
          <w:sz w:val="24"/>
          <w:szCs w:val="24"/>
        </w:rPr>
        <w:t>Âàâð âçäîõíóë:</w:t>
      </w:r>
    </w:p>
    <w:p>
      <w:pPr>
        <w:pStyle w:val="Normal"/>
        <w:ind w:firstLine="720"/>
        <w:jc w:val="both"/>
        <w:rPr>
          <w:sz w:val="24"/>
          <w:szCs w:val="24"/>
        </w:rPr>
      </w:pPr>
      <w:r>
        <w:rPr>
          <w:sz w:val="24"/>
          <w:szCs w:val="24"/>
        </w:rPr>
        <w:t xml:space="preserve">— </w:t>
      </w:r>
      <w:r>
        <w:rPr>
          <w:sz w:val="24"/>
          <w:szCs w:val="24"/>
        </w:rPr>
        <w:t>Íàäåþñü, íà ñåé ðàç ïîâåçåò. Ñòîëüêî ñäåëàíî, äîëæíà æå áûòü õîòü êîãäà-òî óäà÷à, ìû åå çàñëóæèâàåì.</w:t>
      </w:r>
    </w:p>
    <w:p>
      <w:pPr>
        <w:pStyle w:val="Normal"/>
        <w:ind w:firstLine="720"/>
        <w:jc w:val="both"/>
        <w:rPr>
          <w:sz w:val="24"/>
          <w:szCs w:val="24"/>
        </w:rPr>
      </w:pPr>
      <w:r>
        <w:rPr>
          <w:sz w:val="24"/>
          <w:szCs w:val="24"/>
        </w:rPr>
        <w:t xml:space="preserve">— </w:t>
      </w:r>
      <w:r>
        <w:rPr>
          <w:sz w:val="24"/>
          <w:szCs w:val="24"/>
        </w:rPr>
        <w:t>Åùå ìû ìîãëè áû Õåììèíãà, îí æå Ôåëèêñ, àðåñòîâàòü, — çàäóì÷èâî ïðåäëîæèë Áàóì.</w:t>
      </w:r>
    </w:p>
    <w:p>
      <w:pPr>
        <w:pStyle w:val="Normal"/>
        <w:ind w:firstLine="720"/>
        <w:jc w:val="both"/>
        <w:rPr>
          <w:sz w:val="24"/>
          <w:szCs w:val="24"/>
        </w:rPr>
      </w:pPr>
      <w:r>
        <w:rPr>
          <w:sz w:val="24"/>
          <w:szCs w:val="24"/>
        </w:rPr>
        <w:t xml:space="preserve">— </w:t>
      </w:r>
      <w:r>
        <w:rPr>
          <w:sz w:val="24"/>
          <w:szCs w:val="24"/>
        </w:rPr>
        <w:t>È ÷àñà íå ïðîéäåò, êàê ïîñîëüñòâî êèíåòñÿ åãî ñïàñàòü. Íó è ÷òî áóäåò? Äèïëîìàòè÷åñêèé ñêàíäàë. Çàãîëîâêè â ãàçåòàõ âî âñþ ñòðàíèöó. Âîïëè èç Âàøèíãòîíà, à óæ òóò ó íàñ êàêèå âîïëè! Íåò óæ, òàêîãî ëó÷øå íå íàäî!</w:t>
      </w:r>
    </w:p>
    <w:p>
      <w:pPr>
        <w:pStyle w:val="Normal"/>
        <w:ind w:firstLine="720"/>
        <w:jc w:val="both"/>
        <w:rPr>
          <w:sz w:val="24"/>
          <w:szCs w:val="24"/>
        </w:rPr>
      </w:pPr>
      <w:r>
        <w:rPr>
          <w:sz w:val="24"/>
          <w:szCs w:val="24"/>
        </w:rPr>
        <w:t xml:space="preserve">— </w:t>
      </w:r>
      <w:r>
        <w:rPr>
          <w:sz w:val="24"/>
          <w:szCs w:val="24"/>
        </w:rPr>
        <w:t>ß ýòî è îæèäàë óñëûøàòü. Íî ó íàñ íà ýòîãî ñóáúåêòà ñòîëüêî âñÿ÷åñêèõ äàííûõ, ÷òî åãî äâàæäû ïîâåñèòü ìîæíî.</w:t>
      </w:r>
    </w:p>
    <w:p>
      <w:pPr>
        <w:pStyle w:val="Normal"/>
        <w:ind w:firstLine="720"/>
        <w:jc w:val="both"/>
        <w:rPr>
          <w:sz w:val="24"/>
          <w:szCs w:val="24"/>
        </w:rPr>
      </w:pPr>
      <w:r>
        <w:rPr>
          <w:sz w:val="24"/>
          <w:szCs w:val="24"/>
        </w:rPr>
        <w:t xml:space="preserve">— </w:t>
      </w:r>
      <w:r>
        <w:rPr>
          <w:sz w:val="24"/>
          <w:szCs w:val="24"/>
        </w:rPr>
        <w:t>Äåëî íå â íåì. Äåëî â òîì, ÷òî òàêîé ñêàíäàë ñ ïîëèòè÷åñêîé òî÷êè çðåíèÿ ñåé÷àñ íåâûãîäåí. Çàáóäåì î Õåììèíãå!</w:t>
      </w:r>
    </w:p>
    <w:p>
      <w:pPr>
        <w:pStyle w:val="Normal"/>
        <w:ind w:firstLine="720"/>
        <w:jc w:val="both"/>
        <w:rPr>
          <w:sz w:val="24"/>
          <w:szCs w:val="24"/>
        </w:rPr>
      </w:pPr>
      <w:r>
        <w:rPr>
          <w:sz w:val="24"/>
          <w:szCs w:val="24"/>
        </w:rPr>
        <w:t xml:space="preserve">— </w:t>
      </w:r>
      <w:r>
        <w:rPr>
          <w:sz w:val="24"/>
          <w:szCs w:val="24"/>
        </w:rPr>
        <w:t>Âñå-òàêè ìíå êàæåòñÿ, ÷òî áûëî áû ðàçóìíî ïîñâÿòèòü ïðåçèäåíòà â åãî äåëèøêè.</w:t>
      </w:r>
    </w:p>
    <w:p>
      <w:pPr>
        <w:pStyle w:val="Normal"/>
        <w:ind w:firstLine="720"/>
        <w:jc w:val="both"/>
        <w:rPr>
          <w:sz w:val="24"/>
          <w:szCs w:val="24"/>
        </w:rPr>
      </w:pPr>
      <w:r>
        <w:rPr>
          <w:sz w:val="24"/>
          <w:szCs w:val="24"/>
        </w:rPr>
        <w:t xml:space="preserve">— </w:t>
      </w:r>
      <w:r>
        <w:rPr>
          <w:sz w:val="24"/>
          <w:szCs w:val="24"/>
        </w:rPr>
        <w:t>Äà âåäü íè÷åãî íå äîêàæåøü.</w:t>
      </w:r>
    </w:p>
    <w:p>
      <w:pPr>
        <w:pStyle w:val="Normal"/>
        <w:ind w:firstLine="720"/>
        <w:jc w:val="both"/>
        <w:rPr>
          <w:sz w:val="24"/>
          <w:szCs w:val="24"/>
        </w:rPr>
      </w:pPr>
      <w:r>
        <w:rPr>
          <w:sz w:val="24"/>
          <w:szCs w:val="24"/>
        </w:rPr>
        <w:t xml:space="preserve">— </w:t>
      </w:r>
      <w:r>
        <w:rPr>
          <w:sz w:val="24"/>
          <w:szCs w:val="24"/>
        </w:rPr>
        <w:t>ß ìîã áû ñâÿçàòü åãî äåÿòåëüíîñòü ñ òåì, ÷òî äåëàë Ðåíå, à Ðåíå áûë ñâÿçàí ñ Ìàñý, êîòîðûé ïåðåäàë â «Þìàíèòå» ñåêðåòíûå äîêóìåíòû. Çâåíüÿ ýòîé öåïî÷êè ïðî÷íûå, ñóä ñ÷åë áû àðãóìåíòû âïîëíå óáåäèòåëüíûìè. Íî î ñóäå, êàæåòñÿ, è ðå÷è íåò?</w:t>
      </w:r>
    </w:p>
    <w:p>
      <w:pPr>
        <w:pStyle w:val="Normal"/>
        <w:ind w:firstLine="720"/>
        <w:jc w:val="both"/>
        <w:rPr>
          <w:sz w:val="24"/>
          <w:szCs w:val="24"/>
        </w:rPr>
      </w:pPr>
      <w:r>
        <w:rPr>
          <w:sz w:val="24"/>
          <w:szCs w:val="24"/>
        </w:rPr>
        <w:t xml:space="preserve">— </w:t>
      </w:r>
      <w:r>
        <w:rPr>
          <w:sz w:val="24"/>
          <w:szCs w:val="24"/>
        </w:rPr>
        <w:t>ß ïîäóìàþ îáî âñåì ýòîì, Àëüôðåä, íî ìíå ñàìà èäåÿ ïîêà íå íðàâèòñÿ. ×òî ó òåáÿ åñòü êîíêðåòíî ïðîòèâ Õåììèíãà? Åñëè äîéäåò äî îáúÿâëåíèÿ åãî ïåðñîíîé íîí ãðàòà, òî ìíå ïîíàäîáÿòñÿ äàííûå.</w:t>
      </w:r>
    </w:p>
    <w:p>
      <w:pPr>
        <w:pStyle w:val="Normal"/>
        <w:ind w:firstLine="720"/>
        <w:jc w:val="both"/>
        <w:rPr>
          <w:sz w:val="24"/>
          <w:szCs w:val="24"/>
        </w:rPr>
      </w:pPr>
      <w:r>
        <w:rPr>
          <w:sz w:val="24"/>
          <w:szCs w:val="24"/>
        </w:rPr>
        <w:t xml:space="preserve">— </w:t>
      </w:r>
      <w:r>
        <w:rPr>
          <w:sz w:val="24"/>
          <w:szCs w:val="24"/>
        </w:rPr>
        <w:t>ß èõ ïðèøëþ. ß íàïèñàë ðåçþìå ïî åãî äîñüå, ýòîãî äîñòàòî÷íî. Íî ìû åùå ê ýòîìó âåðíåìñÿ.</w:t>
      </w:r>
    </w:p>
    <w:p>
      <w:pPr>
        <w:pStyle w:val="Normal"/>
        <w:ind w:firstLine="720"/>
        <w:jc w:val="both"/>
        <w:rPr>
          <w:sz w:val="24"/>
          <w:szCs w:val="24"/>
        </w:rPr>
      </w:pPr>
      <w:r>
        <w:rPr>
          <w:sz w:val="24"/>
          <w:szCs w:val="24"/>
        </w:rPr>
        <w:t>Â äâåðÿõ îí îáåðíóëñÿ:</w:t>
      </w:r>
    </w:p>
    <w:p>
      <w:pPr>
        <w:pStyle w:val="Normal"/>
        <w:ind w:firstLine="720"/>
        <w:jc w:val="both"/>
        <w:rPr>
          <w:sz w:val="24"/>
          <w:szCs w:val="24"/>
        </w:rPr>
      </w:pPr>
      <w:r>
        <w:rPr>
          <w:sz w:val="24"/>
          <w:szCs w:val="24"/>
        </w:rPr>
        <w:t xml:space="preserve">— </w:t>
      </w:r>
      <w:r>
        <w:rPr>
          <w:sz w:val="24"/>
          <w:szCs w:val="24"/>
        </w:rPr>
        <w:t>Ïîæåëàéòå ìíå óäà÷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i/>
          <w:iCs/>
          <w:sz w:val="24"/>
          <w:szCs w:val="24"/>
        </w:rPr>
        <w:t>Ñîâåðøåííî ñåêðåòíî</w:t>
      </w:r>
      <w:r>
        <w:rPr>
          <w:sz w:val="24"/>
          <w:szCs w:val="24"/>
        </w:rPr>
        <w:t>.</w:t>
      </w:r>
    </w:p>
    <w:p>
      <w:pPr>
        <w:pStyle w:val="Normal"/>
        <w:ind w:firstLine="720"/>
        <w:jc w:val="both"/>
        <w:rPr>
          <w:sz w:val="24"/>
          <w:szCs w:val="24"/>
        </w:rPr>
      </w:pPr>
      <w:r>
        <w:rPr>
          <w:sz w:val="24"/>
          <w:szCs w:val="24"/>
        </w:rPr>
        <w:t>Èíôîðìàöèÿ èç àðõèâà êîíòððàçâåäêè î Ðîëüôå Óîëäî Õåììèíãå.</w:t>
      </w:r>
    </w:p>
    <w:p>
      <w:pPr>
        <w:pStyle w:val="Normal"/>
        <w:ind w:firstLine="720"/>
        <w:jc w:val="both"/>
        <w:rPr>
          <w:sz w:val="24"/>
          <w:szCs w:val="24"/>
        </w:rPr>
      </w:pPr>
      <w:r>
        <w:rPr>
          <w:sz w:val="24"/>
          <w:szCs w:val="24"/>
        </w:rPr>
        <w:t>Ðîäèëñÿ â Ìîíðåàëå (Êàíàäà) 9.8.1925 ã., ìàòü — óðîæåíêà Êàíàäû, îòåö — àìåðèêàíåö. Ãðàæäàíèí ÑØÀ.</w:t>
      </w:r>
    </w:p>
    <w:p>
      <w:pPr>
        <w:pStyle w:val="Normal"/>
        <w:ind w:firstLine="720"/>
        <w:jc w:val="both"/>
        <w:rPr/>
      </w:pPr>
      <w:r>
        <w:rPr>
          <w:i/>
          <w:iCs/>
          <w:sz w:val="24"/>
          <w:szCs w:val="24"/>
        </w:rPr>
        <w:t>Ó÷èëñÿ</w:t>
      </w:r>
      <w:r>
        <w:rPr>
          <w:sz w:val="24"/>
          <w:szCs w:val="24"/>
        </w:rPr>
        <w:t xml:space="preserve"> â ãîñóäàðñòâåííûõ øêîëàõ â Ìîíðåàëå è Áîñòîíå, èçó÷àë êîíñòèòóöèîííîå ïðàâî â Ãàðâàðäñêîì óíèâåðñèòåòå. Çàêîí÷èë summa cum laude* â 1949 ã.</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î âñåì ïðåäìåòàì ñ îòëè÷èåì (ëàò.).</w:t>
      </w:r>
    </w:p>
    <w:p>
      <w:pPr>
        <w:pStyle w:val="Normal"/>
        <w:ind w:firstLine="720"/>
        <w:jc w:val="both"/>
        <w:rPr>
          <w:i/>
          <w:i/>
          <w:iCs/>
          <w:sz w:val="24"/>
          <w:szCs w:val="24"/>
        </w:rPr>
      </w:pPr>
      <w:r>
        <w:rPr>
          <w:i/>
          <w:iCs/>
          <w:sz w:val="24"/>
          <w:szCs w:val="24"/>
        </w:rPr>
      </w:r>
    </w:p>
    <w:p>
      <w:pPr>
        <w:pStyle w:val="Normal"/>
        <w:ind w:firstLine="720"/>
        <w:jc w:val="both"/>
        <w:rPr/>
      </w:pPr>
      <w:r>
        <w:rPr>
          <w:i/>
          <w:iCs/>
          <w:sz w:val="24"/>
          <w:szCs w:val="24"/>
        </w:rPr>
        <w:t>Êàðüåðà</w:t>
      </w:r>
      <w:r>
        <w:rPr>
          <w:sz w:val="24"/>
          <w:szCs w:val="24"/>
        </w:rPr>
        <w:t>. Â 1950 ã. ñòàë ÷ëåíîì êîëëåãèè àäâîêàòîâ. Î÷åâèäíî, â 1951 ã. çàâåðáîâàí ÖÐÓ. Åìó ïðîòåæèðóåò Äæåéìñ Ýíãëòîí — ñïåöèàëèñò ïî òàéíûì îïåðàöèÿì. Ïåðâàÿ çàãðàíè÷íàÿ ñëóæáà — â Òåãåðàíå â 1953-1954 ãã., ïîêèíóë Èðàí ÷åðåç ìåñÿö ïîñëå ïóò÷à, ñìåñòèâøåãî ëåâîå ïðàâèòåëüñòâî è ïîñòàâèâøåãî ó âëàñòè øàõà Ïåõëåâè. Â 1953-1962 ãã., ïî âñåé âåðîÿòíîñòè, çàìåøàí â ïîëèòè÷åñêèõ êðèçèñàõ â Ñèðèè è Èðàêå. Â Êîíãî ñ 1962 ïî 1965 ã. — äî òîãî ìîìåíòà, êàê ê âëàñòè ïðèøåë ãåíåðàë Ìîáóòó.</w:t>
      </w:r>
    </w:p>
    <w:p>
      <w:pPr>
        <w:pStyle w:val="Normal"/>
        <w:ind w:firstLine="720"/>
        <w:jc w:val="both"/>
        <w:rPr>
          <w:sz w:val="24"/>
          <w:szCs w:val="24"/>
        </w:rPr>
      </w:pPr>
      <w:r>
        <w:rPr>
          <w:sz w:val="24"/>
          <w:szCs w:val="24"/>
        </w:rPr>
        <w:t>Ñâåäåíèÿ î äåÿòåëüíîñòè ìåæäó 1966 è 1975 ã. ñêóäíû. Îäíî âðåìÿ ðàáîòàë â Âàøèíãòîíå, â ðàçíûå ãîäû — â Íèêàðàãóà è Ñàí-Ñàëüâàäîðå. Â 1975 ã. íàçíà÷åí ñîâåòíèêîì ïî êóëüòóðå â ïîñîëüñòâå ÑØÀ â Ïàðèæå. Àêòèâíî ñîòðóäíè÷àåò ñ êîíãðåññîì «Çà ñâîáîäó êóëüòóðû» è ðàäèîñòàíöèåé «Ñâîáîäíàÿ Åâðîïà». Âåðîÿòíî, îñóùåñòâëÿåò ñâÿçè ìåæäó ýòèìè îðãàíèçàöèÿìè è ÖÐÓ.</w:t>
      </w:r>
    </w:p>
    <w:p>
      <w:pPr>
        <w:pStyle w:val="Normal"/>
        <w:ind w:firstLine="720"/>
        <w:jc w:val="both"/>
        <w:rPr/>
      </w:pPr>
      <w:r>
        <w:rPr>
          <w:i/>
          <w:iCs/>
          <w:sz w:val="24"/>
          <w:szCs w:val="24"/>
        </w:rPr>
        <w:t>Ïîëèòè÷åñêèå âçãëÿäû</w:t>
      </w:r>
      <w:r>
        <w:rPr>
          <w:sz w:val="24"/>
          <w:szCs w:val="24"/>
        </w:rPr>
        <w:t>. Õàðàêòåðèçóåòñÿ êàê «ÿñòðåá» — ñòîðîííèê ñàìîé æåñòêîé ïîëèòèêè ïî îòíîøåíèþ ê ÑÑÑÐ è óæåñòî÷åíèÿ àíòèêîììóíèñòè÷åñêîé äåÿòåëüíîñòè â Çàïàäíîé Åâðîïå. Â ÷àñòíîñòè, ñ÷èòàåò áîëüøèì çëîì ñîöèàëèñòè÷åñêèå ïàðòèè — ïî åãî ìíåíèþ, îíè îòêðûâàþò äîðîãó ê êîììóíèñòè÷åñêîìó ïðàâëåíèþ. Ñèìïàòèçèðóåò êðàéíå ïðàâûì ïàðòèÿì è ãðóïïèðîâêàì. Ñâåäåíèÿ ïî÷åðïíóòû èç ðàçãîâîðîâ è îòçûâîâ åãî ñîòðóäíèêîâ. Íèêàêèõ íåïîñðåäñòâåííûõ êîíòàêòîâ ñ ïðàâûìè ýêñòðåìèñòàìè íå ïðîñëåæèâàåòñÿ.</w:t>
      </w:r>
    </w:p>
    <w:p>
      <w:pPr>
        <w:pStyle w:val="Normal"/>
        <w:ind w:firstLine="720"/>
        <w:jc w:val="both"/>
        <w:rPr/>
      </w:pPr>
      <w:r>
        <w:rPr>
          <w:i/>
          <w:iCs/>
          <w:sz w:val="24"/>
          <w:szCs w:val="24"/>
        </w:rPr>
        <w:t>Ëè÷íûå êà÷åñòâà</w:t>
      </w:r>
      <w:r>
        <w:rPr>
          <w:sz w:val="24"/>
          <w:szCs w:val="24"/>
        </w:rPr>
        <w:t>. Íà ïðîòÿæåíèè âñåé æèçíè — ãîìîñåêñóàëèñò, áåç äîëãèõ è ïðî÷íûõ ñâÿçåé. Óâëåêàåòñÿ êðàñèâûìè ìîëîäûìè ëþäüìè 18-28 ëåò, íî âîçðàñò ìîæåò áûòü è äðóãèì. Âðåìÿ îò âðåìåíè ïîÿâëÿåòñÿ ñ ïðèÿòåëÿìè òàêîãî ðîäà â ñàìûõ äîðîãèõ îòåëÿõ: åãî äîõîäû ïîçâîëÿþò äåëàòü ïîäîáíûå òðàòû.</w:t>
      </w:r>
    </w:p>
    <w:p>
      <w:pPr>
        <w:pStyle w:val="Normal"/>
        <w:ind w:firstLine="720"/>
        <w:jc w:val="both"/>
        <w:rPr>
          <w:sz w:val="24"/>
          <w:szCs w:val="24"/>
        </w:rPr>
      </w:pPr>
      <w:r>
        <w:rPr>
          <w:sz w:val="24"/>
          <w:szCs w:val="24"/>
        </w:rPr>
        <w:t>Âëàäååò àíãëèéñêèì, ôðàíöóçñêèì, èòàëüÿíñêèì, àðàáñêèì, íåìíîãî — èñïàíñêèì.</w:t>
      </w:r>
    </w:p>
    <w:p>
      <w:pPr>
        <w:pStyle w:val="Normal"/>
        <w:ind w:firstLine="720"/>
        <w:jc w:val="both"/>
        <w:rPr/>
      </w:pPr>
      <w:r>
        <w:rPr>
          <w:i/>
          <w:iCs/>
          <w:sz w:val="24"/>
          <w:szCs w:val="24"/>
        </w:rPr>
        <w:t>Êîíòàêòû</w:t>
      </w:r>
      <w:r>
        <w:rPr>
          <w:sz w:val="24"/>
          <w:szCs w:val="24"/>
        </w:rPr>
        <w:t>: ìèíèñòð îáîðîíû, ìèíèñòð çàìîðñêèõ òåððèòîðèé, ïðåôåêò ïîëèöèè, ïðåäñåäàòåëü Ïàðèæñêîãî êîììåð÷åñêîãî áàíêà, ðÿä êîíòàêòîâ â êîììåð÷åñêèõ è ôèíàíñîâûõ êðóãàõ ïëþñ ìíîæåñòâî çíàêîìñòâ â ìèðå èñêóññòâà.</w:t>
      </w:r>
    </w:p>
    <w:p>
      <w:pPr>
        <w:pStyle w:val="Normal"/>
        <w:ind w:firstLine="720"/>
        <w:jc w:val="both"/>
        <w:rPr/>
      </w:pPr>
      <w:r>
        <w:rPr>
          <w:i/>
          <w:iCs/>
          <w:sz w:val="24"/>
          <w:szCs w:val="24"/>
        </w:rPr>
        <w:t>Çàêëþ÷åíèå</w:t>
      </w:r>
      <w:r>
        <w:rPr>
          <w:sz w:val="24"/>
          <w:szCs w:val="24"/>
        </w:rPr>
        <w:t>. Âîçìîæíî, Õåììèíã ïðîâîäèò ñîáñòâåííóþ ïîëèòèêó, êîòîðàÿ âûõîäèò çà ðàìêè äåÿòåëüíîñòè ÖÐÓ. Âîçìîæíî, ÷òî ðóêîâîäñòâó ÖÐÓ èçâåñòíà äàëåêî íå âñÿ åãî äåÿòåëüíîñòü. Ñóäÿ ïî òîìó, ÷òî Õåììèíã — îäèí èç íåìíîãèõ çàìåòíûõ ñîòðóäíèêîâ, êîòîðûì óäàëîñü óöåëåòü ïîñëå êðèçèñà âî âðåìÿ è ïîñëå ïðåçèäåíòñòâà Íèêñîíà (òîãäà óâîëåí áûë äàæå Äæåéìñ Ýíãëòîí), ó Õåììèíãà åñòü êàêîé-òî ìîãóùåñòâåííûé ïîêðîâèòåëü. Åñëè ýòî òàê, òî, âèäèìî, â åãî äåïàðòàìåíòå îá ýòîì íå çíàþò. Êàê áû òî íè áûëî, ñëåäóåò ïðèçíàòü, ÷òî åñëè ìû ïîïðîñèì âûñëàòü åãî èç ñòðàíû, òî è ÖÐÓ, è ïîñîëüñòâî ÑØÀ íå ñî÷òóò íàøè äîâîäû óáåäèòåëüíûìè è èç ïðèíöèïèàëüíûõ ñîîáðàæåíèé îòêàæóò íàì â ïðîñüáå. Åñëè æå ìû áóäåì íàñòàèâàòü, òî ýòî íåìåäëåííî ñêàæåòñÿ íà ïîëîæåíèè ñîòðóäíèêîâ ôðàíöóçñêîãî ïîñîëüñòâà â ÑØÀ, ñîîòâåòñòâåííî ïîñòðàäàþò èíòåðåñû Ôðàíöèè.</w:t>
      </w:r>
    </w:p>
    <w:p>
      <w:pPr>
        <w:pStyle w:val="Normal"/>
        <w:ind w:firstLine="720"/>
        <w:jc w:val="both"/>
        <w:rPr>
          <w:sz w:val="24"/>
          <w:szCs w:val="24"/>
        </w:rPr>
      </w:pPr>
      <w:r>
        <w:rPr>
          <w:sz w:val="24"/>
          <w:szCs w:val="24"/>
        </w:rPr>
        <w:t>Ïîäïèñü: Áàóì. Ñì. äîñüå ¹ ó/Í 8101877, Õåììèíã Ð.Ó.</w:t>
      </w:r>
    </w:p>
    <w:p>
      <w:pPr>
        <w:pStyle w:val="Normal"/>
        <w:ind w:firstLine="720"/>
        <w:jc w:val="both"/>
        <w:rPr>
          <w:sz w:val="24"/>
          <w:szCs w:val="24"/>
        </w:rPr>
      </w:pPr>
      <w:r>
        <w:rPr>
          <w:sz w:val="24"/>
          <w:szCs w:val="24"/>
        </w:rPr>
        <w:t>Ôîòî: èìååòñÿ. Îòïå÷àòêè ïàëüöåâ: òîëüêî ïðàâîé ðóêè. Çàïèñü ãîëîñà: èìååòñÿ. Ñâåäåíèÿ ïîëó÷åíû îò: ñïèñîê îñâåäîìèòåëåé èìååòñÿ. Êà÷åñòâî èíôîðìàöèè: ñ ìîìåíòà ïðèáûòèÿ âî Ôðàíöèþ — õîðîøåå, çà ïðåäûäóùèé ïåðèîä — ìàëî êîíêðåòíûõ îáîñíîâàííûõ äåòàëåé».</w:t>
      </w:r>
    </w:p>
    <w:p>
      <w:pPr>
        <w:pStyle w:val="Normal"/>
        <w:ind w:firstLine="720"/>
        <w:jc w:val="both"/>
        <w:rPr>
          <w:sz w:val="24"/>
          <w:szCs w:val="24"/>
        </w:rPr>
      </w:pPr>
      <w:r>
        <w:rPr>
          <w:sz w:val="24"/>
          <w:szCs w:val="24"/>
        </w:rPr>
        <w:t>Â òîò æå äåíü ïîïîçæå Áàóì åùå ðàç çàãëÿíóë ê Âàâðó. Íà ñòîëå ëåæàë åãî îò÷åò. Âàâð íåïðèÿçíåííî òêíóë â íåãî ïàëüöåì:</w:t>
      </w:r>
    </w:p>
    <w:p>
      <w:pPr>
        <w:pStyle w:val="Normal"/>
        <w:ind w:firstLine="720"/>
        <w:jc w:val="both"/>
        <w:rPr>
          <w:sz w:val="24"/>
          <w:szCs w:val="24"/>
        </w:rPr>
      </w:pPr>
      <w:r>
        <w:rPr>
          <w:sz w:val="24"/>
          <w:szCs w:val="24"/>
        </w:rPr>
        <w:t xml:space="preserve">— </w:t>
      </w:r>
      <w:r>
        <w:rPr>
          <w:sz w:val="24"/>
          <w:szCs w:val="24"/>
        </w:rPr>
        <w:t>Çàâòðà â äåñÿòü èäåì ê ïðåçèäåíòó ñ ýòèì.</w:t>
      </w:r>
    </w:p>
    <w:p>
      <w:pPr>
        <w:pStyle w:val="Normal"/>
        <w:ind w:firstLine="720"/>
        <w:jc w:val="both"/>
        <w:rPr>
          <w:sz w:val="24"/>
          <w:szCs w:val="24"/>
        </w:rPr>
      </w:pPr>
      <w:r>
        <w:rPr>
          <w:sz w:val="24"/>
          <w:szCs w:val="24"/>
        </w:rPr>
        <w:t xml:space="preserve">— </w:t>
      </w:r>
      <w:r>
        <w:rPr>
          <w:sz w:val="24"/>
          <w:szCs w:val="24"/>
        </w:rPr>
        <w:t>Âû ñàìè ïðîñèëè î âñòðå÷å?</w:t>
      </w:r>
    </w:p>
    <w:p>
      <w:pPr>
        <w:pStyle w:val="Normal"/>
        <w:ind w:firstLine="720"/>
        <w:jc w:val="both"/>
        <w:rPr>
          <w:sz w:val="24"/>
          <w:szCs w:val="24"/>
        </w:rPr>
      </w:pPr>
      <w:r>
        <w:rPr>
          <w:sz w:val="24"/>
          <w:szCs w:val="24"/>
        </w:rPr>
        <w:t xml:space="preserve">— </w:t>
      </w:r>
      <w:r>
        <w:rPr>
          <w:sz w:val="24"/>
          <w:szCs w:val="24"/>
        </w:rPr>
        <w:t>Äà íåò, íàñ âûçûâàþò.</w:t>
      </w:r>
    </w:p>
    <w:p>
      <w:pPr>
        <w:pStyle w:val="Normal"/>
        <w:ind w:firstLine="720"/>
        <w:jc w:val="both"/>
        <w:rPr>
          <w:sz w:val="24"/>
          <w:szCs w:val="24"/>
        </w:rPr>
      </w:pPr>
      <w:r>
        <w:rPr>
          <w:sz w:val="24"/>
          <w:szCs w:val="24"/>
        </w:rPr>
        <w:t xml:space="preserve">— </w:t>
      </w:r>
      <w:r>
        <w:rPr>
          <w:sz w:val="24"/>
          <w:szCs w:val="24"/>
        </w:rPr>
        <w:t>Íó è êàê âàì? — Áàóì èìåë â âèäó ðåçþìå.</w:t>
      </w:r>
    </w:p>
    <w:p>
      <w:pPr>
        <w:pStyle w:val="Normal"/>
        <w:ind w:firstLine="720"/>
        <w:jc w:val="both"/>
        <w:rPr>
          <w:sz w:val="24"/>
          <w:szCs w:val="24"/>
        </w:rPr>
      </w:pPr>
      <w:r>
        <w:rPr>
          <w:sz w:val="24"/>
          <w:szCs w:val="24"/>
        </w:rPr>
        <w:t xml:space="preserve">— </w:t>
      </w:r>
      <w:r>
        <w:rPr>
          <w:sz w:val="24"/>
          <w:szCs w:val="24"/>
        </w:rPr>
        <w:t>Ñîãëàñåí — íàäî ýòî ïîêàçàòü ïðåçèäåíòó. Õîòÿ áû äëÿ ñàìîçàùèòû.</w:t>
      </w:r>
    </w:p>
    <w:p>
      <w:pPr>
        <w:pStyle w:val="Normal"/>
        <w:ind w:firstLine="720"/>
        <w:jc w:val="both"/>
        <w:rPr>
          <w:sz w:val="24"/>
          <w:szCs w:val="24"/>
        </w:rPr>
      </w:pPr>
      <w:r>
        <w:rPr>
          <w:sz w:val="24"/>
          <w:szCs w:val="24"/>
        </w:rPr>
        <w:t xml:space="preserve">— </w:t>
      </w:r>
      <w:r>
        <w:rPr>
          <w:sz w:val="24"/>
          <w:szCs w:val="24"/>
        </w:rPr>
        <w:t>À ÷òî ñêàæåì íàñ÷åò ðàññëåäîâàíèÿ óòå÷êè èíôîðìàöèè â Êîìèòåòå îáîðîíû?</w:t>
      </w:r>
    </w:p>
    <w:p>
      <w:pPr>
        <w:pStyle w:val="Normal"/>
        <w:ind w:firstLine="720"/>
        <w:jc w:val="both"/>
        <w:rPr>
          <w:sz w:val="24"/>
          <w:szCs w:val="24"/>
        </w:rPr>
      </w:pPr>
      <w:r>
        <w:rPr>
          <w:sz w:val="24"/>
          <w:szCs w:val="24"/>
        </w:rPr>
        <w:t xml:space="preserve">— </w:t>
      </w:r>
      <w:r>
        <w:rPr>
          <w:sz w:val="24"/>
          <w:szCs w:val="24"/>
        </w:rPr>
        <w:t>Ñêàæåì êàê ìîæíî ìåíüøå. Ïðåäîñòàâü ýòî ìíå, ÿ çàâòðà ê óòðó ñîñòðÿïàþ èì ñöåíàðèé. Âîîáùå ÿ ñ÷èòàþ, ÷òî ïîëèòè÷åñêèì äåÿòåëÿì íè÷åãî íå íàäî çíàòü, êðîìå òîãî, ÷òî ñêðûòü óæå íåâîçìîæíî. Äàæå ïðåçèäåíòàì. Òàê ÷òî íàäî õîðîøåíüêî òóò âñå îáäóìàòü.</w:t>
      </w:r>
    </w:p>
    <w:p>
      <w:pPr>
        <w:pStyle w:val="Normal"/>
        <w:ind w:firstLine="720"/>
        <w:jc w:val="both"/>
        <w:rPr>
          <w:sz w:val="24"/>
          <w:szCs w:val="24"/>
        </w:rPr>
      </w:pPr>
      <w:r>
        <w:rPr>
          <w:sz w:val="24"/>
          <w:szCs w:val="24"/>
        </w:rPr>
        <w:t xml:space="preserve">— </w:t>
      </w:r>
      <w:r>
        <w:rPr>
          <w:sz w:val="24"/>
          <w:szCs w:val="24"/>
        </w:rPr>
        <w:t>Íàèáîëüøèå óëèêè — ïðîòèâ ìèíèñòðà îáîðîíû, — ñêàçàë Áàóì. — Íî íè÷åãî ìû íå äîêàæåì, òîëüêî äîáüåìñÿ ãðàíäèîçíîãî ïîëèòè÷åñêîãî ñêàíäàëà.</w:t>
      </w:r>
    </w:p>
    <w:p>
      <w:pPr>
        <w:pStyle w:val="Normal"/>
        <w:ind w:firstLine="720"/>
        <w:jc w:val="both"/>
        <w:rPr>
          <w:sz w:val="24"/>
          <w:szCs w:val="24"/>
        </w:rPr>
      </w:pPr>
      <w:r>
        <w:rPr>
          <w:sz w:val="24"/>
          <w:szCs w:val="24"/>
        </w:rPr>
        <w:t xml:space="preserve">— </w:t>
      </w:r>
      <w:r>
        <w:rPr>
          <w:sz w:val="24"/>
          <w:szCs w:val="24"/>
        </w:rPr>
        <w:t>Óæ ýòî íàâåðíÿêà. Õîòÿ ìû-òî çíàåì, ÷òî îí ïðèÿòåëü ñ Õåììèíãîì. È åìó ñïîäðó÷íåå áûëî, ÷åì äðóãèì, ïåðåäàâàòü ýòè ïðîòîêîëû, ðàç îíè â åãî ìèíèñòåðñòâå ïå÷àòàþòñÿ.</w:t>
      </w:r>
    </w:p>
    <w:p>
      <w:pPr>
        <w:pStyle w:val="Normal"/>
        <w:ind w:firstLine="720"/>
        <w:jc w:val="both"/>
        <w:rPr>
          <w:sz w:val="24"/>
          <w:szCs w:val="24"/>
        </w:rPr>
      </w:pPr>
      <w:r>
        <w:rPr>
          <w:sz w:val="24"/>
          <w:szCs w:val="24"/>
        </w:rPr>
        <w:t>Âàâð ïîìîë÷àë è ñïðîñèë ñ îçàáî÷åííûì âèäîì:</w:t>
      </w:r>
    </w:p>
    <w:p>
      <w:pPr>
        <w:pStyle w:val="Normal"/>
        <w:ind w:firstLine="720"/>
        <w:jc w:val="both"/>
        <w:rPr>
          <w:sz w:val="24"/>
          <w:szCs w:val="24"/>
        </w:rPr>
      </w:pPr>
      <w:r>
        <w:rPr>
          <w:sz w:val="24"/>
          <w:szCs w:val="24"/>
        </w:rPr>
        <w:t xml:space="preserve">— </w:t>
      </w:r>
      <w:r>
        <w:rPr>
          <w:sz w:val="24"/>
          <w:szCs w:val="24"/>
        </w:rPr>
        <w:t>Â åãî äîñüå íè÷åãî òàêîãî íåò?</w:t>
      </w:r>
    </w:p>
    <w:p>
      <w:pPr>
        <w:pStyle w:val="Normal"/>
        <w:ind w:firstLine="720"/>
        <w:jc w:val="both"/>
        <w:rPr>
          <w:sz w:val="24"/>
          <w:szCs w:val="24"/>
        </w:rPr>
      </w:pPr>
      <w:r>
        <w:rPr>
          <w:sz w:val="24"/>
          <w:szCs w:val="24"/>
        </w:rPr>
        <w:t xml:space="preserve">— </w:t>
      </w:r>
      <w:r>
        <w:rPr>
          <w:sz w:val="24"/>
          <w:szCs w:val="24"/>
        </w:rPr>
        <w:t>ß ñìîòðåë — âñå ÷èñòî.</w:t>
      </w:r>
    </w:p>
    <w:p>
      <w:pPr>
        <w:pStyle w:val="Normal"/>
        <w:ind w:firstLine="720"/>
        <w:jc w:val="both"/>
        <w:rPr>
          <w:sz w:val="24"/>
          <w:szCs w:val="24"/>
        </w:rPr>
      </w:pPr>
      <w:r>
        <w:rPr>
          <w:sz w:val="24"/>
          <w:szCs w:val="24"/>
        </w:rPr>
        <w:t xml:space="preserve">— </w:t>
      </w:r>
      <w:r>
        <w:rPr>
          <w:sz w:val="24"/>
          <w:szCs w:val="24"/>
        </w:rPr>
        <w:t>À ÷òî ýòîò òâîé Ïèøó ãîâîðèò?</w:t>
      </w:r>
    </w:p>
    <w:p>
      <w:pPr>
        <w:pStyle w:val="Normal"/>
        <w:ind w:firstLine="720"/>
        <w:jc w:val="both"/>
        <w:rPr>
          <w:sz w:val="24"/>
          <w:szCs w:val="24"/>
        </w:rPr>
      </w:pPr>
      <w:r>
        <w:rPr>
          <w:sz w:val="24"/>
          <w:szCs w:val="24"/>
        </w:rPr>
        <w:t xml:space="preserve">— </w:t>
      </w:r>
      <w:r>
        <w:rPr>
          <w:sz w:val="24"/>
          <w:szCs w:val="24"/>
        </w:rPr>
        <w:t>Îí êàæäûé âå÷åð âñòðå÷àåòñÿ ñ íàøèì èíñïåêòîðîì è ïåðåäàåò åìó âñþ õðîíèêó — ãäå ìèíèñòð áûë, ñ êåì âèäåëñÿ è ò.ä. Ïðè ïåðâîé æå âñòðå÷å âûëîæèë âñå ìåðçêèå ñïëåòíè — îí ñâîåãî íà÷àëüíèêà, îêàçûâàåòñÿ, òåðïåòü íå ìîæåò. Òàê ÷òî ìû ìíîãî ÷åãî òåïåðü çíàåì î íàøåì ïðèÿòåëå Ïåëëåðåíå, íî, ïðàâäà, òàêîãî, ÷òî íàñ íå êàñàåòñÿ. Êðîìå îäíîãî — îí, îêàçûâàåòñÿ, çàïðîñèë ñàìûå ïîñëåäíèå ñâåäåíèÿ î íàñ îáîèõ.</w:t>
      </w:r>
    </w:p>
    <w:p>
      <w:pPr>
        <w:pStyle w:val="Normal"/>
        <w:ind w:firstLine="720"/>
        <w:jc w:val="both"/>
        <w:rPr>
          <w:sz w:val="24"/>
          <w:szCs w:val="24"/>
        </w:rPr>
      </w:pPr>
      <w:r>
        <w:rPr>
          <w:sz w:val="24"/>
          <w:szCs w:val="24"/>
        </w:rPr>
        <w:t xml:space="preserve">— </w:t>
      </w:r>
      <w:r>
        <w:rPr>
          <w:sz w:val="24"/>
          <w:szCs w:val="24"/>
        </w:rPr>
        <w:t>Ìíîãî îí èíòåðåñíîãî óñëûøèò! — ðàññìåÿëñÿ Âàâð. — Ðàçâå ÷òî òû ñîäåðæèøü ïàðó áëîíäèíîê íà áóëüâàðå Ñåí-Æåðìåí...</w:t>
      </w:r>
    </w:p>
    <w:p>
      <w:pPr>
        <w:pStyle w:val="Normal"/>
        <w:ind w:firstLine="720"/>
        <w:jc w:val="both"/>
        <w:rPr>
          <w:sz w:val="24"/>
          <w:szCs w:val="24"/>
        </w:rPr>
      </w:pPr>
      <w:r>
        <w:rPr>
          <w:sz w:val="24"/>
          <w:szCs w:val="24"/>
        </w:rPr>
        <w:t xml:space="preserve">— </w:t>
      </w:r>
      <w:r>
        <w:rPr>
          <w:sz w:val="24"/>
          <w:szCs w:val="24"/>
        </w:rPr>
        <w:t>Ó ñàìîãî Ïèøó, — ïðîäîëæàë Áàóì, — áûëè ñåðüåçíûå ìîòèâû, ÷òîáû ñêîïèðîâàòü ïðîòîêîëû è ïåðåäàòü èõ. Âñå òà æå ñòðàõîâêà — îí áîèòñÿ ïîáåäû ëåâûõ. Íî ðàç óæ îí òàêîé áîÿçëèâûé, òàê ïî÷åìó áû åìó íå çàñòðàõîâàòüñÿ è îò ïðàâûõ? Âî âñÿêîì ñëó÷àå, â íàø ñïèñîê åãî âíåñòè íàäî.</w:t>
      </w:r>
    </w:p>
    <w:p>
      <w:pPr>
        <w:pStyle w:val="Normal"/>
        <w:ind w:firstLine="720"/>
        <w:jc w:val="both"/>
        <w:rPr>
          <w:sz w:val="24"/>
          <w:szCs w:val="24"/>
        </w:rPr>
      </w:pPr>
      <w:r>
        <w:rPr>
          <w:sz w:val="24"/>
          <w:szCs w:val="24"/>
        </w:rPr>
        <w:t xml:space="preserve">— </w:t>
      </w:r>
      <w:r>
        <w:rPr>
          <w:sz w:val="24"/>
          <w:szCs w:val="24"/>
        </w:rPr>
        <w:t>À êîãî åùå?</w:t>
      </w:r>
    </w:p>
    <w:p>
      <w:pPr>
        <w:pStyle w:val="Normal"/>
        <w:ind w:firstLine="720"/>
        <w:jc w:val="both"/>
        <w:rPr>
          <w:sz w:val="24"/>
          <w:szCs w:val="24"/>
        </w:rPr>
      </w:pPr>
      <w:r>
        <w:rPr>
          <w:sz w:val="24"/>
          <w:szCs w:val="24"/>
        </w:rPr>
        <w:t>Áàóì âçãëÿíóë íà Âàâðà èñïîäëîáüÿ, ÷óòü óëûáàÿñü.</w:t>
      </w:r>
    </w:p>
    <w:p>
      <w:pPr>
        <w:pStyle w:val="Normal"/>
        <w:ind w:firstLine="720"/>
        <w:jc w:val="both"/>
        <w:rPr>
          <w:sz w:val="24"/>
          <w:szCs w:val="24"/>
        </w:rPr>
      </w:pPr>
      <w:r>
        <w:rPr>
          <w:sz w:val="24"/>
          <w:szCs w:val="24"/>
        </w:rPr>
        <w:t xml:space="preserve">— </w:t>
      </w:r>
      <w:r>
        <w:rPr>
          <w:sz w:val="24"/>
          <w:szCs w:val="24"/>
        </w:rPr>
        <w:t>Ïîëàãàþ, íåêîåãî Ãè Ìàëëàðà — ìèíèñòðà âíóòðåííèõ äåë è íàøåãî íåïîñðåäñòâåííîãî íà÷àëüíèêà.</w:t>
      </w:r>
    </w:p>
    <w:p>
      <w:pPr>
        <w:pStyle w:val="Normal"/>
        <w:ind w:firstLine="720"/>
        <w:jc w:val="both"/>
        <w:rPr>
          <w:sz w:val="24"/>
          <w:szCs w:val="24"/>
        </w:rPr>
      </w:pPr>
      <w:r>
        <w:rPr>
          <w:sz w:val="24"/>
          <w:szCs w:val="24"/>
        </w:rPr>
        <w:t xml:space="preserve">— </w:t>
      </w:r>
      <w:r>
        <w:rPr>
          <w:sz w:val="24"/>
          <w:szCs w:val="24"/>
        </w:rPr>
        <w:t>Òû ÷òî-òî çíàåøü, ÷åãî ÿ íå çíàþ?</w:t>
      </w:r>
    </w:p>
    <w:p>
      <w:pPr>
        <w:pStyle w:val="Normal"/>
        <w:ind w:firstLine="720"/>
        <w:jc w:val="both"/>
        <w:rPr>
          <w:sz w:val="24"/>
          <w:szCs w:val="24"/>
        </w:rPr>
      </w:pPr>
      <w:r>
        <w:rPr>
          <w:sz w:val="24"/>
          <w:szCs w:val="24"/>
        </w:rPr>
        <w:t xml:space="preserve">— </w:t>
      </w:r>
      <w:r>
        <w:rPr>
          <w:sz w:val="24"/>
          <w:szCs w:val="24"/>
        </w:rPr>
        <w:t>Íè÷åãî òàêîãî, ÷òî ïîçâîëèëî áû ìíå óòâåðæäàòü ñ óâåðåííîñòüþ. Òîëüêî íåìíîãî èñòîðèè — ÿ òóò ÷èòàë è ïåðå÷èòûâàë åãî äîñüå, â îáùåì-òî, ýòî çàíÿòèå ïî÷òè áåñïîëåçíîå. Íî îäíó ìåëî÷ü ÿ çàìåòèë — ìîæåò, îíà íè÷åãî è íå îçíà÷àåò, íî ëþáîïûòíî âñå æå. Äî òîãî êàê çàíÿòüñÿ ïîëèòèêîé, îí áûë íà äèïëîìàòè÷åñêîé ñëóæáå. Â 1957 ãîäó ïîåõàë â Áåéðóò â êà÷åñòâå âòîðîãî ñåêðåòàðÿ ïîñîëüñòâà è ðàáîòàë òàì äâà ãîäà. Áåéðóò — íå òàêîé óæ áîëüøîé ãîðîä, è äèïëîìàòû ðàçíûõ ñòðàí òàì âñå äðóã äðóãà çíàþò. Ê òîìó âðåìåíè, êàê ïðèåõàë Ìàëëàð, Ðîëüô Õåììèíã ïðîñëóæèë â àìåðèêàíñêîì ïîñîëüñòâå óæå öåëûõ äâà ãîäà è íàâåðíÿêà çíàë âñåõ è êàæäîãî. Óæ, êîíå÷íî, òàêîé êîëëåêöèîíåð ïîëåçíûõ çíàêîìñòâ íå ìîã íå ïîäðóæèòüñÿ ñ íàøèì Ãè Ìàëëàðîì, òîæå âåñüìà îáùèòåëüíûì è òîæå çíàþùèì öåíó ïîäîáíûì ñâÿçÿì. Ïîâåðèòü íå ìîãó, ÷òî îíè íå ïîääåðæèâàþò çíàêîìñòâà çäåñü, â Ïàðèæå. Îäíàêî îáðàòèòå âíèìàíèå — â äîñüå Õåììèíãà Ìàëëàð íå óïîìÿíóò. Ýòî îçíà÷àåò ëèøü îäíî: îí è åñòü ãëàâíûé «ïðèÿòåëü» Õåììèíãà, è îáà ñ÷èòàþò íóæíûì äåðæàòü ñâîþ «äðóæáó» â ñåêðåòå.</w:t>
      </w:r>
    </w:p>
    <w:p>
      <w:pPr>
        <w:pStyle w:val="Normal"/>
        <w:ind w:firstLine="720"/>
        <w:jc w:val="both"/>
        <w:rPr>
          <w:sz w:val="24"/>
          <w:szCs w:val="24"/>
        </w:rPr>
      </w:pPr>
      <w:r>
        <w:rPr>
          <w:sz w:val="24"/>
          <w:szCs w:val="24"/>
        </w:rPr>
        <w:t xml:space="preserve">— </w:t>
      </w:r>
      <w:r>
        <w:rPr>
          <w:sz w:val="24"/>
          <w:szCs w:val="24"/>
        </w:rPr>
        <w:t>Íó, ýòî óæ ïîøåë ÷èñòûé âûìûñåë. Õîòÿ ðàöèîíàëüíîå çåðíî â íåì åñòü...</w:t>
      </w:r>
    </w:p>
    <w:p>
      <w:pPr>
        <w:pStyle w:val="Normal"/>
        <w:ind w:firstLine="720"/>
        <w:jc w:val="both"/>
        <w:rPr>
          <w:sz w:val="24"/>
          <w:szCs w:val="24"/>
        </w:rPr>
      </w:pPr>
      <w:r>
        <w:rPr>
          <w:sz w:val="24"/>
          <w:szCs w:val="24"/>
        </w:rPr>
        <w:t xml:space="preserve">— </w:t>
      </w:r>
      <w:r>
        <w:rPr>
          <w:sz w:val="24"/>
          <w:szCs w:val="24"/>
        </w:rPr>
        <w:t>Ïðàâäà, ñ äðóãîé ñòîðîíû, òîò ôàêò, ÷òî íà ïðîòîêîëàõ èíèöèàëû Ìàëëàðà, à íå Ïåëëåðåíà, ñâèäåòåëüñòâóþò â ïîëüçó èìåííî Ìàëëàðà — Ïåëëåðåí ñòðåìèëñÿ áðîñèòü íà íåãî òåíü è ïðèáåãíóë ê ñàìîìó ïðîñòîìó ìàíåâðó.</w:t>
      </w:r>
    </w:p>
    <w:p>
      <w:pPr>
        <w:pStyle w:val="Normal"/>
        <w:ind w:firstLine="720"/>
        <w:jc w:val="both"/>
        <w:rPr>
          <w:sz w:val="24"/>
          <w:szCs w:val="24"/>
        </w:rPr>
      </w:pPr>
      <w:r>
        <w:rPr>
          <w:sz w:val="24"/>
          <w:szCs w:val="24"/>
        </w:rPr>
        <w:t xml:space="preserve">— </w:t>
      </w:r>
      <w:r>
        <w:rPr>
          <w:sz w:val="24"/>
          <w:szCs w:val="24"/>
        </w:rPr>
        <w:t>Åñëè òîëüêî ýòî íå äâîéíîé áëåô. Îáà íà ýòî ñïîñîáíû.</w:t>
      </w:r>
    </w:p>
    <w:p>
      <w:pPr>
        <w:pStyle w:val="Normal"/>
        <w:ind w:firstLine="720"/>
        <w:jc w:val="both"/>
        <w:rPr>
          <w:sz w:val="24"/>
          <w:szCs w:val="24"/>
        </w:rPr>
      </w:pPr>
      <w:r>
        <w:rPr>
          <w:sz w:val="24"/>
          <w:szCs w:val="24"/>
        </w:rPr>
        <w:t xml:space="preserve">— </w:t>
      </w:r>
      <w:r>
        <w:rPr>
          <w:sz w:val="24"/>
          <w:szCs w:val="24"/>
        </w:rPr>
        <w:t>Âîîáùå-òî, — çàìåòèë Áàóì, — íå òàê óæ âàæíî, êîòîðûé èç äâóõ ïåðåäàë ïðîòîêîëû. Ïðîñòî ëþáîïûòíî áû óçíàòü.</w:t>
      </w:r>
    </w:p>
    <w:p>
      <w:pPr>
        <w:pStyle w:val="Normal"/>
        <w:ind w:firstLine="720"/>
        <w:jc w:val="both"/>
        <w:rPr>
          <w:sz w:val="24"/>
          <w:szCs w:val="24"/>
        </w:rPr>
      </w:pPr>
      <w:r>
        <w:rPr>
          <w:sz w:val="24"/>
          <w:szCs w:val="24"/>
        </w:rPr>
        <w:t xml:space="preserve">— </w:t>
      </w:r>
      <w:r>
        <w:rPr>
          <w:sz w:val="24"/>
          <w:szCs w:val="24"/>
        </w:rPr>
        <w:t>Ñëóøàé, — ñêàçàë Æîðæ Âàâð, — äî ïàðàäà âñåãî ïÿòü äíåé, à ó íàñ, êðîìå íåâíÿòíûõ äîãàäîê, íåò íè÷åãî. Òû êàê ñåáÿ ÷óâñòâóåøü â ñâÿçè ñ ýòèì, à?</w:t>
      </w:r>
    </w:p>
    <w:p>
      <w:pPr>
        <w:pStyle w:val="Normal"/>
        <w:ind w:firstLine="720"/>
        <w:jc w:val="both"/>
        <w:rPr>
          <w:sz w:val="24"/>
          <w:szCs w:val="24"/>
        </w:rPr>
      </w:pPr>
      <w:r>
        <w:rPr>
          <w:sz w:val="24"/>
          <w:szCs w:val="24"/>
        </w:rPr>
        <w:t>Áàóì îòâåòèë øèðîêîé óëûáêîé:</w:t>
      </w:r>
    </w:p>
    <w:p>
      <w:pPr>
        <w:pStyle w:val="Normal"/>
        <w:ind w:firstLine="720"/>
        <w:jc w:val="both"/>
        <w:rPr>
          <w:sz w:val="24"/>
          <w:szCs w:val="24"/>
        </w:rPr>
      </w:pPr>
      <w:r>
        <w:rPr>
          <w:sz w:val="24"/>
          <w:szCs w:val="24"/>
        </w:rPr>
        <w:t xml:space="preserve">— </w:t>
      </w:r>
      <w:r>
        <w:rPr>
          <w:sz w:val="24"/>
          <w:szCs w:val="24"/>
        </w:rPr>
        <w:t>Êàê ÿ ìîãó ñåáÿ ÷óâñòâîâàòü? Óæàñíî! Íî ÿ ïîëîí íàäåæä. Ýíåðãè÷åí. Â õîðîøåé ôîðìå. È ïîñòàðàþñü îòäåë íå ïîäâåñò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Ìîå äåëî — øïèîíîâ ëîâèòü, — ñêàçàë Âàâð. — Â ïîëèòèêå ÿ íè áóì-áóì. ß è íå âûäàþ ñåáÿ çà çíàòîêà. Îáúÿñíèë áû òû ìíå, Àëüôðåä, çà ïÿòü ìèíóò ïðîñòûìè ñëîâàìè, ÷òî ýòîò Õåììèíã, êàê åìó êàæåòñÿ, äåëàåò?</w:t>
      </w:r>
    </w:p>
    <w:p>
      <w:pPr>
        <w:pStyle w:val="Normal"/>
        <w:ind w:firstLine="720"/>
        <w:jc w:val="both"/>
        <w:rPr>
          <w:sz w:val="24"/>
          <w:szCs w:val="24"/>
        </w:rPr>
      </w:pPr>
      <w:r>
        <w:rPr>
          <w:sz w:val="24"/>
          <w:szCs w:val="24"/>
        </w:rPr>
        <w:t>Áàóì ïîêà÷àë ãîëîâîé. Îíè ñíîâà ñèäåëè â êàáèíåòå Âàâðà — ýòî áûëî íà ñëåäóþùåå óòðî, â ñðåäó, 2 ñåíòÿáðÿ.</w:t>
      </w:r>
    </w:p>
    <w:p>
      <w:pPr>
        <w:pStyle w:val="Normal"/>
        <w:ind w:firstLine="720"/>
        <w:jc w:val="both"/>
        <w:rPr>
          <w:sz w:val="24"/>
          <w:szCs w:val="24"/>
        </w:rPr>
      </w:pPr>
      <w:r>
        <w:rPr>
          <w:sz w:val="24"/>
          <w:szCs w:val="24"/>
        </w:rPr>
        <w:t xml:space="preserve">— </w:t>
      </w:r>
      <w:r>
        <w:rPr>
          <w:sz w:val="24"/>
          <w:szCs w:val="24"/>
        </w:rPr>
        <w:t>ß ñàì — ïîëèòè÷åñêèé íåâåæäà, — âîçðàçèë îí. — Ìíå áû êòî îáúÿñíèë, ÷òî, ñîáñòâåííî, ïðîèñõîäèò.</w:t>
      </w:r>
    </w:p>
    <w:p>
      <w:pPr>
        <w:pStyle w:val="Normal"/>
        <w:ind w:firstLine="720"/>
        <w:jc w:val="both"/>
        <w:rPr>
          <w:sz w:val="24"/>
          <w:szCs w:val="24"/>
        </w:rPr>
      </w:pPr>
      <w:r>
        <w:rPr>
          <w:sz w:val="24"/>
          <w:szCs w:val="24"/>
        </w:rPr>
        <w:t xml:space="preserve">— </w:t>
      </w:r>
      <w:r>
        <w:rPr>
          <w:sz w:val="24"/>
          <w:szCs w:val="24"/>
        </w:rPr>
        <w:t>Íî ìíå èíòåðåñíà òâîÿ òî÷êà çðåíèÿ, ÷òîáû ñðàâíèòü ñ ìîåé.</w:t>
      </w:r>
    </w:p>
    <w:p>
      <w:pPr>
        <w:pStyle w:val="Normal"/>
        <w:ind w:firstLine="720"/>
        <w:jc w:val="both"/>
        <w:rPr>
          <w:sz w:val="24"/>
          <w:szCs w:val="24"/>
        </w:rPr>
      </w:pPr>
      <w:r>
        <w:rPr>
          <w:sz w:val="24"/>
          <w:szCs w:val="24"/>
        </w:rPr>
        <w:t>Áàóì çàäâèãàëñÿ íà ñòóëå è óñòàâèëñÿ êóäà-òî çà ñïèíó Âàâðà, â îòêðûòîå îêíî, áóäòî èç çàøòîðåííûõ îêîí çäàíèÿ íàïðîòèâ íà íåãî äîëæíî áûëî ñíèçîéòè âäîõíîâåíèå.</w:t>
      </w:r>
    </w:p>
    <w:p>
      <w:pPr>
        <w:pStyle w:val="Normal"/>
        <w:ind w:firstLine="720"/>
        <w:jc w:val="both"/>
        <w:rPr>
          <w:sz w:val="24"/>
          <w:szCs w:val="24"/>
        </w:rPr>
      </w:pPr>
      <w:r>
        <w:rPr>
          <w:sz w:val="24"/>
          <w:szCs w:val="24"/>
        </w:rPr>
        <w:t xml:space="preserve">— </w:t>
      </w:r>
      <w:r>
        <w:rPr>
          <w:sz w:val="24"/>
          <w:szCs w:val="24"/>
        </w:rPr>
        <w:t>Ïðåæäå âñåãî, — íà÷àë îí, — íàäî ïðèíÿòü âî âíèìàíèå ïðîøëîå ýòîãî ÷åëîâåêà. Êòî îí? Â óíèâåðñèòåòå ó÷èëñÿ áëåñòÿùå. Íî ïðîâèíöèàëåí è íå ñïîñîáåí øèðîêî ñìîòðåòü íà ìèð, íà îáùåñòâî; íåñîîòâåòñòâèå æåëàåìîãî äåéñòâèòåëüíîìó åãî ðàçäðàæàåò. ß áû ñêàçàë — òèïè÷íûé àìåðèêàíñêèé ïðîâèíöèàë, äëÿ êîòîðîãî âå÷íóþ çàãàäêó ñîñòàâëÿþò è áóéñòâî, íåâîçäåðæàííîñòü ëþäåé èç òðåòüåãî ìèðà, è õèòðîóìíûå èçûñêè è ñîìíåíèÿ åâðîïåéöåâ — îí íè÷åãî ýòîãî íå òåðïèò, åìó-òî âñåãäà âñå ÿñíî. Ïîìåñòèòå òàêîãî ÷åëîâåêà â ïåðåíàñûùåííóþ ñåêðåòàìè è èíòðèãàìè àòìîñôåðó, êàêàÿ îáû÷íà äëÿ Ëèâàíà, ×åðíîé Àôðèêè, Ëàòèíñêîé Àìåðèêè, è ïîäåðæèòå åãî òàì íåêîòîðîå âðåìÿ — ÷òî èç íåãî ïîëó÷èòñÿ? Ïðîôåññèîíàëüíûé êîíñïèðàòîð. Çàãîâîðùèê. Âðàã äåìîêðàòèè, ïîòîìó ÷òî îí íèêîãäà åå è íå âèäåë â äåéñòâèè, çàòî ñòðîãî ñóäèò çà êîìïðîìèññû, îòñòóïëåíèÿ è ïðî÷èå ìåëêèå ãðåøêè, ñòîëü ñâîéñòâåííûå åâðîïåéñêèì äåìîêðàòèÿì. Ê òîìó æå îí ðàçâðàùåí âëàñòüþ è äåíüãàìè, êîòîðûå ïðåäîñòàâëÿþò åìó òå îðãàíèçàöèè, íà êîòîðûå îí ðàáîòàåò. Âîò òàêèì, ÿ äóìàþ, áûë Ðîëüô Õåììèíã, êîãäà îí ïîÿâèëñÿ â Ïàðèæå â êîíöå 1975 ãîäà. Ïðîâèíöèàë, êîòîðûé ìíîãîìó íàó÷èëñÿ, ïðèîáðåë äàæå íåêîòîðûé ëîñê, íî ìûøëåíèå ñâîå èçìåíèòü íå ñóìåë.</w:t>
      </w:r>
    </w:p>
    <w:p>
      <w:pPr>
        <w:pStyle w:val="Normal"/>
        <w:ind w:firstLine="720"/>
        <w:jc w:val="both"/>
        <w:rPr>
          <w:sz w:val="24"/>
          <w:szCs w:val="24"/>
        </w:rPr>
      </w:pPr>
      <w:r>
        <w:rPr>
          <w:sz w:val="24"/>
          <w:szCs w:val="24"/>
        </w:rPr>
        <w:t xml:space="preserve">— </w:t>
      </w:r>
      <w:r>
        <w:rPr>
          <w:sz w:val="24"/>
          <w:szCs w:val="24"/>
        </w:rPr>
        <w:t>Ïîêà óáåäèòåëüíî...</w:t>
      </w:r>
    </w:p>
    <w:p>
      <w:pPr>
        <w:pStyle w:val="Normal"/>
        <w:ind w:firstLine="720"/>
        <w:jc w:val="both"/>
        <w:rPr>
          <w:sz w:val="24"/>
          <w:szCs w:val="24"/>
        </w:rPr>
      </w:pPr>
      <w:r>
        <w:rPr>
          <w:sz w:val="24"/>
          <w:szCs w:val="24"/>
        </w:rPr>
        <w:t xml:space="preserve">— </w:t>
      </w:r>
      <w:r>
        <w:rPr>
          <w:sz w:val="24"/>
          <w:szCs w:val="24"/>
        </w:rPr>
        <w:t>À òóò îí âíåçàïíî óâèäåë ñàìóþ öèíè÷íóþ, ñàìóþ êîíôîðìèñòñêóþ èç âñåõ çàïàäíûõ äåìîêðàòèé. Îíà ïðèâåëà åãî â óæàñ: ïîäóìàòü òîëüêî, ìû äîïóñòèëè ñóùåñòâîâàíèå îãðîìíîé è àãðåññèâíîé êîììóíèñòè÷åñêîé ïàðòèè! Ñîöèàëèñòû, èäåîëîãèÿ è òàêòèêà êîòîðûõ åìó àáñîëþòíî ÷óæäû, çàèãðûâàþò, íà åãî âçãëÿä, ñ êîììóíèñòàìè. Ëåâûå ñ êàæäûì ãîäîì çàâîåâûâàþò ïîçèöèè. Ñðåäè ïðàâûõ íåðàçáåðèõà è âå÷íûå ïåðåáðàíêè. Âñå êðóãîì èùóò ïîëèòè÷åñêèõ âûãîä, ïðåíåáðåãàÿ ìîðàëüþ. À óæ â ìîðàëè è íðàâñòâåííîñòè ýòîò òèï ñèëåí. Ïîäîáíî Äàëëåñó, îí óâåðåí, ÷òî íðàâñòâåííàÿ ìèññèÿ Ñîåäèíåííûõ Øòàòîâ — óíè÷òîæèòü Àíòèõðèñòà, òî åñòü êîììóíèçì. È îí óáåæäåí — òðåòèé ìèð åãî óáåäèë, — ÷òî ïîäîáíûå âåùè äåëàþòñÿ òàéíî. Êîíñïèðàöèÿ ïðîòèâ êîíñïèðàöèè. Æåñòîêîñòü — çà æåñòîêîñòü. Â ôèëîñîôñêîé ïðîáëåìå íàñ÷åò òîãî, âîçìîæíî ëè äîñòè÷ü âûñîêîé öåëè íèçêèìè ñðåäñòâàìè, åìó íèïî÷åì íå ðàçîáðàòüñÿ.</w:t>
      </w:r>
    </w:p>
    <w:p>
      <w:pPr>
        <w:pStyle w:val="Normal"/>
        <w:ind w:firstLine="720"/>
        <w:jc w:val="both"/>
        <w:rPr>
          <w:sz w:val="24"/>
          <w:szCs w:val="24"/>
        </w:rPr>
      </w:pPr>
      <w:r>
        <w:rPr>
          <w:sz w:val="24"/>
          <w:szCs w:val="24"/>
        </w:rPr>
        <w:t xml:space="preserve">— </w:t>
      </w:r>
      <w:r>
        <w:rPr>
          <w:sz w:val="24"/>
          <w:szCs w:val="24"/>
        </w:rPr>
        <w:t>Íåïëîõàÿ òåîðèÿ...</w:t>
      </w:r>
    </w:p>
    <w:p>
      <w:pPr>
        <w:pStyle w:val="Normal"/>
        <w:ind w:firstLine="720"/>
        <w:jc w:val="both"/>
        <w:rPr>
          <w:sz w:val="24"/>
          <w:szCs w:val="24"/>
        </w:rPr>
      </w:pPr>
      <w:r>
        <w:rPr>
          <w:sz w:val="24"/>
          <w:szCs w:val="24"/>
        </w:rPr>
        <w:t xml:space="preserve">— </w:t>
      </w:r>
      <w:r>
        <w:rPr>
          <w:sz w:val="24"/>
          <w:szCs w:val="24"/>
        </w:rPr>
        <w:t>Ñïàñèáî. ß ñòàðàþñü, íî ÿ âåäü íå ïðîôåññèîíàë. Èòàê, ñòîëêíóâøèñü ñ îáû÷íûì ôðàíöóçñêèì êîíôîðìèçìîì, ÷òî äîëæåí áûë ïîäóìàòü ýòîò ÷åëîâåê? ×òî íàì â íàøåé áîðüáå ñ êîììóíèñòè÷åñêîé çàðàçîé íå õâàòàåò åäèíñòâà öåëè. Íàäî áû ñêîìïðîìåòèðîâàòü ëåâûõ. Äîáèòüñÿ ýòîãî òàéíûìè ìåòîäàìè, íèêàê íå îáíàðóæèâàÿ ñåáÿ. Îðãàíèçîâàòü êàêèå-òî àêöèè. Äëÿ íåãî ýòî îêàçàëîñü ïðîùå ïðîñòîãî. Ñ ïðàâûìè ìàíüÿêàìè îí è ðàíüøå èìåë äåëî è çíàë: ÷òîáû îò çëîáíûõ âûêðèêîâ âîçëå êàêîé-íèáóäü ñèíàãîãè îíè ïåðåøëè ê ýôôåêòèâíîé è íàïðÿæåííîé êàìïàíèè òåððîðà, èì ïîíàäîáÿòñÿ òîëüêî äåíüãè è ÷åòêîå ðóêîâîäñòâî. À òàêæå âåðà â òî, ÷òî Ñîåäèíåííûå Øòàòû Àìåðèêè èõ ïîääåðæèâàþò. Âîò ýòî îí èì îáåñïå÷èë.</w:t>
      </w:r>
    </w:p>
    <w:p>
      <w:pPr>
        <w:pStyle w:val="Normal"/>
        <w:ind w:firstLine="720"/>
        <w:jc w:val="both"/>
        <w:rPr>
          <w:sz w:val="24"/>
          <w:szCs w:val="24"/>
        </w:rPr>
      </w:pPr>
      <w:r>
        <w:rPr>
          <w:sz w:val="24"/>
          <w:szCs w:val="24"/>
        </w:rPr>
        <w:t>Òàêòèêà ó íåãî ïðîñòà è ïî-ñâîåìó äàæå ýëåãàíòíà. Ìèøåíè îëèöåòâîðÿþò ñóùåñòâóþùèé ïîðÿäîê — ñòàëî áûòü, àòàêè íà íèõ ïðèïèøóò ëåâûì, ó íèõ äóðíàÿ ðåïóòàöèÿ. Îí óâåðåí, ÷òî íàøå îáùåñòâî íàñòîëüêî ïëîõî ðàçáèðàåòñÿ â ïîëèòèêå, ÷òî íåïðåìåííî ñîåäèíèò ìûñëåííî âçðûâû ñ êîììóíèñòàìè è ñîöèàëèñòàìè. ×òîáû ýòè àêöèè âñå æå íå ïðèïèñàëè ïðàâûì, îí çàðó÷èëñÿ ïðÿìîé ïîääåðæêîé ëþäåé, êîòîðûå âñåãäà íàéäóòñÿ ñðåäè âûñîêîïîñòàâëåííûõ ÷èíîâíèêîâ, òåõ, êîãî ïðèâëåêàåò ïðàâûé ýêñòðåìèçì, à åñëè ïðîùå ãîâîðèòü — äèêòàòóðà. Ïðåôåêò ïîëèöèè â åãî ñõåìå, íåñîìíåííî, áûë êëþ÷åâîé ôèãóðîé. À çàîäíî è Àìáðóàç Ïåëëåðåí. Áûëè íàâåðíÿêà è äðóãèå, íî íå î íèõ ñåé÷àñ ðå÷ü.</w:t>
      </w:r>
    </w:p>
    <w:p>
      <w:pPr>
        <w:pStyle w:val="Normal"/>
        <w:ind w:firstLine="720"/>
        <w:jc w:val="both"/>
        <w:rPr>
          <w:sz w:val="24"/>
          <w:szCs w:val="24"/>
        </w:rPr>
      </w:pPr>
      <w:r>
        <w:rPr>
          <w:sz w:val="24"/>
          <w:szCs w:val="24"/>
        </w:rPr>
        <w:t>×òî æå êàñàåòñÿ ýòîãî îòðåáüÿ — âñÿêèõ òàì Ðåíå, Èíãðèä, Æàí-Ïîëåé ñ èõ áîìáàìè è àâòîìàòàìè, — îíè, áåç ñîìíåíèÿ, óâåðåíû, ÷òî ãîòîâÿò êîíòððåâîëþöèþ, êîòîðàÿ ïðèâåäåò ê âëàñòè ôàøèçì. Âûõîäèò, ñàì Õåììèíã èñïîëüçóåò èõ, ÷òîáû òîëüêî ñëåãêà îáðàçóìèòü ñëèøêîì âîëüíûé, íà åãî âçãëÿä, íûíåøíèé ðåæèì, íî åãî ãîëîâîðåçû, à âìåñòå ñ íèìè è ïðåôåêò, è ïðî÷èå ÷èíû ìå÷òàþò âåðíóòü âðåìåíà ìàðøàëà Ïåòåíà è Ïüåðà Ëàâàëÿ. Âîò êàê áû ÿ âñå ýòî îáúÿñíèë.</w:t>
      </w:r>
    </w:p>
    <w:p>
      <w:pPr>
        <w:pStyle w:val="Normal"/>
        <w:ind w:firstLine="720"/>
        <w:jc w:val="both"/>
        <w:rPr>
          <w:sz w:val="24"/>
          <w:szCs w:val="24"/>
        </w:rPr>
      </w:pPr>
      <w:r>
        <w:rPr>
          <w:sz w:val="24"/>
          <w:szCs w:val="24"/>
        </w:rPr>
        <w:t xml:space="preserve">— </w:t>
      </w:r>
      <w:r>
        <w:rPr>
          <w:sz w:val="24"/>
          <w:szCs w:val="24"/>
        </w:rPr>
        <w:t>Äðóã ìîé, îòëè÷íî! Óáåäèòåëüíî! À êàê òû ïîëàãàåøü — ÖÐÓ è Áåëûé äîì â êóðñå äåëà?</w:t>
      </w:r>
    </w:p>
    <w:p>
      <w:pPr>
        <w:pStyle w:val="Normal"/>
        <w:ind w:firstLine="720"/>
        <w:jc w:val="both"/>
        <w:rPr>
          <w:sz w:val="24"/>
          <w:szCs w:val="24"/>
        </w:rPr>
      </w:pPr>
      <w:r>
        <w:rPr>
          <w:sz w:val="24"/>
          <w:szCs w:val="24"/>
        </w:rPr>
        <w:t xml:space="preserve">— </w:t>
      </w:r>
      <w:r>
        <w:rPr>
          <w:sz w:val="24"/>
          <w:szCs w:val="24"/>
        </w:rPr>
        <w:t>Ïðåäñòàâëåíèÿ íå èìåþ!</w:t>
      </w:r>
    </w:p>
    <w:p>
      <w:pPr>
        <w:pStyle w:val="Normal"/>
        <w:ind w:firstLine="720"/>
        <w:jc w:val="both"/>
        <w:rPr>
          <w:sz w:val="24"/>
          <w:szCs w:val="24"/>
        </w:rPr>
      </w:pPr>
      <w:r>
        <w:rPr>
          <w:sz w:val="24"/>
          <w:szCs w:val="24"/>
        </w:rPr>
        <w:t>Âàâð âçãëÿíóë íà ÷àñû:</w:t>
      </w:r>
    </w:p>
    <w:p>
      <w:pPr>
        <w:pStyle w:val="Normal"/>
        <w:ind w:firstLine="720"/>
        <w:jc w:val="both"/>
        <w:rPr>
          <w:sz w:val="24"/>
          <w:szCs w:val="24"/>
        </w:rPr>
      </w:pPr>
      <w:r>
        <w:rPr>
          <w:sz w:val="24"/>
          <w:szCs w:val="24"/>
        </w:rPr>
        <w:t xml:space="preserve">— </w:t>
      </w:r>
      <w:r>
        <w:rPr>
          <w:sz w:val="24"/>
          <w:szCs w:val="24"/>
        </w:rPr>
        <w:t>Ïîøëè ê ïðåçèäåíòó, äîâåäåì äî åãî ñâåäåíèÿ ìèíèìóì òîãî, ÷òî ìîãëè áû ïîðàññêàçàòü.</w:t>
      </w:r>
    </w:p>
    <w:p>
      <w:pPr>
        <w:pStyle w:val="Normal"/>
        <w:ind w:firstLine="720"/>
        <w:jc w:val="both"/>
        <w:rPr>
          <w:sz w:val="24"/>
          <w:szCs w:val="24"/>
        </w:rPr>
      </w:pPr>
      <w:r>
        <w:rPr>
          <w:sz w:val="24"/>
          <w:szCs w:val="24"/>
        </w:rPr>
        <w:t>Ïîêà ïîä ðàçðèñîâàííûì ïîòîëêîì, îñâåùåííûì ðîñêîøíûìè äâîðöîâûìè ñâåòèëüíèêàìè, ïðåçèäåíò âíèìàë òîìó, ÷òî äîêëàäûâàë åìó Âàâð, Áàóì ñêðîìíî ñèäåë â ñòîðîíêå. Âýëëàò, èçìîæäåííûé è íåïðîíèöàåìûé, ïðîâîäèâ èõ ñþäà, óäàëèëñÿ, ïîõîæå, ñ íåêîòîðîé äàæå ðàäîñòüþ. Ïðåçèäåíò íåòåðïåëèâî áàðàáàíèë ïàëüöàìè ïî ñòîëó è ñìîòðåë íà ïîñåòèòåëåé ñ ïëîõî ñêðûâàåìûì ðàçäðàæåíèåì. Îí ÿâíî ðàññ÷èòûâàë çàäàòü èì òðåïêó, íî Âàâð, ñîëèäíûé è ìàëîïîäâèæíûé, êàçàëîñü, ýòîãî ïðîñòî íå çàìå÷àë. Ãîâîðèë ñïîêîéíî, äîâåðèòåëüíî, ñ âèäîì ÷åëîâåêà, êîòîðûé âñåãäà è âåçäå ãîâîðèò îäíó òîëüêî ïðàâäó, íè÷åãî, êðîìå ïðàâäû. Îäíàêî òî, ÷òî îí â äàííûé ìîìåíò âòîëêîâûâàë ïðåçèäåíòó, áûëî íå ñîâñåì ïðàâäîé, à ìåñòàìè è ñîâñåì íå ïðàâäîé.</w:t>
      </w:r>
    </w:p>
    <w:p>
      <w:pPr>
        <w:pStyle w:val="Normal"/>
        <w:ind w:firstLine="720"/>
        <w:jc w:val="both"/>
        <w:rPr>
          <w:sz w:val="24"/>
          <w:szCs w:val="24"/>
        </w:rPr>
      </w:pPr>
      <w:r>
        <w:rPr>
          <w:sz w:val="24"/>
          <w:szCs w:val="24"/>
        </w:rPr>
        <w:t xml:space="preserve">— </w:t>
      </w:r>
      <w:r>
        <w:rPr>
          <w:sz w:val="24"/>
          <w:szCs w:val="24"/>
        </w:rPr>
        <w:t>Â áëèæàéøèå äâîå ñóòîê, ìû ïðîâåäåì ðÿä àðåñòîâ, è ýòî ïîëîæèò êîíåö âçðûâàì, — ãîâîðèë îí ìÿãêî. — Íà èçáèðàòåëüíîé êàìïàíèè ýòî ñêàæåòñÿ ïîëîæèòåëüíî...</w:t>
      </w:r>
    </w:p>
    <w:p>
      <w:pPr>
        <w:pStyle w:val="Normal"/>
        <w:ind w:firstLine="720"/>
        <w:jc w:val="both"/>
        <w:rPr>
          <w:sz w:val="24"/>
          <w:szCs w:val="24"/>
        </w:rPr>
      </w:pPr>
      <w:r>
        <w:rPr>
          <w:sz w:val="24"/>
          <w:szCs w:val="24"/>
        </w:rPr>
        <w:t>Ïðåçèäåíò ìîë÷àë.</w:t>
      </w:r>
    </w:p>
    <w:p>
      <w:pPr>
        <w:pStyle w:val="Normal"/>
        <w:ind w:firstLine="720"/>
        <w:jc w:val="both"/>
        <w:rPr>
          <w:sz w:val="24"/>
          <w:szCs w:val="24"/>
        </w:rPr>
      </w:pPr>
      <w:r>
        <w:rPr>
          <w:sz w:val="24"/>
          <w:szCs w:val="24"/>
        </w:rPr>
        <w:t xml:space="preserve">— </w:t>
      </w:r>
      <w:r>
        <w:rPr>
          <w:sz w:val="24"/>
          <w:szCs w:val="24"/>
        </w:rPr>
        <w:t>Îäíîãî ÷åëîâåêà ìû óæå àðåñòîâàëè, — ïðîäîëæàë Âàâð, — è îí äàë ïîêàçàíèÿ. Íå òàêèå ïîäðîáíûå, êàê áû íàì õîòåëîñü, íî ïîëåçíûå. Êðîìå òîãî, ìû ïðîñëåäèëè ñâÿçü ìåæäó ãëàâàðÿìè ïðåñòóïíîé ãðóïïû è îäíèì ÷åëîâåêîì, î êîòîðîì, ÿ ïîëàãàþ, âàì, ãîñïîäèí ïðåçèäåíò, ñëåäóåò çíàòü ïîáîëüøå. Îäíàêî, ïðåæäå ÷åì íàçâàòü åãî èìÿ, õî÷ó ïðåäóïðåäèòü, ÷òî ìû íè÷åãî íå ïðåäïðèíÿëè, ÷òîáû ïðåñå÷ü åãî äåÿòåëüíîñòü, ïîñêîëüêó íàõîäèì ýòî íåöåëåñîîáðàçíûì. Ñóäèòå ñàìè, ãîñïîäèí ïðåçèäåíò.</w:t>
      </w:r>
    </w:p>
    <w:p>
      <w:pPr>
        <w:pStyle w:val="Normal"/>
        <w:ind w:firstLine="720"/>
        <w:jc w:val="both"/>
        <w:rPr>
          <w:sz w:val="24"/>
          <w:szCs w:val="24"/>
        </w:rPr>
      </w:pPr>
      <w:r>
        <w:rPr>
          <w:sz w:val="24"/>
          <w:szCs w:val="24"/>
        </w:rPr>
        <w:t>Îí ïðèñòóïèë ê êðàòêîìó è ìåñòàìè ïðàâäèâîìó îïèñàíèþ äåÿòåëüíîñòè Ðîëüôà Õåììèíãà.</w:t>
      </w:r>
    </w:p>
    <w:p>
      <w:pPr>
        <w:pStyle w:val="Normal"/>
        <w:ind w:firstLine="720"/>
        <w:jc w:val="both"/>
        <w:rPr>
          <w:sz w:val="24"/>
          <w:szCs w:val="24"/>
        </w:rPr>
      </w:pPr>
      <w:r>
        <w:rPr>
          <w:sz w:val="24"/>
          <w:szCs w:val="24"/>
        </w:rPr>
        <w:t xml:space="preserve">— </w:t>
      </w:r>
      <w:r>
        <w:rPr>
          <w:sz w:val="24"/>
          <w:szCs w:val="24"/>
        </w:rPr>
        <w:t>Ñìåþ ïðåäïîëîæèòü, — çàêîí÷èë îí, — ÷òî âðÿä ëè âû çàõîòèòå ïðåäàòü ýòî äåëî ãëàñíîñòè. ×òî êàñàåòñÿ íàñ, îíî âîîáùå âíå êîìïåòåíöèè êîíòððàçâåäêè.</w:t>
      </w:r>
    </w:p>
    <w:p>
      <w:pPr>
        <w:pStyle w:val="Normal"/>
        <w:ind w:firstLine="720"/>
        <w:jc w:val="both"/>
        <w:rPr>
          <w:sz w:val="24"/>
          <w:szCs w:val="24"/>
        </w:rPr>
      </w:pPr>
      <w:r>
        <w:rPr>
          <w:sz w:val="24"/>
          <w:szCs w:val="24"/>
        </w:rPr>
        <w:t>Åñëè ïðåçèäåíò è áûë óäèâëåí, òî íèêàê ýòîãî íå ïîêàçàë. Ïîñëåäîâàëà äîëãàÿ ïàóçà.</w:t>
      </w:r>
    </w:p>
    <w:p>
      <w:pPr>
        <w:pStyle w:val="Normal"/>
        <w:ind w:firstLine="720"/>
        <w:jc w:val="both"/>
        <w:rPr>
          <w:sz w:val="24"/>
          <w:szCs w:val="24"/>
        </w:rPr>
      </w:pPr>
      <w:r>
        <w:rPr>
          <w:sz w:val="24"/>
          <w:szCs w:val="24"/>
        </w:rPr>
        <w:t xml:space="preserve">— </w:t>
      </w:r>
      <w:r>
        <w:rPr>
          <w:sz w:val="24"/>
          <w:szCs w:val="24"/>
        </w:rPr>
        <w:t>Î ðîëè Õåììèíãà íå ãîâîðèëîñü íèãäå çà ïðåäåëàìè ýòèõ ñòåí, — íåãðîìêî ïðîèçíåñ Âàâð. — Íè íàø ìèíèñòð, íè ïîëèöèÿ íè÷åãî íå çíàþò.</w:t>
      </w:r>
    </w:p>
    <w:p>
      <w:pPr>
        <w:pStyle w:val="Normal"/>
        <w:ind w:firstLine="720"/>
        <w:jc w:val="both"/>
        <w:rPr>
          <w:sz w:val="24"/>
          <w:szCs w:val="24"/>
        </w:rPr>
      </w:pPr>
      <w:r>
        <w:rPr>
          <w:sz w:val="24"/>
          <w:szCs w:val="24"/>
        </w:rPr>
        <w:t xml:space="preserve">— </w:t>
      </w:r>
      <w:r>
        <w:rPr>
          <w:sz w:val="24"/>
          <w:szCs w:val="24"/>
        </w:rPr>
        <w:t>Âû ñêàçàëè — äâîå ñóòîê? — ðåçêî ñïðîñèë ïðåçèäåíò.</w:t>
      </w:r>
    </w:p>
    <w:p>
      <w:pPr>
        <w:pStyle w:val="Normal"/>
        <w:ind w:firstLine="720"/>
        <w:jc w:val="both"/>
        <w:rPr>
          <w:sz w:val="24"/>
          <w:szCs w:val="24"/>
        </w:rPr>
      </w:pPr>
      <w:r>
        <w:rPr>
          <w:sz w:val="24"/>
          <w:szCs w:val="24"/>
        </w:rPr>
        <w:t xml:space="preserve">— </w:t>
      </w:r>
      <w:r>
        <w:rPr>
          <w:sz w:val="24"/>
          <w:szCs w:val="24"/>
        </w:rPr>
        <w:t>Äâîå ñ ïîëîâèíîé â êðàéíåì ñëó÷àå, — íå ìîðãíóâ ãëàçîì îòâåòñòâîâàë Âàâð.</w:t>
      </w:r>
    </w:p>
    <w:p>
      <w:pPr>
        <w:pStyle w:val="Normal"/>
        <w:ind w:firstLine="720"/>
        <w:jc w:val="both"/>
        <w:rPr>
          <w:sz w:val="24"/>
          <w:szCs w:val="24"/>
        </w:rPr>
      </w:pPr>
      <w:r>
        <w:rPr>
          <w:sz w:val="24"/>
          <w:szCs w:val="24"/>
        </w:rPr>
        <w:t xml:space="preserve">— </w:t>
      </w:r>
      <w:r>
        <w:rPr>
          <w:sz w:val="24"/>
          <w:szCs w:val="24"/>
        </w:rPr>
        <w:t>Íàäåþñü, âî âðåìÿ âîñêðåñíîãî ïàðàäà ýêñöåññîâ íå áóäåò?</w:t>
      </w:r>
    </w:p>
    <w:p>
      <w:pPr>
        <w:pStyle w:val="Normal"/>
        <w:ind w:firstLine="720"/>
        <w:jc w:val="both"/>
        <w:rPr>
          <w:sz w:val="24"/>
          <w:szCs w:val="24"/>
        </w:rPr>
      </w:pPr>
      <w:r>
        <w:rPr>
          <w:sz w:val="24"/>
          <w:szCs w:val="24"/>
        </w:rPr>
        <w:t xml:space="preserve">— </w:t>
      </w:r>
      <w:r>
        <w:rPr>
          <w:sz w:val="24"/>
          <w:szCs w:val="24"/>
        </w:rPr>
        <w:t>Íèêàêèõ îñíîâàíèé äëÿ áåñïîêîéñòâà, ãîñïîäèí ïðåçèäåíò!</w:t>
      </w:r>
    </w:p>
    <w:p>
      <w:pPr>
        <w:pStyle w:val="Normal"/>
        <w:ind w:firstLine="720"/>
        <w:jc w:val="both"/>
        <w:rPr>
          <w:sz w:val="24"/>
          <w:szCs w:val="24"/>
        </w:rPr>
      </w:pPr>
      <w:r>
        <w:rPr>
          <w:sz w:val="24"/>
          <w:szCs w:val="24"/>
        </w:rPr>
        <w:t xml:space="preserve">— </w:t>
      </w:r>
      <w:r>
        <w:rPr>
          <w:sz w:val="24"/>
          <w:szCs w:val="24"/>
        </w:rPr>
        <w:t>Áëàãîäàðþ âàñ. Äåðæèòå ìåíÿ â êóðñå ÷åðåç Âýëëàòà...</w:t>
      </w:r>
    </w:p>
    <w:p>
      <w:pPr>
        <w:pStyle w:val="Normal"/>
        <w:ind w:firstLine="720"/>
        <w:jc w:val="both"/>
        <w:rPr>
          <w:sz w:val="24"/>
          <w:szCs w:val="24"/>
        </w:rPr>
      </w:pPr>
      <w:r>
        <w:rPr>
          <w:sz w:val="24"/>
          <w:szCs w:val="24"/>
        </w:rPr>
        <w:t xml:space="preserve">— </w:t>
      </w:r>
      <w:r>
        <w:rPr>
          <w:sz w:val="24"/>
          <w:szCs w:val="24"/>
        </w:rPr>
        <w:t>Îïàñíîå îáåùàíèå, Æîðæ! — ïðîìîëâèë Áàóì, êîãäà îíè ñïóñêàëèñü ïî ëåñòíèöå.</w:t>
      </w:r>
    </w:p>
    <w:p>
      <w:pPr>
        <w:pStyle w:val="Normal"/>
        <w:ind w:firstLine="720"/>
        <w:jc w:val="both"/>
        <w:rPr>
          <w:sz w:val="24"/>
          <w:szCs w:val="24"/>
        </w:rPr>
      </w:pPr>
      <w:r>
        <w:rPr>
          <w:sz w:val="24"/>
          <w:szCs w:val="24"/>
        </w:rPr>
        <w:t xml:space="preserve">— </w:t>
      </w:r>
      <w:r>
        <w:rPr>
          <w:sz w:val="24"/>
          <w:szCs w:val="24"/>
        </w:rPr>
        <w:t>ß âåðþ òåáå, äðóæèùå. Èíà÷å êàê áû ÿ îáåù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åðîì ïðåìüåð-ìèíèñòð Ôðàíöèè ïîëó÷èë øèôðîâàííûé òåëåêñ. Ñîâåòíèê ïðåçèäåíòà ÑØÀ ïî áåçîïàñíîñòè ïî-ïðèÿòåëüñêè èíòåðåñîâàëñÿ, äîñòèãíóòû ëè ðåçóëüòàòû — è êàêèå èìåííî — ïî òåì âîïðîñàì, êîòîðûå çàòðîíóë âî âðåìÿ ñâîåãî ïðåáûâàíèÿ â Ïàðèæå äîêòîð Êèññèíäæåð. À òàêæå êàêîâû íàñòðîåíèÿ â ïðàâèòåëüñòâåííûõ êðóãàõ ïî ïîâîäó ïðåäñòîÿùèõ âûáîðîâ — â àìåðèêàíñêîé ïðåññå ïðèâåäåíû äàííûå îïðîñîâ, ãäå ïðîãíîçèðóåòñÿ, ÷òî 55 ïðîöåíòîâ ãîëîñîâ áóäåò îòäàíî ñîöèàëèñòàì è êîììóíèñòàì, ïðè÷åì ïåðåâåñ êîììóíèñòîâ âîçðàñòàåò. Òîò ôàêò, ÷òî çàïðîñ èñõîäèë íåïîñðåäñòâåííî èç îôèñà àìåðèêàíñêîãî ïðåçèäåíòà ïî òåëåêñó, à íå ïî îáû÷íûì äèïëîìàòè÷åñêèì êàíàëàì, íå óêðûëñÿ îò âíèìàíèÿ ïðåìüåð-ìèíèñòðà. Öåëûõ äåñÿòü ìèíóò îí áåñåäîâàë ïî ýòîìó ïîâîäó ñ ïðåçèäåíòîì ðåñïóáëèêè, ïîñëå ÷åãî òîò, îêîí÷àòåëüíî âçáåñèâøèñü, ïðèêàçàë Âýëëàòó íåìåäëåííî âûçâàòü àìåðèêàíñêîãî ïîñëà.</w:t>
      </w:r>
    </w:p>
    <w:p>
      <w:pPr>
        <w:pStyle w:val="Normal"/>
        <w:ind w:firstLine="720"/>
        <w:jc w:val="both"/>
        <w:rPr>
          <w:sz w:val="24"/>
          <w:szCs w:val="24"/>
        </w:rPr>
      </w:pPr>
      <w:r>
        <w:rPr>
          <w:sz w:val="24"/>
          <w:szCs w:val="24"/>
        </w:rPr>
        <w:t>Ïîñîë, êîòîðûé ïîëó÷èë êîïèþ òåëåêñà èç Áåëîãî äîìà, ïîíÿë, ïî÷åìó åãî âûçûâàþò ñòîëü ïîñïåøíî. Ïîêèíóâ çâàíûé óæèí â ïîñîëüñòâå, îí îòïðàâèëñÿ íà ìàøèíå, ñïåöèàëüíî ïðèñëàííîé çà íèì, â ðàñïîëîæåííûé ïî ñîñåäñòâó Åëèñåéñêèé äâîðåö. Ïðåçèäåíò ÷åðåç ñòîë áðîñèë åìó òåëåêñ.</w:t>
      </w:r>
    </w:p>
    <w:p>
      <w:pPr>
        <w:pStyle w:val="Normal"/>
        <w:ind w:firstLine="720"/>
        <w:jc w:val="both"/>
        <w:rPr>
          <w:sz w:val="24"/>
          <w:szCs w:val="24"/>
        </w:rPr>
      </w:pPr>
      <w:r>
        <w:rPr>
          <w:sz w:val="24"/>
          <w:szCs w:val="24"/>
        </w:rPr>
        <w:t xml:space="preserve">— </w:t>
      </w:r>
      <w:r>
        <w:rPr>
          <w:sz w:val="24"/>
          <w:szCs w:val="24"/>
        </w:rPr>
        <w:t>ß â êóðñå äåëà, ãîñïîäèí ïðåçèäåíò, — ñêàçàë ïîñîë.</w:t>
      </w:r>
    </w:p>
    <w:p>
      <w:pPr>
        <w:pStyle w:val="Normal"/>
        <w:ind w:firstLine="720"/>
        <w:jc w:val="both"/>
        <w:rPr>
          <w:sz w:val="24"/>
          <w:szCs w:val="24"/>
        </w:rPr>
      </w:pPr>
      <w:r>
        <w:rPr>
          <w:sz w:val="24"/>
          <w:szCs w:val="24"/>
        </w:rPr>
        <w:t xml:space="preserve">— </w:t>
      </w:r>
      <w:r>
        <w:rPr>
          <w:sz w:val="24"/>
          <w:szCs w:val="24"/>
        </w:rPr>
        <w:t>Ïðî÷òèòå åùå è ýòî!</w:t>
      </w:r>
    </w:p>
    <w:p>
      <w:pPr>
        <w:pStyle w:val="Normal"/>
        <w:ind w:firstLine="720"/>
        <w:jc w:val="both"/>
        <w:rPr>
          <w:sz w:val="24"/>
          <w:szCs w:val="24"/>
        </w:rPr>
      </w:pPr>
      <w:r>
        <w:rPr>
          <w:sz w:val="24"/>
          <w:szCs w:val="24"/>
        </w:rPr>
        <w:t>Ïîñîë ïîñìîòðåë ïðîòÿíóòóþ åìó ïîñëåäíþþ ñâîäêó íüþ-éîðêñêîé ôîíäîâîé áèðæè è íå íàøåë, ÷òî ñêàçàòü.</w:t>
      </w:r>
    </w:p>
    <w:p>
      <w:pPr>
        <w:pStyle w:val="Normal"/>
        <w:ind w:firstLine="720"/>
        <w:jc w:val="both"/>
        <w:rPr>
          <w:sz w:val="24"/>
          <w:szCs w:val="24"/>
        </w:rPr>
      </w:pPr>
      <w:r>
        <w:rPr>
          <w:sz w:val="24"/>
          <w:szCs w:val="24"/>
        </w:rPr>
        <w:t xml:space="preserve">— </w:t>
      </w:r>
      <w:r>
        <w:rPr>
          <w:sz w:val="24"/>
          <w:szCs w:val="24"/>
        </w:rPr>
        <w:t>Ãîñïîäèí ïîñîë! — ïðîèçíåñ ïðåçèäåíò íåïðèÿçíåííî. — Áóäüòå ëþáåçíû èíôîðìèðîâàòü ãîñäåïàðòàìåíò, à âîçìîæíî, è ñàìîãî ïðåçèäåíòà Ñîåäèíåííûõ Øòàòîâ, ÷òî Ôðàíöèÿ âñå åùå ÿâëÿåòñÿ ñóâåðåííûì ãîñóäàðñòâîì. Âûñîêî öåíÿ äðóæåñêèé èíòåðåñ ê íàøèì äåëàì, íèêàêîãî âìåøàòåëüñòâà â ýòè äåëà ìû òåðïåòü íå íàìåðåíû. Âèäèìî, êòî-òî â Âàøèíãòîíå, ïëîõî ðàçáèðàÿñü â âîïðîñàõ åâðîïåéñêîé ïîëèòèêè, íàäîóìèë ïðåçèäåíòà ïîñîâåòîâàòü ôðàíöóçñêîìó ïðàâèòåëüñòâó ïðèíÿòü àäìèíèñòðàòèâíûå ìåðû ïðîòèâ ëåâûõ. Íàì îñòàåòñÿ òîëüêî íàäåÿòüñÿ, ÷òî ïîäîáíûå ñîâåòû âïðåäü íå ïîâòîðÿòñÿ. ß ðàçî÷àðîâàí, ãîñïîäèí ïîñîë, â ñâîèõ íàäåæäàõ, ÷òî âû êàê ãîñóäàðñòâåííîå ëèöî ðàçúÿñíèòå âàøåìó ïðàâèòåëüñòâó ñóòü íàøåé ïîëèòèêè.</w:t>
      </w:r>
    </w:p>
    <w:p>
      <w:pPr>
        <w:pStyle w:val="Normal"/>
        <w:ind w:firstLine="720"/>
        <w:jc w:val="both"/>
        <w:rPr>
          <w:sz w:val="24"/>
          <w:szCs w:val="24"/>
        </w:rPr>
      </w:pPr>
      <w:r>
        <w:rPr>
          <w:sz w:val="24"/>
          <w:szCs w:val="24"/>
        </w:rPr>
        <w:t>Îí ïîäíÿëñÿ â çíàê òîãî, ÷òî âñòðå÷à îêîí÷åíà, è ïîñîë, ïîìåäëèâ ÷óòü-÷óòü — åãî ñîçíàíèå áûëî íåñêîëüêî çàòóìàíåíî íåìàëûì êîëè÷åñòâîì âûïèòîãî çà óæèíîì, íå ãîâîðÿ óæ î äâîéíîì áóðáîíå äî óæèíà, — îòêëàíÿ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îãäà óòðîì â ñðåäó îòêðûëèñü íüþ-éîðêñêèå áàíêè (òî åñòü â ïÿòü óòðà ïî ôðàíöóçñêîìó âðåìåíè), âûÿñíèëîñü, ÷òî ôðàíê ðåçêî óïàë. Áàíêîâñêèå êðóãè âûðàçèëè ãëóáîêîå áåñïîêîéñòâî ïî ïîâîäó íåñòàáèëüíîé îáñòàíîâêè âî Ôðàíöèè. Êëèåíòàì, èìåþùèì êîììåð÷åñêèå è ôèíàíñîâûå èíòåðåñû â ýòîé ñòðàíå, ñîâåòîâàëè ïðîÿâëÿòü ìàêñèìàëüíóþ îñòîðîæíîñòü. Â òå÷åíèå äíÿ êóðñ ôðàíêà îïóñòèëñÿ åùå íèæå. Òîãî æå îæèäàëè â Ëîíäîíå, Öþðèõå è â ñàìîì Ïàðèæå. Íàïðÿæåííîå îæèäàíèå êàòàñòðîôû ñàìî ïî ñåáå ñïîñîáñòâîâàëî åå ïðèáëèæåíè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ñðåäó â ðàéîíå Æàâåëü ïðàêòè÷åñêè íè÷åãî íå ïðîèñõîäèëî. Ê îáåäó âñå áûëè ãîòîâû: öâåòî÷íèöà ðàñïîëîæèëàñü ó ìåòðî, âëþáëåííàÿ ïàðî÷êà ãðåëàñü íà ñîëíûøêå íà ìîñòó Ìèðàáî, îñòàëüíûå ðàçãëÿäûâàëè æóðíàëû âîçëå êèîñêîâ, èçó÷àëè òîâàðû â âèòðèíàõ. Íåïðèìåòíûå ëþäè îáõîäèëè çäåøíèå ëàâêè è ìàãàçèí÷èêè, ïîêàçûâàÿ ôîòîãðàôèè Èíãðèä, Ðåíå è Æàí-Ïîëÿ.</w:t>
      </w:r>
    </w:p>
    <w:p>
      <w:pPr>
        <w:pStyle w:val="Normal"/>
        <w:ind w:firstLine="720"/>
        <w:jc w:val="both"/>
        <w:rPr>
          <w:sz w:val="24"/>
          <w:szCs w:val="24"/>
        </w:rPr>
      </w:pPr>
      <w:r>
        <w:rPr>
          <w:sz w:val="24"/>
          <w:szCs w:val="24"/>
        </w:rPr>
        <w:t>Êòî-òî ñîîáðàçèë, ÷òî íàäî îïðîñèòü êàññèðîâ ìåòðî è âëàäåëüöåâ êèîñêîâ, òåõ, êîãî çàìåíèëè ñîòðóäíèêè ÄÑÒ, íî íàéòè èõ îêàçàëîñü íåâîçìîæíî — ðàçúåõàëèñü, ïîëüçóÿñü íåæäàííîé ñâîáîäîé, îñòàâàëîñü òîëüêî ñîæàëåòü, ÷òî íå âñïîìíèëè îá ýòîì ðàíüøå.</w:t>
      </w:r>
    </w:p>
    <w:p>
      <w:pPr>
        <w:pStyle w:val="Normal"/>
        <w:ind w:firstLine="720"/>
        <w:jc w:val="both"/>
        <w:rPr>
          <w:sz w:val="24"/>
          <w:szCs w:val="24"/>
        </w:rPr>
      </w:pPr>
      <w:r>
        <w:rPr>
          <w:sz w:val="24"/>
          <w:szCs w:val="24"/>
        </w:rPr>
        <w:t>Â ñåìü âå÷åðà ðàäèîîïåðàòîð, ñèäåâøèé â ìàøèíå, äîëîæèë íà óëèöó Ñîññý, ÷òî äîêëàäûâàòü, ñîáñòâåííî, íå î ÷åì è ÷òî ÿâèëàñü äðóãàÿ ñìåíà. Ñîîáùåíèå ïåðåäàëè Áàóìó, êîòîðûé ðåøèë äî ñóááîòû íî÷åâàòü ó ñåáÿ â êàáèíåòå è áûë îçàáî÷åí, ÷òî áû òàêîå ïðèâåçòè Ýñòåëëå â Âåðñàëü â êà÷åñòâå èñêóïèòåëüíîé æåðòâû. Ìîæåò, ìåäíûé êîòåëîê äëÿ ïðèãîòîâëåíèÿ ðûáíûõ áëþä — íåäàâíî îíà âèäåëà òàêîé ó îäíîé ïðèÿòåëüíèöû è îäîáðèëà? Äîðîãîâàòî, êîíå÷íî, íî èäåÿ íåïëîõàÿ.</w:t>
      </w:r>
    </w:p>
    <w:p>
      <w:pPr>
        <w:pStyle w:val="Normal"/>
        <w:ind w:firstLine="720"/>
        <w:jc w:val="both"/>
        <w:rPr>
          <w:sz w:val="24"/>
          <w:szCs w:val="24"/>
        </w:rPr>
      </w:pPr>
      <w:r>
        <w:rPr>
          <w:sz w:val="24"/>
          <w:szCs w:val="24"/>
        </w:rPr>
        <w:t>Âî âòîðíèê âëàäåëåö «Ìàðèè Ëóèçû», íàçâàâøèé ñåáÿ Áðóíî, íî÷åâàë íà áîðòó è, îòïðàâèâøèñü çà óòðåííåé ãàçåòîé â áëèæàéøèé êèîñê, îáíàðóæèë, ÷òî òàì ñèäèò äðóãàÿ æåíùèíà, ê òîìó æå íå ïðèâûêøàÿ òîðãîâàòü: îíà íå ñðàçó ñîñ÷èòàëà, ñêîëüêî åìó ïîëîæåíî ñäà÷è.</w:t>
      </w:r>
    </w:p>
    <w:p>
      <w:pPr>
        <w:pStyle w:val="Normal"/>
        <w:ind w:firstLine="720"/>
        <w:jc w:val="both"/>
        <w:rPr>
          <w:sz w:val="24"/>
          <w:szCs w:val="24"/>
        </w:rPr>
      </w:pPr>
      <w:r>
        <w:rPr>
          <w:sz w:val="24"/>
          <w:szCs w:val="24"/>
        </w:rPr>
        <w:t xml:space="preserve">— </w:t>
      </w:r>
      <w:r>
        <w:rPr>
          <w:sz w:val="24"/>
          <w:szCs w:val="24"/>
        </w:rPr>
        <w:t>À ãäå õîçÿéêà? — îñâåäîìèëñÿ îí.</w:t>
      </w:r>
    </w:p>
    <w:p>
      <w:pPr>
        <w:pStyle w:val="Normal"/>
        <w:ind w:firstLine="720"/>
        <w:jc w:val="both"/>
        <w:rPr>
          <w:sz w:val="24"/>
          <w:szCs w:val="24"/>
        </w:rPr>
      </w:pPr>
      <w:r>
        <w:rPr>
          <w:sz w:val="24"/>
          <w:szCs w:val="24"/>
        </w:rPr>
        <w:t xml:space="preserve">— </w:t>
      </w:r>
      <w:r>
        <w:rPr>
          <w:sz w:val="24"/>
          <w:szCs w:val="24"/>
        </w:rPr>
        <w:t>Ïîåõàëà íà íåñêîëüêî äíåé â Íîðìàíäèþ, êàæåòñÿ, òåòóøêà ó íåå çàáîëåëà. — Ñîòðóäíèöà îòäåëà áûëà ãîòîâà ê ïîäîáíûì âîïðîñàì, îòâåò ïðîçâó÷àë âïîëíå åñòåñòâåííî. Ýòî óñïîêîèëî Áðóíî, è îí âåðíóëñÿ íà ñóäíî, íå îáðàòèâ âíèìàíèÿ íà ïàðî÷êó, êîòîðàÿ ïðîõàæèâàëàñü ïî íàáåðåæíîé: ìîëîäûå ëþäè áûëè çàíÿòû òîëüêî äðóã äðóãîì. Ýòî áûë Ëþê — òîò, ÷òî íåñêîëüêî íåäåëü íàçàä ïðèíèìàë ó÷àñòèå â îïåðàöèè â Áóëîíñêîì ëåñó è ïîòîì íåóäà÷íî ïðåñëåäîâàë Èíãðèä ïîñëå åå âèçèòà â êëèíèêó. Çàòî òåïåðü îí íàñëàæäàëñÿ îáùåñòâîì õîðîøåíüêîé ìàøèíèñòêè ïî èìåíè Øàíòàëü — ÿìî÷êè íà ùåêàõ è âåñåëûå çåëåíûå ãëàçà ýòîé îñîáû ñëóæèëè ïîñòîÿííîé òåìîé ðàçãîâîðîâ â îòäåëå. Êðîìå íèõ, ïîáëèçîñòè íàõîäèëñÿ åùå îäèí ñîòðóäíèê — åãî Áðóíî òîæå íå çàìåòèë: èíñïåêòîð, ñòàðàÿñü äåéñòâîâàòü íå ñëèøêîì çàìåòíî, îïðàøèâàë äîêåðîâ, ïîêàçûâàÿ èì ôîòîãðàôèè. Âîò òóò íàìåòèëñÿ ïåðâûé óñïåõ: ñðàçó òðîå îïîçíàëè Èíãðèä.</w:t>
      </w:r>
    </w:p>
    <w:p>
      <w:pPr>
        <w:pStyle w:val="Normal"/>
        <w:ind w:firstLine="720"/>
        <w:jc w:val="both"/>
        <w:rPr>
          <w:sz w:val="24"/>
          <w:szCs w:val="24"/>
        </w:rPr>
      </w:pPr>
      <w:r>
        <w:rPr>
          <w:sz w:val="24"/>
          <w:szCs w:val="24"/>
        </w:rPr>
        <w:t xml:space="preserve">— </w:t>
      </w:r>
      <w:r>
        <w:rPr>
          <w:sz w:val="24"/>
          <w:szCs w:val="24"/>
        </w:rPr>
        <w:t>Êðàñîòêà, íîãè õîòü êóäà, — âûñêàçàëñÿ îäèí èç íèõ. — Òîëüêî óæ î÷åíü íîñ çàäèðàåò, íå ïîäñòóïèñü.</w:t>
      </w:r>
    </w:p>
    <w:p>
      <w:pPr>
        <w:pStyle w:val="Normal"/>
        <w:ind w:firstLine="720"/>
        <w:jc w:val="both"/>
        <w:rPr>
          <w:sz w:val="24"/>
          <w:szCs w:val="24"/>
        </w:rPr>
      </w:pPr>
      <w:r>
        <w:rPr>
          <w:sz w:val="24"/>
          <w:szCs w:val="24"/>
        </w:rPr>
        <w:t>Èíñïåêòîð íàñòàèâàë, ÷òîáû îíè âñïîìíèëè ïîòî÷íåå, êîãäà âñòðåòèëè åå, íî íè÷åãî áîëåå îïðåäåëåííîãî, ÷åì «âðîäå íåäåëþ íàçàä», íå ïîëó÷èë. À êóäà îíà øëà? Âíèç ïî ñòóïåíüêàì, à ïîòîì âäîëü áåðåãà íàïðàâî. À ìîæåò, è íàëåâî. Îáðàòíî âåðíóëàñü? Íåò, íèêòî íå âèäåë, ÷òîáû îíà ïîäíèìàëàñü íà ìîñò.</w:t>
      </w:r>
    </w:p>
    <w:p>
      <w:pPr>
        <w:pStyle w:val="Normal"/>
        <w:ind w:firstLine="720"/>
        <w:jc w:val="both"/>
        <w:rPr>
          <w:sz w:val="24"/>
          <w:szCs w:val="24"/>
        </w:rPr>
      </w:pPr>
      <w:r>
        <w:rPr>
          <w:sz w:val="24"/>
          <w:szCs w:val="24"/>
        </w:rPr>
        <w:t>Èíôîðìàöèÿ áûëà òùàòåëüíî çàïèñàíà èíñïåêòîðîì â áëîêíîò è ñïóñòÿ ïîë÷àñà ïåðåäàíà Áàóìó.</w:t>
      </w:r>
    </w:p>
    <w:p>
      <w:pPr>
        <w:pStyle w:val="Normal"/>
        <w:ind w:firstLine="720"/>
        <w:jc w:val="both"/>
        <w:rPr>
          <w:sz w:val="24"/>
          <w:szCs w:val="24"/>
        </w:rPr>
      </w:pPr>
      <w:r>
        <w:rPr>
          <w:sz w:val="24"/>
          <w:szCs w:val="24"/>
        </w:rPr>
        <w:t xml:space="preserve">— </w:t>
      </w:r>
      <w:r>
        <w:rPr>
          <w:sz w:val="24"/>
          <w:szCs w:val="24"/>
        </w:rPr>
        <w:t>Ýòî ïîçâîëÿåò ñîêðàòèòü ìåñòî ïîèñêîâ, — ñêàçàë îí èíñïåêòîðó Àëëàìáî. — Âîò òóò íàäî èñêàòü — ãäå âûñåëåííûå äîìà è ðàçíûå ëîäêè íà ïðè÷àëå. À ïîäíÿòüñÿ îíà ìîãëà ÷óòü äàëüøå, íà ìîñò Ãðåíåëü.</w:t>
      </w:r>
    </w:p>
    <w:p>
      <w:pPr>
        <w:pStyle w:val="Normal"/>
        <w:ind w:firstLine="720"/>
        <w:jc w:val="both"/>
        <w:rPr>
          <w:sz w:val="24"/>
          <w:szCs w:val="24"/>
        </w:rPr>
      </w:pPr>
      <w:r>
        <w:rPr>
          <w:sz w:val="24"/>
          <w:szCs w:val="24"/>
        </w:rPr>
        <w:t xml:space="preserve">— </w:t>
      </w:r>
      <w:r>
        <w:rPr>
          <w:sz w:val="24"/>
          <w:szCs w:val="24"/>
        </w:rPr>
        <w:t>Ïðîâåäåì îáëàâó?</w:t>
      </w:r>
    </w:p>
    <w:p>
      <w:pPr>
        <w:pStyle w:val="Normal"/>
        <w:ind w:firstLine="720"/>
        <w:jc w:val="both"/>
        <w:rPr>
          <w:sz w:val="24"/>
          <w:szCs w:val="24"/>
        </w:rPr>
      </w:pPr>
      <w:r>
        <w:rPr>
          <w:sz w:val="24"/>
          <w:szCs w:val="24"/>
        </w:rPr>
        <w:t xml:space="preserve">— </w:t>
      </w:r>
      <w:r>
        <w:rPr>
          <w:sz w:val="24"/>
          <w:szCs w:val="24"/>
        </w:rPr>
        <w:t>Ïîäîæäåì. Íå õî÷åòñÿ îïÿòü äåéñòâîâàòü âñëåïóþ. Ìíå êàæåòñÿ, çàâòðà ÷òî-òî ïðîÿñíèòñÿ. Â êðàéíåì ñëó÷àå â ñóááîòó.</w:t>
      </w:r>
    </w:p>
    <w:p>
      <w:pPr>
        <w:pStyle w:val="Normal"/>
        <w:ind w:firstLine="720"/>
        <w:jc w:val="both"/>
        <w:rPr>
          <w:sz w:val="24"/>
          <w:szCs w:val="24"/>
        </w:rPr>
      </w:pPr>
      <w:r>
        <w:rPr>
          <w:sz w:val="24"/>
          <w:szCs w:val="24"/>
        </w:rPr>
        <w:t>Â øåñòü âå÷åðà öâåòî÷íèöà ó ìåòðî îáðàòèëà âíèìàíèå íà ñòðîéíóþ, ñ êðàñèâûìè íîãàìè ìîëîäóþ æåíùèíó, êîòîðàÿ ïåðåøëà óëèöó ñî ñòîðîíû ìîñòà è, îáîéäÿ êàìåííóþ áàëþñòðàäó, ñïóñòèëàñü â ìåòðî. È õîòÿ âîëîñû ó íåå áûëè êàøòàíîâûå, ëæåöâåòî÷íèöà âñå-òàêè íå óñîìíèëàñü, ÷òî îíà è åñòü òà áëîíäèíêà, ÷òî íà ôîòî, è ñîîáùèëà îá ýòîì îïåðàòîðó â ôóðãîíå, íî òîò íå óñïåë ïðåäóïðåäèòü äåæóðèâøèõ íà ïëàòôîðìàõ, à ñàìè îíè íå ðàçãëÿäåëè åå â òîëïå.</w:t>
      </w:r>
    </w:p>
    <w:p>
      <w:pPr>
        <w:pStyle w:val="Normal"/>
        <w:ind w:firstLine="720"/>
        <w:jc w:val="both"/>
        <w:rPr>
          <w:sz w:val="24"/>
          <w:szCs w:val="24"/>
        </w:rPr>
      </w:pPr>
      <w:r>
        <w:rPr>
          <w:sz w:val="24"/>
          <w:szCs w:val="24"/>
        </w:rPr>
        <w:t xml:space="preserve">— </w:t>
      </w:r>
      <w:r>
        <w:rPr>
          <w:sz w:val="24"/>
          <w:szCs w:val="24"/>
        </w:rPr>
        <w:t>Ýòî ïîäòâåðæäàåò, ÷òî Ìàðèÿ Ëóèçà íå ïîêèäàëà ñâîå æèëüå, — ñêàçàë Áàóì, êîãäà åìó äîëîæèëè î ñëó÷èâøåìñÿ. — ß ñêëîíÿþñü ê òîìó, ÷òî ýòà äåâèöà è åñòü Ìàðèÿ Ëóèçà.</w:t>
      </w:r>
    </w:p>
    <w:p>
      <w:pPr>
        <w:pStyle w:val="Normal"/>
        <w:ind w:firstLine="720"/>
        <w:jc w:val="both"/>
        <w:rPr>
          <w:sz w:val="24"/>
          <w:szCs w:val="24"/>
        </w:rPr>
      </w:pPr>
      <w:r>
        <w:rPr>
          <w:sz w:val="24"/>
          <w:szCs w:val="24"/>
        </w:rPr>
        <w:t>Ïðèøëà íîâàÿ ñìåíà — åé ïðåäñòîÿëî ïðîñêó÷àòü âñþ íî÷ü, ïîñêîëüêó íî÷üþ íè÷åãî íå ïðîèçîøëî. Ñëåäóþùèé äåíü — ïÿòíèöà — âûäàëñÿ òàêèì æå æàðêèì è òàêèì æå ïóñòûì. Æèçíü â êâàðòàëå áóäòî çàìåðëà, âûíóæäåííîå áåçäåëüå äåéñòâîâàëî íà íåðâû âñåì, êðîìå Ëþêà è Øàíòàëü. Ýòà ïàðî÷êà î÷åíü äàæå íåïëîõî ïðîâîäèëà âðåìÿ.</w:t>
      </w:r>
    </w:p>
    <w:p>
      <w:pPr>
        <w:pStyle w:val="Normal"/>
        <w:ind w:firstLine="720"/>
        <w:jc w:val="both"/>
        <w:rPr>
          <w:sz w:val="24"/>
          <w:szCs w:val="24"/>
        </w:rPr>
      </w:pPr>
      <w:r>
        <w:rPr>
          <w:sz w:val="24"/>
          <w:szCs w:val="24"/>
        </w:rPr>
        <w:t xml:space="preserve">— </w:t>
      </w:r>
      <w:r>
        <w:rPr>
          <w:sz w:val="24"/>
          <w:szCs w:val="24"/>
        </w:rPr>
        <w:t>Íó ÷åãî òû íà ìåíÿ óñòàâèëñÿ? — êîêåòëèâî ñïðîñèëà Øàíòàëü. — Åñëè áû òâîÿ Ìèðåé óâèäåëà, åé áû ýòî íå ïîíðàâèëîñü.</w:t>
      </w:r>
    </w:p>
    <w:p>
      <w:pPr>
        <w:pStyle w:val="Normal"/>
        <w:ind w:firstLine="720"/>
        <w:jc w:val="both"/>
        <w:rPr>
          <w:sz w:val="24"/>
          <w:szCs w:val="24"/>
        </w:rPr>
      </w:pPr>
      <w:r>
        <w:rPr>
          <w:sz w:val="24"/>
          <w:szCs w:val="24"/>
        </w:rPr>
        <w:t xml:space="preserve">— </w:t>
      </w:r>
      <w:r>
        <w:rPr>
          <w:sz w:val="24"/>
          <w:szCs w:val="24"/>
        </w:rPr>
        <w:t>Îíà íå óâèäèò. À ïîòîì — ÿ æå òîëüêî âûïîëíÿþ èíñòðóêöèþ. Íàì âåëåíî èçîáðàæàòü âëþáëåííûõ — òàê âåäü?</w:t>
      </w:r>
    </w:p>
    <w:p>
      <w:pPr>
        <w:pStyle w:val="Normal"/>
        <w:ind w:firstLine="720"/>
        <w:jc w:val="both"/>
        <w:rPr>
          <w:sz w:val="24"/>
          <w:szCs w:val="24"/>
        </w:rPr>
      </w:pPr>
      <w:r>
        <w:rPr>
          <w:sz w:val="24"/>
          <w:szCs w:val="24"/>
        </w:rPr>
        <w:t xml:space="preserve">— </w:t>
      </w:r>
      <w:r>
        <w:rPr>
          <w:sz w:val="24"/>
          <w:szCs w:val="24"/>
        </w:rPr>
        <w:t>Íî òû ñëèøêîì óñåðäñòâóåøü!</w:t>
      </w:r>
    </w:p>
    <w:p>
      <w:pPr>
        <w:pStyle w:val="Normal"/>
        <w:ind w:firstLine="720"/>
        <w:jc w:val="both"/>
        <w:rPr>
          <w:sz w:val="24"/>
          <w:szCs w:val="24"/>
        </w:rPr>
      </w:pPr>
      <w:r>
        <w:rPr>
          <w:sz w:val="24"/>
          <w:szCs w:val="24"/>
        </w:rPr>
        <w:t>Îíè ïðîãóëèâàëèñü ïîä äåðåâüÿìè íà àâåíþ Ýìèëü Çîëÿ. Ëþê ïðî ñåáÿ ðåøèë, ÷òî åñëè óæ íàðóøàòü ñóïðóæåñêóþ âåðíîñòü, òî òîëüêî âîò ñ òàêîé ñëàâíîé äåâî÷êîé. Âçÿâ â âåñåëîì — ÿðêèé ïëàñòèê è ìåòàëë — ðåñòîðàí÷èêå ñàìîîáñëóæèâàíèÿ ïî ãàìáóðãåðó è ïî ÷àøêå êîôå, Ëþê è Øàíòàëü ïîñëå çàâòðàêà ïîñèäåëè íà ñêàìåéêå íà ñîëíå÷íîé ñòîðîíå, ðàçãëÿäûâàÿ ìàøèíû, ïðîõîæèõ è äðóã äðóãà â ëåãêîé äûìêå ðàñöâåòàþùåé âëþáëåííîñòè. Â ñåðåäèíå äíÿ ðóêà îá ðóêó ïðîãóëÿëèñü ïî íàáåðåæíîé, âíèìàòåëüíî ïðèñìàòðèâàÿñü êî âñåìó, ÷òî èõ îêðóæàëî, íî ìûñëè èõ áûëè ïîãëîùåíû ñîâñåì äðóãèì. Íåçàìåòíî îíè îêàçàëèñü â òîé ÷àñòè íàáåðåæíîé, ãäå ïðè÷àëåíû ëîäêè, ñëóæàùèå æèëüåì. Ëþê ïûòàëñÿ îòûñêàòü ïîâîä äëÿ ïðîäîëæåíèÿ íîâûõ è ñòîëü ìíîãî îáåùàþùèõ îòíîøåíèé.</w:t>
      </w:r>
    </w:p>
    <w:p>
      <w:pPr>
        <w:pStyle w:val="Normal"/>
        <w:ind w:firstLine="720"/>
        <w:jc w:val="both"/>
        <w:rPr>
          <w:sz w:val="24"/>
          <w:szCs w:val="24"/>
        </w:rPr>
      </w:pPr>
      <w:r>
        <w:rPr>
          <w:sz w:val="24"/>
          <w:szCs w:val="24"/>
        </w:rPr>
        <w:t xml:space="preserve">— </w:t>
      </w:r>
      <w:r>
        <w:rPr>
          <w:sz w:val="24"/>
          <w:szCs w:val="24"/>
        </w:rPr>
        <w:t>Øàíòàëü, — ïðîèçíåñ îí çàäóì÷èâî.</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è÷åãî. Ïðîñòî òàê. Ïðèÿòíî çâó÷èò.</w:t>
      </w:r>
    </w:p>
    <w:p>
      <w:pPr>
        <w:pStyle w:val="Normal"/>
        <w:ind w:firstLine="720"/>
        <w:jc w:val="both"/>
        <w:rPr>
          <w:sz w:val="24"/>
          <w:szCs w:val="24"/>
        </w:rPr>
      </w:pPr>
      <w:r>
        <w:rPr>
          <w:sz w:val="24"/>
          <w:szCs w:val="24"/>
        </w:rPr>
        <w:t>Îíà ðàäîñòíî çàñìåÿëàñü.</w:t>
      </w:r>
    </w:p>
    <w:p>
      <w:pPr>
        <w:pStyle w:val="Normal"/>
        <w:ind w:firstLine="720"/>
        <w:jc w:val="both"/>
        <w:rPr>
          <w:sz w:val="24"/>
          <w:szCs w:val="24"/>
        </w:rPr>
      </w:pPr>
      <w:r>
        <w:rPr>
          <w:sz w:val="24"/>
          <w:szCs w:val="24"/>
        </w:rPr>
        <w:t xml:space="preserve">— </w:t>
      </w:r>
      <w:r>
        <w:rPr>
          <w:sz w:val="24"/>
          <w:szCs w:val="24"/>
        </w:rPr>
        <w:t>Âîò êðàñèâîå èìÿ. — Îíà ïðî÷èòàëà íàçâàíèå ëîäêè. — «Íîýìè». Íåìíîãî ñòàðîìîäíî, íî êðàñèâî, äà?</w:t>
      </w:r>
    </w:p>
    <w:p>
      <w:pPr>
        <w:pStyle w:val="Normal"/>
        <w:ind w:firstLine="720"/>
        <w:jc w:val="both"/>
        <w:rPr>
          <w:sz w:val="24"/>
          <w:szCs w:val="24"/>
        </w:rPr>
      </w:pPr>
      <w:r>
        <w:rPr>
          <w:sz w:val="24"/>
          <w:szCs w:val="24"/>
        </w:rPr>
        <w:t xml:space="preserve">— </w:t>
      </w:r>
      <w:r>
        <w:rPr>
          <w:sz w:val="24"/>
          <w:szCs w:val="24"/>
        </w:rPr>
        <w:t>Ìèðåé ãîâîðèò, ÷òî, åñëè ó íàñ áóäåò äåâî÷êà, íàçîâåì åå Äæîàí. Íà àìåðèêàíñêèé ìàíåð.</w:t>
      </w:r>
    </w:p>
    <w:p>
      <w:pPr>
        <w:pStyle w:val="Normal"/>
        <w:ind w:firstLine="720"/>
        <w:jc w:val="both"/>
        <w:rPr>
          <w:sz w:val="24"/>
          <w:szCs w:val="24"/>
        </w:rPr>
      </w:pPr>
      <w:r>
        <w:rPr>
          <w:sz w:val="24"/>
          <w:szCs w:val="24"/>
        </w:rPr>
        <w:t>Îíè ïðèáëèæàëèñü ê ìîñòó Ãðåíåëü è êàê ðàç ïðîõîäèëè ìèìî ïîñëåäíåé ëîäêè.</w:t>
      </w:r>
    </w:p>
    <w:p>
      <w:pPr>
        <w:pStyle w:val="Normal"/>
        <w:ind w:firstLine="720"/>
        <w:jc w:val="both"/>
        <w:rPr>
          <w:sz w:val="24"/>
          <w:szCs w:val="24"/>
        </w:rPr>
      </w:pPr>
      <w:r>
        <w:rPr>
          <w:sz w:val="24"/>
          <w:szCs w:val="24"/>
        </w:rPr>
        <w:t xml:space="preserve">— </w:t>
      </w:r>
      <w:r>
        <w:rPr>
          <w:sz w:val="24"/>
          <w:szCs w:val="24"/>
        </w:rPr>
        <w:t>È âîò ñòàðîìîäíîå èìÿ — «Ìàðèÿ Ëóèçà», — çàìåòèëà äåâóøêà. — Ìíå íðàâÿòñÿ äâîéíûå èìåíà: Ìàðèÿ Ëóèçà, Àííà Ìàðèÿ...</w:t>
      </w:r>
    </w:p>
    <w:p>
      <w:pPr>
        <w:pStyle w:val="Normal"/>
        <w:ind w:firstLine="720"/>
        <w:jc w:val="both"/>
        <w:rPr>
          <w:sz w:val="24"/>
          <w:szCs w:val="24"/>
        </w:rPr>
      </w:pPr>
      <w:r>
        <w:rPr>
          <w:sz w:val="24"/>
          <w:szCs w:val="24"/>
        </w:rPr>
        <w:t>Äîéäÿ äî ìîñòà, îíè ïîøëè ââåðõ ïî ëåñòíèöå, è íà âåðõíåé ñòóïåíüêå Ëþê íàêîíåö ðåøèëñÿ ïîöåëîâàòü åå. Êàê ðàç â ýòî âðåìÿ Áðóíî ïðîáåæàë ïî ëåñòíèöå âíèç, ïåðåñåê íàáåðåæíóþ è ïîäíÿëñÿ íà áîðò «Ìàðèè Ëóèçû», îòêðûâ äâåðü ñâîèì êëþ÷îì. Äåñÿòü ìèíóò ñïóñòÿ ïîÿâèëàñü Èíãðèä — íà íåé áûë ïàðèê è òåìíûå î÷êè, öâåòî÷íèöà ó ìåòðî íà ñåé ðàç åå íå óçíàëà. Âñêîðå åùå äâîå, ïîðîçíü, ñïóñòèëèñü ïî ëåñòíèöå ó ìîñòà Ìèðàáî è áëàãîïîëó÷íî îêàçàëèñü íà áîðòó «Ìàðèè Ëóèçû». Ïî ïóòè íèêòî èõ íå çàìåòèë — ñåòü Áàóìà ñíîâà íå ñðàáîòàëà.</w:t>
      </w:r>
    </w:p>
    <w:p>
      <w:pPr>
        <w:pStyle w:val="Normal"/>
        <w:ind w:firstLine="720"/>
        <w:jc w:val="both"/>
        <w:rPr>
          <w:sz w:val="24"/>
          <w:szCs w:val="24"/>
        </w:rPr>
      </w:pPr>
      <w:r>
        <w:rPr>
          <w:sz w:val="24"/>
          <w:szCs w:val="24"/>
        </w:rPr>
        <w:t>Âñòðå÷à ÷ëåíîâ øòàáà ïðîäîëæàëàñü îêîëî ÷àñà. Îáñóäèëè ïëàíû íàñ÷åò ïàðàäà, êîòîðûé áóäåò â âîñêðåñåíüå, ïîãîâîðèëè î òîì, êàê âîññòàíîâèòü ñâÿçü ñ Ôåëèêñîì.</w:t>
      </w:r>
    </w:p>
    <w:p>
      <w:pPr>
        <w:pStyle w:val="Normal"/>
        <w:ind w:firstLine="720"/>
        <w:jc w:val="both"/>
        <w:rPr>
          <w:sz w:val="24"/>
          <w:szCs w:val="24"/>
        </w:rPr>
      </w:pPr>
      <w:r>
        <w:rPr>
          <w:sz w:val="24"/>
          <w:szCs w:val="24"/>
        </w:rPr>
        <w:t xml:space="preserve">— </w:t>
      </w:r>
      <w:r>
        <w:rPr>
          <w:sz w:val="24"/>
          <w:szCs w:val="24"/>
        </w:rPr>
        <w:t>Íà âîñêðåñíóþ îïåðàöèþ ñ Ñåðæåì èäó ÿ ñàìà, — çàÿâèëà Èíãðèä. — Íå ìîãó íèêîìó åå äîâåðèòü. Ìû óçíàâàëè — ñòðîéïëîùàäêà çàâòðà â ïåðâîé ïîëîâèíå äíÿ áóäåò îòêðûòà, òàê ÷òî ïðîéäåì òóäà ñïîêîéíî.</w:t>
      </w:r>
    </w:p>
    <w:p>
      <w:pPr>
        <w:pStyle w:val="Normal"/>
        <w:ind w:firstLine="720"/>
        <w:jc w:val="both"/>
        <w:rPr>
          <w:sz w:val="24"/>
          <w:szCs w:val="24"/>
        </w:rPr>
      </w:pPr>
      <w:r>
        <w:rPr>
          <w:sz w:val="24"/>
          <w:szCs w:val="24"/>
        </w:rPr>
        <w:t xml:space="preserve">— </w:t>
      </w:r>
      <w:r>
        <w:rPr>
          <w:sz w:val="24"/>
          <w:szCs w:val="24"/>
        </w:rPr>
        <w:t>Îðóæèå ãîòîâî?</w:t>
      </w:r>
    </w:p>
    <w:p>
      <w:pPr>
        <w:pStyle w:val="Normal"/>
        <w:ind w:firstLine="720"/>
        <w:jc w:val="both"/>
        <w:rPr>
          <w:sz w:val="24"/>
          <w:szCs w:val="24"/>
        </w:rPr>
      </w:pPr>
      <w:r>
        <w:rPr>
          <w:sz w:val="24"/>
          <w:szCs w:val="24"/>
        </w:rPr>
        <w:t xml:space="preserve">— </w:t>
      </w:r>
      <w:r>
        <w:rPr>
          <w:sz w:val="24"/>
          <w:szCs w:val="24"/>
        </w:rPr>
        <w:t>Ñåãîäíÿ âå÷åðîì Áåðàíæå ïðèíåñåò.</w:t>
      </w:r>
    </w:p>
    <w:p>
      <w:pPr>
        <w:pStyle w:val="Normal"/>
        <w:ind w:firstLine="720"/>
        <w:jc w:val="both"/>
        <w:rPr>
          <w:sz w:val="24"/>
          <w:szCs w:val="24"/>
        </w:rPr>
      </w:pPr>
      <w:r>
        <w:rPr>
          <w:sz w:val="24"/>
          <w:szCs w:val="24"/>
        </w:rPr>
        <w:t xml:space="preserve">— </w:t>
      </w:r>
      <w:r>
        <w:rPr>
          <w:sz w:val="24"/>
          <w:szCs w:val="24"/>
        </w:rPr>
        <w:t>Êàêîãî ðîäà îðóæèå?</w:t>
      </w:r>
    </w:p>
    <w:p>
      <w:pPr>
        <w:pStyle w:val="Normal"/>
        <w:ind w:firstLine="720"/>
        <w:jc w:val="both"/>
        <w:rPr>
          <w:sz w:val="24"/>
          <w:szCs w:val="24"/>
        </w:rPr>
      </w:pPr>
      <w:r>
        <w:rPr>
          <w:sz w:val="24"/>
          <w:szCs w:val="24"/>
        </w:rPr>
        <w:t xml:space="preserve">— </w:t>
      </w:r>
      <w:r>
        <w:rPr>
          <w:sz w:val="24"/>
          <w:szCs w:val="24"/>
        </w:rPr>
        <w:t>Ìèíîìåò «õî÷êèññ-áðàíäò êîììàíäî» è íåñêîëüêî àâòîìàòîâ.</w:t>
      </w:r>
    </w:p>
    <w:p>
      <w:pPr>
        <w:pStyle w:val="Normal"/>
        <w:ind w:firstLine="720"/>
        <w:jc w:val="both"/>
        <w:rPr>
          <w:sz w:val="24"/>
          <w:szCs w:val="24"/>
        </w:rPr>
      </w:pPr>
      <w:r>
        <w:rPr>
          <w:sz w:val="24"/>
          <w:szCs w:val="24"/>
        </w:rPr>
        <w:t xml:space="preserve">— </w:t>
      </w:r>
      <w:r>
        <w:rPr>
          <w:sz w:val="24"/>
          <w:szCs w:val="24"/>
        </w:rPr>
        <w:t>Êàê æå âû äîñòàâèòå íà ìåñòî ìèíîìåò? Ýòî ñëîæíî!</w:t>
      </w:r>
    </w:p>
    <w:p>
      <w:pPr>
        <w:pStyle w:val="Normal"/>
        <w:ind w:firstLine="720"/>
        <w:jc w:val="both"/>
        <w:rPr>
          <w:sz w:val="24"/>
          <w:szCs w:val="24"/>
        </w:rPr>
      </w:pPr>
      <w:r>
        <w:rPr>
          <w:sz w:val="24"/>
          <w:szCs w:val="24"/>
        </w:rPr>
        <w:t xml:space="preserve">— </w:t>
      </w:r>
      <w:r>
        <w:rPr>
          <w:sz w:val="24"/>
          <w:szCs w:val="24"/>
        </w:rPr>
        <w:t>Îí âåñèò âñåãî âîñåìíàäöàòü ôóíòîâ. Ñåðæ ïðîíåñåò åãî ïîä âèäîì êàêèõ-íèáóäü òðóá.</w:t>
      </w:r>
    </w:p>
    <w:p>
      <w:pPr>
        <w:pStyle w:val="Normal"/>
        <w:ind w:firstLine="720"/>
        <w:jc w:val="both"/>
        <w:rPr>
          <w:sz w:val="24"/>
          <w:szCs w:val="24"/>
        </w:rPr>
      </w:pPr>
      <w:r>
        <w:rPr>
          <w:sz w:val="24"/>
          <w:szCs w:val="24"/>
        </w:rPr>
        <w:t xml:space="preserve">— </w:t>
      </w:r>
      <w:r>
        <w:rPr>
          <w:sz w:val="24"/>
          <w:szCs w:val="24"/>
        </w:rPr>
        <w:t>À ñíàðÿäû?</w:t>
      </w:r>
    </w:p>
    <w:p>
      <w:pPr>
        <w:pStyle w:val="Normal"/>
        <w:ind w:firstLine="720"/>
        <w:jc w:val="both"/>
        <w:rPr>
          <w:sz w:val="24"/>
          <w:szCs w:val="24"/>
        </w:rPr>
      </w:pPr>
      <w:r>
        <w:rPr>
          <w:sz w:val="24"/>
          <w:szCs w:val="24"/>
        </w:rPr>
        <w:t xml:space="preserve">— </w:t>
      </w:r>
      <w:r>
        <w:rPr>
          <w:sz w:val="24"/>
          <w:szCs w:val="24"/>
        </w:rPr>
        <w:t>Åñòü. Äèàìåòðîì øåñòüäåñÿò ìèëëèìåòðîâ, áüþò íà ñòî ìåòðîâ.</w:t>
      </w:r>
    </w:p>
    <w:p>
      <w:pPr>
        <w:pStyle w:val="Normal"/>
        <w:ind w:firstLine="720"/>
        <w:jc w:val="both"/>
        <w:rPr>
          <w:sz w:val="24"/>
          <w:szCs w:val="24"/>
        </w:rPr>
      </w:pPr>
      <w:r>
        <w:rPr>
          <w:sz w:val="24"/>
          <w:szCs w:val="24"/>
        </w:rPr>
        <w:t xml:space="preserve">— </w:t>
      </w:r>
      <w:r>
        <w:rPr>
          <w:sz w:val="24"/>
          <w:szCs w:val="24"/>
        </w:rPr>
        <w:t>Åùå âîïðîñû åñòü?</w:t>
      </w:r>
    </w:p>
    <w:p>
      <w:pPr>
        <w:pStyle w:val="Normal"/>
        <w:ind w:firstLine="720"/>
        <w:jc w:val="both"/>
        <w:rPr>
          <w:sz w:val="24"/>
          <w:szCs w:val="24"/>
        </w:rPr>
      </w:pPr>
      <w:r>
        <w:rPr>
          <w:sz w:val="24"/>
          <w:szCs w:val="24"/>
        </w:rPr>
        <w:t>Âîïðîñîâ íå áûëî.</w:t>
      </w:r>
    </w:p>
    <w:p>
      <w:pPr>
        <w:pStyle w:val="Normal"/>
        <w:ind w:firstLine="720"/>
        <w:jc w:val="both"/>
        <w:rPr>
          <w:sz w:val="24"/>
          <w:szCs w:val="24"/>
        </w:rPr>
      </w:pPr>
      <w:r>
        <w:rPr>
          <w:sz w:val="24"/>
          <w:szCs w:val="24"/>
        </w:rPr>
        <w:t xml:space="preserve">— </w:t>
      </w:r>
      <w:r>
        <w:rPr>
          <w:sz w:val="24"/>
          <w:szCs w:val="24"/>
        </w:rPr>
        <w:t>Èòàê, — çàêëþ÷èë ïðåäñåäàòåëüñòâóþùèé, — ïîæåëàåì íàøèì òîâàðèùàì óäà÷è.</w:t>
      </w:r>
    </w:p>
    <w:p>
      <w:pPr>
        <w:pStyle w:val="Normal"/>
        <w:ind w:firstLine="720"/>
        <w:jc w:val="both"/>
        <w:rPr>
          <w:sz w:val="24"/>
          <w:szCs w:val="24"/>
        </w:rPr>
      </w:pPr>
      <w:r>
        <w:rPr>
          <w:sz w:val="24"/>
          <w:szCs w:val="24"/>
        </w:rPr>
        <w:t>Íà íàáåðåæíóþ âûõîäèëè ïî îäíîìó. È îïÿòü íèêòî èç ìíîãî÷èñëåííûõ àãåíòîâ Áàóìà íå îïîçíàë Èíãðèä è íå îáðàòèë âíèìàíèÿ íà îñòàëüíûõ — îíè ðàñòâîðèëèñü â òîëïå, ñïåøàùåé ïî ñâîèì äåëàì. Ïðèáëèæàëñÿ æàðêèé óèê-ýí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ïîëíî÷ü Áàóì ïîïðîáîâàë ïîñïàòü íà óçêîì è íåóäîáíîì ëîæå, êîòîðîå ñîîðóäèëè äëÿ íåãî â ñîñåäíåé êîìíàòå. Óñíóòü åìó, îäíàêî, íå óäàëîñü, è, ïðîâîðî÷àâøèñü öåëûé ÷àñ, îí âåðíóëñÿ ê ñåáå â êàáèíåò è ñèäåë òàì, ïåðåáèðàÿ êàðòî÷êè èëè ïðîñòî îáõâàòèâ ãîëîâó ðóêàìè, è äóìàë, äóìàë, äóìàë. Íûëî â áîêó — ïå÷åíü íàïîìèíàëà î ñåáå.</w:t>
      </w:r>
    </w:p>
    <w:p>
      <w:pPr>
        <w:pStyle w:val="Normal"/>
        <w:ind w:firstLine="720"/>
        <w:jc w:val="both"/>
        <w:rPr>
          <w:sz w:val="24"/>
          <w:szCs w:val="24"/>
        </w:rPr>
      </w:pPr>
      <w:r>
        <w:rPr>
          <w:sz w:val="24"/>
          <w:szCs w:val="24"/>
        </w:rPr>
        <w:t>Ïîõîæå, äåëî ïëîõî. Ïðîøëà óæå ïîëîâèíà íî÷è ñ ïÿòíèöû íà ñóááîòó. Äî ïàðàäà ìåíüøå ïîëóòîðà ñóòîê — òðèäöàòü øåñòü ÷àñîâ, à îí âñå åùå ïîëàãàåòñÿ íà ñëó÷àé. Èíèöèàòèâà ïîëíîñòüþ óñêîëüçíóëà èç åãî ðóê, òåïåðü èãðîé ïðàâèò ëåäè Óäà÷à, à ýòî òàêàÿ âåòðåíàÿ îñîáà... Åñëè íå ïðîèçîéäåò íå÷òî íåïðåäâèäåííîå, òî óòðîì â âîñêðåñåíüå ðàçðàçèòñÿ áåäà. Íà îáû÷íóþ ïîëèöèþ, êîòîðàÿ ñëåäèò çà ïîðÿäêîì â òîëïå, ðàññ÷èòûâàòü íå÷åãî: åå ôóíêöèè ÷èñòî ôîðìàëüíûå. Åñëè êîìó-òî ïðèäåò â ãîëîâó íàïàñòü íà ó÷àñòíèêîâ ïàðàäà èç êàêîãî-íèáóäü óêðûòèÿ, îí ñïîêîéíî ýòî ñäåëàåò. È äàæå åñëè çíàåøü ïðèáëèçèòåëüíî, ãäå ýòî óêðûòèå ðàñïîëîæåíî, âñå ðàâíî íè÷åãî íå ïðåäîòâðàòèøü — ìèøåíü ñëèøêîì âåëèêà.</w:t>
      </w:r>
    </w:p>
    <w:p>
      <w:pPr>
        <w:pStyle w:val="Normal"/>
        <w:ind w:firstLine="720"/>
        <w:jc w:val="both"/>
        <w:rPr>
          <w:sz w:val="24"/>
          <w:szCs w:val="24"/>
        </w:rPr>
      </w:pPr>
      <w:r>
        <w:rPr>
          <w:sz w:val="24"/>
          <w:szCs w:val="24"/>
        </w:rPr>
        <w:t>Îí âûïèë õîëîäíûé êîôå è ïðèíÿë òàáëåòêó. Ñõîäèë â äåæóðêó, ïîë÷àñà ïðîáîëòàëñÿ òàì. Íî ñîííûé äåæóðíûé êëåâàë íîñîì è íå ðàñïîëîæåí áûë ê ðàçãîâîðàì. Áàóì ïîáðîäèë ïî ïóñòûì êîðèäîðàì, çàãëÿíóë â êîìíàòó, ãäå íàõîäèòñÿ ðàäèîàïïàðàòóðà, ïîòîì ïîøåë áûëî â àðõèâ, íî òàì îêàçàëîñü çàïåðòî. Îêîëî òðåõ îí ñíîâà ëåã, íå ðàçäåâàÿñü, ñíÿâ òîëüêî áîòèíêè, è ïðîâåë ÷àñà òðè, ïåðåáèðàÿ â ïàìÿòè ñîáûòèÿ ïîñëåäíèõ íåäåëü è ïûòàÿñü ïîíÿòü, ãäå îí îøèáñÿ è â êàêîé èìåííî ìîìåíò, äåéñòâóé îí èíà÷å, ìîã áûòü òîëê. Âîçìîæíîñòè, ÷òî ñ ñàìîãî íà÷àëà åãî äåéñòâèÿ áûëè íåïðàâèëüíû, îí íå äîïóñêàë. Íåò, îøèáêè îøèáêàìè, íî â öåëîì îí ïðàâ. Äà, íî îøèáêè ýòè öåëèêîì íà åãî ñîâåñòè...</w:t>
      </w:r>
    </w:p>
    <w:p>
      <w:pPr>
        <w:pStyle w:val="Normal"/>
        <w:ind w:firstLine="720"/>
        <w:jc w:val="both"/>
        <w:rPr>
          <w:sz w:val="24"/>
          <w:szCs w:val="24"/>
        </w:rPr>
      </w:pPr>
      <w:r>
        <w:rPr>
          <w:sz w:val="24"/>
          <w:szCs w:val="24"/>
        </w:rPr>
        <w:t>Â øåñòü Áàóì ïîäíÿëñÿ, ñïîëîñíóë ëèöî õîëîäíîé âîäîé è ïîáðèëñÿ òùàòåëüíî, íàñêîëüêî ïîçâîëÿëè óñëîâèÿ. Îí áûë óãíåòåí è îïóñòîøåí. «Ýòî ïðîñòî äåïðåññèÿ, âûçâàííàÿ áåññîííîé íî÷üþ, — ñêàçàë îí ñåáå. — Â òàêèõ ñëó÷àÿõ ïîìîãàåò êîôå ïîêðåï÷å. Ñåé÷àñ âûïüþ êîôå è áóäó ãîòîâ âñòðåòèòü äåíü, êîòîðûé, âîçìîæíî, îêàæåòñÿ ñàìûì íåïðèÿòíûì çà âñþ æèçíü».</w:t>
      </w:r>
    </w:p>
    <w:p>
      <w:pPr>
        <w:pStyle w:val="Normal"/>
        <w:ind w:firstLine="720"/>
        <w:jc w:val="both"/>
        <w:rPr>
          <w:sz w:val="24"/>
          <w:szCs w:val="24"/>
        </w:rPr>
      </w:pPr>
      <w:r>
        <w:rPr>
          <w:sz w:val="24"/>
          <w:szCs w:val="24"/>
        </w:rPr>
        <w:t>Ñòîëîâàÿ îòêðûâàëàñü òîëüêî â âîñåìü, îí âûøåë è çàøàãàë ïî óëèöå ìèìî ìóñîðùèêîâ, ãðîìûõàþùèõ æåëåçíûìè áàêàìè, ìèìî àâòîìîáèëåé, âûñòðîèâøèõñÿ áåñêîíå÷íûìè ðÿäàìè, — íåäàëåêî îòñþäà åñòü êàôå, êîòîðîå, îí çíàë, óæå îòêðûòî, òàì ïî óòðàì ñîáèðàåòñÿ âåñüìà ñîìíèòåëüíàÿ ïóáëèêà. Îí çàêàçàë áîëüøóþ ÷àøêó ÷åðíîãî êîôå, ïîëîæèë ïîáîëüøå ñàõàðó è, ñäåëàâ íåñêîëüêî ãëîòêîâ, ïî÷óâñòâîâàë ñåáÿ ëó÷øå è ïîñòåïåííî ïðèîáîäðèëñÿ: â êîíöå êîíöîâ íå âñå ïîòåðÿíî. Âïåðåäè òðèäöàòü ÷àñîâ. Íå òàê óæ ìíîãî, íî äîñòàòî÷íî, ÷òîáû ñèòóàöèÿ ìîãëà èçìåíèòüñÿ...</w:t>
      </w:r>
    </w:p>
    <w:p>
      <w:pPr>
        <w:pStyle w:val="Normal"/>
        <w:ind w:firstLine="720"/>
        <w:jc w:val="both"/>
        <w:rPr>
          <w:sz w:val="24"/>
          <w:szCs w:val="24"/>
        </w:rPr>
      </w:pPr>
      <w:r>
        <w:rPr>
          <w:sz w:val="24"/>
          <w:szCs w:val="24"/>
        </w:rPr>
        <w:t>Ãîñïîäè, íó ïî÷åìó óäà÷à îòâåðíóëàñü îò íåãî? Âåðíåå — ïî÷åìó íåóäà÷è íåîòâÿçíî ïðåñëåäóþò åãî íà ýòîò ðàç? Äåâ÷îíêà, çà êîòîðîé òàê ñòàðàòåëüíî ñëåäèëè, ñìûëàñü, Æàí-Ïîëÿ òîæå óïóñòèëè. Óäàëîñü ïîéìàòü Ðåíå — òàê Àññàð âñå ïîãóáèë ñâîåé æåñòîêîñòüþ è òóïîñòüþ. Íó ïî÷åìó âñå òàê âûøëî? Ìîæåò, ôîðòóíà ïðîñòî íåäîëþáëèâàåò êîíòððàçâåäêó, íå ïîíèìàåò, êàêóþ âàæíóþ ðîëü èãðàåò ýòà îðãàíèçàöèÿ? Ñàìîå îáèäíîå: êîãäà ÷òî-òî íà÷èíàëî ïîëó÷àòüñÿ, îíè ñâîèìè ðóêàìè âñå ïîðòèëè. È íåò èì íèêàêèõ îïðàâäàíèé. Îíè — äà ÷òî òàì îíè?! — îí, îí ñàì âñå ïðîâîðîíèë! À òåïåðü ñèäèò è ñêóëèò, òðåáóÿ îò ñóäüáû ìèëîñåðäèÿ, ïîìîùè è óäà÷è, êîòîðûõ îí íå çàñëóæèë.</w:t>
      </w:r>
    </w:p>
    <w:p>
      <w:pPr>
        <w:pStyle w:val="Normal"/>
        <w:ind w:firstLine="720"/>
        <w:jc w:val="both"/>
        <w:rPr>
          <w:sz w:val="24"/>
          <w:szCs w:val="24"/>
        </w:rPr>
      </w:pPr>
      <w:r>
        <w:rPr>
          <w:sz w:val="24"/>
          <w:szCs w:val="24"/>
        </w:rPr>
        <w:t>«Íó-êà, ñîáåðèñü Àëüôðåä, — ïðèêàçàë îí ñåáå, êîãäà îôèöèàíò ïðèíåñ âòîðóþ ÷àøêó êîôå è ãîðÿ÷èé êðóàñàí. — Õâàòèò íûòü, äóìàòü ïîðà. Ðàáîòû ïîëíî. Íàïðèìåð, ÷òî ïðåäñòîèò ñäåëàòü ñåãîäíÿ?»</w:t>
      </w:r>
    </w:p>
    <w:p>
      <w:pPr>
        <w:pStyle w:val="Normal"/>
        <w:ind w:firstLine="720"/>
        <w:jc w:val="both"/>
        <w:rPr>
          <w:sz w:val="24"/>
          <w:szCs w:val="24"/>
        </w:rPr>
      </w:pPr>
      <w:r>
        <w:rPr>
          <w:sz w:val="24"/>
          <w:szCs w:val="24"/>
        </w:rPr>
        <w:t>Îí âûòàùèë èç îäíîãî êàðìàíà ëèñò áóìàãè, èç äðóãîãî øàðèêîâóþ ðó÷êó è íàáðîñàë ïëàí ïî ïóíêòàì: 1, 2, 3... Ïîòîì ïîäîçâàë îôèöèàíòà, ðàñïëàòèëñÿ è çàøàãàë îáðàòíî íà óëèöó Ñîññý. Òåïåðü îí ïîëíîñòüþ ïðèøåë â ñåáÿ è áûë ãîòîâ ê áî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âîñåìü êàáèíåòû îæèëè. Áàóì âûçâàë èíñïåêòîðà Àëëàìáî, è âäâîåì îíè, ïîäúåõàâ íà ìàøèíå ê ìîñòó Ìèðàáî, ïðèñîåäèíèëèñü ê òåõíèêó, êîòîðûé äåæóðèë â ðàäèîôóðãîíå. Òîò óìèðàë ñî ñêóêè è âñå âðåìÿ ÷òî-íèáóäü æåâàë — íîâîñòåé íå ïîñòóïàëî, à áîëòàòü ïî ðàäèî åìó ñòðîãî-íàñòðîãî çàïðåòèëè.</w:t>
      </w:r>
    </w:p>
    <w:p>
      <w:pPr>
        <w:pStyle w:val="Normal"/>
        <w:ind w:firstLine="720"/>
        <w:jc w:val="both"/>
        <w:rPr>
          <w:sz w:val="24"/>
          <w:szCs w:val="24"/>
        </w:rPr>
      </w:pPr>
      <w:r>
        <w:rPr>
          <w:sz w:val="24"/>
          <w:szCs w:val="24"/>
        </w:rPr>
        <w:t xml:space="preserve">— </w:t>
      </w:r>
      <w:r>
        <w:rPr>
          <w:sz w:val="24"/>
          <w:szCs w:val="24"/>
        </w:rPr>
        <w:t>Ïîãîâîðèì ñ îïåðàòèâíèêàìè, — ïðåäëîæèë Áàóì, — âûçîâè-êà èíñïåêòîðà Øàðêî.</w:t>
      </w:r>
    </w:p>
    <w:p>
      <w:pPr>
        <w:pStyle w:val="Normal"/>
        <w:ind w:firstLine="720"/>
        <w:jc w:val="both"/>
        <w:rPr>
          <w:sz w:val="24"/>
          <w:szCs w:val="24"/>
        </w:rPr>
      </w:pPr>
      <w:r>
        <w:rPr>
          <w:sz w:val="24"/>
          <w:szCs w:val="24"/>
        </w:rPr>
        <w:t>Èíñïåêòîð êàê ðàç ñîâåðøàë óòðåííèé îáõîä, íè÷åãî èíòåðåñíîãî îí íå çàìåòèë.</w:t>
      </w:r>
    </w:p>
    <w:p>
      <w:pPr>
        <w:pStyle w:val="Normal"/>
        <w:ind w:firstLine="720"/>
        <w:jc w:val="both"/>
        <w:rPr>
          <w:sz w:val="24"/>
          <w:szCs w:val="24"/>
        </w:rPr>
      </w:pPr>
      <w:r>
        <w:rPr>
          <w:sz w:val="24"/>
          <w:szCs w:val="24"/>
        </w:rPr>
        <w:t xml:space="preserve">— </w:t>
      </w:r>
      <w:r>
        <w:rPr>
          <w:sz w:val="24"/>
          <w:szCs w:val="24"/>
        </w:rPr>
        <w:t>Ïîæàëóé, íàäî è ñ îñòàëüíûìè ïîáåñåäîâàòü, — ðåøèë Áàóì. — Ïðèñûëàé èõ êî ìíå ïî îäíîìó ñ èíòåðâàëîì â äâàäöàòü ìèíóò. Ïîäíèìåì èì íàñòðîåíèå.</w:t>
      </w:r>
    </w:p>
    <w:p>
      <w:pPr>
        <w:pStyle w:val="Normal"/>
        <w:ind w:firstLine="720"/>
        <w:jc w:val="both"/>
        <w:rPr>
          <w:sz w:val="24"/>
          <w:szCs w:val="24"/>
        </w:rPr>
      </w:pPr>
      <w:r>
        <w:rPr>
          <w:sz w:val="24"/>
          <w:szCs w:val="24"/>
        </w:rPr>
        <w:t>Âñå óòðî óøëî íà êîðîòêèå è áåçðåçóëüòàòíûå èíòåðâüþ. Â îäèííàäöàòü Áàóì çàêîí÷èë áåñåäó ñ ñåðæàíòîì — îäíèì èç òåõ, ÷òî èçîáðàæàëè ïðîõîæèõ, è ïîâåðíóëñÿ ê Àëëàìáî:</w:t>
      </w:r>
    </w:p>
    <w:p>
      <w:pPr>
        <w:pStyle w:val="Normal"/>
        <w:ind w:firstLine="720"/>
        <w:jc w:val="both"/>
        <w:rPr>
          <w:sz w:val="24"/>
          <w:szCs w:val="24"/>
        </w:rPr>
      </w:pPr>
      <w:r>
        <w:rPr>
          <w:sz w:val="24"/>
          <w:szCs w:val="24"/>
        </w:rPr>
        <w:t xml:space="preserve">— </w:t>
      </w:r>
      <w:r>
        <w:rPr>
          <w:sz w:val="24"/>
          <w:szCs w:val="24"/>
        </w:rPr>
        <w:t>Ïóñòî, à?</w:t>
      </w:r>
    </w:p>
    <w:p>
      <w:pPr>
        <w:pStyle w:val="Normal"/>
        <w:ind w:firstLine="720"/>
        <w:jc w:val="both"/>
        <w:rPr>
          <w:sz w:val="24"/>
          <w:szCs w:val="24"/>
        </w:rPr>
      </w:pPr>
      <w:r>
        <w:rPr>
          <w:sz w:val="24"/>
          <w:szCs w:val="24"/>
        </w:rPr>
        <w:t>Àëëàìáî òîëüêî âçäîõíóë — îí íèêîãäà íå âèäåë ñòàðèêà íàñòðîåííûì ñòîëü ïåññèìèñòè÷åñêè, íåóâåðåííûì â ñåáå. Âñå ýòî áåñïîëåçíàÿ òðàòà âðåìåíè è ñèë...</w:t>
      </w:r>
    </w:p>
    <w:p>
      <w:pPr>
        <w:pStyle w:val="Normal"/>
        <w:ind w:firstLine="720"/>
        <w:jc w:val="both"/>
        <w:rPr>
          <w:sz w:val="24"/>
          <w:szCs w:val="24"/>
        </w:rPr>
      </w:pPr>
      <w:r>
        <w:rPr>
          <w:sz w:val="24"/>
          <w:szCs w:val="24"/>
        </w:rPr>
        <w:t>Ïîêà îíè îáìåíèâàëèñü âïå÷àòëåíèÿìè, ïî âûçîâó äåæóðíîãî ÿâèëèñü Ëþê è Øàíòàëü. Ïàðî÷êà ñêðîìíî æàëàñü â äâåðÿõ, óâàæèòåëüíî âíèìàÿ áåñåäå ñòàðøèõ. Áàóì, êàçàëîñü, èõ íå çàìå÷àë.</w:t>
      </w:r>
    </w:p>
    <w:p>
      <w:pPr>
        <w:pStyle w:val="Normal"/>
        <w:ind w:firstLine="720"/>
        <w:jc w:val="both"/>
        <w:rPr>
          <w:sz w:val="24"/>
          <w:szCs w:val="24"/>
        </w:rPr>
      </w:pPr>
      <w:r>
        <w:rPr>
          <w:sz w:val="24"/>
          <w:szCs w:val="24"/>
        </w:rPr>
        <w:t xml:space="preserve">— </w:t>
      </w:r>
      <w:r>
        <w:rPr>
          <w:sz w:val="24"/>
          <w:szCs w:val="24"/>
        </w:rPr>
        <w:t>Ìîæåò, ìû âîîáùå íà ëîæíîì ïóòè — Ìàðèÿ Ëóèçà âîâñå íå õîçÿéêà ÿâêè, à ýòà áëîíäèíêà, îíà ãäå-òî çäåñü æèâåò, âñòðå÷àåòñÿ æå ãðóïïà âîîáùå â äðóãîì êîíöå Ïàðèæà...</w:t>
      </w:r>
    </w:p>
    <w:p>
      <w:pPr>
        <w:pStyle w:val="Normal"/>
        <w:ind w:firstLine="720"/>
        <w:jc w:val="both"/>
        <w:rPr>
          <w:sz w:val="24"/>
          <w:szCs w:val="24"/>
        </w:rPr>
      </w:pPr>
      <w:r>
        <w:rPr>
          <w:sz w:val="24"/>
          <w:szCs w:val="24"/>
        </w:rPr>
        <w:t xml:space="preserve">— </w:t>
      </w:r>
      <w:r>
        <w:rPr>
          <w:sz w:val="24"/>
          <w:szCs w:val="24"/>
        </w:rPr>
        <w:t>Åñëè ýòî òàê, òî áëîíäèíêà — íàøà åäèíñòâåííàÿ çàöåïêà.</w:t>
      </w:r>
    </w:p>
    <w:p>
      <w:pPr>
        <w:pStyle w:val="Normal"/>
        <w:ind w:firstLine="720"/>
        <w:jc w:val="both"/>
        <w:rPr>
          <w:sz w:val="24"/>
          <w:szCs w:val="24"/>
        </w:rPr>
      </w:pPr>
      <w:r>
        <w:rPr>
          <w:sz w:val="24"/>
          <w:szCs w:val="24"/>
        </w:rPr>
        <w:t xml:space="preserve">— </w:t>
      </w:r>
      <w:r>
        <w:rPr>
          <w:sz w:val="24"/>
          <w:szCs w:val="24"/>
        </w:rPr>
        <w:t>Õîòåë áû ÿ çíàòü, êòî òîãäà Èíãðèä, — ñêàçàë Áàóì. Òóò îí çàìåòèë íàêîíåö Ëþêà è Øàíòàëü. — Àãà, åùå äâîå. Íó, ÷òî ñêàæåòå?</w:t>
      </w:r>
    </w:p>
    <w:p>
      <w:pPr>
        <w:pStyle w:val="Normal"/>
        <w:ind w:firstLine="720"/>
        <w:jc w:val="both"/>
        <w:rPr>
          <w:sz w:val="24"/>
          <w:szCs w:val="24"/>
        </w:rPr>
      </w:pPr>
      <w:r>
        <w:rPr>
          <w:sz w:val="24"/>
          <w:szCs w:val="24"/>
        </w:rPr>
        <w:t xml:space="preserve">— </w:t>
      </w:r>
      <w:r>
        <w:rPr>
          <w:sz w:val="24"/>
          <w:szCs w:val="24"/>
        </w:rPr>
        <w:t>Íè÷åãî, øåô, âñå ñïîêîéíî.</w:t>
      </w:r>
    </w:p>
    <w:p>
      <w:pPr>
        <w:pStyle w:val="Normal"/>
        <w:ind w:firstLine="720"/>
        <w:jc w:val="both"/>
        <w:rPr>
          <w:sz w:val="24"/>
          <w:szCs w:val="24"/>
        </w:rPr>
      </w:pPr>
      <w:r>
        <w:rPr>
          <w:sz w:val="24"/>
          <w:szCs w:val="24"/>
        </w:rPr>
        <w:t xml:space="preserve">— </w:t>
      </w:r>
      <w:r>
        <w:rPr>
          <w:sz w:val="24"/>
          <w:szCs w:val="24"/>
        </w:rPr>
        <w:t>Ìîæåò, ó âàñ èäåè êàêèå-íèáóäü ïîÿâèëèñü?</w:t>
      </w:r>
    </w:p>
    <w:p>
      <w:pPr>
        <w:pStyle w:val="Normal"/>
        <w:ind w:firstLine="720"/>
        <w:jc w:val="both"/>
        <w:rPr>
          <w:sz w:val="24"/>
          <w:szCs w:val="24"/>
        </w:rPr>
      </w:pPr>
      <w:r>
        <w:rPr>
          <w:sz w:val="24"/>
          <w:szCs w:val="24"/>
        </w:rPr>
        <w:t xml:space="preserve">— </w:t>
      </w:r>
      <w:r>
        <w:rPr>
          <w:sz w:val="24"/>
          <w:szCs w:val="24"/>
        </w:rPr>
        <w:t>Äà íåò...</w:t>
      </w:r>
    </w:p>
    <w:p>
      <w:pPr>
        <w:pStyle w:val="Normal"/>
        <w:ind w:firstLine="720"/>
        <w:jc w:val="both"/>
        <w:rPr>
          <w:sz w:val="24"/>
          <w:szCs w:val="24"/>
        </w:rPr>
      </w:pPr>
      <w:r>
        <w:rPr>
          <w:sz w:val="24"/>
          <w:szCs w:val="24"/>
        </w:rPr>
        <w:t xml:space="preserve">— </w:t>
      </w:r>
      <w:r>
        <w:rPr>
          <w:sz w:val="24"/>
          <w:szCs w:val="24"/>
        </w:rPr>
        <w:t>À ó âàñ, áàðûøíÿ? Êàê íàñ÷åò æåíñêîé èíòóèöèè?</w:t>
      </w:r>
    </w:p>
    <w:p>
      <w:pPr>
        <w:pStyle w:val="Normal"/>
        <w:ind w:firstLine="720"/>
        <w:jc w:val="both"/>
        <w:rPr>
          <w:sz w:val="24"/>
          <w:szCs w:val="24"/>
        </w:rPr>
      </w:pPr>
      <w:r>
        <w:rPr>
          <w:sz w:val="24"/>
          <w:szCs w:val="24"/>
        </w:rPr>
        <w:t>Øàíòàëü óëûáíóëàñü, ïðîäåìîíñòðèðîâàâ ñâîè çíàìåíèòûå ÿìî÷êè.</w:t>
      </w:r>
    </w:p>
    <w:p>
      <w:pPr>
        <w:pStyle w:val="Normal"/>
        <w:ind w:firstLine="720"/>
        <w:jc w:val="both"/>
        <w:rPr>
          <w:sz w:val="24"/>
          <w:szCs w:val="24"/>
        </w:rPr>
      </w:pPr>
      <w:r>
        <w:rPr>
          <w:sz w:val="24"/>
          <w:szCs w:val="24"/>
        </w:rPr>
        <w:t xml:space="preserve">— </w:t>
      </w:r>
      <w:r>
        <w:rPr>
          <w:sz w:val="24"/>
          <w:szCs w:val="24"/>
        </w:rPr>
        <w:t>Èçâèíèòå, øåô, âû ñêàçàëè, ÷òî èíòåðåñóåòåñü æåíùèíîé ïî èìåíè Ìàðèÿ Ëóèçà. Íàñ÷åò æåíùèíû íå çíàþ, íî òóò íåïîäàëåêó ñòîèò ëîäêà, êîòîðàÿ òàê è íàçûâàåòñÿ — «Ìàðèÿ Ëóèçà»...</w:t>
      </w:r>
    </w:p>
    <w:p>
      <w:pPr>
        <w:pStyle w:val="Normal"/>
        <w:ind w:firstLine="720"/>
        <w:jc w:val="both"/>
        <w:rPr>
          <w:sz w:val="24"/>
          <w:szCs w:val="24"/>
        </w:rPr>
      </w:pPr>
      <w:r>
        <w:rPr>
          <w:sz w:val="24"/>
          <w:szCs w:val="24"/>
        </w:rPr>
        <w:t>Îíà âçãëÿíóëà íà Áàóìà ðîáêî, áóäòî îæèäàÿ, ÷òî åé âåëÿò çàìîë÷àòü è íå ëåçòü ñî âñÿêîé ÷åïóõîé. À âìåñòî ýòîãî Áàóì ìèíóòó ñìîòðåë íà íåå ìîë÷à, ïîòîì âäðóã ëèöî åãî ïðîñèÿëî, è îí ñ ñèëîé óäàðèë ïóõëûì êóëàêîì ïî ëàäîíè.</w:t>
      </w:r>
    </w:p>
    <w:p>
      <w:pPr>
        <w:pStyle w:val="Normal"/>
        <w:ind w:firstLine="720"/>
        <w:jc w:val="both"/>
        <w:rPr>
          <w:sz w:val="24"/>
          <w:szCs w:val="24"/>
        </w:rPr>
      </w:pPr>
      <w:r>
        <w:rPr>
          <w:sz w:val="24"/>
          <w:szCs w:val="24"/>
        </w:rPr>
        <w:t xml:space="preserve">— </w:t>
      </w:r>
      <w:r>
        <w:rPr>
          <w:sz w:val="24"/>
          <w:szCs w:val="24"/>
        </w:rPr>
        <w:t>Àëëàìáî! — çàîðàë îí. — Ñëûõàë? Ñëûõàë, ÷òî ýòà ìèëàÿ áàðûøíÿ íàì ïðåïîäíåñëà? Ëîäêà, ëîäêà! Âîò êàêàÿ ýòî Ìàðèÿ Ëóèçà! Àëëàìáî, äðóæèùå, ìû èõ íàêðûëè!</w:t>
      </w:r>
    </w:p>
    <w:p>
      <w:pPr>
        <w:pStyle w:val="Normal"/>
        <w:ind w:firstLine="720"/>
        <w:jc w:val="both"/>
        <w:rPr>
          <w:sz w:val="24"/>
          <w:szCs w:val="24"/>
        </w:rPr>
      </w:pPr>
      <w:r>
        <w:rPr>
          <w:sz w:val="24"/>
          <w:szCs w:val="24"/>
        </w:rPr>
        <w:t>Îí âñêî÷èë, çàêëþ÷èë òîíåíüêóþ Øàíòàëü â îáúÿòèÿ è çàïå÷àòëåë íà åå ëáó ïîöåëóé.</w:t>
      </w:r>
    </w:p>
    <w:p>
      <w:pPr>
        <w:pStyle w:val="Normal"/>
        <w:ind w:firstLine="720"/>
        <w:jc w:val="both"/>
        <w:rPr>
          <w:sz w:val="24"/>
          <w:szCs w:val="24"/>
        </w:rPr>
      </w:pPr>
      <w:r>
        <w:rPr>
          <w:sz w:val="24"/>
          <w:szCs w:val="24"/>
        </w:rPr>
        <w:t xml:space="preserve">— </w:t>
      </w:r>
      <w:r>
        <w:rPr>
          <w:sz w:val="24"/>
          <w:szCs w:val="24"/>
        </w:rPr>
        <w:t>Âû íå òîëüêî êðàñàâèöà, — îáúÿâèë îí. — Âû åùå è óìíèöà! Íó à òû-òî? — îáåðíóëñÿ îí ê Ëþêó. — Òû ýòó ëîäêó âèäåë?</w:t>
      </w:r>
    </w:p>
    <w:p>
      <w:pPr>
        <w:pStyle w:val="Normal"/>
        <w:ind w:firstLine="720"/>
        <w:jc w:val="both"/>
        <w:rPr>
          <w:sz w:val="24"/>
          <w:szCs w:val="24"/>
        </w:rPr>
      </w:pPr>
      <w:r>
        <w:rPr>
          <w:sz w:val="24"/>
          <w:szCs w:val="24"/>
        </w:rPr>
        <w:t xml:space="preserve">— </w:t>
      </w:r>
      <w:r>
        <w:rPr>
          <w:sz w:val="24"/>
          <w:szCs w:val="24"/>
        </w:rPr>
        <w:t>Âèäåë.</w:t>
      </w:r>
    </w:p>
    <w:p>
      <w:pPr>
        <w:pStyle w:val="Normal"/>
        <w:ind w:firstLine="720"/>
        <w:jc w:val="both"/>
        <w:rPr>
          <w:sz w:val="24"/>
          <w:szCs w:val="24"/>
        </w:rPr>
      </w:pPr>
      <w:r>
        <w:rPr>
          <w:sz w:val="24"/>
          <w:szCs w:val="24"/>
        </w:rPr>
        <w:t xml:space="preserve">— </w:t>
      </w:r>
      <w:r>
        <w:rPr>
          <w:sz w:val="24"/>
          <w:szCs w:val="24"/>
        </w:rPr>
        <w:t>Òàê ó÷èñü âîò ó íåå. ß è ñàì ïîëó÷èë óðîê. Âñå ñòàëî íà ñâîè ìåñòà: ìû æå â ïîðòó, òóò ñòîÿò ðàçíûå ñóäà, ìíîãèå íàçâàíû æåíñêèìè èìåíàìè. Òîëüêî íàìåê — è âñå ÿñíî. Ìû-òî ñòðîèëè ñõåìó ïðîñòî, — îáðàòèëñÿ îí ê Àëëàìáî, — íî ÷óòü äàëüøå çàãëÿíóòü íå ñîîáðàçèëè. Òû æå áûë ïðàâ, òû çàìåòèë, ÷òî Ìàðèþ Ëóèçó Õààí íàçâàë, êîãäà åãî ñïðàøèâàëè íàñ÷åò ÿâêè. À ÿ-òî, äóðàê, íå ïðèäàë ýòîìó çíà÷åíèÿ! Íó, ñïàñèáî, äåòè ìîè. Òåïåðü ñòóïàéòå, ìû åùå ïîãîâîðèì, êîãäà äåëî ñäåëàåì...</w:t>
      </w:r>
    </w:p>
    <w:p>
      <w:pPr>
        <w:pStyle w:val="Normal"/>
        <w:ind w:firstLine="720"/>
        <w:jc w:val="both"/>
        <w:rPr>
          <w:sz w:val="24"/>
          <w:szCs w:val="24"/>
        </w:rPr>
      </w:pPr>
      <w:r>
        <w:rPr>
          <w:sz w:val="24"/>
          <w:szCs w:val="24"/>
        </w:rPr>
        <w:t>Ïàðî÷êà óäàëèëàñü.</w:t>
      </w:r>
    </w:p>
    <w:p>
      <w:pPr>
        <w:pStyle w:val="Normal"/>
        <w:ind w:firstLine="720"/>
        <w:jc w:val="both"/>
        <w:rPr>
          <w:sz w:val="24"/>
          <w:szCs w:val="24"/>
        </w:rPr>
      </w:pPr>
      <w:r>
        <w:rPr>
          <w:sz w:val="24"/>
          <w:szCs w:val="24"/>
        </w:rPr>
        <w:t xml:space="preserve">— </w:t>
      </w:r>
      <w:r>
        <w:rPr>
          <w:sz w:val="24"/>
          <w:szCs w:val="24"/>
        </w:rPr>
        <w:t>Òåïåðü íåò âðåìåíè ðàññòàâëÿòü ñèëêè, — ñêàçàë Áàóì. — Ìû è òàê óæ ñòîëüêî âðåìåíè óáèëè íà âñÿêóþ ÷åïóõó. Ïîäãîòîâèì êàê ñëåäóåò îáëàâó — è âïåðåä! Ïîéìàåì êîãî — îòëè÷íî, à íå ïîéìàåì — íàì è ëîäêè õâàòèò, ïîñòàðàåìñÿ äîáûòü ñ åå ïîìîùüþ ïîáîëüøå äàííûõ. Ðèñêîâàòü áîëüøå íåëüçÿ.</w:t>
      </w:r>
    </w:p>
    <w:p>
      <w:pPr>
        <w:pStyle w:val="Normal"/>
        <w:ind w:firstLine="720"/>
        <w:jc w:val="both"/>
        <w:rPr>
          <w:sz w:val="24"/>
          <w:szCs w:val="24"/>
        </w:rPr>
      </w:pPr>
      <w:r>
        <w:rPr>
          <w:sz w:val="24"/>
          <w:szCs w:val="24"/>
        </w:rPr>
        <w:t>Öåëûé ÷àñ îíè ïîòðàòèëè íà ðàçðàáîòêó äåòàëüíîãî ïëàíà îïåðàöèè. Àëëàìáî ïîçâîíèë ïðèÿòåëþ, ðàáîòàâøåìó â òàìîæíå, è äîãîâîðèëñÿ, ÷òî òîò ïðåäîñòàâèò â èõ ðàñïîðÿæåíèå òàìîæåííûé áàðêàñ. Èíñïåêòîð Øàðêî áûë âûçâàí ñíîâà è ïîëó÷èë íîâûå èíñòðóêöèè, êàê ðàññòàâèòü ëþäåé ïîáëèçîñòè îò «Ìàðèè Ëóèçû». Àëëàìáî ëè÷íî ïðîãóëÿëñÿ ïî íàáåðåæíîé, ãäå îíà áûëà ïðèøâàðòîâàíà, è ïðèêèíóë, êàê øòóðìîâàòü ñóäíî è ñêîëüêî äëÿ ýòîãî ïîíàäîáèòñÿ íàðîäó.</w:t>
      </w:r>
    </w:p>
    <w:p>
      <w:pPr>
        <w:pStyle w:val="Normal"/>
        <w:ind w:firstLine="720"/>
        <w:jc w:val="both"/>
        <w:rPr>
          <w:sz w:val="24"/>
          <w:szCs w:val="24"/>
        </w:rPr>
      </w:pPr>
      <w:r>
        <w:rPr>
          <w:sz w:val="24"/>
          <w:szCs w:val="24"/>
        </w:rPr>
        <w:t>Îäíîãî èç îïåðàòèâíèêîâ ïîñëàëè â ðàòóøó ïÿòíàäöàòîãî îêðóãà, à îòòóäà ê íà÷àëüíèêó îòäåëà ðåãèñòðàöèè äîìîé. Òîò ñ âåëèêèì íåóäîâîëüñòâèåì ñîãëàñèëñÿ ïîéòè â ñóááîòíèé äåíü íà ñëóæáó, îòêðûòü ñâîé êàáèíåò è ïîðûòüñÿ â êàðòîòåêàõ, ÷òîáû óñòàíîâèòü, êòî ÷èñëèòñÿ âëàäåëüöåì «Ìàðèè Ëóèçû». Îêîëî ÷àñà äíÿ ïîñëàíåö âåðíóëñÿ è âûëîæèë Áàóìó äîáûòûå ñâåäåíèÿ — îí îæèäàë ïîõâàëû, îäíàêî Áàóì, âñåãäà âíèìàòåëüíûé ê òàêîãî ðîäà òîíêîñòÿì, íà ñåé ðàç äàæå «ñïàñèáî» íå óêàçàë. Ïðî÷èòàâ èìÿ âëàäåëüöà «Ìàðèè Ëóèçû», çàïèñàííîå èíñïåêòîðîì â áëîêíîòå, îí òîëüêî ïðîòÿæíî ñâèñòíóë è îáðàòèëñÿ ê Àëëàìáî:</w:t>
      </w:r>
    </w:p>
    <w:p>
      <w:pPr>
        <w:pStyle w:val="Normal"/>
        <w:ind w:firstLine="720"/>
        <w:jc w:val="both"/>
        <w:rPr>
          <w:sz w:val="24"/>
          <w:szCs w:val="24"/>
        </w:rPr>
      </w:pPr>
      <w:r>
        <w:rPr>
          <w:sz w:val="24"/>
          <w:szCs w:val="24"/>
        </w:rPr>
        <w:t xml:space="preserve">— </w:t>
      </w:r>
      <w:r>
        <w:rPr>
          <w:sz w:val="24"/>
          <w:szCs w:val="24"/>
        </w:rPr>
        <w:t>Ëîäêà-òî íàøà, à?! Çíàåøü, êòî åå õîçÿèí? Áåðíàð Ïåëëåðåí. Ñëûõàë ýòî èìÿ?</w:t>
      </w:r>
    </w:p>
    <w:p>
      <w:pPr>
        <w:pStyle w:val="Normal"/>
        <w:ind w:firstLine="720"/>
        <w:jc w:val="both"/>
        <w:rPr>
          <w:sz w:val="24"/>
          <w:szCs w:val="24"/>
        </w:rPr>
      </w:pPr>
      <w:r>
        <w:rPr>
          <w:sz w:val="24"/>
          <w:szCs w:val="24"/>
        </w:rPr>
        <w:t xml:space="preserve">— </w:t>
      </w:r>
      <w:r>
        <w:rPr>
          <w:sz w:val="24"/>
          <w:szCs w:val="24"/>
        </w:rPr>
        <w:t>Ïåëëåðåí — ôàìèëèÿ èçâåñòíàÿ. À Áåðíàð — ýòî êòî?</w:t>
      </w:r>
    </w:p>
    <w:p>
      <w:pPr>
        <w:pStyle w:val="Normal"/>
        <w:ind w:firstLine="720"/>
        <w:jc w:val="both"/>
        <w:rPr>
          <w:sz w:val="24"/>
          <w:szCs w:val="24"/>
        </w:rPr>
      </w:pPr>
      <w:r>
        <w:rPr>
          <w:sz w:val="24"/>
          <w:szCs w:val="24"/>
        </w:rPr>
        <w:t xml:space="preserve">— </w:t>
      </w:r>
      <w:r>
        <w:rPr>
          <w:sz w:val="24"/>
          <w:szCs w:val="24"/>
        </w:rPr>
        <w:t>Ñûí ýòîãî èçâåñòíîãî. Ñûíîê Àìáðóàçà Ïåëëåðåíà, óâàæàåìîãî íàøåãî ìèíèñòðà îáîðîíû. Ñèå îçíà÷àåò, äîðîãîé ìîé Àëëàìáî, ÷òî âñå íàøè ïëàíû íàñ÷åò ëîäêè íàïðàñíû è íè÷åãî ìû íå äîáüåìñÿ. Ýòîò Áåðíàð íåäóðíî âûáðàë ñåáå ïàïàøó. Ïîæàëóé, Àññàð íà ñåãîäíÿ îñòàëñÿ áåç ðàáî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êîëî îäèííàäöàòè äâîå ðàáî÷èõ íå ñïåøà ïðîøëè ÷åðåç ðàñïàõíóòûå âîðîòà íà ñòðîèòåëüíóþ ïëîùàäêó âîçëå ïåðåêðåñòêà Ðîí Ïóàí íà Åëèñåéñêèõ ïîëÿõ. Ðàáîòà òóò êèïåëà, è íèêòî ïðèøåäøèìè íå çàèíòåðåñîâàëñÿ. Îíè òàùèëè âäâîåì ÷òî-òî âðîäå ñâÿçêè ïëàñòèêîâûõ òðóá. Ïðîíèöàòåëüíûé ÷åëîâåê ìîã áû ïîëþáîïûòñòâîâàòü, çà÷åì ïîíàäîáèëèñü òðóáû íà äàííîé ñòàäèè ñòðîèòåëüñòâà — êîãäà êðàí òîëüêî ÷òî óñòàíîâèëè. Íî êðóãîì âñå áûëè çàíÿòû è ñ íåòåðïåíèåì îæèäàëè ïîëóäåííîãî ñèãíàëà, êîòîðûé âîçâåñòèò ñâîáîäó äî ïîíåäåëüíèêà. Òàê ÷òî ýòè äâîå íåçàìå÷åííûìè ïðîøëè ñêâîçü öåëûé ëåñ îïîð, íà êîòîðûõ äåðæàëñÿ íåäàâíî óëîæåííûé ïîë íèæíåãî ýòàæà, è, ñïðÿòàâ ñâîþ íîøó çà ãðóäîé ùåáíÿ, íàêðûëè åå êóñêîì áðåçåíòà äà åùå ïðèñûïàëè ñâåðõó ïåñêîì.</w:t>
      </w:r>
    </w:p>
    <w:p>
      <w:pPr>
        <w:pStyle w:val="Normal"/>
        <w:ind w:firstLine="720"/>
        <w:jc w:val="both"/>
        <w:rPr>
          <w:sz w:val="24"/>
          <w:szCs w:val="24"/>
        </w:rPr>
      </w:pPr>
      <w:r>
        <w:rPr>
          <w:sz w:val="24"/>
          <w:szCs w:val="24"/>
        </w:rPr>
        <w:t>Èíãðèä ñíîâà èçìåíèëà âíåøíîñòü: ñâîáîäíûé ïèäæàê è øèðîêèå áðþêè ñêðàäûâàëè åå ãðóäü è áåäðà, íè îäíà ïðÿäü íå âûáèâàëàñü èç-ïîä áåðåòà, è îíà âïîëíå ìîãëà ñîéòè â òàêîì âèäå çà ïàðíèøêó.</w:t>
      </w:r>
    </w:p>
    <w:p>
      <w:pPr>
        <w:pStyle w:val="Normal"/>
        <w:ind w:firstLine="720"/>
        <w:jc w:val="both"/>
        <w:rPr>
          <w:sz w:val="24"/>
          <w:szCs w:val="24"/>
        </w:rPr>
      </w:pPr>
      <w:r>
        <w:rPr>
          <w:sz w:val="24"/>
          <w:szCs w:val="24"/>
        </w:rPr>
        <w:t>Îíè ñïðÿòàëèñü â ïîäâàëå, ãäå ñî âðåìåíåì äîëæåí áûë áûòü îáîðóäîâàí ïîäçåìíûé ãàðàæ, è ïðèãîòîâèëèñü æäàòü — â ïîëäåíü ñòðîéïëîùàäêó çàêðîþ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îìèìî âñåãî ïðî÷åãî, íàì ïîíàäîáÿòñÿ ðûáîëîâíûå ñíàñòè, äâà íàáîðà, — çàÿâèë Áàóì. Áûëî óæå îêîëî ÷àñà ïîïîëóäíè, îí âñå åùå ñèäåë â ôóðãîíå ñ Àëëàìáî è Øàðêî, óòî÷íÿÿ ïëàíû. Øàðêî óñìåõíóëñÿ:</w:t>
      </w:r>
    </w:p>
    <w:p>
      <w:pPr>
        <w:pStyle w:val="Normal"/>
        <w:ind w:firstLine="720"/>
        <w:jc w:val="both"/>
        <w:rPr>
          <w:sz w:val="24"/>
          <w:szCs w:val="24"/>
        </w:rPr>
      </w:pPr>
      <w:r>
        <w:rPr>
          <w:sz w:val="24"/>
          <w:szCs w:val="24"/>
        </w:rPr>
        <w:t xml:space="preserve">— </w:t>
      </w:r>
      <w:r>
        <w:rPr>
          <w:sz w:val="24"/>
          <w:szCs w:val="24"/>
        </w:rPr>
        <w:t>Ó ìåíÿ äîìà åñòü, òîëüêî ÿ æèâó äàëåêî.</w:t>
      </w:r>
    </w:p>
    <w:p>
      <w:pPr>
        <w:pStyle w:val="Normal"/>
        <w:ind w:firstLine="720"/>
        <w:jc w:val="both"/>
        <w:rPr>
          <w:sz w:val="24"/>
          <w:szCs w:val="24"/>
        </w:rPr>
      </w:pPr>
      <w:r>
        <w:rPr>
          <w:sz w:val="24"/>
          <w:szCs w:val="24"/>
        </w:rPr>
        <w:t xml:space="preserve">— </w:t>
      </w:r>
      <w:r>
        <w:rPr>
          <w:sz w:val="24"/>
          <w:szCs w:val="24"/>
        </w:rPr>
        <w:t>Íó òàê íàéäè êîãî-íèáóäü, êòî æèâåò ïîáëèçîñòè è ñîãëàñèòñÿ íàì îäîëæèòü äâå óäî÷êè, à íåò ó íåãî — ïóñòü ó ñîñåäåé ïîïðîñèò. Ãîñïîäè, äà â íàøåì îòäåëå âñå ðûáîëîâû, êðîìå ìåíÿ: íåóæåëè òðóäíî ïàðó óäî÷åê ðàçäîáûòü?</w:t>
      </w:r>
    </w:p>
    <w:p>
      <w:pPr>
        <w:pStyle w:val="Normal"/>
        <w:ind w:firstLine="720"/>
        <w:jc w:val="both"/>
        <w:rPr>
          <w:sz w:val="24"/>
          <w:szCs w:val="24"/>
        </w:rPr>
      </w:pPr>
      <w:r>
        <w:rPr>
          <w:sz w:val="24"/>
          <w:szCs w:val="24"/>
        </w:rPr>
        <w:t>Ýòî äåëî ïîðó÷èëè ñåðæàíòó, îõðàíÿâøåìó ôóðãîí, è íàêàçàëè áåç îçíà÷åííûõ ïðåäìåòîâ íå âîçâðàùàòüñÿ.</w:t>
      </w:r>
    </w:p>
    <w:p>
      <w:pPr>
        <w:pStyle w:val="Normal"/>
        <w:ind w:firstLine="720"/>
        <w:jc w:val="both"/>
        <w:rPr>
          <w:sz w:val="24"/>
          <w:szCs w:val="24"/>
        </w:rPr>
      </w:pPr>
      <w:r>
        <w:rPr>
          <w:sz w:val="24"/>
          <w:szCs w:val="24"/>
        </w:rPr>
        <w:t xml:space="preserve">— </w:t>
      </w:r>
      <w:r>
        <w:rPr>
          <w:sz w:val="24"/>
          <w:szCs w:val="24"/>
        </w:rPr>
        <w:t>Ôîòî Áåðíàðà Ïåëëåðåíà ãîòîâî? — Áàóì óæå ðàñïîðÿäèëñÿ, ÷òîáû ðàçìíîæèëè ïîëèöåéñêèé ñíèìîê ìîëîäîãî ÷åëîâåêà, êîòîðûé, êàê îí òî÷íî çíàë, èìåëñÿ â äîñüå åãî ïàïàøè. Áóäó÷è åùå ñòóäåíòîì â Áåçàíñîíå, ìîëîäîé ÷åëîâåê ñîñòîÿë íåêîòîðîå âðåìÿ â îäíîé òðîöêèñòñêîé ãðóïïèðîâêå, ÷åì è ïðèâëåê âíèìàíèå ïîëèöèè. Ïðàâäà, íèêàêèõ ñâåäåíèé î òîì, êàê ñ òåõ ïîð èçìåíèëèñü åãî ïîëèòè÷åñêèå âçãëÿäû, ïàïàøèíî äîñüå íå ñîäåðæàëî.</w:t>
      </w:r>
    </w:p>
    <w:p>
      <w:pPr>
        <w:pStyle w:val="Normal"/>
        <w:ind w:firstLine="720"/>
        <w:jc w:val="both"/>
        <w:rPr>
          <w:sz w:val="24"/>
          <w:szCs w:val="24"/>
        </w:rPr>
      </w:pPr>
      <w:r>
        <w:rPr>
          <w:sz w:val="24"/>
          <w:szCs w:val="24"/>
        </w:rPr>
        <w:t xml:space="preserve">— </w:t>
      </w:r>
      <w:r>
        <w:rPr>
          <w:sz w:val="24"/>
          <w:szCs w:val="24"/>
        </w:rPr>
        <w:t>Íàâåðíî, óæå âåçóò ñþäà.</w:t>
      </w:r>
    </w:p>
    <w:p>
      <w:pPr>
        <w:pStyle w:val="Normal"/>
        <w:ind w:firstLine="720"/>
        <w:jc w:val="both"/>
        <w:rPr>
          <w:sz w:val="24"/>
          <w:szCs w:val="24"/>
        </w:rPr>
      </w:pPr>
      <w:r>
        <w:rPr>
          <w:sz w:val="24"/>
          <w:szCs w:val="24"/>
        </w:rPr>
        <w:t xml:space="preserve">— </w:t>
      </w:r>
      <w:r>
        <w:rPr>
          <w:sz w:val="24"/>
          <w:szCs w:val="24"/>
        </w:rPr>
        <w:t>Íàäåþñü. Ïðîâåðèì âñå åùå ðàç.</w:t>
      </w:r>
    </w:p>
    <w:p>
      <w:pPr>
        <w:pStyle w:val="Normal"/>
        <w:ind w:firstLine="720"/>
        <w:jc w:val="both"/>
        <w:rPr>
          <w:sz w:val="24"/>
          <w:szCs w:val="24"/>
        </w:rPr>
      </w:pPr>
      <w:r>
        <w:rPr>
          <w:sz w:val="24"/>
          <w:szCs w:val="24"/>
        </w:rPr>
        <w:t>Àëëàìáî íàáðîñàë îò ðóêè ïëàí íàáåðåæíîé è ïðè÷àëîâ è ðàçëîæèë åãî íà õëèïêîì ñòîëèêå.</w:t>
      </w:r>
    </w:p>
    <w:p>
      <w:pPr>
        <w:pStyle w:val="Normal"/>
        <w:ind w:firstLine="720"/>
        <w:jc w:val="both"/>
        <w:rPr>
          <w:sz w:val="24"/>
          <w:szCs w:val="24"/>
        </w:rPr>
      </w:pPr>
      <w:r>
        <w:rPr>
          <w:sz w:val="24"/>
          <w:szCs w:val="24"/>
        </w:rPr>
        <w:t xml:space="preserve">— </w:t>
      </w:r>
      <w:r>
        <w:rPr>
          <w:sz w:val="24"/>
          <w:szCs w:val="24"/>
        </w:rPr>
        <w:t>Òàìîæåííûé áàðêàñ ñ ÷åòûðüìÿ íàøèìè ñîòðóäíèêàìè ðîâíî â òðè ïîäîéäåò ê áîðòó «Ìàðèè Ëóèçû». Ê ýòîìó âðåìåíè åùå äâîå ïóñòü ïîäîéäóò òóäà ñ ðàçíûõ ñòîðîí ïî íàáåðåæíîé. È åùå äâîå ïóñòü ñèäÿò ïîáëèçîñòè, áóäòî ðûáó óäÿò, âîò çà÷åì óäî÷êè íóæíû, ÿñíî? Âîïðîñû åñòü?</w:t>
      </w:r>
    </w:p>
    <w:p>
      <w:pPr>
        <w:pStyle w:val="Normal"/>
        <w:ind w:firstLine="720"/>
        <w:jc w:val="both"/>
        <w:rPr>
          <w:sz w:val="24"/>
          <w:szCs w:val="24"/>
        </w:rPr>
      </w:pPr>
      <w:r>
        <w:rPr>
          <w:sz w:val="24"/>
          <w:szCs w:val="24"/>
        </w:rPr>
        <w:t xml:space="preserve">— </w:t>
      </w:r>
      <w:r>
        <w:rPr>
          <w:sz w:val="24"/>
          <w:szCs w:val="24"/>
        </w:rPr>
        <w:t>Êàê íàñ÷åò ïîäêðåïëåíèÿ? — îñâåäîìèëñÿ Øàðêî. — Íà ñëó÷àé, åñëè âñòðåòèì ñîïðîòèâëåíèå.</w:t>
      </w:r>
    </w:p>
    <w:p>
      <w:pPr>
        <w:pStyle w:val="Normal"/>
        <w:ind w:firstLine="720"/>
        <w:jc w:val="both"/>
        <w:rPr>
          <w:sz w:val="24"/>
          <w:szCs w:val="24"/>
        </w:rPr>
      </w:pPr>
      <w:r>
        <w:rPr>
          <w:sz w:val="24"/>
          <w:szCs w:val="24"/>
        </w:rPr>
        <w:t xml:space="preserve">— </w:t>
      </w:r>
      <w:r>
        <w:rPr>
          <w:sz w:val="24"/>
          <w:szCs w:val="24"/>
        </w:rPr>
        <w:t>Ðàññòàâüòå ëþäåé íà ñîñåäíèõ óëèöàõ òàê, ÷òîáû â ñëó÷àå íàäîáíîñòè èõ ñðàçó âûçâàòü. Íà íàáåðåæíîé íå äîëæíî áûòü ìíîãî íàðîäó — ïî ñóááîòàì òóò âñåãäà ïóñòî, òàê ìíå ñêàçàëè.</w:t>
      </w:r>
    </w:p>
    <w:p>
      <w:pPr>
        <w:pStyle w:val="Normal"/>
        <w:ind w:firstLine="720"/>
        <w:jc w:val="both"/>
        <w:rPr>
          <w:sz w:val="24"/>
          <w:szCs w:val="24"/>
        </w:rPr>
      </w:pPr>
      <w:r>
        <w:rPr>
          <w:sz w:val="24"/>
          <w:szCs w:val="24"/>
        </w:rPr>
        <w:t xml:space="preserve">— </w:t>
      </w:r>
      <w:r>
        <w:rPr>
          <w:sz w:val="24"/>
          <w:szCs w:val="24"/>
        </w:rPr>
        <w:t>Íàñ÷åò îðóæèÿ — ïðèìåíÿòü åãî ìîæíî?</w:t>
      </w:r>
    </w:p>
    <w:p>
      <w:pPr>
        <w:pStyle w:val="Normal"/>
        <w:ind w:firstLine="720"/>
        <w:jc w:val="both"/>
        <w:rPr>
          <w:sz w:val="24"/>
          <w:szCs w:val="24"/>
        </w:rPr>
      </w:pPr>
      <w:r>
        <w:rPr>
          <w:sz w:val="24"/>
          <w:szCs w:val="24"/>
        </w:rPr>
        <w:t xml:space="preserve">— </w:t>
      </w:r>
      <w:r>
        <w:rPr>
          <w:sz w:val="24"/>
          <w:szCs w:val="24"/>
        </w:rPr>
        <w:t>Ïóñòü ó âñåõ îðóæèå áóäåò, íî ïðèìåíÿòü òîëüêî â ñëó÷àå îñîáîé íàäîáíîñòè. Ïîâòîðÿþ: îñîáîé. Ðàçðåøàþ òàêæå âçÿòü ñ ñîáîé îäèí àâòîìàò. Êîãî áû íè çàäåðæàëè — îíè íóæíû æèâûìè. Íî, ñ äðóãîé ñòîðîíû, è òåðÿòü ñâîèõ ëþäåé áîëüøå íå õî÷ó, ÿñíî?</w:t>
      </w:r>
    </w:p>
    <w:p>
      <w:pPr>
        <w:pStyle w:val="Normal"/>
        <w:ind w:firstLine="720"/>
        <w:jc w:val="both"/>
        <w:rPr>
          <w:sz w:val="24"/>
          <w:szCs w:val="24"/>
        </w:rPr>
      </w:pPr>
      <w:r>
        <w:rPr>
          <w:sz w:val="24"/>
          <w:szCs w:val="24"/>
        </w:rPr>
        <w:t>Âñåì ýòî áûëî ÿñíî, è îáñóæäåíèå ïðîäîëæàëîñü. Ôîòî Áåðíàðà Ïåëëåðåíà, îí æå Áðóíî, ðàçäàëè âñåì ó÷àñòíèêàì ïðåäñòîÿùåé îïåðàöèè. Ñðàçó ïîñëå îáåäà ïðèíåñëè äâå óäî÷êè — ñåðæàíò, êîòîðîìó ïîðó÷èëè èõ ðàçäîáûòü, íà âñå âîïðîñû òîëüêî çàãàäî÷íî óëûáàëñÿ è îòâå÷àë, ÷òî ñîòâîðèë èõ èç âîçäóõà. ×åðåç ïîë÷àñà íà áåðåãó óæå ñèäåëè äâîå ðûáàêîâ — «ñîòâîðèòü» íàæèâêó ñåðæàíò íå äîãàäàëñÿ, òàê ÷òî íèêàêîãî ñïîðòèâíîãî èíòåðåñà ó íèõ íå áûëî. Âñêîðå ïîêàçàëñÿ òàìîæåííûé áàðêàñ, îí ìåäëåííî ïðèáëèæàëñÿ, ëþäè íà áàðêàñå äåðæàëè ñâÿçü ïî ðàäèî ñ òåìè, êòî íàõîäèëñÿ â àâòîôóðãîíå.</w:t>
      </w:r>
    </w:p>
    <w:p>
      <w:pPr>
        <w:pStyle w:val="Normal"/>
        <w:ind w:firstLine="720"/>
        <w:jc w:val="both"/>
        <w:rPr>
          <w:sz w:val="24"/>
          <w:szCs w:val="24"/>
        </w:rPr>
      </w:pPr>
      <w:r>
        <w:rPr>
          <w:sz w:val="24"/>
          <w:szCs w:val="24"/>
        </w:rPr>
        <w:t>Â 14.55 èíñïåêòîð Øàðêî, îäåòûé áóäòî äëÿ ïîñëåîáåäåííîé ïðîãóëêè, ñïóñòèëñÿ ñ ìîñòà Ìèðàáî è íåáðåæíîé ïîõîäêîé íàïðàâèëñÿ òóäà, ãäå ñòîÿëà «Ìàðèÿ Ëóèçà». Ìèíóòó ñïóñòÿ äðóãîé ñîòðóäíèê ñîøåë íà íàáåðåæíóþ ñ ìîñòà Ãðåíåëü è îñòàíîâèëñÿ ó ïàðàïåòà, ãëÿäÿ íà âîäó. Ó íåãî ñ ñîáîé áûëà áðåçåíòîâàÿ ñóìêà. Çàìåòèâ áàðêàñ, ìåäëåííî èäóùèé ñëåâà ïðîòèâ òå÷åíèÿ, îí âçãëÿíóë íà ÷àñû è, ïåðåõâàòèâ ñóìêó â äðóãóþ ðóêó, òîðîïëèâî çàøàãàë ê ëîäî÷íûì ïðè÷àëàì. Íàâñòðå÷ó åìó äâèãàëñÿ Øàðêî. Èõ ðàçäåëÿëî âñåãî ìåòðîâ äâàäöàòü, êîãäà áàðêàñ íà÷àë ðàçâîðà÷èâàòüñÿ ê áåðåãó. Äâîå ðûáîëîâîâ íà íàáåðåæíîé, çàáûâ îá óäî÷êàõ, òîæå íàáëþäàëè çà íèì. Îáà îäíîâðåìåííî âçãëÿíóëè íà ÷àñû — áåç îäíîé ìèíóòû òðè!</w:t>
      </w:r>
    </w:p>
    <w:p>
      <w:pPr>
        <w:pStyle w:val="Normal"/>
        <w:ind w:firstLine="720"/>
        <w:jc w:val="both"/>
        <w:rPr>
          <w:sz w:val="24"/>
          <w:szCs w:val="24"/>
        </w:rPr>
      </w:pPr>
      <w:r>
        <w:rPr>
          <w:sz w:val="24"/>
          <w:szCs w:val="24"/>
        </w:rPr>
        <w:t>Øàðêî è òîò, ÷òî øåë åìó íàâñòðå÷ó, ñîøëèñü êàê ðàç íàïðîòèâ «Ìàðèè Ëóèçû». Îäèí èç ðûáàêîâ âûòàùèë èç êàðìàíà ïåðåäàò÷èê è êîðîòêî ÷òî-òî ñêàçàë. Ïîòîì îáà áûñòðî ïîäíÿëèñü — áàðêàñ ê òîìó âðåìåíè îïèñàë äëèííóþ äóãó è íàõîäèëñÿ ìåòðàõ â äåñÿòè îò «Ìàðèè Ëóèçû».</w:t>
      </w:r>
    </w:p>
    <w:p>
      <w:pPr>
        <w:pStyle w:val="Normal"/>
        <w:ind w:firstLine="720"/>
        <w:jc w:val="both"/>
        <w:rPr>
          <w:sz w:val="24"/>
          <w:szCs w:val="24"/>
        </w:rPr>
      </w:pPr>
      <w:r>
        <w:rPr>
          <w:sz w:val="24"/>
          <w:szCs w:val="24"/>
        </w:rPr>
        <w:t>Ìãíîâåííî âñå ÷åòâåðî îêàçàëèñü ó òðàïà. Òîò, ÷òî áûë ñ ñóìêîé, âûõâàòèë èç íåå àâòîìàò — ñóìêà òàê è îñòàëàñü ëåæàòü íà àñôàëüòå. Âñå ÷åòâåðî áðîñèëèñü íà ñóäíî, âïåðåäè ÷åëîâåê ñ àâòîìàòîì, çàìûêàþùèì Øàðêî. Íà áîðòó èõ âñòðåòèëà íàãëóõî çàïåðòàÿ äâåðü, âåäóùàÿ â íèæíåå ïîìåùåíèå. Ó «ðûáàêîâ» ñðåäè èõ ñíàðÿæåíèÿ îêàçàëîñü ïî ëîìèêó.</w:t>
      </w:r>
    </w:p>
    <w:p>
      <w:pPr>
        <w:pStyle w:val="Normal"/>
        <w:ind w:firstLine="720"/>
        <w:jc w:val="both"/>
        <w:rPr>
          <w:sz w:val="24"/>
          <w:szCs w:val="24"/>
        </w:rPr>
      </w:pPr>
      <w:r>
        <w:rPr>
          <w:sz w:val="24"/>
          <w:szCs w:val="24"/>
        </w:rPr>
        <w:t xml:space="preserve">— </w:t>
      </w:r>
      <w:r>
        <w:rPr>
          <w:sz w:val="24"/>
          <w:szCs w:val="24"/>
        </w:rPr>
        <w:t>Òóò íèêîãî, — ñêàçàë Øàðêî â ñâîé ïåðåäàò÷èê. — Âçëàìûâàåì äâåðü. Ñëåäèòå, ÷òîáû íàøà ÷àñòîòà áûëà ñâîáîäíà.</w:t>
      </w:r>
    </w:p>
    <w:p>
      <w:pPr>
        <w:pStyle w:val="Normal"/>
        <w:ind w:firstLine="720"/>
        <w:jc w:val="both"/>
        <w:rPr>
          <w:sz w:val="24"/>
          <w:szCs w:val="24"/>
        </w:rPr>
      </w:pPr>
      <w:r>
        <w:rPr>
          <w:sz w:val="24"/>
          <w:szCs w:val="24"/>
        </w:rPr>
        <w:t xml:space="preserve">— </w:t>
      </w:r>
      <w:r>
        <w:rPr>
          <w:sz w:val="24"/>
          <w:szCs w:val="24"/>
        </w:rPr>
        <w:t>Ñëûøèì âàñ. Æåëàåì óäà÷è.</w:t>
      </w:r>
    </w:p>
    <w:p>
      <w:pPr>
        <w:pStyle w:val="Normal"/>
        <w:ind w:firstLine="720"/>
        <w:jc w:val="both"/>
        <w:rPr>
          <w:sz w:val="24"/>
          <w:szCs w:val="24"/>
        </w:rPr>
      </w:pPr>
      <w:r>
        <w:rPr>
          <w:sz w:val="24"/>
          <w:szCs w:val="24"/>
        </w:rPr>
        <w:t>Îáà ëîìèêà âìåñòå ïîäñóíóëè êàê ðû÷àã ïîä çàìîê, îí ïîäàëñÿ ñ ãðîìêèì òðåñêîì, à êîãäà ñòàëè âûáèâàòü òÿæåëûìè óäàðàìè äâåðü, çàìîê ñàì âûëåòåë èç ïåòåëü. ×åðåç ïîëòîðû ìèíóòû îïåðàòèâíèêè áûëè óæå â ñàëîíå.</w:t>
      </w:r>
    </w:p>
    <w:p>
      <w:pPr>
        <w:pStyle w:val="Normal"/>
        <w:ind w:firstLine="720"/>
        <w:jc w:val="both"/>
        <w:rPr>
          <w:sz w:val="24"/>
          <w:szCs w:val="24"/>
        </w:rPr>
      </w:pPr>
      <w:r>
        <w:rPr>
          <w:sz w:val="24"/>
          <w:szCs w:val="24"/>
        </w:rPr>
        <w:t xml:space="preserve">— </w:t>
      </w:r>
      <w:r>
        <w:rPr>
          <w:sz w:val="24"/>
          <w:szCs w:val="24"/>
        </w:rPr>
        <w:t>Ìû âíóòðè. Äâåðü âçëîìàíà, ëîâóøêó òóò óæå íå ïîñòàâèøü. Íà òîò ñëó÷àé, åñëè õîçÿèí èëè ãîñòè âçäóìàþò âåðíóòüñÿ, êòî òàì ñíàðóæè, áóäüòå íà÷åêó, íå ïðîçåâàéòå èõ.</w:t>
      </w:r>
    </w:p>
    <w:p>
      <w:pPr>
        <w:pStyle w:val="Normal"/>
        <w:ind w:firstLine="720"/>
        <w:jc w:val="both"/>
        <w:rPr>
          <w:sz w:val="24"/>
          <w:szCs w:val="24"/>
        </w:rPr>
      </w:pPr>
      <w:r>
        <w:rPr>
          <w:sz w:val="24"/>
          <w:szCs w:val="24"/>
        </w:rPr>
        <w:t xml:space="preserve">— </w:t>
      </w:r>
      <w:r>
        <w:rPr>
          <w:sz w:val="24"/>
          <w:szCs w:val="24"/>
        </w:rPr>
        <w:t>Âàñ ñëûøó. Ïðèñòóïàéòå ê îáûñêó. Õîòü âñþ ëîäêó íà ÷àñòè ðàçáåðèòå, íî äàííûå äîáóäüòå.</w:t>
      </w:r>
    </w:p>
    <w:p>
      <w:pPr>
        <w:pStyle w:val="Normal"/>
        <w:ind w:firstLine="720"/>
        <w:jc w:val="both"/>
        <w:rPr>
          <w:sz w:val="24"/>
          <w:szCs w:val="24"/>
        </w:rPr>
      </w:pPr>
      <w:r>
        <w:rPr>
          <w:sz w:val="24"/>
          <w:szCs w:val="24"/>
        </w:rPr>
        <w:t>Îáûñê äëèëñÿ ìèíóò ñîðîê, íî óæå ÷åðåç ïÿòü ìèíóò ñàëîí âûãëÿäåë êàê ïîñëå ñòèõèéíîãî áåäñòâèÿ. Íè îäíîé êíèãè íå îñòàëîñü íà ïîëêå — èõ ïåðåëèñòûâàëè è øâûðÿëè íà ïîë. Êàæäûé ÿùèê âûäâèíóëè è îïóñòîøèëè, âçðåçàëè îáèâêó ìåáåëè, ïîäíÿëè êîâðû, âûòðÿõíóëè íà ïîë ïàêåòû ñ åäîé. Ðàçëîìàëè îáøèâêó ïàëóáû è øàðèëè ïîä íåé, â òðþìíîé ñòîÿëîé âîäå. Ïîîòêðûâàëè âñå öèñòåðíû è áàêè è íà ñêîðóþ ðóêó ïðîâåðèëè ñ ïîìîùüþ êàòåòåðîâ èõ ñîäåðæèìîå.</w:t>
      </w:r>
    </w:p>
    <w:p>
      <w:pPr>
        <w:pStyle w:val="Normal"/>
        <w:ind w:firstLine="720"/>
        <w:jc w:val="both"/>
        <w:rPr>
          <w:sz w:val="24"/>
          <w:szCs w:val="24"/>
        </w:rPr>
      </w:pPr>
      <w:r>
        <w:rPr>
          <w:sz w:val="24"/>
          <w:szCs w:val="24"/>
        </w:rPr>
        <w:t>Ïðèáûëè Áàóì è Àëëàìáî è ïðèíÿëè ëè÷íîå ó÷àñòèå â îáûñêå.</w:t>
      </w:r>
    </w:p>
    <w:p>
      <w:pPr>
        <w:pStyle w:val="Normal"/>
        <w:ind w:firstLine="720"/>
        <w:jc w:val="both"/>
        <w:rPr>
          <w:sz w:val="24"/>
          <w:szCs w:val="24"/>
        </w:rPr>
      </w:pPr>
      <w:r>
        <w:rPr>
          <w:sz w:val="24"/>
          <w:szCs w:val="24"/>
        </w:rPr>
        <w:t xml:space="preserve">— </w:t>
      </w:r>
      <w:r>
        <w:rPr>
          <w:sz w:val="24"/>
          <w:szCs w:val="24"/>
        </w:rPr>
        <w:t>Èñêàòü íàäî âñÿêèå ìåëî÷è, — íàïîìíèë Áàóì, — çàïèñêè, ïîìåòêè, êàðòû, óäîñòîâåðåíèÿ, ñëîâîì, áóìàæêè. Åñëè ïîïàäåòñÿ ÷òî-òî ïîñåðüåçíåå, áóäåì ñ÷èòàòü ýòî ïðåìèåé çà íàøå ðâåíèå. Íî íàñ÷åò ðóæåé è áîìá ïîêà çàáóäüòå — ìíå âàæíåå èíôîðìàöèÿ.</w:t>
      </w:r>
    </w:p>
    <w:p>
      <w:pPr>
        <w:pStyle w:val="Normal"/>
        <w:ind w:firstLine="720"/>
        <w:jc w:val="both"/>
        <w:rPr>
          <w:sz w:val="24"/>
          <w:szCs w:val="24"/>
        </w:rPr>
      </w:pPr>
      <w:r>
        <w:rPr>
          <w:sz w:val="24"/>
          <w:szCs w:val="24"/>
        </w:rPr>
        <w:t xml:space="preserve">— </w:t>
      </w:r>
      <w:r>
        <w:rPr>
          <w:sz w:val="24"/>
          <w:szCs w:val="24"/>
        </w:rPr>
        <w:t>Äà âîò æå êàðòà Ïàðèæà, — ñêàçàë îäèí èç «ðûáîëîâîâ». — Íà ñòîëå ëåæèò, íèêòî åå íå òðîãàë.</w:t>
      </w:r>
    </w:p>
    <w:p>
      <w:pPr>
        <w:pStyle w:val="Normal"/>
        <w:ind w:firstLine="720"/>
        <w:jc w:val="both"/>
        <w:rPr>
          <w:sz w:val="24"/>
          <w:szCs w:val="24"/>
        </w:rPr>
      </w:pPr>
      <w:r>
        <w:rPr>
          <w:sz w:val="24"/>
          <w:szCs w:val="24"/>
        </w:rPr>
        <w:t>×åðåç ìèíóòó Øàðêî ïðîòÿíóë Áàóìó äâà ëèñòêà èç áëîêíîòà:</w:t>
      </w:r>
    </w:p>
    <w:p>
      <w:pPr>
        <w:pStyle w:val="Normal"/>
        <w:ind w:firstLine="720"/>
        <w:jc w:val="both"/>
        <w:rPr>
          <w:sz w:val="24"/>
          <w:szCs w:val="24"/>
        </w:rPr>
      </w:pPr>
      <w:r>
        <w:rPr>
          <w:sz w:val="24"/>
          <w:szCs w:val="24"/>
        </w:rPr>
        <w:t xml:space="preserve">— </w:t>
      </w:r>
      <w:r>
        <w:rPr>
          <w:sz w:val="24"/>
          <w:szCs w:val="24"/>
        </w:rPr>
        <w:t>Ãëÿíüòå-êà, ÿ èõ èç ðóáàøêè âûòðÿõíóë, êîòîðàÿ â øêàôó âèñåëà. Ìîæåò, ÷òî âàæíîå?</w:t>
      </w:r>
    </w:p>
    <w:p>
      <w:pPr>
        <w:pStyle w:val="Normal"/>
        <w:ind w:firstLine="720"/>
        <w:jc w:val="both"/>
        <w:rPr>
          <w:sz w:val="24"/>
          <w:szCs w:val="24"/>
        </w:rPr>
      </w:pPr>
      <w:r>
        <w:rPr>
          <w:sz w:val="24"/>
          <w:szCs w:val="24"/>
        </w:rPr>
        <w:t>Âûãëÿíóâ â èëëþìèíàòîð, Áàóì çàìåòèë, ÷òî ñ áàðêàñà ïîäàþò ñèãíàëû.</w:t>
      </w:r>
    </w:p>
    <w:p>
      <w:pPr>
        <w:pStyle w:val="Normal"/>
        <w:ind w:firstLine="720"/>
        <w:jc w:val="both"/>
        <w:rPr>
          <w:sz w:val="24"/>
          <w:szCs w:val="24"/>
        </w:rPr>
      </w:pPr>
      <w:r>
        <w:rPr>
          <w:sz w:val="24"/>
          <w:szCs w:val="24"/>
        </w:rPr>
        <w:t xml:space="preserve">— </w:t>
      </w:r>
      <w:r>
        <w:rPr>
          <w:sz w:val="24"/>
          <w:szCs w:val="24"/>
        </w:rPr>
        <w:t>Èç äâóõ ñîñåäíèõ èëëþìèíàòîðîâ ïðîòÿíóòû âíèç êàêèå-òî âåðåâêè, — ïðîêðè÷àëè îòòóäà. — Óõîäÿò ïîä âàòåðëèíèþ...</w:t>
      </w:r>
    </w:p>
    <w:p>
      <w:pPr>
        <w:pStyle w:val="Normal"/>
        <w:ind w:firstLine="720"/>
        <w:jc w:val="both"/>
        <w:rPr>
          <w:sz w:val="24"/>
          <w:szCs w:val="24"/>
        </w:rPr>
      </w:pPr>
      <w:r>
        <w:rPr>
          <w:sz w:val="24"/>
          <w:szCs w:val="24"/>
        </w:rPr>
        <w:t>Âåðåâêè ïîäòÿíóëè — îíè, îêàçàëîñü, ïîääåðæèâàþò íà íåáîëüøîé ãëóáèíå ìåòàëëè÷åñêèå êîíòåéíåðû. Âñêðûâ êðûøêè, îáíàðóæèëè â êîíòåéíåðàõ àâòîìàòû, ñíàðÿæåíèå ê íèì è øåñòü ðó÷íûõ ãðàíàò.</w:t>
      </w:r>
    </w:p>
    <w:p>
      <w:pPr>
        <w:pStyle w:val="Normal"/>
        <w:ind w:firstLine="720"/>
        <w:jc w:val="both"/>
        <w:rPr>
          <w:sz w:val="24"/>
          <w:szCs w:val="24"/>
        </w:rPr>
      </w:pPr>
      <w:r>
        <w:rPr>
          <w:sz w:val="24"/>
          <w:szCs w:val="24"/>
        </w:rPr>
        <w:t>Áàóì íå ïðîÿâèë ê íàõîäêå îñîáîãî èíòåðåñà.</w:t>
      </w:r>
    </w:p>
    <w:p>
      <w:pPr>
        <w:pStyle w:val="Normal"/>
        <w:ind w:firstLine="720"/>
        <w:jc w:val="both"/>
        <w:rPr>
          <w:sz w:val="24"/>
          <w:szCs w:val="24"/>
        </w:rPr>
      </w:pPr>
      <w:r>
        <w:rPr>
          <w:sz w:val="24"/>
          <w:szCs w:val="24"/>
        </w:rPr>
        <w:t xml:space="preserve">— </w:t>
      </w:r>
      <w:r>
        <w:rPr>
          <w:sz w:val="24"/>
          <w:szCs w:val="24"/>
        </w:rPr>
        <w:t>ß óæå ñêàçàë — ýòî âðîäå ïðåìèè. Íàõîäêà äëÿ ãàçåò÷èêîâ, òîëüêî è âñåãî. — Îí ðàçãëÿäûâàë ëèñòêè, ïîäíîñÿ èõ áëèçêî ê ãëàçàì, — êàêèå-òî íàçâàíèÿ, íàïèñàííûå ïîäðÿä, ìåëêî, ñîêðàùåííî, áîëüøå íè÷åãî. Íî ïðîòèâ íåêîòîðûõ çíà÷èëèñü ãàëî÷êè, ïîñòàâëåííûå ÿâíî äðóãèìè ÷åðíèëàìè. — Óáåé ìåíÿ Áîã, ýòî æå ïåðå÷åíü ìèøåíåé! — àõíóë îí. — Ñìîòðè-êà, Àëëàìáî, âîò òåëåöåíòð — ãàëî÷êà. Âîò îòäåëåíèå áàíêà «Àìåðèêåí Ýêñïðåññ» — òîæå ïîìå÷åíî. Îòäåëåíèå Ôðàíöóçñêîãî áàíêà — ïîìåòêè íåò ïîêà, ýòî óäîâîëüñòâèå — áîìáà — èì òîëüêî åùå ïðåäñòîèò!</w:t>
      </w:r>
    </w:p>
    <w:p>
      <w:pPr>
        <w:pStyle w:val="Normal"/>
        <w:ind w:firstLine="720"/>
        <w:jc w:val="both"/>
        <w:rPr>
          <w:sz w:val="24"/>
          <w:szCs w:val="24"/>
        </w:rPr>
      </w:pPr>
      <w:r>
        <w:rPr>
          <w:sz w:val="24"/>
          <w:szCs w:val="24"/>
        </w:rPr>
        <w:t>Îí ðàçëîæèë êàðòó íà ñòîëå è ñêëîíèëñÿ íàä íåé, íå îáðàùàÿ âíèìàíèÿ íà ãðîõîò è ïàäåíèå ðàçíûõ ïðåäìåòîâ çà ñïèíîé, — îáûñê áûë â ðàçãàðå. Ïîòîì âñòàë, ïîäíåñ êàðòó ê ñâåòó, íàêëîíÿÿ åå òàê è ýòàê, ïîïûòàëñÿ ðàçãëÿäåòü ÷òî-òî â íåâåðíîì ñâåòå.</w:t>
      </w:r>
    </w:p>
    <w:p>
      <w:pPr>
        <w:pStyle w:val="Normal"/>
        <w:ind w:firstLine="720"/>
        <w:jc w:val="both"/>
        <w:rPr>
          <w:sz w:val="24"/>
          <w:szCs w:val="24"/>
        </w:rPr>
      </w:pPr>
      <w:r>
        <w:rPr>
          <w:sz w:val="24"/>
          <w:szCs w:val="24"/>
        </w:rPr>
        <w:t xml:space="preserve">— </w:t>
      </w:r>
      <w:r>
        <w:rPr>
          <w:sz w:val="24"/>
          <w:szCs w:val="24"/>
        </w:rPr>
        <w:t>Ïî-ìîåìó, òóò áûëè êàðàíäàøíûå ïîìåòû, òîëüêî èõ ñòåðëè. Íàäî â ëàáîðàòîðèè ïðîâåðèòü, ó íèõ åñòü íîâîå îáîðóäîâàíèå. Äåæóðèò òàì ñåãîäíÿ êòî-íèáóäü?</w:t>
      </w:r>
    </w:p>
    <w:p>
      <w:pPr>
        <w:pStyle w:val="Normal"/>
        <w:ind w:firstLine="720"/>
        <w:jc w:val="both"/>
        <w:rPr>
          <w:sz w:val="24"/>
          <w:szCs w:val="24"/>
        </w:rPr>
      </w:pPr>
      <w:r>
        <w:rPr>
          <w:sz w:val="24"/>
          <w:szCs w:val="24"/>
        </w:rPr>
        <w:t xml:space="preserve">— </w:t>
      </w:r>
      <w:r>
        <w:rPr>
          <w:sz w:val="24"/>
          <w:szCs w:val="24"/>
        </w:rPr>
        <w:t>Ñåé÷àñ óçíàþ.</w:t>
      </w:r>
    </w:p>
    <w:p>
      <w:pPr>
        <w:pStyle w:val="Normal"/>
        <w:ind w:firstLine="720"/>
        <w:jc w:val="both"/>
        <w:rPr>
          <w:sz w:val="24"/>
          <w:szCs w:val="24"/>
        </w:rPr>
      </w:pPr>
      <w:r>
        <w:rPr>
          <w:sz w:val="24"/>
          <w:szCs w:val="24"/>
        </w:rPr>
        <w:t>Â ëàáîðàòîðèè, êàê âûÿñíèëîñü, äåæóðñòâà íå áûëî, íî çà òåõíèêîì ïîñëàëè: ïðèäåòñÿ åìó ïðåðâàòü ñâîé îòäûõ è ïðèáûòü íà óëèöó Ñîññý êàê ìîæíî ñêîðåé, íè÷åãî íå ïîäåëàåøü, ñëóæáà òàêàÿ.</w:t>
      </w:r>
    </w:p>
    <w:p>
      <w:pPr>
        <w:pStyle w:val="Normal"/>
        <w:ind w:firstLine="720"/>
        <w:jc w:val="both"/>
        <w:rPr>
          <w:sz w:val="24"/>
          <w:szCs w:val="24"/>
        </w:rPr>
      </w:pPr>
      <w:r>
        <w:rPr>
          <w:sz w:val="24"/>
          <w:szCs w:val="24"/>
        </w:rPr>
        <w:t>Ìèíóò ÷åðåç ñîðîê ïîñëå òîãî, êàê Áàóì è Àëëàìáî óøëè ñ «Ìàðèè Ëóèçû», íà íàáåðåæíîé ïîÿâèëñÿ Áðóíî. Òîëüêî ñòóïèâ íà ñõîäíè ñâîåé ëîäêè, îí çàìåòèë íåçíàêîìöà, îæèäàþùåãî åãî íà áîðòó, à çà åãî ñïèíîé âûáèòóþ äâåðü. Áðóíî áûë íåâîîðóæåí, îí áðîñèëñÿ íàçàä, íî ñ îáåèõ ñòîðîí ïî íàáåðåæíîé ê íåìó ïîáåæàëè êàêèå-òî ëþäè. Çàêîëåáàâøèñü íà ìèã, îí ïðûãíóë â ãðÿçíóþ, âçáàëàìó÷åííóþ âîäó è ïîïëûë, îãèáàÿ ëîäêó è äåðæàñü ïî òå÷åíèþ. Áàðêàñ ïðåãðàäèë åìó ïóòü: åãî âòàùèëè íà ïàëóáó, ñ íåãî òåêëà ïðîòèâíî ïàõíóâøàÿ òóõëàÿ âî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ïÿòíèöó îò÷åò ïàðèæñêîãî ðåçèäåíòà ÖÐÓ ïîñòóïèë â øòàá-êâàðòèðó ÖÐÓ â Ëåíãëè è ëåã íà ñòîë àäìèðàëó Áðóáåêó. Âûäåðæêè èç îò÷åòà, ñîîòâåòñòâóþùèì îáðàçîì îáðàáîòàííûå, ÷òîáû óñèëèòü îáùåå âïå÷àòëåíèå, áûëè íàïðàâëåíû ñîâåòíèêó ïî áåçîïàñíîñòè â Áåëîì äîìå, âî ôðàíöóçñêèé îòäåë ãîñäåïàðòàìåíòà è â êàçíà÷åéñòâî Ñîåäèíåííûõ Øòàòîâ. Òîí îò÷åòà è òàê-òî áûë âåñüìà ìðà÷åí. Îáðàáîòàííûì — êîãäà åãî ïîäãîòîâèëè ñïåöèàëüíî äëÿ ÷òåíèÿ âûñîêîïîñòàâëåííûìè ëèöàìè — îí ñòàë åùå ìðà÷íåå. Àâòîð óáåæäåí, ÷òî ïðèáëèæàþùèåñÿ âûáîðû ââåðãíóò Ôðàíöèþ â êàòàñòðîôó, ïðåäâèäèò óñèëåíèå êàìïàíèè òåððîðà è äàæå áåðåò íà ñåáÿ ñìåëîñòü ïðåäñêàçàòü ýêñöåññû íà ïðåäñòîÿùåì ïàðàäå â ïàìÿòü ãåíåðàëà äå Ãîëëÿ. Â äåïàðòàìåíòàõ àìåðèêàíñêîãî ïðàâèòåëüñòâà âñå íåãîäîâàëè ïî ïîâîäó âÿëîñòè è èíåðòíîñòè ôðàíöóçñêèõ âëàñòåé. ×òî êàñàåòñÿ êàçíà÷åéñòâà, òî ôîíäîâàÿ áèðæà ðåàãèðîâàëà ÷óòêî: ôðàíê ïî îòíîøåíèþ ê äîëëàðó óïàë åùå íà äâàäöàòü ñàíòèìîâ. Ñòàëî áûòü, çà òðè íåäåëè îí ïîòåðÿë 18 ïðîöåíòîâ ñòîèìîñòè. Ãîñóäàðñòâåííûé ñåêðåòàðü, ññûëàÿñü íà ñàìûå ñâåæèå äàííûå ÖÐÓ, âûñêàçàë ïðåäïîëîæåíèå, ÷òî áûëî áû óìåñòíî ïðèîñòàíîâèòü ïåðåãîâîðû î çàêóïêàõ ôðàíöóçñêèõ âîåííûõ ñàìîëåòîâ, ñòðîÿùèõñÿ íà çàâîäå Äàññî. Ïðåçèäåíò ïðèãëàñèë ê ñåáå àäìèðàëà, îíè äîëãî ðàçãîâàðèâàëè çà êîêòåéëåì è âêîíåö çàïóãàëè äðóã äðóãà. Ïûòàëèñü ïîñîâåòîâàòüñÿ ñ äîêòîðîì Êèññèíäæåðîì, íî îí îòäûõàë ãäå-òî â Íîâîé Àíãëèè, è îòûñêàòü åãî íå óäàëîñ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íîé ñòîðîæ, îõðàíÿâøèé ñòðîéïëîùàäêó âîçëå Åëèñåéñêèõ ïîëåé, íå ðàç æàëîâàëñÿ, ÷òî îáúåêò îõðàíû ñëèøêîì âåëèê äëÿ íåãî îäíîãî, íî âñå òðåáîâàíèÿ íàñ÷åò íàïàðíèêà íà÷àëüñòâî ðåøèòåëüíî îòâåðãàëî. Íà ñòðîéêå âîðîâàëè âîâñþ, êàê âñåãäà áûâàåò, íî ïðîèñõîäèëî ýòî â äíåâíûå ÷àñû, êîãäà äåðåâÿííûå êîíñòðóêöèè, öåìåíò è äàæå öåëûå óïàêîâêè êèðïè÷åé ìîæíî áûëî âûâåçòè ïî ïîäëîæíûì äîêóìåíòàì. ×àñòî ãðóçû ïîñòóïàëè óæå íåêîìïëåêòíûìè èëè íå ñîîòâåòñòâîâàëè ïî âåñó íàêëàäíûì. Ïî íî÷àì æå è ïî âûõîäíûì ñòðîéìàòåðèàëû íàäåæíî çàùèùåíû òÿæåëûìè äåðåâÿííûìè âîðîòàìè, íà êîòîðûõ íàêëååíû öåëûõ øåñòüäåñÿò ÷åòûðå ïëàêàòà; âñþ íî÷ü íà ñòîëáàõ íàä ïëîùàäêîé ÿðêî ãîðÿò ëàìïû äíåâíîãî ñâåòà.</w:t>
      </w:r>
    </w:p>
    <w:p>
      <w:pPr>
        <w:pStyle w:val="Normal"/>
        <w:ind w:firstLine="720"/>
        <w:jc w:val="both"/>
        <w:rPr>
          <w:sz w:val="24"/>
          <w:szCs w:val="24"/>
        </w:rPr>
      </w:pPr>
      <w:r>
        <w:rPr>
          <w:sz w:val="24"/>
          <w:szCs w:val="24"/>
        </w:rPr>
        <w:t>Ñòîðîæ — åìó ïîä ñåìüäåñÿò, ê òîìó æå îí êîâûëÿë íà ïðîòåçå — îáÿçàí áûë òðèæäû çà íî÷ü îáîéòè âñþ òåððèòîðèþ ñòðîéêè. Íî ïîñêîëüêó õîäèòü åìó áûëî òðóäíî, à êîíòðîëÿ çà íèì íèêàêîãî, îí ñîêðàòèë ÷èñëî îáõîäîâ äî äâóõ: îäèí ðàç îêîëî äåñÿòè âå÷åðà, êîãäà íàñòóïàåò òåìíîòà, è âòîðîé ðàç ñðàçó ïîñëå ïîëóíî÷è. Ïîòîì îí ñïîêîéíî ñïàë â ñòîðîæêå äî ñåìè — åìó ýòî áûëî íåîáõîäèìî, îí óõèòðÿëñÿ ñîâìåùàòü íî÷íóþ ðàáîòó ñ äíåâíîé, ïðîäàâàë áèëåòû íàöèîíàëüíîé ëîòåðåè â îäíîé ëàâ÷îíêå.</w:t>
      </w:r>
    </w:p>
    <w:p>
      <w:pPr>
        <w:pStyle w:val="Normal"/>
        <w:ind w:firstLine="720"/>
        <w:jc w:val="both"/>
        <w:rPr>
          <w:sz w:val="24"/>
          <w:szCs w:val="24"/>
        </w:rPr>
      </w:pPr>
      <w:r>
        <w:rPr>
          <w:sz w:val="24"/>
          <w:szCs w:val="24"/>
        </w:rPr>
        <w:t>Â ñóááîòó, êîãäà âñå ðàçîøëèñü, ñòîðîæ îáîøåë ñâîè âëàäåíèÿ, ïîâòîðèë îáõîä îêîëî äåñÿòè âå÷åðà è âêëþ÷èë ôîíàðè. Ñåðæ è Èíãðèä ñëûøàëè, êàê îí òÿæåëî òîïàåò ó íèõ íàä ãîëîâàìè — â ïîäâàëû ñòàðèê íå çàãëÿäûâàë, òóäà ïðèøëîñü áû ñïóñêàòüñÿ ïî êðóòîé ëåñòíèöå, åìó, ñ åãî ïðîòåçîì, ýòî áûëî íå ïîä ñèëó.</w:t>
      </w:r>
    </w:p>
    <w:p>
      <w:pPr>
        <w:pStyle w:val="Normal"/>
        <w:ind w:firstLine="720"/>
        <w:jc w:val="both"/>
        <w:rPr>
          <w:sz w:val="24"/>
          <w:szCs w:val="24"/>
        </w:rPr>
      </w:pPr>
      <w:r>
        <w:rPr>
          <w:sz w:val="24"/>
          <w:szCs w:val="24"/>
        </w:rPr>
        <w:t xml:space="preserve">— </w:t>
      </w:r>
      <w:r>
        <w:rPr>
          <w:sz w:val="24"/>
          <w:szCs w:val="24"/>
        </w:rPr>
        <w:t>Íàäî åãî óáðàòü, — ïðåäëîæèëà Èíãðèä. — À òî ïðèäåòñÿ ñèäåòü çäåñü äî çàâòðà, è îí ìîæåò íàñ çàìåòèòü, êîãäà ïðèäåò âðåìÿ äåéñòâîâàòü...</w:t>
      </w:r>
    </w:p>
    <w:p>
      <w:pPr>
        <w:pStyle w:val="Normal"/>
        <w:ind w:firstLine="720"/>
        <w:jc w:val="both"/>
        <w:rPr>
          <w:sz w:val="24"/>
          <w:szCs w:val="24"/>
        </w:rPr>
      </w:pPr>
      <w:r>
        <w:rPr>
          <w:sz w:val="24"/>
          <w:szCs w:val="24"/>
        </w:rPr>
        <w:t xml:space="preserve">— </w:t>
      </w:r>
      <w:r>
        <w:rPr>
          <w:sz w:val="24"/>
          <w:szCs w:val="24"/>
        </w:rPr>
        <w:t>Ïóñòèòü â ðàñõîä? Ïðåäîñòàâü ýòî ìíå, — ñîãëàñèëñÿ Ñåðæ. Îí ïîäíÿëñÿ íàâåðõ. Ñòàðèê åùå íå çàêîí÷èë ñâîé îáõîä. Ñåðæ óâèäåë åãî â äàëüíåì êîíöå ïëîùàäêè.</w:t>
      </w:r>
    </w:p>
    <w:p>
      <w:pPr>
        <w:pStyle w:val="Normal"/>
        <w:ind w:firstLine="720"/>
        <w:jc w:val="both"/>
        <w:rPr>
          <w:sz w:val="24"/>
          <w:szCs w:val="24"/>
        </w:rPr>
      </w:pPr>
      <w:r>
        <w:rPr>
          <w:sz w:val="24"/>
          <w:szCs w:val="24"/>
        </w:rPr>
        <w:t xml:space="preserve">— </w:t>
      </w:r>
      <w:r>
        <w:rPr>
          <w:sz w:val="24"/>
          <w:szCs w:val="24"/>
        </w:rPr>
        <w:t>Ýé, — îêëèêíóë îí ñòîðîæà. Òîò îáåðíóëñÿ è îñòàíîâèëñÿ, ïîäæèäàÿ, ïîêà Ñåðæ ïîäîéäåò.</w:t>
      </w:r>
    </w:p>
    <w:p>
      <w:pPr>
        <w:pStyle w:val="Normal"/>
        <w:ind w:firstLine="720"/>
        <w:jc w:val="both"/>
        <w:rPr>
          <w:sz w:val="24"/>
          <w:szCs w:val="24"/>
        </w:rPr>
      </w:pPr>
      <w:r>
        <w:rPr>
          <w:sz w:val="24"/>
          <w:szCs w:val="24"/>
        </w:rPr>
        <w:t xml:space="preserve">— </w:t>
      </w:r>
      <w:r>
        <w:rPr>
          <w:sz w:val="24"/>
          <w:szCs w:val="24"/>
        </w:rPr>
        <w:t>Êàêîãî ÷åðòà òû òóò áîëòàåøüñÿ?</w:t>
      </w:r>
    </w:p>
    <w:p>
      <w:pPr>
        <w:pStyle w:val="Normal"/>
        <w:ind w:firstLine="720"/>
        <w:jc w:val="both"/>
        <w:rPr>
          <w:sz w:val="24"/>
          <w:szCs w:val="24"/>
        </w:rPr>
      </w:pPr>
      <w:r>
        <w:rPr>
          <w:sz w:val="24"/>
          <w:szCs w:val="24"/>
        </w:rPr>
        <w:t xml:space="preserve">— </w:t>
      </w:r>
      <w:r>
        <w:rPr>
          <w:sz w:val="24"/>
          <w:szCs w:val="24"/>
        </w:rPr>
        <w:t>Äà âñå â ïîðÿäêå, äåä, ìåíÿ òóò çàïåðëè, ïîêà ÿ ñïàë. Âûïóñòèøü ìåíÿ, à?</w:t>
      </w:r>
    </w:p>
    <w:p>
      <w:pPr>
        <w:pStyle w:val="Normal"/>
        <w:ind w:firstLine="720"/>
        <w:jc w:val="both"/>
        <w:rPr>
          <w:sz w:val="24"/>
          <w:szCs w:val="24"/>
        </w:rPr>
      </w:pPr>
      <w:r>
        <w:rPr>
          <w:sz w:val="24"/>
          <w:szCs w:val="24"/>
        </w:rPr>
        <w:t>Ñòàðèê çàïîäîçðèë íåëàäíîå:</w:t>
      </w:r>
    </w:p>
    <w:p>
      <w:pPr>
        <w:pStyle w:val="Normal"/>
        <w:ind w:firstLine="720"/>
        <w:jc w:val="both"/>
        <w:rPr>
          <w:sz w:val="24"/>
          <w:szCs w:val="24"/>
        </w:rPr>
      </w:pPr>
      <w:r>
        <w:rPr>
          <w:sz w:val="24"/>
          <w:szCs w:val="24"/>
        </w:rPr>
        <w:t xml:space="preserve">— </w:t>
      </w:r>
      <w:r>
        <w:rPr>
          <w:sz w:val="24"/>
          <w:szCs w:val="24"/>
        </w:rPr>
        <w:t>Ïî÷åì ÿ çíàþ, êòî òû òàêîé?</w:t>
      </w:r>
    </w:p>
    <w:p>
      <w:pPr>
        <w:pStyle w:val="Normal"/>
        <w:ind w:firstLine="720"/>
        <w:jc w:val="both"/>
        <w:rPr>
          <w:sz w:val="24"/>
          <w:szCs w:val="24"/>
        </w:rPr>
      </w:pPr>
      <w:r>
        <w:rPr>
          <w:sz w:val="24"/>
          <w:szCs w:val="24"/>
        </w:rPr>
        <w:t xml:space="preserve">— </w:t>
      </w:r>
      <w:r>
        <w:rPr>
          <w:sz w:val="24"/>
          <w:szCs w:val="24"/>
        </w:rPr>
        <w:t>Ïîøëè ê êîíòîðå, òàì ñâåòëåå, ÿ òåáå óäîñòîâåðåíèå ïîêàæó.</w:t>
      </w:r>
    </w:p>
    <w:p>
      <w:pPr>
        <w:pStyle w:val="Normal"/>
        <w:ind w:firstLine="720"/>
        <w:jc w:val="both"/>
        <w:rPr>
          <w:sz w:val="24"/>
          <w:szCs w:val="24"/>
        </w:rPr>
      </w:pPr>
      <w:r>
        <w:rPr>
          <w:sz w:val="24"/>
          <w:szCs w:val="24"/>
        </w:rPr>
        <w:t>Ñòàðèê ïðîâîð÷àë ÷òî-òî, è îíè íàïðàâèëèñü ê êîíòîðå. Êîãäà ïðîõîäèëè ìèìî ãðóäû êèðïè÷åé, Ñåðæ íàãíóëñÿ è íåçàìåòíî ïîäîáðàë îäèí, òóò æå ñïðÿòàâ åãî çà ñïèíó. Èì ïðåäñòîÿëî ïðîéòè ïî áóäóùåìó ïåðâîìó ýòàæó — ñþäà ïî÷òè íå äîñòèãàë íàðóæíûé ñâåò ôîíàðåé. Ñî âñåé ñèëîé Ñåðæ îáðóøèë êèðïè÷ íà ãîëîâó ñòàðèêà è, êîãäà òîò ïîâàëèëñÿ ñî ñòîíîì, åùå ðàç óäàðèë åãî ïî ÷åðåïó. Ñòîðîæ óïàë âîçëå øàõòû, êóäà çàëèâàëè öåìåíò äëÿ ôóíäàìåíòà. ßìà áûëà ìåòðîâ äâåíàäöàòü ãëóáèíîé, Ñåðæ ïîäòàùèë ñâîþ æåðòâó ê ñàìîìó êðàþ è ñïèõíóë âíèç — òåëî ãëóõî óäàðèëîñü î öåìåíòíûé ïîë.</w:t>
      </w:r>
    </w:p>
    <w:p>
      <w:pPr>
        <w:pStyle w:val="Normal"/>
        <w:ind w:firstLine="720"/>
        <w:jc w:val="both"/>
        <w:rPr>
          <w:sz w:val="24"/>
          <w:szCs w:val="24"/>
        </w:rPr>
      </w:pPr>
      <w:r>
        <w:rPr>
          <w:sz w:val="24"/>
          <w:szCs w:val="24"/>
        </w:rPr>
        <w:t xml:space="preserve">— </w:t>
      </w:r>
      <w:r>
        <w:rPr>
          <w:sz w:val="24"/>
          <w:szCs w:val="24"/>
        </w:rPr>
        <w:t>Âñå â ïîðÿäêå! — äîëîæèë îí, âåðíóâøèñü ê Èíãðèä. — Íó è ìÿãêèé æå ó íåãî ÷åðåï îêàçàëñÿ. Ãîñïîäè ïðîñòè!</w:t>
      </w:r>
    </w:p>
    <w:p>
      <w:pPr>
        <w:pStyle w:val="Normal"/>
        <w:ind w:firstLine="720"/>
        <w:jc w:val="both"/>
        <w:rPr>
          <w:sz w:val="24"/>
          <w:szCs w:val="24"/>
        </w:rPr>
      </w:pPr>
      <w:r>
        <w:rPr>
          <w:sz w:val="24"/>
          <w:szCs w:val="24"/>
        </w:rPr>
        <w:t>Îíè ïîóæèíàëè ñàíäâè÷àìè, çàïèâ èõ êîêà-êîëîé, è ïðîâåëè îñòàòîê íî÷è â ñòîðîæ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ß ñåáÿ ÷óâñòâóþ ïðÿìî êàê ðåáåíîê, êîòîðîìó îòâàëèëè çäîðîâåííóþ ïîðöèþ ìîðîæåíîãî, — ïîæàëîâàëñÿ Áàóì. — Ìîðîæåíîå íà ñîëíöå òàåò, ïî ïàëüöàì òå÷åò. Åñëè åãî â ðîò ñðàçó çàïèõíóòü, òî ïîäàâèøüñÿ, à åñëè åùå íåìíîãî ïîäåðæàòü — âåñü ëàêîìûé êóñîê íà çåìëå îêàæåòñÿ. Âîò ÷òî ÿ èñïûòûâàþ ïî îòíîøåíèþ ê íàøåìó äðàãîöåííîìó ïëåííèêó.</w:t>
      </w:r>
    </w:p>
    <w:p>
      <w:pPr>
        <w:pStyle w:val="Normal"/>
        <w:ind w:firstLine="720"/>
        <w:jc w:val="both"/>
        <w:rPr>
          <w:sz w:val="24"/>
          <w:szCs w:val="24"/>
        </w:rPr>
      </w:pPr>
      <w:r>
        <w:rPr>
          <w:sz w:val="24"/>
          <w:szCs w:val="24"/>
        </w:rPr>
        <w:t>Îí ñíîâà ñèäåë â ñóìðà÷íîì êàáèíåòå Âàâðà è äîêëàäûâàë åìó î òîì, ÷òî ïðîèçîøëî, — áûë óæå âå÷åð ñóááîòû. Âàâð ñ íåñ÷àñòíûì âèäîì ïî÷åñàë çàòûëîê.</w:t>
      </w:r>
    </w:p>
    <w:p>
      <w:pPr>
        <w:pStyle w:val="Normal"/>
        <w:ind w:firstLine="720"/>
        <w:jc w:val="both"/>
        <w:rPr>
          <w:sz w:val="24"/>
          <w:szCs w:val="24"/>
        </w:rPr>
      </w:pPr>
      <w:r>
        <w:rPr>
          <w:sz w:val="24"/>
          <w:szCs w:val="24"/>
        </w:rPr>
        <w:t xml:space="preserve">— </w:t>
      </w:r>
      <w:r>
        <w:rPr>
          <w:sz w:val="24"/>
          <w:szCs w:val="24"/>
        </w:rPr>
        <w:t>Ýòî ìíå ïîäñîâûâàþò îäíó ïîðöèþ ìîðîæåíîãî çà äðóãîé, è âñå ñëèøêîì áîëüøèå, — ïðîìîëâèë îí, ìîðùàñü. — À åñëè âûðàæàòüñÿ ïîïðîùå — âñå âðåìÿ ìåíÿ âòÿãèâàþò â òàêèå äåëà, êîòîðûìè ìíå çàíèìàòüñÿ íó íèêàê íå õîòåëîñü áû. Òî äîêóìåíòû ïîÿâëÿþòñÿ, êîòîðûå êòî-òî âûêðàë èç Êîìèòåòà îáîðîíû, òî êàêàÿ-òî êîìïðîìåòàíòíàÿ êàññåòà. Òî ñâÿçü îáíàðóæèâàåòñÿ ìåæäó òåððîðèñòàìè è ñîâåòñêèì ïîñîëüñòâîì. À òåïåðü âîò òû ïðèâîëîê ïðÿìî ñþäà ñûíêà ìèíèñòðà îáîðîíû. Òû, âèäàòü, ìíå ñìåðòè æåëàåøü.</w:t>
      </w:r>
    </w:p>
    <w:p>
      <w:pPr>
        <w:pStyle w:val="Normal"/>
        <w:ind w:firstLine="720"/>
        <w:jc w:val="both"/>
        <w:rPr>
          <w:sz w:val="24"/>
          <w:szCs w:val="24"/>
        </w:rPr>
      </w:pPr>
      <w:r>
        <w:rPr>
          <w:sz w:val="24"/>
          <w:szCs w:val="24"/>
        </w:rPr>
        <w:t xml:space="preserve">— </w:t>
      </w:r>
      <w:r>
        <w:rPr>
          <w:sz w:val="24"/>
          <w:szCs w:val="24"/>
        </w:rPr>
        <w:t>ß ïðèâîëîê òî, ÷òî íàøåë, — ïðîñòîäóøíî îòâåòèë Áàóì. — Åñëè óæ íàøà ðåñïóáëèêà çàâàðèâàåò òàêóþ êàøó, òàê êîìó-òî ïðèõîäèòñÿ åå ðàñõëåáûâàòü. Âîò ìû è ðàñõëåáûâàåì. ß ñàì ýòîìó íå ðàä. — Îí ïîçâîëèë ñåáå ÷óòü-÷óòü óëûáíóòüñÿ.</w:t>
      </w:r>
    </w:p>
    <w:p>
      <w:pPr>
        <w:pStyle w:val="Normal"/>
        <w:ind w:firstLine="720"/>
        <w:jc w:val="both"/>
        <w:rPr>
          <w:sz w:val="24"/>
          <w:szCs w:val="24"/>
        </w:rPr>
      </w:pPr>
      <w:r>
        <w:rPr>
          <w:sz w:val="24"/>
          <w:szCs w:val="24"/>
        </w:rPr>
        <w:t xml:space="preserve">— </w:t>
      </w:r>
      <w:r>
        <w:rPr>
          <w:sz w:val="24"/>
          <w:szCs w:val="24"/>
        </w:rPr>
        <w:t>Íó è â êàêîì îí íàñòðîåíèè, íàø äîðîãîé Áåðíàð?</w:t>
      </w:r>
    </w:p>
    <w:p>
      <w:pPr>
        <w:pStyle w:val="Normal"/>
        <w:ind w:firstLine="720"/>
        <w:jc w:val="both"/>
        <w:rPr>
          <w:sz w:val="24"/>
          <w:szCs w:val="24"/>
        </w:rPr>
      </w:pPr>
      <w:r>
        <w:rPr>
          <w:sz w:val="24"/>
          <w:szCs w:val="24"/>
        </w:rPr>
        <w:t xml:space="preserve">— </w:t>
      </w:r>
      <w:r>
        <w:rPr>
          <w:sz w:val="24"/>
          <w:szCs w:val="24"/>
        </w:rPr>
        <w:t>Âîò óæ òî÷íî ñûí ñâîåãî ïàïàøè. Èçëó÷àåò ñàìîóâàæåíèå è ñîçíàíèå ñîáñòâåííîé ïðàâîòû. Íè íà îäèí âîïðîñ íå îòâå÷àåò, ÷òî åìó íè ñêàæåøü — ñâîå òâåðäèò: áóäó ãîâîðèòü òîëüêî â ïðèñóòñòâèè ìîåãî àäâîêàòà. Âîò è âñå, ÷åãî ìû îò íåãî äîáèëèñü.</w:t>
      </w:r>
    </w:p>
    <w:p>
      <w:pPr>
        <w:pStyle w:val="Normal"/>
        <w:ind w:firstLine="720"/>
        <w:jc w:val="both"/>
        <w:rPr>
          <w:sz w:val="24"/>
          <w:szCs w:val="24"/>
        </w:rPr>
      </w:pPr>
      <w:r>
        <w:rPr>
          <w:sz w:val="24"/>
          <w:szCs w:val="24"/>
        </w:rPr>
        <w:t xml:space="preserve">— </w:t>
      </w:r>
      <w:r>
        <w:rPr>
          <w:sz w:val="24"/>
          <w:szCs w:val="24"/>
        </w:rPr>
        <w:t>Áîëüøå, ÿ äóìàþ, íè÷åãî è íå äîáüåòåñü. À íàøåìó ìèíèñòðó ñîîáùèëè, êîãî ïîéìàëè?</w:t>
      </w:r>
    </w:p>
    <w:p>
      <w:pPr>
        <w:pStyle w:val="Normal"/>
        <w:ind w:firstLine="720"/>
        <w:jc w:val="both"/>
        <w:rPr>
          <w:sz w:val="24"/>
          <w:szCs w:val="24"/>
        </w:rPr>
      </w:pPr>
      <w:r>
        <w:rPr>
          <w:sz w:val="24"/>
          <w:szCs w:val="24"/>
        </w:rPr>
        <w:t xml:space="preserve">— </w:t>
      </w:r>
      <w:r>
        <w:rPr>
          <w:sz w:val="24"/>
          <w:szCs w:val="24"/>
        </w:rPr>
        <w:t>Íåò, ýòî óäîâîëüñòâèå ïðåäîñòàâëÿåòñÿ âàì.</w:t>
      </w:r>
    </w:p>
    <w:p>
      <w:pPr>
        <w:pStyle w:val="Normal"/>
        <w:ind w:firstLine="720"/>
        <w:jc w:val="both"/>
        <w:rPr>
          <w:sz w:val="24"/>
          <w:szCs w:val="24"/>
        </w:rPr>
      </w:pPr>
      <w:r>
        <w:rPr>
          <w:sz w:val="24"/>
          <w:szCs w:val="24"/>
        </w:rPr>
        <w:t>Âàâð çàäâèãàëñÿ íà ñòóëå è ïîòÿíóëñÿ çà ñèãàðåòîé.</w:t>
      </w:r>
    </w:p>
    <w:p>
      <w:pPr>
        <w:pStyle w:val="Normal"/>
        <w:ind w:firstLine="720"/>
        <w:jc w:val="both"/>
        <w:rPr>
          <w:sz w:val="24"/>
          <w:szCs w:val="24"/>
        </w:rPr>
      </w:pPr>
      <w:r>
        <w:rPr>
          <w:sz w:val="24"/>
          <w:szCs w:val="24"/>
        </w:rPr>
        <w:t xml:space="preserve">— </w:t>
      </w:r>
      <w:r>
        <w:rPr>
          <w:sz w:val="24"/>
          <w:szCs w:val="24"/>
        </w:rPr>
        <w:t>Âûãëÿäèò ýòî âîò êàê. Äîïðàøèâàòü åãî — ïóñòàÿ òðàòà äðàãîöåííîãî âðåìåíè. Îí ñîîáðàæàåò, ÷òî îñîáî äàâèòü íà íåãî çäåñü íå ïîñìåþò. Êàê òîëüêî îá àðåñòå ñòàíåò èçâåñòíî, åãî ïàïî÷êà âñåõ íà íîãè ïîäíèìåò: ïðåçèäåíòà, ïðåìüåð-ìèíèñòðà, Ìàëëàðà, åùå êó÷ó íàðîäó. Ðàäè ìèðà è ñïîêîéñòâèÿ â ïðàâèòåëüñòâå íàì ñêàæóò: âûïóñòèòå åãî, çàáóäüòå ýòó èñòîðèþ è íå ìóòèòå âîäó. ×åì äîëüøå ìû åãî òóò ïðîäåðæèì â îæèäàíèè ýäàêèõ èíñòðóêöèé — à ïîëó÷èì ìû èõ íàâåðíÿêà, — òåì áîëüøå íåïðèÿòíîñòåé áóäåì èìåòü. Òàê ÷òî ÿ íåìåäëåííî çâîíþ íàøåìó äîñòîïî÷òåííîìó ìèíèñòðó è óãîùàþ åãî ýòèì ñàìûì ìîðîæåíûì — ïóñòü êóøàåò.</w:t>
      </w:r>
    </w:p>
    <w:p>
      <w:pPr>
        <w:pStyle w:val="Normal"/>
        <w:ind w:firstLine="720"/>
        <w:jc w:val="both"/>
        <w:rPr>
          <w:sz w:val="24"/>
          <w:szCs w:val="24"/>
        </w:rPr>
      </w:pPr>
      <w:r>
        <w:rPr>
          <w:sz w:val="24"/>
          <w:szCs w:val="24"/>
        </w:rPr>
        <w:t>Ñ äâóõ ïîïûòîê Âàâð äîçâîíèëñÿ äî ìèíèñòðà âíóòðåííèõ äåë è îáúÿñíèë åìó ïîäðîáíåéøèì îáðàçîì: ñåãîäíÿ âî âòîðîé ïîëîâèíå äíÿ ïðîâåäåíà îáëàâà â ïîðòó Æàâåëü, îáíàðóæåíû áîìáû è äðóãîå îðóæèå, ïðè ýòîì çàäåðæàí, êîãäà ïûòàëñÿ óáåæàòü, âåðíåå, óïëûòü, íå êòî èíîé, êàê ñûí ìèíèñòðà îáîðîíû. ×òî ñ íèì ïðèêàæåòå äåëàòü?</w:t>
      </w:r>
    </w:p>
    <w:p>
      <w:pPr>
        <w:pStyle w:val="Normal"/>
        <w:ind w:firstLine="720"/>
        <w:jc w:val="both"/>
        <w:rPr>
          <w:sz w:val="24"/>
          <w:szCs w:val="24"/>
        </w:rPr>
      </w:pPr>
      <w:r>
        <w:rPr>
          <w:sz w:val="24"/>
          <w:szCs w:val="24"/>
        </w:rPr>
        <w:t xml:space="preserve">— </w:t>
      </w:r>
      <w:r>
        <w:rPr>
          <w:sz w:val="24"/>
          <w:szCs w:val="24"/>
        </w:rPr>
        <w:t>×åðåç ïÿòíàäöàòü ìèíóò ÿ âàì ïîçâîíþ, — îòâåòèë ìèíèñòð ñ ÿâíûì íåóäîâîëüñòâèåì â ãîëîñå.</w:t>
      </w:r>
    </w:p>
    <w:p>
      <w:pPr>
        <w:pStyle w:val="Normal"/>
        <w:ind w:firstLine="720"/>
        <w:jc w:val="both"/>
        <w:rPr>
          <w:sz w:val="24"/>
          <w:szCs w:val="24"/>
        </w:rPr>
      </w:pPr>
      <w:r>
        <w:rPr>
          <w:sz w:val="24"/>
          <w:szCs w:val="24"/>
        </w:rPr>
        <w:t xml:space="preserve">— </w:t>
      </w:r>
      <w:r>
        <w:rPr>
          <w:sz w:val="24"/>
          <w:szCs w:val="24"/>
        </w:rPr>
        <w:t>Ïîéäó-êà ïîðàáîòàþ, — ñêàçàë Áàóì. — Áóäó ó ñåáÿ, ïîçâîíèòå ìíå òîãäà.</w:t>
      </w:r>
    </w:p>
    <w:p>
      <w:pPr>
        <w:pStyle w:val="Normal"/>
        <w:ind w:firstLine="720"/>
        <w:jc w:val="both"/>
        <w:rPr>
          <w:sz w:val="24"/>
          <w:szCs w:val="24"/>
        </w:rPr>
      </w:pPr>
      <w:r>
        <w:rPr>
          <w:sz w:val="24"/>
          <w:szCs w:val="24"/>
        </w:rPr>
        <w:t>Ðîâíî ÷åðåç ïÿòíàäöàòü ìèíóò ó Âàâðà ðàçäàëñÿ çâîíîê.</w:t>
      </w:r>
    </w:p>
    <w:p>
      <w:pPr>
        <w:pStyle w:val="Normal"/>
        <w:ind w:firstLine="720"/>
        <w:jc w:val="both"/>
        <w:rPr>
          <w:sz w:val="24"/>
          <w:szCs w:val="24"/>
        </w:rPr>
      </w:pPr>
      <w:r>
        <w:rPr>
          <w:sz w:val="24"/>
          <w:szCs w:val="24"/>
        </w:rPr>
        <w:t xml:space="preserve">— </w:t>
      </w:r>
      <w:r>
        <w:rPr>
          <w:sz w:val="24"/>
          <w:szCs w:val="24"/>
        </w:rPr>
        <w:t>Îñâîáîäèòå Áåðíàðà Ïåëëåðåíà ïîä ìîþ îòâåòñòâåííîñòü, âîçüìèòå òîëüêî ïîäïèñêó î íåâûåçäå. Åãî îòåö, îêàçûâàåòñÿ, óæå âñå çíàåò — èíòåðåñíî, îò êîãî. Ãðîçèòñÿ, ÷òî ïîäàñò æàëîáó íà âàø äåïàðòàìåíò çà óùåðá, ïðè÷èíåííûé èìóùåñòâó åãî ñûíà. ×åì áûñòðåå âû ìîëîäîãî ÷åëîâåêà âûïóñòèòå, òåì ëó÷øå äëÿ âñåõ. È ïðîñëåäèòå, ÷òîáû ñ íèì õîðîøî îáðàùàëèñü.</w:t>
      </w:r>
    </w:p>
    <w:p>
      <w:pPr>
        <w:pStyle w:val="Normal"/>
        <w:ind w:firstLine="720"/>
        <w:jc w:val="both"/>
        <w:rPr>
          <w:sz w:val="24"/>
          <w:szCs w:val="24"/>
        </w:rPr>
      </w:pPr>
      <w:r>
        <w:rPr>
          <w:sz w:val="24"/>
          <w:szCs w:val="24"/>
        </w:rPr>
        <w:t xml:space="preserve">— </w:t>
      </w:r>
      <w:r>
        <w:rPr>
          <w:sz w:val="24"/>
          <w:szCs w:val="24"/>
        </w:rPr>
        <w:t>Íàäî ñëóøàòüñÿ ñòàðøèõ, — ñêàçàë Âàâð Áàóìó ïî âíóòðåííåìó òåëåôîíó. — Ïëåòüþ îáóõà íå ïåðåøèáåøü.</w:t>
      </w:r>
    </w:p>
    <w:p>
      <w:pPr>
        <w:pStyle w:val="Normal"/>
        <w:ind w:firstLine="720"/>
        <w:jc w:val="both"/>
        <w:rPr>
          <w:sz w:val="24"/>
          <w:szCs w:val="24"/>
        </w:rPr>
      </w:pPr>
      <w:r>
        <w:rPr>
          <w:sz w:val="24"/>
          <w:szCs w:val="24"/>
        </w:rPr>
        <w:t>Áåðíàð, óñëûøàâ, ÷òî ñâîáîäåí, íî â ïîíåäåëüíèê äîëæåí ÿâèòüñÿ â ÄÑÒ ñàì, íèñêîëüêî íå óäèâèëñÿ è ïîïðîñèë âûçâàòü òàêñè. ×åðåç äåñÿòü ìèíóò åãî è ñëåä ïðîñòûë.</w:t>
      </w:r>
    </w:p>
    <w:p>
      <w:pPr>
        <w:pStyle w:val="Normal"/>
        <w:ind w:firstLine="720"/>
        <w:jc w:val="both"/>
        <w:rPr>
          <w:sz w:val="24"/>
          <w:szCs w:val="24"/>
        </w:rPr>
      </w:pPr>
      <w:r>
        <w:rPr>
          <w:sz w:val="24"/>
          <w:szCs w:val="24"/>
        </w:rPr>
        <w:t>Òåõíèêà èç ëàáîðàòîðèè îòûñêàëè è ïðèâåçëè â îòäåë òîëüêî îêîëî îäèííàäöàòè âå÷åðà. Îí âîøåë, èçâèíÿÿñü çà îïîçäàíèå, áóäòî è âïðÿìü íå èìåë ïðàâà íàâåñòèòü â ñâîé âûõîäíîé òåòóøêó â Àíãèåííå.</w:t>
      </w:r>
    </w:p>
    <w:p>
      <w:pPr>
        <w:pStyle w:val="Normal"/>
        <w:ind w:firstLine="720"/>
        <w:jc w:val="both"/>
        <w:rPr>
          <w:sz w:val="24"/>
          <w:szCs w:val="24"/>
        </w:rPr>
      </w:pPr>
      <w:r>
        <w:rPr>
          <w:sz w:val="24"/>
          <w:szCs w:val="24"/>
        </w:rPr>
        <w:t xml:space="preserve">— </w:t>
      </w:r>
      <w:r>
        <w:rPr>
          <w:sz w:val="24"/>
          <w:szCs w:val="24"/>
        </w:rPr>
        <w:t>Íè÷åãî, ìîé ìàëü÷èê, — ïðîñòèë åãî Áàóì. Îíè âñå ñîáðàëèñü â ëàáîðàòîðèè âîçëå íîâîãî ïðèáîðà.</w:t>
      </w:r>
    </w:p>
    <w:p>
      <w:pPr>
        <w:pStyle w:val="Normal"/>
        <w:ind w:firstLine="720"/>
        <w:jc w:val="both"/>
        <w:rPr>
          <w:sz w:val="24"/>
          <w:szCs w:val="24"/>
        </w:rPr>
      </w:pPr>
      <w:r>
        <w:rPr>
          <w:sz w:val="24"/>
          <w:szCs w:val="24"/>
        </w:rPr>
        <w:t xml:space="preserve">— </w:t>
      </w:r>
      <w:r>
        <w:rPr>
          <w:sz w:val="24"/>
          <w:szCs w:val="24"/>
        </w:rPr>
        <w:t>Ýòî ïðîñòî èñòî÷íèê ñâåòà, — îáúÿñíèë òåõíèê, — íî î÷åíü ìîùíûé, ëó÷ ïîëÿðèçóåòñÿ è íàïðàâëÿåòñÿ ñ áîëüøîé òî÷íîñòüþ. Åñëè âîò òàêèì îáðàçîì åãî âêëþ÷èòü è íàïðàâèòü íà áóìàãó, îí âûñâåòèò ëþáîé, ñàìûé ìàëûé äåôåêò, åñëè ãäå-òî õîòü ïðèêîñíóëèñü ê ýòîé áóìàãå èëè ïèñàëè ÷òî-òî íà ëèñòå, ïîëîæåííîì ñâåðõó. Âñå áóäåò âèäíî.</w:t>
      </w:r>
    </w:p>
    <w:p>
      <w:pPr>
        <w:pStyle w:val="Normal"/>
        <w:ind w:firstLine="720"/>
        <w:jc w:val="both"/>
        <w:rPr>
          <w:sz w:val="24"/>
          <w:szCs w:val="24"/>
        </w:rPr>
      </w:pPr>
      <w:r>
        <w:rPr>
          <w:sz w:val="24"/>
          <w:szCs w:val="24"/>
        </w:rPr>
        <w:t>Îí íàæàë êàêèå-òî êíîïêè è ïðèíÿëñÿ ïåðåäâèãàòü ïðèáîð, èìåâøèé âèä òîëñòîãî êàðàíäàøà íà ýëåêòðè÷åñêîì øíóðå, âîäÿ ïî êàðòå âî âñåõ íàïðàâëåíèÿõ òîíêèì, ñèëüíûì ëó÷îì ñâåòà.</w:t>
      </w:r>
    </w:p>
    <w:p>
      <w:pPr>
        <w:pStyle w:val="Normal"/>
        <w:ind w:firstLine="720"/>
        <w:jc w:val="both"/>
        <w:rPr>
          <w:sz w:val="24"/>
          <w:szCs w:val="24"/>
        </w:rPr>
      </w:pPr>
      <w:r>
        <w:rPr>
          <w:sz w:val="24"/>
          <w:szCs w:val="24"/>
        </w:rPr>
        <w:t xml:space="preserve">— </w:t>
      </w:r>
      <w:r>
        <w:rPr>
          <w:sz w:val="24"/>
          <w:szCs w:val="24"/>
        </w:rPr>
        <w:t>Âîò íàèáîëåå âåðîÿòíûå ìåñòà, ãäå ìîãóò îêàçàòüñÿ ïîìåòêè. — Òîëñòûé ïàëåö Áàóìà óêàçàë íà óëèöó Ðîéÿëü è íà Åëèñåéñêèå ïîëÿ. Òåõíèê íåñêîëüêî ìèíóò ðàáîòàë â ìîë÷àíèè, íàêîíåö ñêàçàë:</w:t>
      </w:r>
    </w:p>
    <w:p>
      <w:pPr>
        <w:pStyle w:val="Normal"/>
        <w:ind w:firstLine="720"/>
        <w:jc w:val="both"/>
        <w:rPr>
          <w:sz w:val="24"/>
          <w:szCs w:val="24"/>
        </w:rPr>
      </w:pPr>
      <w:r>
        <w:rPr>
          <w:sz w:val="24"/>
          <w:szCs w:val="24"/>
        </w:rPr>
        <w:t xml:space="preserve">— </w:t>
      </w:r>
      <w:r>
        <w:rPr>
          <w:sz w:val="24"/>
          <w:szCs w:val="24"/>
        </w:rPr>
        <w:t>Åñòü êàðàíäàøíàÿ ëèíèÿ âäîëü óëèöû Ðîéÿëü, îíà ïåðåñåêàåò Êîíêîðä è èäåò ââåðõ ïî Åëèñåéñêèì ïîëÿì.</w:t>
      </w:r>
    </w:p>
    <w:p>
      <w:pPr>
        <w:pStyle w:val="Normal"/>
        <w:ind w:firstLine="720"/>
        <w:jc w:val="both"/>
        <w:rPr>
          <w:sz w:val="24"/>
          <w:szCs w:val="24"/>
        </w:rPr>
      </w:pPr>
      <w:r>
        <w:rPr>
          <w:sz w:val="24"/>
          <w:szCs w:val="24"/>
        </w:rPr>
        <w:t xml:space="preserve">— </w:t>
      </w:r>
      <w:r>
        <w:rPr>
          <w:sz w:val="24"/>
          <w:szCs w:val="24"/>
        </w:rPr>
        <w:t>Íó, ýòî ïîíÿòíî — òàê ïîéäóò ó÷àñòíèêè ïàðàäà. À åùå ÷òî-íèáóäü åñòü?</w:t>
      </w:r>
    </w:p>
    <w:p>
      <w:pPr>
        <w:pStyle w:val="Normal"/>
        <w:ind w:firstLine="720"/>
        <w:jc w:val="both"/>
        <w:rPr>
          <w:sz w:val="24"/>
          <w:szCs w:val="24"/>
        </w:rPr>
      </w:pPr>
      <w:r>
        <w:rPr>
          <w:sz w:val="24"/>
          <w:szCs w:val="24"/>
        </w:rPr>
        <w:t>Òåõíèê îòðèöàòåëüíî ïîêà÷àë ãîëîâîé. Îí ñíîâà ïîâåë ëó÷, íà÷èíàÿ îò öåðêâè Ìàäëåí ïî óëèöå Ðîéÿëü, ìèíóÿ ïëîùàäü Êîíêîðä, è òåïåðü ìåäëåííî ïðèáëèæàëñÿ êàê ðàç ê ñåðåäèíå ìàðøðóòà, ê ïåðåêðåñòêó Ðîí Ïóàí, çà êîòîðûì êîí÷àþòñÿ ðÿäû âåëèêîëåïíûõ äîìîâ ïî îáåèì ñòîðîíàì óëèöû è íà÷èíàþòñÿ ñàäû è ïàðêè, ê òîìó çíàìåíèòîìó ìåñòó, îòêóäà òóðèñòû, äîøåäøèå ñþäà îò Òðèóìôàëüíîé àðêè, îáû÷íî ïîâîðà÷èâàþò îáðàòíî, è òî÷íî òàê æå ïîñòóïàþò ïðîñòèòóòêè.</w:t>
      </w:r>
    </w:p>
    <w:p>
      <w:pPr>
        <w:pStyle w:val="Normal"/>
        <w:ind w:firstLine="720"/>
        <w:jc w:val="both"/>
        <w:rPr>
          <w:sz w:val="24"/>
          <w:szCs w:val="24"/>
        </w:rPr>
      </w:pPr>
      <w:r>
        <w:rPr>
          <w:sz w:val="24"/>
          <w:szCs w:val="24"/>
        </w:rPr>
        <w:t xml:space="preserve">— </w:t>
      </w:r>
      <w:r>
        <w:rPr>
          <w:sz w:val="24"/>
          <w:szCs w:val="24"/>
        </w:rPr>
        <w:t>Áóäü ïîâíèìàòåëüíåå âîò òóò. — Áàóì ñíîâà òêíóë ïàëüöåì â Åëèñåéñêèå ïîëÿ. — Ýòî ïîñëåäíÿÿ íàäåæäà.</w:t>
      </w:r>
    </w:p>
    <w:p>
      <w:pPr>
        <w:pStyle w:val="Normal"/>
        <w:ind w:firstLine="720"/>
        <w:jc w:val="both"/>
        <w:rPr>
          <w:sz w:val="24"/>
          <w:szCs w:val="24"/>
        </w:rPr>
      </w:pPr>
      <w:r>
        <w:rPr>
          <w:sz w:val="24"/>
          <w:szCs w:val="24"/>
        </w:rPr>
        <w:t>Ëó÷ äâèãàëñÿ ïî þæíîé ñòîðîíå óëèöû ââåðõ.</w:t>
      </w:r>
    </w:p>
    <w:p>
      <w:pPr>
        <w:pStyle w:val="Normal"/>
        <w:ind w:firstLine="720"/>
        <w:jc w:val="both"/>
        <w:rPr>
          <w:sz w:val="24"/>
          <w:szCs w:val="24"/>
        </w:rPr>
      </w:pPr>
      <w:r>
        <w:rPr>
          <w:sz w:val="24"/>
          <w:szCs w:val="24"/>
        </w:rPr>
        <w:t xml:space="preserve">— </w:t>
      </w:r>
      <w:r>
        <w:rPr>
          <w:sz w:val="24"/>
          <w:szCs w:val="24"/>
        </w:rPr>
        <w:t>Òóò íè÷åãî, — ñêàçàë òåõíèê, äîâåäÿ åãî äî ñàìîãî êîíöà. — Òåïåðü ïîïðîáóåì ïî äðóãîé ñòîðîíå.</w:t>
      </w:r>
    </w:p>
    <w:p>
      <w:pPr>
        <w:pStyle w:val="Normal"/>
        <w:ind w:firstLine="720"/>
        <w:jc w:val="both"/>
        <w:rPr>
          <w:sz w:val="24"/>
          <w:szCs w:val="24"/>
        </w:rPr>
      </w:pPr>
      <w:r>
        <w:rPr>
          <w:sz w:val="24"/>
          <w:szCs w:val="24"/>
        </w:rPr>
        <w:t>Ìåäëåííî ñêîëüçèë áëåñòÿùèé ïó÷îê ñâåòà, äåëàÿ èíîãäà çèãçàã è ðàñøèðÿÿ òàêèì îáðàçîì ïðîñòðàíñòâî ïîèñêîâ, à ëþäè â êîìíàòå ïðèòèõëè, áóäòî èõ ñîáñòâåííûå æèçíè çàâèñåëè îò ýòîãî äâèæåíèÿ. Òåõíèê ñëåãêà ïîêà÷èâàë ãîëîâîé — åìó íå âåðèëîñü â óäà÷ó. Óæ íå âåçåò, òàê âî âñåì. Îòîðâàëè îò ñåìåéíîãî îáåäà, ïðèòàùèëè â îòäåë — ýòî çà ïîñëåäíèå òðè íåäåëè, ìåæäó ïðî÷èì, óæå ÷åòâåðòûé ðàç. È åñëè âñå âïóñòóþ — ÷òî æ, îäíî ê îäíîìó...</w:t>
      </w:r>
    </w:p>
    <w:p>
      <w:pPr>
        <w:pStyle w:val="Normal"/>
        <w:ind w:firstLine="720"/>
        <w:jc w:val="both"/>
        <w:rPr>
          <w:sz w:val="24"/>
          <w:szCs w:val="24"/>
        </w:rPr>
      </w:pPr>
      <w:r>
        <w:rPr>
          <w:sz w:val="24"/>
          <w:szCs w:val="24"/>
        </w:rPr>
        <w:t>Ëó÷ ñêîëüçíóë ÷åðåç óëèöó Êîëèçå è ïîåõàë âíèç ìèìî ïîñëåäíåãî êâàðòàëà äîìîâ ïåðåä ïåðåêðåñòêîì Ðîí Ïóàí. Âäðóã òåõíèê ñâèñòíóë è îòòîëêíóë îò ñåáÿ êàðòó. Ëó÷ â åãî ðóêàõ çàìåð. Ïîòîì îí ñèëüíî òðÿõíóë ãîëîâîé è, ñíîâà ïîäîäâèíóâ êàðòó, ïðèíÿëñÿ øàðèòü ëó÷îì âäîëü è ïîïåðåê, íàêëîíÿÿ åå ïîä ðàçíûìè óãëàìè.</w:t>
      </w:r>
    </w:p>
    <w:p>
      <w:pPr>
        <w:pStyle w:val="Normal"/>
        <w:ind w:firstLine="720"/>
        <w:jc w:val="both"/>
        <w:rPr>
          <w:sz w:val="24"/>
          <w:szCs w:val="24"/>
        </w:rPr>
      </w:pPr>
      <w:r>
        <w:rPr>
          <w:sz w:val="24"/>
          <w:szCs w:val="24"/>
        </w:rPr>
        <w:t xml:space="preserve">— </w:t>
      </w:r>
      <w:r>
        <w:rPr>
          <w:sz w:val="24"/>
          <w:szCs w:val="24"/>
        </w:rPr>
        <w:t>Òóò ÷òî-òî åñòü. Ñëàáûé î÷åíü çíàê, íî åñòü. — Îí óæå ãîðäèëñÿ ñâîèì ïðèáîðîì, åìó íå òåðïåëîñü îòûñêàòü åäâà çàìåòíóþ îòìåòêó è òåì ïîäòâåðäèòü åãî äîñòîèíñòâà.</w:t>
      </w:r>
    </w:p>
    <w:p>
      <w:pPr>
        <w:pStyle w:val="Normal"/>
        <w:ind w:firstLine="720"/>
        <w:jc w:val="both"/>
        <w:rPr>
          <w:sz w:val="24"/>
          <w:szCs w:val="24"/>
        </w:rPr>
      </w:pPr>
      <w:r>
        <w:rPr>
          <w:sz w:val="24"/>
          <w:szCs w:val="24"/>
        </w:rPr>
        <w:t xml:space="preserve">— </w:t>
      </w:r>
      <w:r>
        <w:rPr>
          <w:sz w:val="24"/>
          <w:szCs w:val="24"/>
        </w:rPr>
        <w:t>×òî çà çíàê? — Ñêëîíèâøèéñÿ çà åãî ïëå÷îì Áàóì íå ðàçëè÷àë ðîâíî íè÷åãî.</w:t>
      </w:r>
    </w:p>
    <w:p>
      <w:pPr>
        <w:pStyle w:val="Normal"/>
        <w:ind w:firstLine="720"/>
        <w:jc w:val="both"/>
        <w:rPr>
          <w:sz w:val="24"/>
          <w:szCs w:val="24"/>
        </w:rPr>
      </w:pPr>
      <w:r>
        <w:rPr>
          <w:sz w:val="24"/>
          <w:szCs w:val="24"/>
        </w:rPr>
        <w:t xml:space="preserve">— </w:t>
      </w:r>
      <w:r>
        <w:rPr>
          <w:sz w:val="24"/>
          <w:szCs w:val="24"/>
        </w:rPr>
        <w:t>Êðåñòèê — ýòî òî÷íî, ïîäâèãàéòå íåìíîãî êàðòó, äåðæèòå ïðèáîð è äâèãàéòå åãî òîæå...</w:t>
      </w:r>
    </w:p>
    <w:p>
      <w:pPr>
        <w:pStyle w:val="Normal"/>
        <w:ind w:firstLine="720"/>
        <w:jc w:val="both"/>
        <w:rPr>
          <w:sz w:val="24"/>
          <w:szCs w:val="24"/>
        </w:rPr>
      </w:pPr>
      <w:r>
        <w:rPr>
          <w:sz w:val="24"/>
          <w:szCs w:val="24"/>
        </w:rPr>
        <w:t>Áàóì çàäâèãàë ðóêàìè, îñòàëüíûå ìîë÷à íàáëþäàëè. Âíåçàïíî îí óâèäåë òîíþñåíüêèå ÷åðòî÷êè, îáðàçóþùèå êðåñò, è ñëåäû ðåçèíêè.</w:t>
      </w:r>
    </w:p>
    <w:p>
      <w:pPr>
        <w:pStyle w:val="Normal"/>
        <w:ind w:firstLine="720"/>
        <w:jc w:val="both"/>
        <w:rPr>
          <w:sz w:val="24"/>
          <w:szCs w:val="24"/>
        </w:rPr>
      </w:pPr>
      <w:r>
        <w:rPr>
          <w:sz w:val="24"/>
          <w:szCs w:val="24"/>
        </w:rPr>
        <w:t xml:space="preserve">— </w:t>
      </w:r>
      <w:r>
        <w:rPr>
          <w:sz w:val="24"/>
          <w:szCs w:val="24"/>
        </w:rPr>
        <w:t>Ïîéìàë! — âîñêëèêíóë îí. — Ýòî êàê ðàç çà ïîñëåäíèì äîìîì, òàì, ÿ òî÷íî ïîìíþ, ÷òî-òî ñòðîÿò, êàêîå-òî áîëüøîå çäàíèå. Ñ èõ òî÷êè çðåíèÿ ìåñòî ñàìîå ïîäõîäÿùåå.</w:t>
      </w:r>
    </w:p>
    <w:p>
      <w:pPr>
        <w:pStyle w:val="Normal"/>
        <w:ind w:firstLine="720"/>
        <w:jc w:val="both"/>
        <w:rPr>
          <w:sz w:val="24"/>
          <w:szCs w:val="24"/>
        </w:rPr>
      </w:pPr>
      <w:r>
        <w:rPr>
          <w:sz w:val="24"/>
          <w:szCs w:val="24"/>
        </w:rPr>
        <w:t>Îí ïîâåðíóëñÿ ê Àëëàìáî, ãëàçà åãî ñèÿëè.</w:t>
      </w:r>
    </w:p>
    <w:p>
      <w:pPr>
        <w:pStyle w:val="Normal"/>
        <w:ind w:firstLine="720"/>
        <w:jc w:val="both"/>
        <w:rPr>
          <w:sz w:val="24"/>
          <w:szCs w:val="24"/>
        </w:rPr>
      </w:pPr>
      <w:r>
        <w:rPr>
          <w:sz w:val="24"/>
          <w:szCs w:val="24"/>
        </w:rPr>
        <w:t xml:space="preserve">— </w:t>
      </w:r>
      <w:r>
        <w:rPr>
          <w:sz w:val="24"/>
          <w:szCs w:val="24"/>
        </w:rPr>
        <w:t>Âñå-òàêè óäà÷à íàñ íå çàáûëà, à? Òåïåðü çà ðàáîòó — íàäî ìíîãî ÷åãî óñïåòü, âðåìåíè â îáðåç. Âî-ïåðâûõ, êòî-òî ïóñòü ïðÿìî ñåé÷àñ îòïðàâëÿåòñÿ íà Ðîí Ïóàí è îòòóäà ñîîáùèò, åñëè çàìåòèò êîãî-òî íà ñòðîéïëîùàäêå.</w:t>
      </w:r>
    </w:p>
    <w:p>
      <w:pPr>
        <w:pStyle w:val="Normal"/>
        <w:ind w:firstLine="720"/>
        <w:jc w:val="both"/>
        <w:rPr>
          <w:sz w:val="24"/>
          <w:szCs w:val="24"/>
        </w:rPr>
      </w:pPr>
      <w:r>
        <w:rPr>
          <w:sz w:val="24"/>
          <w:szCs w:val="24"/>
        </w:rPr>
        <w:t>Àëëàìáî ïî âíóòðåííåìó òåëåôîíó îòäàë ðàñïîðÿæåíèå.</w:t>
      </w:r>
    </w:p>
    <w:p>
      <w:pPr>
        <w:pStyle w:val="Normal"/>
        <w:ind w:firstLine="720"/>
        <w:jc w:val="both"/>
        <w:rPr>
          <w:sz w:val="24"/>
          <w:szCs w:val="24"/>
        </w:rPr>
      </w:pPr>
      <w:r>
        <w:rPr>
          <w:sz w:val="24"/>
          <w:szCs w:val="24"/>
        </w:rPr>
        <w:t xml:space="preserve">— </w:t>
      </w:r>
      <w:r>
        <w:rPr>
          <w:sz w:val="24"/>
          <w:szCs w:val="24"/>
        </w:rPr>
        <w:t>Îòûùèòå íîìåð òåëåôîíà è ïîçâîíèòå ïðÿìî â êîíòîðó ñòðîéêè. Åñëè íî÷íîé ñòîðîæ îòâåòèò — ýòî îäíî äåëî. À åñëè íå îòâåòèò — òóò óæ äóìàòü íàäî.</w:t>
      </w:r>
    </w:p>
    <w:p>
      <w:pPr>
        <w:pStyle w:val="Normal"/>
        <w:ind w:firstLine="720"/>
        <w:jc w:val="both"/>
        <w:rPr>
          <w:sz w:val="24"/>
          <w:szCs w:val="24"/>
        </w:rPr>
      </w:pPr>
      <w:r>
        <w:rPr>
          <w:sz w:val="24"/>
          <w:szCs w:val="24"/>
        </w:rPr>
        <w:t>Àëëàìáî ïîøåë äîáûâàòü íîìåð è ÷åðåç íåñêîëüêî ìèíóò, íàéäÿ åãî, ïîçâîíèë. Íà òîì êîíöå ïðîâîäà êòî-òî ñíÿë è òóò æå ñíîâà ïîëîæèë òðóáêó. Íà ïîâòîðíûå çâîíêè íèêòî íå îòîçâàëñÿ.</w:t>
      </w:r>
    </w:p>
    <w:p>
      <w:pPr>
        <w:pStyle w:val="Normal"/>
        <w:ind w:firstLine="720"/>
        <w:jc w:val="both"/>
        <w:rPr>
          <w:sz w:val="24"/>
          <w:szCs w:val="24"/>
        </w:rPr>
      </w:pPr>
      <w:r>
        <w:rPr>
          <w:sz w:val="24"/>
          <w:szCs w:val="24"/>
        </w:rPr>
        <w:t xml:space="preserve">— </w:t>
      </w:r>
      <w:r>
        <w:rPr>
          <w:sz w:val="24"/>
          <w:szCs w:val="24"/>
        </w:rPr>
        <w:t>Ïîõîæå, òåëåôîí îòñîåäèíèëè, — ïðåäïîëîæèë îí.</w:t>
      </w:r>
    </w:p>
    <w:p>
      <w:pPr>
        <w:pStyle w:val="Normal"/>
        <w:ind w:firstLine="720"/>
        <w:jc w:val="both"/>
        <w:rPr>
          <w:sz w:val="24"/>
          <w:szCs w:val="24"/>
        </w:rPr>
      </w:pPr>
      <w:r>
        <w:rPr>
          <w:sz w:val="24"/>
          <w:szCs w:val="24"/>
        </w:rPr>
        <w:t xml:space="preserve">— </w:t>
      </w:r>
      <w:r>
        <w:rPr>
          <w:sz w:val="24"/>
          <w:szCs w:val="24"/>
        </w:rPr>
        <w:t>Îòëè÷íî. Ñî÷òåì ýòî êîñâåííûì äîêàçàòåëüñòâîì òîãî, ÷òî êðåñòèê ïîñòàâëåí íà êàðòå íåñïðîñòà.</w:t>
      </w:r>
    </w:p>
    <w:p>
      <w:pPr>
        <w:pStyle w:val="Normal"/>
        <w:ind w:firstLine="720"/>
        <w:jc w:val="both"/>
        <w:rPr>
          <w:sz w:val="24"/>
          <w:szCs w:val="24"/>
        </w:rPr>
      </w:pPr>
      <w:r>
        <w:rPr>
          <w:sz w:val="24"/>
          <w:szCs w:val="24"/>
        </w:rPr>
        <w:t>Íàñòóïèëà ïîëíî÷ü. Äî óòðà èì íàäî áûëî ïîäãîòîâèòüñÿ ê îïåðàöèè, âûçâàòü ëþäåé, îáúÿñíèòü èì ïðåäñòîÿùèå çàäà÷è, èçó÷èòü êàðòû ñîñåäíèõ óëèö. Â äâà Áàóì çàÿâèë, ÷òî íàìåðåí ïðîãóëÿòüñÿ, è íàïðàâèëñÿ ïîä ïîêðîâîì òåïëîé íî÷è ââåðõ ïî Åëèñåéñêèì ïîëÿì ÷åðåç ïàðê ê òîìó ñàìîìó ïåðåêðåñòêó. Íåñìîòðÿ íà íî÷íîå âðåìÿ, çäåñü áûëî ëþäíî: òóðèñòû — íàðîä áåññîííûé.</w:t>
      </w:r>
    </w:p>
    <w:p>
      <w:pPr>
        <w:pStyle w:val="Normal"/>
        <w:ind w:firstLine="720"/>
        <w:jc w:val="both"/>
        <w:rPr>
          <w:sz w:val="24"/>
          <w:szCs w:val="24"/>
        </w:rPr>
      </w:pPr>
      <w:r>
        <w:rPr>
          <w:sz w:val="24"/>
          <w:szCs w:val="24"/>
        </w:rPr>
        <w:t>Ïîëèöåéñêèå óæå ïðèáûâàëè ñþäà — âåäü îæèäàëñÿ ïàðàä. Îíè ãðóïïàìè ñòîÿëè ïîä äåðåâüÿìè âîçëå ïåðåêðåñòêà, ïîáëèçîñòè îí ðàçëè÷èë â òåìíîòå íåñêîëüêî ïîëèöåéñêèõ àâòîáóñîâ. Ïåøèå ïàòðóëèðîâàëè ïî òðîòóàðàì. Ïðåôåêò íûí÷å ïðîÿâëÿë îñîáóþ çàáîòó î áåçîïàñíîñòè ñâîèõ ñîãðàæäàí — áûë áäèòåëåí êàê íèêîãäà.</w:t>
      </w:r>
    </w:p>
    <w:p>
      <w:pPr>
        <w:pStyle w:val="Normal"/>
        <w:ind w:firstLine="720"/>
        <w:jc w:val="both"/>
        <w:rPr>
          <w:sz w:val="24"/>
          <w:szCs w:val="24"/>
        </w:rPr>
      </w:pPr>
      <w:r>
        <w:rPr>
          <w:sz w:val="24"/>
          <w:szCs w:val="24"/>
        </w:rPr>
        <w:t>Áàóì ïîñòîÿë, ðàçãëÿäûâàÿ âûñî÷åííûé çàáîð âîêðóã ñòðîéïëîùàäêè, ïûòàÿñü ïðåäñòàâèòü, êàêèì îáðàçîì èç-çà ýòîãî çàáîðà ìîæíî àòàêîâàòü êîëîííó ëþäåé, ïðîõîäÿùóþ ìèìî, â ñòîðîíó ïëîùàäè Êîíêîðä. Íà òðîòóàðàõ ïî îáå ñòîðîíû óëèöû â îæèäàíèè ïàðàäà óæå ñòîÿëè ãðóäàìè ïîëîñàòûå, áåëûå ñ êðàñíûì äåðåâÿííûå áàðüåðû. Óòðîì çäåñü âûâåñÿò âðåìåííûå äîðîæíûå çíàêè — óëè÷íûé òðàíñïîðò áóäåò ïóùåí â îáúåçä. Ïî ÿðêî îñâåùåííîé íàðÿäíîé óëèöå ôëàíèðîâàëà áåñïå÷íàÿ ïóáëèêà, â îñíîâíîì ìóæ÷èíû, ïîîäèíî÷êå èëè ãðóïïàìè. Îíè çàèãðûâàëè ñ íàêðàøåííûìè äåâèöàìè, òå òîæå ãóëÿëè ïî îäíîé èëè ïàðàìè. Ñäåëêè çàêëþ÷àëèñü ïðÿìî íà øèðîêèõ òðîòóàðàõ: åäâà çàìåòíûé æåñò ñîãëàñèÿ èëè, íàîáîðîò, ëåãêîå ïîêà÷èâàíèå ãîëîâîé — è ãåðîèíÿ íåñîñòîÿâøåãîñÿ ðîìàíà ïðîïëûâàåò ñåáå äàëüøå, ìîæåò, íà ñëåäóþùåì óãëó ïîâåçåò...</w:t>
      </w:r>
    </w:p>
    <w:p>
      <w:pPr>
        <w:pStyle w:val="Normal"/>
        <w:ind w:firstLine="720"/>
        <w:jc w:val="both"/>
        <w:rPr>
          <w:sz w:val="24"/>
          <w:szCs w:val="24"/>
        </w:rPr>
      </w:pPr>
      <w:r>
        <w:rPr>
          <w:sz w:val="24"/>
          <w:szCs w:val="24"/>
        </w:rPr>
        <w:t>À Áàóì âñå ïðîõàæèâàëñÿ âäîëü çàáîðà, íå îáðàùàÿ âíèìàíèÿ íà äåâèö. Îáîøåë ñòðîéïëîùàäêó êðóãîì, ïðîøåëñÿ ïî àâåíþ Ðóçâåëüò. Âõîäíûå âîðîòà çàïåðòû. Íà ïðîòèâîïîëîæíîé ñòîðîíå ïëîùàäêè, âèäèìî, â ïîìåùåíèè ñòîðîæà ãîðèò ñâåò. Íèêàêèõ äðóãèõ ïðèçíàêîâ æèçíè íå çàìåòíî.</w:t>
      </w:r>
    </w:p>
    <w:p>
      <w:pPr>
        <w:pStyle w:val="Normal"/>
        <w:ind w:firstLine="720"/>
        <w:jc w:val="both"/>
        <w:rPr>
          <w:sz w:val="24"/>
          <w:szCs w:val="24"/>
        </w:rPr>
      </w:pPr>
      <w:r>
        <w:rPr>
          <w:sz w:val="24"/>
          <w:szCs w:val="24"/>
        </w:rPr>
        <w:t>Ïîäîøåë ñîòðóäíèê ÄÑÒ:</w:t>
      </w:r>
    </w:p>
    <w:p>
      <w:pPr>
        <w:pStyle w:val="Normal"/>
        <w:ind w:firstLine="720"/>
        <w:jc w:val="both"/>
        <w:rPr>
          <w:sz w:val="24"/>
          <w:szCs w:val="24"/>
        </w:rPr>
      </w:pPr>
      <w:r>
        <w:rPr>
          <w:sz w:val="24"/>
          <w:szCs w:val="24"/>
        </w:rPr>
        <w:t xml:space="preserve">— </w:t>
      </w:r>
      <w:r>
        <w:rPr>
          <w:sz w:val="24"/>
          <w:szCs w:val="24"/>
        </w:rPr>
        <w:t>Çà çàáîðîì âñå òèõî, øåô.</w:t>
      </w:r>
    </w:p>
    <w:p>
      <w:pPr>
        <w:pStyle w:val="Normal"/>
        <w:ind w:firstLine="720"/>
        <w:jc w:val="both"/>
        <w:rPr>
          <w:sz w:val="24"/>
          <w:szCs w:val="24"/>
        </w:rPr>
      </w:pPr>
      <w:r>
        <w:rPr>
          <w:sz w:val="24"/>
          <w:szCs w:val="24"/>
        </w:rPr>
        <w:t xml:space="preserve">— </w:t>
      </w:r>
      <w:r>
        <w:rPr>
          <w:sz w:val="24"/>
          <w:szCs w:val="24"/>
        </w:rPr>
        <w:t>Ñêîðî òåáÿ ñìåíèì.</w:t>
      </w:r>
    </w:p>
    <w:p>
      <w:pPr>
        <w:pStyle w:val="Normal"/>
        <w:ind w:firstLine="720"/>
        <w:jc w:val="both"/>
        <w:rPr>
          <w:sz w:val="24"/>
          <w:szCs w:val="24"/>
        </w:rPr>
      </w:pPr>
      <w:r>
        <w:rPr>
          <w:sz w:val="24"/>
          <w:szCs w:val="24"/>
        </w:rPr>
        <w:t xml:space="preserve">— </w:t>
      </w:r>
      <w:r>
        <w:rPr>
          <w:sz w:val="24"/>
          <w:szCs w:val="24"/>
        </w:rPr>
        <w:t>Ñïàñèáî, øåô.</w:t>
      </w:r>
    </w:p>
    <w:p>
      <w:pPr>
        <w:pStyle w:val="Normal"/>
        <w:ind w:firstLine="720"/>
        <w:jc w:val="both"/>
        <w:rPr>
          <w:sz w:val="24"/>
          <w:szCs w:val="24"/>
        </w:rPr>
      </w:pPr>
      <w:r>
        <w:rPr>
          <w:sz w:val="24"/>
          <w:szCs w:val="24"/>
        </w:rPr>
        <w:t>Áàóì íå ñïåøà âåðíóëñÿ íà óëèöó Ñîññý. Ó íåãî â ãîëîâå ñëîæèëàñü ÷åòêàÿ êàðòèíà çàâòðàøíèõ äåéñòâèé, îí ðåøèë, ÷òî ñåé÷àñ ïîäòÿãèâàòü ê ñòðîéïëîùàäêå ëþäåé è òåõíèêó áûëî áû íåðàçóìíî: òå, êòî çà çàáîðîì, ìîãóò çàìåòèòü îïàñíîñòü è óñêîëüçíóòü ïîä ïîêðîâîì íî÷è.</w:t>
      </w:r>
    </w:p>
    <w:p>
      <w:pPr>
        <w:pStyle w:val="Normal"/>
        <w:ind w:firstLine="720"/>
        <w:jc w:val="both"/>
        <w:rPr>
          <w:sz w:val="24"/>
          <w:szCs w:val="24"/>
        </w:rPr>
      </w:pPr>
      <w:r>
        <w:rPr>
          <w:sz w:val="24"/>
          <w:szCs w:val="24"/>
        </w:rPr>
        <w:t>Ó ñåáÿ â êàáèíåòå îí ñíîâà âìåñòå ñ èíñïåêòîðîì Àëëàìáî è òðåìÿ äðóãèìè ïðèíÿëñÿ ðàññ÷èòûâàòü âðåìÿ, ïðèêèäûâàòü, êàêèì îðóæèåì ëó÷øå âîñïîëüçîâàòüñÿ, êàê íàëàäèòü ñâÿçü ñ îïåðàòèâíèêàìè è êîíòðîëü õîäà îïåðàöèè. Íà÷èíàòü ðåøèëè â 8:30 — çà ÷àñ ñîðîê ïÿòü ìèíóò äî òîãî ìîìåíòà, êîãäà ìèìî îïàñíîãî ìåñòà äîëæíû ïðîéòè êîëîííû. Â ÷åòûðå îí îáúÿâèë, ÷òî ñîáèðàåòñÿ ïîñïàòü, è ïîñîâåòîâàë îñòàëüíûì ñäåëàòü òî æå ñàìîå.</w:t>
      </w:r>
    </w:p>
    <w:p>
      <w:pPr>
        <w:pStyle w:val="Normal"/>
        <w:ind w:firstLine="720"/>
        <w:jc w:val="both"/>
        <w:rPr>
          <w:sz w:val="24"/>
          <w:szCs w:val="24"/>
        </w:rPr>
      </w:pPr>
      <w:r>
        <w:rPr>
          <w:sz w:val="24"/>
          <w:szCs w:val="24"/>
        </w:rPr>
        <w:t>Óëåãøèñü íà óçêóþ ïîñòåëü â ñîñåäíåé êîìíàòå, Áàóì, ê ñîáñòâåííîìó óäèâëåíèþ, ïî÷óâñòâîâàë, ÷òî, íåñìîòðÿ íà âñå òðåâîëíåíèÿ, çàñûïàåò, è äåéñòâèòåëüíî ñïàë áåç ïðîñûïó äî ïîëîâèíû ñåäüìîãî, ðàçáóäèë åãî áóäèëüíèê. Ê ñåìè ïîìåùåíèå îòäåëà íàïîëíèëîñü çâóêàìè: ïîñïåøíûå øàãè, ïðèâåòñòâèÿ, êëàöàíüå ìåòàëëà — ðàçäàâàëè îðóæèå è òóò æå ïðîâåðÿëè, èñïðàâíî ëè îíî. Âíèçó, â ïîäçåìíîì ãàðàæå, ñòîÿëè íàãîòîâå íåñêîëüêî ìàøèí. Ôóðãîí ñ ðàäèîàïïàðàòóðîé òîæå áûë ãîòîâ, òåõíèêè óæå ïðèñòóïèëè ê ðàáîòå.</w:t>
      </w:r>
    </w:p>
    <w:p>
      <w:pPr>
        <w:pStyle w:val="Normal"/>
        <w:ind w:firstLine="720"/>
        <w:jc w:val="both"/>
        <w:rPr>
          <w:sz w:val="24"/>
          <w:szCs w:val="24"/>
        </w:rPr>
      </w:pPr>
      <w:r>
        <w:rPr>
          <w:sz w:val="24"/>
          <w:szCs w:val="24"/>
        </w:rPr>
        <w:t>Â 7:15 Áàóì ïîçâîíèë Æîðæó Âàâðó äîìîé, èçâèíèëñÿ çà ðàííèé çâîíîê, ñîîáùèë, ÷òî îïåðàöèÿ íàçíà÷åíà íà ïîëîâèíó äåâÿòîãî, è ïîäðîáíî îáðèñîâàë ìåñòî äåéñòâèÿ.</w:t>
      </w:r>
    </w:p>
    <w:p>
      <w:pPr>
        <w:pStyle w:val="Normal"/>
        <w:ind w:firstLine="720"/>
        <w:jc w:val="both"/>
        <w:rPr>
          <w:sz w:val="24"/>
          <w:szCs w:val="24"/>
        </w:rPr>
      </w:pPr>
      <w:r>
        <w:rPr>
          <w:sz w:val="24"/>
          <w:szCs w:val="24"/>
        </w:rPr>
        <w:t xml:space="preserve">— </w:t>
      </w:r>
      <w:r>
        <w:rPr>
          <w:sz w:val="24"/>
          <w:szCs w:val="24"/>
        </w:rPr>
        <w:t>ß íóæåí?</w:t>
      </w:r>
    </w:p>
    <w:p>
      <w:pPr>
        <w:pStyle w:val="Normal"/>
        <w:ind w:firstLine="720"/>
        <w:jc w:val="both"/>
        <w:rPr>
          <w:sz w:val="24"/>
          <w:szCs w:val="24"/>
        </w:rPr>
      </w:pPr>
      <w:r>
        <w:rPr>
          <w:sz w:val="24"/>
          <w:szCs w:val="24"/>
        </w:rPr>
        <w:t xml:space="preserve">— </w:t>
      </w:r>
      <w:r>
        <w:rPr>
          <w:sz w:val="24"/>
          <w:szCs w:val="24"/>
        </w:rPr>
        <w:t>Ñïàñèáî, äóìàþ, ýòî ëèøíåå, â òàêîì äåëå íèêîãäà íå çíàåøü, êàê òàì âûéäåò.</w:t>
      </w:r>
    </w:p>
    <w:p>
      <w:pPr>
        <w:pStyle w:val="Normal"/>
        <w:ind w:firstLine="720"/>
        <w:jc w:val="both"/>
        <w:rPr>
          <w:sz w:val="24"/>
          <w:szCs w:val="24"/>
        </w:rPr>
      </w:pPr>
      <w:r>
        <w:rPr>
          <w:sz w:val="24"/>
          <w:szCs w:val="24"/>
        </w:rPr>
        <w:t xml:space="preserve">— </w:t>
      </w:r>
      <w:r>
        <w:rPr>
          <w:sz w:val="24"/>
          <w:szCs w:val="24"/>
        </w:rPr>
        <w:t>Âñå ïðåäóñìîòðåëè?</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 xml:space="preserve">— </w:t>
      </w:r>
      <w:r>
        <w:rPr>
          <w:sz w:val="24"/>
          <w:szCs w:val="24"/>
        </w:rPr>
        <w:t>Àëüôðåä, ñêàæè ìíå òîëüêî îäíî: òû ñàì-òî íà ïîáåäó ðàññ÷èòûâàåøü?</w:t>
      </w:r>
    </w:p>
    <w:p>
      <w:pPr>
        <w:pStyle w:val="Normal"/>
        <w:ind w:firstLine="720"/>
        <w:jc w:val="both"/>
        <w:rPr>
          <w:sz w:val="24"/>
          <w:szCs w:val="24"/>
        </w:rPr>
      </w:pPr>
      <w:r>
        <w:rPr>
          <w:sz w:val="24"/>
          <w:szCs w:val="24"/>
        </w:rPr>
        <w:t xml:space="preserve">— </w:t>
      </w:r>
      <w:r>
        <w:rPr>
          <w:sz w:val="24"/>
          <w:szCs w:val="24"/>
        </w:rPr>
        <w:t>Áåçóñëîâíî.</w:t>
      </w:r>
    </w:p>
    <w:p>
      <w:pPr>
        <w:pStyle w:val="Normal"/>
        <w:ind w:firstLine="720"/>
        <w:jc w:val="both"/>
        <w:rPr>
          <w:sz w:val="24"/>
          <w:szCs w:val="24"/>
        </w:rPr>
      </w:pPr>
      <w:r>
        <w:rPr>
          <w:sz w:val="24"/>
          <w:szCs w:val="24"/>
        </w:rPr>
        <w:t xml:space="preserve">— </w:t>
      </w:r>
      <w:r>
        <w:rPr>
          <w:sz w:val="24"/>
          <w:szCs w:val="24"/>
        </w:rPr>
        <w:t>Íó, óäà÷è òåáå.</w:t>
      </w:r>
    </w:p>
    <w:p>
      <w:pPr>
        <w:pStyle w:val="Normal"/>
        <w:ind w:firstLine="720"/>
        <w:jc w:val="both"/>
        <w:rPr>
          <w:sz w:val="24"/>
          <w:szCs w:val="24"/>
        </w:rPr>
      </w:pPr>
      <w:r>
        <w:rPr>
          <w:sz w:val="24"/>
          <w:szCs w:val="24"/>
        </w:rPr>
        <w:t xml:space="preserve">— </w:t>
      </w:r>
      <w:r>
        <w:rPr>
          <w:sz w:val="24"/>
          <w:szCs w:val="24"/>
        </w:rPr>
        <w:t>Ñïàñèáî. — Áàóì ïîâåñèë òðóáêó è îòõëåáíóë êîôå èç ÷àøêè, êîòîðóþ êòî-òî ïîñòàâèë ïåðåä íèì íà ñòîë.</w:t>
      </w:r>
    </w:p>
    <w:p>
      <w:pPr>
        <w:pStyle w:val="Normal"/>
        <w:ind w:firstLine="720"/>
        <w:jc w:val="both"/>
        <w:rPr>
          <w:sz w:val="24"/>
          <w:szCs w:val="24"/>
        </w:rPr>
      </w:pPr>
      <w:r>
        <w:rPr>
          <w:sz w:val="24"/>
          <w:szCs w:val="24"/>
        </w:rPr>
        <w:t xml:space="preserve">— </w:t>
      </w:r>
      <w:r>
        <w:rPr>
          <w:sz w:val="24"/>
          <w:szCs w:val="24"/>
        </w:rPr>
        <w:t>Â 8:20 âûåçæàåì, — ïðåäóïðåäèë îí Àëëàìáî ïî âíóòðåííåìó òåëåôîíó. — Òû åäåøü ñî ìíîé, íàø ïîñò â ðàäèîôóðãîíå. Ïåðåñÿäåì ê íèì òàì, íà ìåñòå.</w:t>
      </w:r>
    </w:p>
    <w:p>
      <w:pPr>
        <w:pStyle w:val="Normal"/>
        <w:ind w:firstLine="720"/>
        <w:jc w:val="both"/>
        <w:rPr>
          <w:sz w:val="24"/>
          <w:szCs w:val="24"/>
        </w:rPr>
      </w:pPr>
      <w:r>
        <w:rPr>
          <w:sz w:val="24"/>
          <w:szCs w:val="24"/>
        </w:rPr>
        <w:t xml:space="preserve">— </w:t>
      </w:r>
      <w:r>
        <w:rPr>
          <w:sz w:val="24"/>
          <w:szCs w:val="24"/>
        </w:rPr>
        <w:t>Ìíå ñåé÷àñ çâîíèëè îòòóäà: áàðüåðû óæå ðàññòàâëÿþò, è ïîëèöèè òàì ÷åðòîâà óéìà. Ìîæåò, ïðåôåêòóðó ïðåäóïðåäèòü?</w:t>
      </w:r>
    </w:p>
    <w:p>
      <w:pPr>
        <w:pStyle w:val="Normal"/>
        <w:ind w:firstLine="720"/>
        <w:jc w:val="both"/>
        <w:rPr>
          <w:sz w:val="24"/>
          <w:szCs w:val="24"/>
        </w:rPr>
      </w:pPr>
      <w:r>
        <w:rPr>
          <w:sz w:val="24"/>
          <w:szCs w:val="24"/>
        </w:rPr>
        <w:t xml:space="preserve">— </w:t>
      </w:r>
      <w:r>
        <w:rPr>
          <w:sz w:val="24"/>
          <w:szCs w:val="24"/>
        </w:rPr>
        <w:t>Íå íàäî. Îíè òîëüêî ïîìåøàþò. Ïóñòü ïîëèöèÿ çàíèìàåòñÿ òåì, ÷åì åé ïîëîæåíî.</w:t>
      </w:r>
    </w:p>
    <w:p>
      <w:pPr>
        <w:pStyle w:val="Normal"/>
        <w:ind w:firstLine="720"/>
        <w:jc w:val="both"/>
        <w:rPr>
          <w:sz w:val="24"/>
          <w:szCs w:val="24"/>
        </w:rPr>
      </w:pPr>
      <w:r>
        <w:rPr>
          <w:sz w:val="24"/>
          <w:szCs w:val="24"/>
        </w:rPr>
        <w:t>Ìàøèíà, â êîòîðîé åõàëè Áàóì è Àëëàìáî, äî ìåñòà äîáðàëàñü ñ òðóäîì: âñå âûåçäû íà Åëèñåéñêèå ïîëÿ óæå áûëè ïåðåêðûòû ïîëîñàòûìè áàðüåðàìè è ïîëèöåéñêèìè êîðäîíàìè. Ïåðâûå çðèòåëè öåëûìè ãðóïïàìè ïðèáûâàëè íà ìåòðî è íîðîâèëè ïåðåëåçòü ÷åðåç áàðüåðû, ÷òîáû çàíÿòü ìåñòà ïîáëèæå ê òðîòóàðó. Ìåæäó òðîòóàðàìè è ìîñòîâîé òîæå ïîâñþäó áûëè áàðüåðû, è ïîëèöåéñêèå óæå íà÷àëè âûñòðàèâàòüñÿ âäîëü âñåé óëèöû.</w:t>
      </w:r>
    </w:p>
    <w:p>
      <w:pPr>
        <w:pStyle w:val="Normal"/>
        <w:ind w:firstLine="720"/>
        <w:jc w:val="both"/>
        <w:rPr>
          <w:sz w:val="24"/>
          <w:szCs w:val="24"/>
        </w:rPr>
      </w:pPr>
      <w:r>
        <w:rPr>
          <w:sz w:val="24"/>
          <w:szCs w:val="24"/>
        </w:rPr>
        <w:t xml:space="preserve">— </w:t>
      </w:r>
      <w:r>
        <w:rPr>
          <w:sz w:val="24"/>
          <w:szCs w:val="24"/>
        </w:rPr>
        <w:t>Ïîøëè ïåøêîì, — ïðåäëîæèë Áàóì, êîãäà èõ ìàøèíó îñòàíîâèëè â òðåòèé ðàç. — Òóò áëèçêî.</w:t>
      </w:r>
    </w:p>
    <w:p>
      <w:pPr>
        <w:pStyle w:val="Normal"/>
        <w:ind w:firstLine="720"/>
        <w:jc w:val="both"/>
        <w:rPr>
          <w:sz w:val="24"/>
          <w:szCs w:val="24"/>
        </w:rPr>
      </w:pPr>
      <w:r>
        <w:rPr>
          <w:sz w:val="24"/>
          <w:szCs w:val="24"/>
        </w:rPr>
        <w:t>Âîçëå ïåðåêðåñòêà Ðîí Ïóàí îíè óâèäåëè ìíîæåñòâî áîëüøèõ ïîëèöåéñêèõ àâòîáóñîâ ñ ïóëåíåïðîáèâàåìûìè ñòåêëàìè, êîòîðûå ñòîÿëè áàìïåð ê áàìïåðó, à ðÿäîì âñå áûëî ÷åðíî îò ïîëèöåéñêèõ ìóíäèðîâ. Òóò æå òîëêëèñü çäîðîâåííûå, ìåäëèòåëüíûå íà âèä ïàðíè èç ÷àñòåé ñïåöèàëüíîãî íàçíà÷åíèÿ â âûñîêèõ, äî êîëåí áàøìàêàõ, ÷åðíûõ ôîðìåííûõ ðóáàøêàõ è ÷åðíûõ øëåìàõ. Îíè ñòîÿëè âäîëü òðîòóàðà äâîéíîé ëèíèåé, à íåñêîëüêî èõ îôèöåðîâ î ÷åì-òî ñîâåùàëèñü ïîñðåäè óëèöû ñ ïîëèöåéñêèìè îôèöåðàìè â ïàðàäíîé ôîðìå.</w:t>
      </w:r>
    </w:p>
    <w:p>
      <w:pPr>
        <w:pStyle w:val="Normal"/>
        <w:ind w:firstLine="720"/>
        <w:jc w:val="both"/>
        <w:rPr>
          <w:sz w:val="24"/>
          <w:szCs w:val="24"/>
        </w:rPr>
      </w:pPr>
      <w:r>
        <w:rPr>
          <w:sz w:val="24"/>
          <w:szCs w:val="24"/>
        </w:rPr>
        <w:t xml:space="preserve">— </w:t>
      </w:r>
      <w:r>
        <w:rPr>
          <w:sz w:val="24"/>
          <w:szCs w:val="24"/>
        </w:rPr>
        <w:t>Òàê-òàê, ñïåöíàç, — ïðîòÿíóë Áàóì. — Èíòåðåñíî, ñ ÷åãî ýòî âäðóã?</w:t>
      </w:r>
    </w:p>
    <w:p>
      <w:pPr>
        <w:pStyle w:val="Normal"/>
        <w:ind w:firstLine="720"/>
        <w:jc w:val="both"/>
        <w:rPr>
          <w:sz w:val="24"/>
          <w:szCs w:val="24"/>
        </w:rPr>
      </w:pPr>
      <w:r>
        <w:rPr>
          <w:sz w:val="24"/>
          <w:szCs w:val="24"/>
        </w:rPr>
        <w:t>Îíè áûëè óæå âîçëå ñòðîéïëîùàäêè è òóò â òîëïå çàìåòèëè ñâîèõ â øòàòñêîì, êîòîðûì â äàííûé ìîìåíò ñëåäîâàëî íàõîäèòüñÿ ïîáëèæå ê ìåñòó áóäóùåé îïåðàöèè. Îäíàêî ïîëèöèÿ è ñïåöíàç íèêîãî òóäà íå ïðîïóñêàëè. Ñèòóàöèÿ íåïðåäâèäåííàÿ, îïåðàòèâíèêîâ íàäî ñðî÷íî âûðó÷àòü.</w:t>
      </w:r>
    </w:p>
    <w:p>
      <w:pPr>
        <w:pStyle w:val="Normal"/>
        <w:ind w:firstLine="720"/>
        <w:jc w:val="both"/>
        <w:rPr>
          <w:sz w:val="24"/>
          <w:szCs w:val="24"/>
        </w:rPr>
      </w:pPr>
      <w:r>
        <w:rPr>
          <w:sz w:val="24"/>
          <w:szCs w:val="24"/>
        </w:rPr>
        <w:t>Áàóì ïðîáèëñÿ ê ãðóïïå îôèöåðîâ, åãî ïëîòíàÿ ôèãóðà â ïîìÿòîì êîñòþìå ñîñòàâëÿëà ñ íèìè ðàçèòåëüíûé êîíòðàñò, äàæå ïîëèöåéñêèå âûãëÿäåëè ùåãîëÿìè ïî ñðàâíåíèþ ñ íèì.</w:t>
      </w:r>
    </w:p>
    <w:p>
      <w:pPr>
        <w:pStyle w:val="Normal"/>
        <w:ind w:firstLine="720"/>
        <w:jc w:val="both"/>
        <w:rPr>
          <w:sz w:val="24"/>
          <w:szCs w:val="24"/>
        </w:rPr>
      </w:pPr>
      <w:r>
        <w:rPr>
          <w:sz w:val="24"/>
          <w:szCs w:val="24"/>
        </w:rPr>
        <w:t xml:space="preserve">— </w:t>
      </w:r>
      <w:r>
        <w:rPr>
          <w:sz w:val="24"/>
          <w:szCs w:val="24"/>
        </w:rPr>
        <w:t>Êòî òóò ãëàâíûé?</w:t>
      </w:r>
    </w:p>
    <w:p>
      <w:pPr>
        <w:pStyle w:val="Normal"/>
        <w:ind w:firstLine="720"/>
        <w:jc w:val="both"/>
        <w:rPr>
          <w:sz w:val="24"/>
          <w:szCs w:val="24"/>
        </w:rPr>
      </w:pPr>
      <w:r>
        <w:rPr>
          <w:sz w:val="24"/>
          <w:szCs w:val="24"/>
        </w:rPr>
        <w:t>Âûñîêèé íåìîëîäîé ïîëêîâíèê ñïðîñèë, íå äâèíóâøèñü ñ ìåñòà:</w:t>
      </w:r>
    </w:p>
    <w:p>
      <w:pPr>
        <w:pStyle w:val="Normal"/>
        <w:ind w:firstLine="720"/>
        <w:jc w:val="both"/>
        <w:rPr>
          <w:sz w:val="24"/>
          <w:szCs w:val="24"/>
        </w:rPr>
      </w:pPr>
      <w:r>
        <w:rPr>
          <w:sz w:val="24"/>
          <w:szCs w:val="24"/>
        </w:rPr>
        <w:t xml:space="preserve">— </w:t>
      </w:r>
      <w:r>
        <w:rPr>
          <w:sz w:val="24"/>
          <w:szCs w:val="24"/>
        </w:rPr>
        <w:t>Êòî âû òàêîé?</w:t>
      </w:r>
    </w:p>
    <w:p>
      <w:pPr>
        <w:pStyle w:val="Normal"/>
        <w:ind w:firstLine="720"/>
        <w:jc w:val="both"/>
        <w:rPr>
          <w:sz w:val="24"/>
          <w:szCs w:val="24"/>
        </w:rPr>
      </w:pPr>
      <w:r>
        <w:rPr>
          <w:sz w:val="24"/>
          <w:szCs w:val="24"/>
        </w:rPr>
        <w:t>Áàóì ïðåäúÿâèë óäîñòîâåðåíèå, âûòàùèâ åãî èç êàðìàíà:</w:t>
      </w:r>
    </w:p>
    <w:p>
      <w:pPr>
        <w:pStyle w:val="Normal"/>
        <w:ind w:firstLine="720"/>
        <w:jc w:val="both"/>
        <w:rPr>
          <w:sz w:val="24"/>
          <w:szCs w:val="24"/>
        </w:rPr>
      </w:pPr>
      <w:r>
        <w:rPr>
          <w:sz w:val="24"/>
          <w:szCs w:val="24"/>
        </w:rPr>
        <w:t xml:space="preserve">— </w:t>
      </w:r>
      <w:r>
        <w:rPr>
          <w:sz w:val="24"/>
          <w:szCs w:val="24"/>
        </w:rPr>
        <w:t>Çàìåñòèòåëü íà÷àëüíèêà äåïàðòàìåíòà áåçîïàñíîñòè. Ñ êåì èìåþ ÷åñòü?</w:t>
      </w:r>
    </w:p>
    <w:p>
      <w:pPr>
        <w:pStyle w:val="Normal"/>
        <w:ind w:firstLine="720"/>
        <w:jc w:val="both"/>
        <w:rPr>
          <w:sz w:val="24"/>
          <w:szCs w:val="24"/>
        </w:rPr>
      </w:pPr>
      <w:r>
        <w:rPr>
          <w:sz w:val="24"/>
          <w:szCs w:val="24"/>
        </w:rPr>
        <w:t xml:space="preserve">— </w:t>
      </w:r>
      <w:r>
        <w:rPr>
          <w:sz w:val="24"/>
          <w:szCs w:val="24"/>
        </w:rPr>
        <w:t>Ïîëêîâíèê Ðîê, âîéñêà ñïåöèàëüíîãî íàçíà÷åíèÿ. ×òî âàì óãîäíî, ãîñïîäèí Áàóì?</w:t>
      </w:r>
    </w:p>
    <w:p>
      <w:pPr>
        <w:pStyle w:val="Normal"/>
        <w:ind w:firstLine="720"/>
        <w:jc w:val="both"/>
        <w:rPr>
          <w:sz w:val="24"/>
          <w:szCs w:val="24"/>
        </w:rPr>
      </w:pPr>
      <w:r>
        <w:rPr>
          <w:sz w:val="24"/>
          <w:szCs w:val="24"/>
        </w:rPr>
        <w:t>Áàóì æåñòîì ïîêàçàë, ÷òî èì ñëåäóåò îòîéòè â ñòîðîíó, è ïîëêîâíèê Ðîê, íåâîëüíî ïîâèíóÿñü àâòîðèòåòó, êîòîðûé óãàäûâàëñÿ â ýòîì êîðîòûøêå, ñäåëàë íåñêîëüêî øàãîâ åìó íàâñòðå÷ó.</w:t>
      </w:r>
    </w:p>
    <w:p>
      <w:pPr>
        <w:pStyle w:val="Normal"/>
        <w:ind w:firstLine="720"/>
        <w:jc w:val="both"/>
        <w:rPr>
          <w:sz w:val="24"/>
          <w:szCs w:val="24"/>
        </w:rPr>
      </w:pPr>
      <w:r>
        <w:rPr>
          <w:sz w:val="24"/>
          <w:szCs w:val="24"/>
        </w:rPr>
        <w:t xml:space="preserve">— </w:t>
      </w:r>
      <w:r>
        <w:rPr>
          <w:sz w:val="24"/>
          <w:szCs w:val="24"/>
        </w:rPr>
        <w:t>Ìû ïðîâîäèì ñâîþ îïåðàöèþ èìåííî íà ýòîì ìåñòå, íà÷èíàÿ ñ ýòîãî ìîìåíòà, — ñêàçàë Áàóì. — Äåëî êàñàåòñÿ ãîñóäàðñòâåííîé áåçîïàñíîñòè.</w:t>
      </w:r>
    </w:p>
    <w:p>
      <w:pPr>
        <w:pStyle w:val="Normal"/>
        <w:ind w:firstLine="720"/>
        <w:jc w:val="both"/>
        <w:rPr>
          <w:sz w:val="24"/>
          <w:szCs w:val="24"/>
        </w:rPr>
      </w:pPr>
      <w:r>
        <w:rPr>
          <w:sz w:val="24"/>
          <w:szCs w:val="24"/>
        </w:rPr>
        <w:t xml:space="preserve">— </w:t>
      </w:r>
      <w:r>
        <w:rPr>
          <w:sz w:val="24"/>
          <w:szCs w:val="24"/>
        </w:rPr>
        <w:t>Êàêîå åùå äåëî? ß íå ïîëó÷èë íà âàø ñ÷åò íèêàêèõ èíñòðóêöèé.</w:t>
      </w:r>
    </w:p>
    <w:p>
      <w:pPr>
        <w:pStyle w:val="Normal"/>
        <w:ind w:firstLine="720"/>
        <w:jc w:val="both"/>
        <w:rPr>
          <w:sz w:val="24"/>
          <w:szCs w:val="24"/>
        </w:rPr>
      </w:pPr>
      <w:r>
        <w:rPr>
          <w:sz w:val="24"/>
          <w:szCs w:val="24"/>
        </w:rPr>
        <w:t xml:space="preserve">— </w:t>
      </w:r>
      <w:r>
        <w:rPr>
          <w:sz w:val="24"/>
          <w:szCs w:val="24"/>
        </w:rPr>
        <w:t>Íå èìåþ ïðàâà âäàâàòüñÿ â ïîäðîáíîñòè. Íèêàêèõ èíñòðóêöèé è íå òðåáóåòñÿ, âàì ïðåäúÿâëåíî óäîñòîâåðåíèå — ýòîãî, ãîñïîäèí ïîëêîâíèê, âïîëíå äîñòàòî÷íî.</w:t>
      </w:r>
    </w:p>
    <w:p>
      <w:pPr>
        <w:pStyle w:val="Normal"/>
        <w:ind w:firstLine="720"/>
        <w:jc w:val="both"/>
        <w:rPr>
          <w:sz w:val="24"/>
          <w:szCs w:val="24"/>
        </w:rPr>
      </w:pPr>
      <w:r>
        <w:rPr>
          <w:sz w:val="24"/>
          <w:szCs w:val="24"/>
        </w:rPr>
        <w:t xml:space="preserve">— </w:t>
      </w:r>
      <w:r>
        <w:rPr>
          <w:sz w:val="24"/>
          <w:szCs w:val="24"/>
        </w:rPr>
        <w:t>À ìåíÿ âàøå óäîñòîâåðåíèå íå èíòåðåñóåò. Ìîÿ çàäà÷à — êîíòðîëèðîâàòü ýòó òåððèòîðèþ, âû âîîáùå íå èìåëè ïðàâà ïðèâîäèòü ñþäà ñâîèõ ëþäåé.</w:t>
      </w:r>
    </w:p>
    <w:p>
      <w:pPr>
        <w:pStyle w:val="Normal"/>
        <w:ind w:firstLine="720"/>
        <w:jc w:val="both"/>
        <w:rPr>
          <w:sz w:val="24"/>
          <w:szCs w:val="24"/>
        </w:rPr>
      </w:pPr>
      <w:r>
        <w:rPr>
          <w:sz w:val="24"/>
          <w:szCs w:val="24"/>
        </w:rPr>
        <w:t xml:space="preserve">— </w:t>
      </w:r>
      <w:r>
        <w:rPr>
          <w:sz w:val="24"/>
          <w:szCs w:val="24"/>
        </w:rPr>
        <w:t>Íàøà îïåðàöèÿ íèêàêîãî îòíîøåíèÿ íè ê âàì, íè òåì áîëåå ê ïîëèöèè íå èìååò. Òàê ÷òî, áóäüòå äîáðû, ïðèêàæèòå ïðîïóñòèòü ñîòðóäíèêîâ êîíòððàçâåäêè.</w:t>
      </w:r>
    </w:p>
    <w:p>
      <w:pPr>
        <w:pStyle w:val="Normal"/>
        <w:ind w:firstLine="720"/>
        <w:jc w:val="both"/>
        <w:rPr>
          <w:sz w:val="24"/>
          <w:szCs w:val="24"/>
        </w:rPr>
      </w:pPr>
      <w:r>
        <w:rPr>
          <w:sz w:val="24"/>
          <w:szCs w:val="24"/>
        </w:rPr>
        <w:t>Ïîëêîâíèê ãëÿíóë íà Áàóìà ñ âûñîòû ñâîåãî âåëèêîëåïíîãî ðîñòà, ÿâíî äîâîëüíûé ýòèì ïðåèìóùåñòâîì. Ó íåãî áûëè ÷ðåçâû÷àéíûå ïîëíîìî÷èÿ, è îí â òîëê íå ìîã âçÿòü, êàê ýòî ñ íèì ðåøàþòñÿ ñïîðèòü. Íèêîãî îí ÷åðåç îõðàíÿåìóþ òåððèòîðèþ íå ïðîïóñòèò. È ïóñòü íè íà êàêèå âëàñòè íå ññûëàþòñÿ — íå ïîìîæåò. Òàêîé æå ïðèêàç ïîëó÷èë ïîëèöåéñêèé èíñïåêòîð, êîòîðûé íàçíà÷åí îõðàíÿòü ýòîò æå ó÷àñòîê. À íà êîðîòûøêó íàïëåâàòü.</w:t>
      </w:r>
    </w:p>
    <w:p>
      <w:pPr>
        <w:pStyle w:val="Normal"/>
        <w:ind w:firstLine="720"/>
        <w:jc w:val="both"/>
        <w:rPr>
          <w:sz w:val="24"/>
          <w:szCs w:val="24"/>
        </w:rPr>
      </w:pPr>
      <w:r>
        <w:rPr>
          <w:sz w:val="24"/>
          <w:szCs w:val="24"/>
        </w:rPr>
        <w:t xml:space="preserve">— </w:t>
      </w:r>
      <w:r>
        <w:rPr>
          <w:sz w:val="24"/>
          <w:szCs w:val="24"/>
        </w:rPr>
        <w:t>Âåñüìà ñîæàëåþ, — ñêàçàë îí. — Íî ÿ èñïîëíÿþ ïðèêàç. Ïðèêàçàíî íå ïðîïóñêàòü íèêîãî. Âû, ãîñïîäèí Áàóì, è âàøè ñîòðóäíèêè íå ñîñòàâëÿåòå èñêëþ÷åíèÿ.</w:t>
      </w:r>
    </w:p>
    <w:p>
      <w:pPr>
        <w:pStyle w:val="Normal"/>
        <w:ind w:firstLine="720"/>
        <w:jc w:val="both"/>
        <w:rPr>
          <w:sz w:val="24"/>
          <w:szCs w:val="24"/>
        </w:rPr>
      </w:pPr>
      <w:r>
        <w:rPr>
          <w:sz w:val="24"/>
          <w:szCs w:val="24"/>
        </w:rPr>
        <w:t xml:space="preserve">— </w:t>
      </w:r>
      <w:r>
        <w:rPr>
          <w:sz w:val="24"/>
          <w:szCs w:val="24"/>
        </w:rPr>
        <w:t>Êòî îòäàë ïðèêàç?</w:t>
      </w:r>
    </w:p>
    <w:p>
      <w:pPr>
        <w:pStyle w:val="Normal"/>
        <w:ind w:firstLine="720"/>
        <w:jc w:val="both"/>
        <w:rPr>
          <w:sz w:val="24"/>
          <w:szCs w:val="24"/>
        </w:rPr>
      </w:pPr>
      <w:r>
        <w:rPr>
          <w:sz w:val="24"/>
          <w:szCs w:val="24"/>
        </w:rPr>
        <w:t xml:space="preserve">— </w:t>
      </w:r>
      <w:r>
        <w:rPr>
          <w:sz w:val="24"/>
          <w:szCs w:val="24"/>
        </w:rPr>
        <w:t>Ýòî âàñ íå êàñàåòñÿ.</w:t>
      </w:r>
    </w:p>
    <w:p>
      <w:pPr>
        <w:pStyle w:val="Normal"/>
        <w:ind w:firstLine="720"/>
        <w:jc w:val="both"/>
        <w:rPr>
          <w:sz w:val="24"/>
          <w:szCs w:val="24"/>
        </w:rPr>
      </w:pPr>
      <w:r>
        <w:rPr>
          <w:sz w:val="24"/>
          <w:szCs w:val="24"/>
        </w:rPr>
        <w:t>Ãëÿäÿ íà òóïóþ ñàìîäîâîëüíóþ ôèçèîíîìèþ, Áàóì ñ ìèíóòó ðàçìûøëÿë, íå ñêàçàòü ëè åìó, â ÷åì äåëî, íî òóò æå ïåðåäóìàë: ýòîò òèï èëè åãî êîëëåãà — ïîëèöåéñêèé îôèöåð — ââÿæóòñÿ, çàõîòÿò ñâîèìè ñèëàìè çàäåðæàòü çëîóìûøëåííèêîâ, íà÷íóò íàñòàèâàòü. Ìîæíî ïðåäñòàâèòü, ÷òî èç ýòîãî âûéäåò! Îí ïîâåðíóëñÿ è âìåñòå ñ Àëëàìáî ïîøåë ïðî÷ü.</w:t>
      </w:r>
    </w:p>
    <w:p>
      <w:pPr>
        <w:pStyle w:val="Normal"/>
        <w:ind w:firstLine="720"/>
        <w:jc w:val="both"/>
        <w:rPr>
          <w:sz w:val="24"/>
          <w:szCs w:val="24"/>
        </w:rPr>
      </w:pPr>
      <w:r>
        <w:rPr>
          <w:sz w:val="24"/>
          <w:szCs w:val="24"/>
        </w:rPr>
        <w:t xml:space="preserve">— </w:t>
      </w:r>
      <w:r>
        <w:rPr>
          <w:sz w:val="24"/>
          <w:szCs w:val="24"/>
        </w:rPr>
        <w:t>Êðóãîì íàñ îáîøëè: ïðèêàçàíî íàøèõ ñþäà íå ïóñêàòü. Óñòðîèëè ïðÿìî-òàêè óêðåïëåííûé ðàéîí, õîòÿ íèêàêèõ îïàñíûõ ìèòèíãîâ è âñÿêîãî òàêîãî, êàê èçâåñòíî, íå îæèäàåòñÿ. Ïðåôåêò âñå ïðåäóñìîòðåë: çàáîòÿñü ÿêîáû î áåçîïàñíîñòè ãðàæäàí, íà ñàìîì äåëå îáåçîïàñèë òåððîðèñòîâ.</w:t>
      </w:r>
    </w:p>
    <w:p>
      <w:pPr>
        <w:pStyle w:val="Normal"/>
        <w:ind w:firstLine="720"/>
        <w:jc w:val="both"/>
        <w:rPr>
          <w:sz w:val="24"/>
          <w:szCs w:val="24"/>
        </w:rPr>
      </w:pPr>
      <w:r>
        <w:rPr>
          <w:sz w:val="24"/>
          <w:szCs w:val="24"/>
        </w:rPr>
        <w:t xml:space="preserve">— </w:t>
      </w:r>
      <w:r>
        <w:rPr>
          <w:sz w:val="24"/>
          <w:szCs w:val="24"/>
        </w:rPr>
        <w:t>Îòêóäà òóò âçÿëèñü ÷àñòè ñïåöèàëüíîãî íàçíà÷åíèÿ?</w:t>
      </w:r>
    </w:p>
    <w:p>
      <w:pPr>
        <w:pStyle w:val="Normal"/>
        <w:ind w:firstLine="720"/>
        <w:jc w:val="both"/>
        <w:rPr>
          <w:sz w:val="24"/>
          <w:szCs w:val="24"/>
        </w:rPr>
      </w:pPr>
      <w:r>
        <w:rPr>
          <w:sz w:val="24"/>
          <w:szCs w:val="24"/>
        </w:rPr>
        <w:t xml:space="preserve">— </w:t>
      </w:r>
      <w:r>
        <w:rPr>
          <w:sz w:val="24"/>
          <w:szCs w:val="24"/>
        </w:rPr>
        <w:t>Èõ âûçâàë ïðåôåêò, è îíè åìó ïîä÷èíÿþòñÿ — òàê ïðèíÿòî â ïîäîáíûõ ñëó÷àÿõ. — Îí îñòàíîâèëñÿ è ïîñêðåá â çàòûëêå: — Ïîøëè, òóò ìû íè÷åãî íå ñäåëàåì, ãäå íàø ðàäèîôóðãîí?</w:t>
      </w:r>
    </w:p>
    <w:p>
      <w:pPr>
        <w:pStyle w:val="Normal"/>
        <w:ind w:firstLine="720"/>
        <w:jc w:val="both"/>
        <w:rPr>
          <w:sz w:val="24"/>
          <w:szCs w:val="24"/>
        </w:rPr>
      </w:pPr>
      <w:r>
        <w:rPr>
          <w:sz w:val="24"/>
          <w:szCs w:val="24"/>
        </w:rPr>
        <w:t>Ìàøèíà ñòîÿëà íåïîäàëåêó, ïîëèöèÿ åå ïîêà, ñëàâà Áîãó, íå ïðèìåòèëà. Áàóì ïîçâîíèë â îòäåë.</w:t>
      </w:r>
    </w:p>
    <w:p>
      <w:pPr>
        <w:pStyle w:val="Normal"/>
        <w:ind w:firstLine="720"/>
        <w:jc w:val="both"/>
        <w:rPr>
          <w:sz w:val="24"/>
          <w:szCs w:val="24"/>
        </w:rPr>
      </w:pPr>
      <w:r>
        <w:rPr>
          <w:sz w:val="24"/>
          <w:szCs w:val="24"/>
        </w:rPr>
        <w:t xml:space="preserve">— </w:t>
      </w:r>
      <w:r>
        <w:rPr>
          <w:sz w:val="24"/>
          <w:szCs w:val="24"/>
        </w:rPr>
        <w:t>Ñâÿæèòå ìåíÿ ñ Ðóàññå èç ïðåôåêòóðû, — ïîïðîñèë îí. — Íå êëàäó òðóáêó.</w:t>
      </w:r>
    </w:p>
    <w:p>
      <w:pPr>
        <w:pStyle w:val="Normal"/>
        <w:ind w:firstLine="720"/>
        <w:jc w:val="both"/>
        <w:rPr>
          <w:sz w:val="24"/>
          <w:szCs w:val="24"/>
        </w:rPr>
      </w:pPr>
      <w:r>
        <w:rPr>
          <w:sz w:val="24"/>
          <w:szCs w:val="24"/>
        </w:rPr>
        <w:t>×åðåç ìèíóòó åìó îòâåòèëè: Ðóàññå íà ïàðàäå, ïðîâåðÿåò, êàê íàëàæåíà îõðàíà. Ãäå èìåííî îí ñåé÷àñ íàõîäèòñÿ, íåèçâåñòíî.</w:t>
      </w:r>
    </w:p>
    <w:p>
      <w:pPr>
        <w:pStyle w:val="Normal"/>
        <w:ind w:firstLine="720"/>
        <w:jc w:val="both"/>
        <w:rPr>
          <w:sz w:val="24"/>
          <w:szCs w:val="24"/>
        </w:rPr>
      </w:pPr>
      <w:r>
        <w:rPr>
          <w:sz w:val="24"/>
          <w:szCs w:val="24"/>
        </w:rPr>
        <w:t xml:space="preserve">— </w:t>
      </w:r>
      <w:r>
        <w:rPr>
          <w:sz w:val="24"/>
          <w:szCs w:val="24"/>
        </w:rPr>
        <w:t>Ïåðåäàéòå, åñëè îí áóäåò çâîíèòü, ÷òîáû íåìåäëåííî ñâÿçàëñÿ ñ íàìè.</w:t>
      </w:r>
    </w:p>
    <w:p>
      <w:pPr>
        <w:pStyle w:val="Normal"/>
        <w:ind w:firstLine="720"/>
        <w:jc w:val="both"/>
        <w:rPr>
          <w:sz w:val="24"/>
          <w:szCs w:val="24"/>
        </w:rPr>
      </w:pPr>
      <w:r>
        <w:rPr>
          <w:sz w:val="24"/>
          <w:szCs w:val="24"/>
        </w:rPr>
        <w:t>Áàóì âçãëÿíóë íà ÷àñû. 8:55. ×åðåç ñåìüäåñÿò ïÿòü ìèíóò íà ïåðåêðåñòîê Ðîí Ïóàí âñòóïÿò ïåðâûå ó÷àñòíèêè ïàðàäà...</w:t>
      </w:r>
    </w:p>
    <w:p>
      <w:pPr>
        <w:pStyle w:val="Normal"/>
        <w:ind w:firstLine="720"/>
        <w:jc w:val="both"/>
        <w:rPr>
          <w:sz w:val="24"/>
          <w:szCs w:val="24"/>
        </w:rPr>
      </w:pPr>
      <w:r>
        <w:rPr>
          <w:sz w:val="24"/>
          <w:szCs w:val="24"/>
        </w:rPr>
        <w:t xml:space="preserve">— </w:t>
      </w:r>
      <w:r>
        <w:rPr>
          <w:sz w:val="24"/>
          <w:szCs w:val="24"/>
        </w:rPr>
        <w:t>Ðóàññå íåîáõîäèìî îòûñêàòü, — ñêàçàë îí. — Ýòî åäèíñòâåííàÿ âîçìîæíîñòü ïðîéòè òóäà, êóäà íàì íàäî. Åìó îõîòà çàíÿòü ñâîå ìåñòî â èñòîðèè — âîò åãî øàíñ.</w:t>
      </w:r>
    </w:p>
    <w:p>
      <w:pPr>
        <w:pStyle w:val="Normal"/>
        <w:ind w:firstLine="720"/>
        <w:jc w:val="both"/>
        <w:rPr>
          <w:sz w:val="24"/>
          <w:szCs w:val="24"/>
        </w:rPr>
      </w:pPr>
      <w:r>
        <w:rPr>
          <w:sz w:val="24"/>
          <w:szCs w:val="24"/>
        </w:rPr>
        <w:t xml:space="preserve">— </w:t>
      </w:r>
      <w:r>
        <w:rPr>
          <w:sz w:val="24"/>
          <w:szCs w:val="24"/>
        </w:rPr>
        <w:t>À íàø ìèíèñòð ãäå?</w:t>
      </w:r>
    </w:p>
    <w:p>
      <w:pPr>
        <w:pStyle w:val="Normal"/>
        <w:ind w:firstLine="720"/>
        <w:jc w:val="both"/>
        <w:rPr>
          <w:sz w:val="24"/>
          <w:szCs w:val="24"/>
        </w:rPr>
      </w:pPr>
      <w:r>
        <w:rPr>
          <w:sz w:val="24"/>
          <w:szCs w:val="24"/>
        </w:rPr>
        <w:t xml:space="preserve">— </w:t>
      </w:r>
      <w:r>
        <w:rPr>
          <w:sz w:val="24"/>
          <w:szCs w:val="24"/>
        </w:rPr>
        <w:t>Óæå íà ïàðàäå. Îò îñòàëüíûõ íèêàêîãî ïðîêó. Òîëüêî Ðóàññå ìîæåò ïîìî÷ü. Íàïðàâü ëþäåé îòñþäà è èç îòäåëà, êòî òàì íàéäåòñÿ, ïóñòü èùóò åãî ïî âñåìó ìàðøðóòó, íà÷èíàÿ îò Òðèóìôàëüíîé àðêè. Ïóñòü ñâÿæåòñÿ ñî ìíîé èëè, åùå ëó÷øå, ïðèäåò ñþäà ñàì. Íå ïîçæå äåñÿòè. Ïîíÿòíî?</w:t>
      </w:r>
    </w:p>
    <w:p>
      <w:pPr>
        <w:pStyle w:val="Normal"/>
        <w:ind w:firstLine="720"/>
        <w:jc w:val="both"/>
        <w:rPr>
          <w:sz w:val="24"/>
          <w:szCs w:val="24"/>
        </w:rPr>
      </w:pPr>
      <w:r>
        <w:rPr>
          <w:sz w:val="24"/>
          <w:szCs w:val="24"/>
        </w:rPr>
        <w:t>Òîëïà íà Åëèñåéñêèõ ïîëÿõ ðîñëà. Âðåìÿ îò âðåìåíè ïîëèöåéñêèé íà ìîòîöèêëå ïðîíîñèëñÿ ïî ïóñòîé ìîñòîâîé, âûäåëûâàÿ ðàçíûå ôèãóðû, áóäòî ðàäóÿñü ñîáñòâåííîìó ïåðåâîïëîùåíèþ: âîîðóæåí, ìîòîðèçîâàí, âåñü çàòÿíóò â êîæàíûå äîñïåõè — îëèöåòâîðåííàÿ âëàñòü. Íèæå ïî óëèöå ïîëèöèÿ ðàçðåøèëà ïðîäàâöàì âîäû è ìîðîæåíîãî çàéòè çà áàðüåðû — òîðãîâëÿ ïîêà øëà âÿëî, íî ïîçæå íàâåðíÿêà îæèâèòñÿ. Òîëïà áûëà íàñòðîåíà âåñåëî è êàæäûé ðàç âñòðå÷àëà ëèõîãî ìîòîöèêëèñòà íàñìåøëèâûìè âûêðèêàìè. Ïàðàä áûë ïîñâÿùåí ïàìÿòè ãåíåðàëà äå Ãîëëÿ, íî íå òîëüêî: îòìå÷àëè åùå äàòó âõîäà ãåíåðàëà â îñâîáîæäåííûé Ïàðèæ 25 àâãóñòà 1944 ãîäà, à óæ ê ýòîìó ñîáûòèþ ÷óâñòâóþò ñåáÿ ïðè÷àñòíûìè âñå. Ïðàçäíîâàíèå ñïåöèàëüíî ïåðåäâèíóëè íà âûõîäíûå äíè, ÷òîáû â íåì ìîãëî ó÷àñòâîâàòü êàê ìîæíî áîëüøå ïàðèæàí. Ëåâûå ÷óâñòâîâàëè, ÷òî ãîëëèñòû ñëèøêîì óæ òÿíóò îäåÿëî íà ñåáÿ, íî äàæå êîììóíèñòû ãîðäÿòñÿ ñëàâíûì ïðîøëûì, òàê ÷òî ïóñòü âñå èäåò ñâîèì ÷åðåäîì.</w:t>
      </w:r>
    </w:p>
    <w:p>
      <w:pPr>
        <w:pStyle w:val="Normal"/>
        <w:ind w:firstLine="720"/>
        <w:jc w:val="both"/>
        <w:rPr>
          <w:sz w:val="24"/>
          <w:szCs w:val="24"/>
        </w:rPr>
      </w:pPr>
      <w:r>
        <w:rPr>
          <w:sz w:val="24"/>
          <w:szCs w:val="24"/>
        </w:rPr>
        <w:t>Âîò ïî÷åìó òóò æå íà óëèöå ïðîäàâàëñÿ — è õîðîøî øåë — âîñêðåñíûé âûïóñê «Þìàíèòå». Íà ïåðâîé ñòðàíèöå — êðóïíûé çàãîëîâîê «Êîãäà æå áóäåò ïîêîí÷åíî ñ òåððîðîì?». Ïîä íèì — ñòàòüÿ Àðìàíà Ñåéíàêà: îí âûñïðåííî ïðîâîçãëàøàë ñâîè ðåñïóáëèêàíñêèå ïðèíöèïû è íàíîñèë òî÷íî ðàññ÷èòàííûå óêîëû ïðàâèòåëüñòâó ïî ïîâîäó òîãî, ÷òî îðãàíèçàòîðû âçðûâîâ äî ñèõ ïîð âñå äî îäíîãî ãóëÿþò íà ñâîáîäå.</w:t>
      </w:r>
    </w:p>
    <w:p>
      <w:pPr>
        <w:pStyle w:val="Normal"/>
        <w:ind w:firstLine="720"/>
        <w:jc w:val="both"/>
        <w:rPr>
          <w:sz w:val="24"/>
          <w:szCs w:val="24"/>
        </w:rPr>
      </w:pPr>
      <w:r>
        <w:rPr>
          <w:sz w:val="24"/>
          <w:szCs w:val="24"/>
        </w:rPr>
        <w:t>Íà øåñòîé ñòðàíèöå ñðåäè âîðîõà ïîëèöåéñêèõ íîâîñòåé ïîìåùàëàñü çàìåòêà î òîì, ÷òî âîçëå ëåñíîé äîðîãè, âåäóùåé â Ôîíòåíáëî, îáíàðóæåí òðóï ìóæ÷èíû, ïîêà íå îïîçíàííûé. Ïîëèöèÿ ïîëàãàåò, ÷òî óáèéñòâî ñîâåðøåíî îêîëî äâóõ íåäåëü íàçàä. Ñîãëàñíî ïîëèöåéñêîé âåðñèè ýòî ðåçóëüòàò ñâåäåíèÿ ñ÷åòîâ ìåæäó ïðåñòóïíûìè ãðóïïàìè, âîçìîæíî, äåéñòâîâàë íàåìíûé óáèéö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 íàõîäêå â ëåñó Èíãðèä è Ñåðæ óñëûøàëè â âîñåìü óòðà — â ñòîðîæêå áûëî ðàäèî.</w:t>
      </w:r>
    </w:p>
    <w:p>
      <w:pPr>
        <w:pStyle w:val="Normal"/>
        <w:ind w:firstLine="720"/>
        <w:jc w:val="both"/>
        <w:rPr>
          <w:sz w:val="24"/>
          <w:szCs w:val="24"/>
        </w:rPr>
      </w:pPr>
      <w:r>
        <w:rPr>
          <w:sz w:val="24"/>
          <w:szCs w:val="24"/>
        </w:rPr>
        <w:t xml:space="preserve">— </w:t>
      </w:r>
      <w:r>
        <w:rPr>
          <w:sz w:val="24"/>
          <w:szCs w:val="24"/>
        </w:rPr>
        <w:t>Íàêîíåö-òî íàøëè, — ñêàçàë Ñåðæ. — Ïðåäñòàâëÿþ, â êàêîì âèäå!</w:t>
      </w:r>
    </w:p>
    <w:p>
      <w:pPr>
        <w:pStyle w:val="Normal"/>
        <w:ind w:firstLine="720"/>
        <w:jc w:val="both"/>
        <w:rPr>
          <w:sz w:val="24"/>
          <w:szCs w:val="24"/>
        </w:rPr>
      </w:pPr>
      <w:r>
        <w:rPr>
          <w:sz w:val="24"/>
          <w:szCs w:val="24"/>
        </w:rPr>
        <w:t xml:space="preserve">— </w:t>
      </w:r>
      <w:r>
        <w:rPr>
          <w:sz w:val="24"/>
          <w:szCs w:val="24"/>
        </w:rPr>
        <w:t>Ïàêîñòü! — Èíãðèä âñÿ ïåðåäåðíóëàñü è âûêëþ÷èëà ðàäèî. — Îí åùå è íå ìûëñÿ íèêîãäà, ñêîòèíà! — Â ãîëîñå åå ïðîçâó÷àëî íåïîääåëüíîå îòâðàùåíèå.</w:t>
      </w:r>
    </w:p>
    <w:p>
      <w:pPr>
        <w:pStyle w:val="Normal"/>
        <w:ind w:firstLine="720"/>
        <w:jc w:val="both"/>
        <w:rPr>
          <w:sz w:val="24"/>
          <w:szCs w:val="24"/>
        </w:rPr>
      </w:pPr>
      <w:r>
        <w:rPr>
          <w:sz w:val="24"/>
          <w:szCs w:val="24"/>
        </w:rPr>
        <w:t xml:space="preserve">— </w:t>
      </w:r>
      <w:r>
        <w:rPr>
          <w:sz w:val="24"/>
          <w:szCs w:val="24"/>
        </w:rPr>
        <w:t>Ïîéäó ïîãëÿæó, ÷òî òàì äåëàåòñÿ, — ðåøèë Ñåðæ. — À ïîòîì êîôå âûïüåì, òóò ó ñòàðèêà åñòü.</w:t>
      </w:r>
    </w:p>
    <w:p>
      <w:pPr>
        <w:pStyle w:val="Normal"/>
        <w:ind w:firstLine="720"/>
        <w:jc w:val="both"/>
        <w:rPr>
          <w:sz w:val="24"/>
          <w:szCs w:val="24"/>
        </w:rPr>
      </w:pPr>
      <w:r>
        <w:rPr>
          <w:sz w:val="24"/>
          <w:szCs w:val="24"/>
        </w:rPr>
        <w:t>Îí ñïóñòèëñÿ ïî ñòóïåíüêàì è íàïðàâèëñÿ ê çàáîðó ñî ñòîðîíû àâåíþ Ðóçâåëüò. Îòûñêàâ ùåëü ìåæäó äîñêàìè, îí âûãëÿíóë íàðóæó è óâèäåë ïðÿìî ïåðåä ñîáîé ÷åðíóþ ñòåíó — ñïèíû ïîëèöåéñêèõ è ñïåöíàçîâöåâ, ñòîÿâøèõ â ðÿä âäîëü òðîòóàðà. Ñåðäöå ó íåãî âíåçàïíî çàìåðëî, ïîäîãíóëèñü êîëåíè. Îí îñòîðîæíî ïîøåë âäîëü çàáîðà, ìåòðîâ ÷åðåç òðèäöàòü íàøåë äðóãóþ ùåëü è âûãëÿíóë ñíîâà: òî æå ñàìîå! Èõ, âûõîäèò, îêðóæèëè... Íè÷åãî ñåáå — õîðîøî ñïëàíèðîâàíà îïåðàöèÿ! Ýòà äåâêà — ôàíàòè÷êà, îíà òîëüêî î âçðûâàõ è äóìàåò, à êàê ïðèêàæåòå îòñþäà âûáèðàòüñÿ? Òàê âîò ïî÷åìó îíà èìåííî åãî âûáðàëà äëÿ íûíåøíåé àêöèè: òîëüêî ïîòîìó, ÷òî óâåðåíà — îí âñå ñäåëàåò, êàê îíà âåëèò. Îí-òî ñâîþ ÷àñòü ðàáîòû âûïîëíèò. Íî îíè æå åìó îáåùàëè ïóòü ê ñïàñåíèþ — ýòî èõ ÷àñòü ðàáîòû. Ñåé÷àñ âîñåìü, à ïîëèöåéñêèå òàê è êèøàò. ×òî áóäåò ÷åðåç äâà ÷àñà? Îí áåãîì âåðíóëñÿ â ñòîðîæêó.</w:t>
      </w:r>
    </w:p>
    <w:p>
      <w:pPr>
        <w:pStyle w:val="Normal"/>
        <w:ind w:firstLine="720"/>
        <w:jc w:val="both"/>
        <w:rPr>
          <w:sz w:val="24"/>
          <w:szCs w:val="24"/>
        </w:rPr>
      </w:pPr>
      <w:r>
        <w:rPr>
          <w:sz w:val="24"/>
          <w:szCs w:val="24"/>
        </w:rPr>
        <w:t xml:space="preserve">— </w:t>
      </w:r>
      <w:r>
        <w:rPr>
          <w:sz w:val="24"/>
          <w:szCs w:val="24"/>
        </w:rPr>
        <w:t>Ìû â îöåïëåíèè! Ïîëèöåéñêèå ïëå÷îì ê ïëå÷ó ñòîÿò, ïî âñåì òðîòóàðàì — íàñ ïðåäàëè, ýòî òî÷íî!</w:t>
      </w:r>
    </w:p>
    <w:p>
      <w:pPr>
        <w:pStyle w:val="Normal"/>
        <w:ind w:firstLine="720"/>
        <w:jc w:val="both"/>
        <w:rPr>
          <w:sz w:val="24"/>
          <w:szCs w:val="24"/>
        </w:rPr>
      </w:pPr>
      <w:r>
        <w:rPr>
          <w:sz w:val="24"/>
          <w:szCs w:val="24"/>
        </w:rPr>
        <w:t xml:space="preserve">— </w:t>
      </w:r>
      <w:r>
        <w:rPr>
          <w:sz w:val="24"/>
          <w:szCs w:val="24"/>
        </w:rPr>
        <w:t>Äà óéìèñü òû, — ñêàçàëà Èíãðèä íåâîçìóòèìî. — Íèêòî íàñ íå ïðåäàâàë. ß æå òåáå îáåùàëà — ñäåëàåì, ÷òî ñîáèðàëèñü, è óéäåì.</w:t>
      </w:r>
    </w:p>
    <w:p>
      <w:pPr>
        <w:pStyle w:val="Normal"/>
        <w:ind w:firstLine="720"/>
        <w:jc w:val="both"/>
        <w:rPr>
          <w:sz w:val="24"/>
          <w:szCs w:val="24"/>
        </w:rPr>
      </w:pPr>
      <w:r>
        <w:rPr>
          <w:sz w:val="24"/>
          <w:szCs w:val="24"/>
        </w:rPr>
        <w:t xml:space="preserve">— </w:t>
      </w:r>
      <w:r>
        <w:rPr>
          <w:sz w:val="24"/>
          <w:szCs w:val="24"/>
        </w:rPr>
        <w:t>Ñ ðàçðåøåíèÿ ïîëèöèè è ñïåöíàçà, ÷òî ëè?</w:t>
      </w:r>
    </w:p>
    <w:p>
      <w:pPr>
        <w:pStyle w:val="Normal"/>
        <w:ind w:firstLine="720"/>
        <w:jc w:val="both"/>
        <w:rPr>
          <w:sz w:val="24"/>
          <w:szCs w:val="24"/>
        </w:rPr>
      </w:pPr>
      <w:r>
        <w:rPr>
          <w:sz w:val="24"/>
          <w:szCs w:val="24"/>
        </w:rPr>
        <w:t xml:space="preserve">— </w:t>
      </w:r>
      <w:r>
        <w:rPr>
          <w:sz w:val="24"/>
          <w:szCs w:val="24"/>
        </w:rPr>
        <w:t>Íå ñîáèðàþñü îáñóæäàòü ñ òîáîé ïîäðîáíîñòè. Ñäåëàåì äåëî, îòêðîåì âîðîòà è âûéäåì — áîëüøå ïîêà íè÷åãî íå ñêàæó.</w:t>
      </w:r>
    </w:p>
    <w:p>
      <w:pPr>
        <w:pStyle w:val="Normal"/>
        <w:ind w:firstLine="720"/>
        <w:jc w:val="both"/>
        <w:rPr>
          <w:sz w:val="24"/>
          <w:szCs w:val="24"/>
        </w:rPr>
      </w:pPr>
      <w:r>
        <w:rPr>
          <w:sz w:val="24"/>
          <w:szCs w:val="24"/>
        </w:rPr>
        <w:t xml:space="preserve">— </w:t>
      </w:r>
      <w:r>
        <w:rPr>
          <w:sz w:val="24"/>
          <w:szCs w:val="24"/>
        </w:rPr>
        <w:t>Íå âåðþ!</w:t>
      </w:r>
    </w:p>
    <w:p>
      <w:pPr>
        <w:pStyle w:val="Normal"/>
        <w:ind w:firstLine="720"/>
        <w:jc w:val="both"/>
        <w:rPr>
          <w:sz w:val="24"/>
          <w:szCs w:val="24"/>
        </w:rPr>
      </w:pPr>
      <w:r>
        <w:rPr>
          <w:sz w:val="24"/>
          <w:szCs w:val="24"/>
        </w:rPr>
        <w:t xml:space="preserve">— </w:t>
      </w:r>
      <w:r>
        <w:rPr>
          <w:sz w:val="24"/>
          <w:szCs w:val="24"/>
        </w:rPr>
        <w:t>Ýòî óæ êàê òåáå óãîäíî.</w:t>
      </w:r>
    </w:p>
    <w:p>
      <w:pPr>
        <w:pStyle w:val="Normal"/>
        <w:ind w:firstLine="720"/>
        <w:jc w:val="both"/>
        <w:rPr>
          <w:sz w:val="24"/>
          <w:szCs w:val="24"/>
        </w:rPr>
      </w:pPr>
      <w:r>
        <w:rPr>
          <w:sz w:val="24"/>
          <w:szCs w:val="24"/>
        </w:rPr>
        <w:t>Ñåðæ çàìîë÷àë. Îíà ñóìàñøåäøàÿ, ÷òî ëè? Èëè ïðàâäà ñãîâîðèëàñü ñ ïîëèöèåé? Êàê ýòî îíè çàïðîñòî îòñþäà âûéäóò — íà ãëàçàõ ïîëèöåéñêèõ? Íå ìîãëà æå îíà äîãîâîðèòüñÿ ñ êàæäûì èç íèõ. Áûòü òàêîãî íå ìîæåò, ýòî íåâåðîÿòíî, âðåò îíà âñå. Íî âåäü... íî âåäü âñåãäà îïåðàöèè ðàçðàáàòûâàëèñü òàê äîòîøíî, ïîëèöèÿ âñåãäà îñòàâàëàñü ñ íîñîì. Íà ïåðâûé âçãëÿä íåâåðîÿòíî, íî ìîæåò, îíà âñå-òàêè ïðàâà?</w:t>
      </w:r>
    </w:p>
    <w:p>
      <w:pPr>
        <w:pStyle w:val="Normal"/>
        <w:ind w:firstLine="720"/>
        <w:jc w:val="both"/>
        <w:rPr>
          <w:sz w:val="24"/>
          <w:szCs w:val="24"/>
        </w:rPr>
      </w:pPr>
      <w:r>
        <w:rPr>
          <w:sz w:val="24"/>
          <w:szCs w:val="24"/>
        </w:rPr>
        <w:t>Âíåçàïíî îí ðåøèëñÿ.</w:t>
      </w:r>
    </w:p>
    <w:p>
      <w:pPr>
        <w:pStyle w:val="Normal"/>
        <w:ind w:firstLine="720"/>
        <w:jc w:val="both"/>
        <w:rPr>
          <w:sz w:val="24"/>
          <w:szCs w:val="24"/>
        </w:rPr>
      </w:pPr>
      <w:r>
        <w:rPr>
          <w:sz w:val="24"/>
          <w:szCs w:val="24"/>
        </w:rPr>
        <w:t xml:space="preserve">— </w:t>
      </w:r>
      <w:r>
        <w:rPr>
          <w:sz w:val="24"/>
          <w:szCs w:val="24"/>
        </w:rPr>
        <w:t>Íà ìåíÿ íå ðàññ÷èòûâàé, — çàÿâèë îí. — Äåëî íàøå — ýòî, êîíå÷íî, âàæíî, íî ê ñàìîóáèéñòâó ÿ êàê-òî ïîêà íå ãîòîâ. Òû ÷òî, íå ïîíèìàåøü, ÷òî, åñëè ìû âûñóíåìñÿ îòñþäà ïîñëå âçðûâîâ, íàñ òóò æå ïðèñòðåëÿò?! Îíè òîëüêî òîãî è æäóò. Ìîæåò, âû ñ êåì-òî òàì è äîãîâàðèâàëèñü, ñ áîëüøèì íà÷àëüñòâîì, ìîæåò áûòü. Íî óæ ðÿäîâûì-òî òîëüêî äàé ïîñòðåëÿòü, ðàçáèðàòüñÿ îíè ïîñëå áóäóò...</w:t>
      </w:r>
    </w:p>
    <w:p>
      <w:pPr>
        <w:pStyle w:val="Normal"/>
        <w:ind w:firstLine="720"/>
        <w:jc w:val="both"/>
        <w:rPr>
          <w:sz w:val="24"/>
          <w:szCs w:val="24"/>
        </w:rPr>
      </w:pPr>
      <w:r>
        <w:rPr>
          <w:sz w:val="24"/>
          <w:szCs w:val="24"/>
        </w:rPr>
        <w:t>Îí ðåçêî ïîäíÿëñÿ ñî ñêàìüè, íà êîòîðîé äî ñèõ ïîð ñèäåë, íå ñëèøêîì õîðîøî ïðåäñòàâëÿÿ, ÷òî ñäåëàåò â ñëåäóþùèé ìîìåíò. Èíãðèä ñèäåëà íàïðîòèâ íåãî çà ñòîëîì. Âçãëÿä åãî óïàë íà ïèñòîëåò â åå ðóêå. Îí ïåðåâåë ãëàçà íà åå ëèöî — íåïîäâèæíîå, íè÷åãî íå âûðàæàþùåå, è íè÷åãî íå ïðî÷åë â åå ãëàçàõ, îäíàêî ïî÷óâñòâîâàë: óáèòü åãî îíà ìîæåò, äëÿ íåå ýòî — íå ïðîáëåìà. Îí òàê è ñòîÿë, îáëîêîòÿñü îáåèìè ðóêàìè î ñòîë.</w:t>
      </w:r>
    </w:p>
    <w:p>
      <w:pPr>
        <w:pStyle w:val="Normal"/>
        <w:ind w:firstLine="720"/>
        <w:jc w:val="both"/>
        <w:rPr>
          <w:sz w:val="24"/>
          <w:szCs w:val="24"/>
        </w:rPr>
      </w:pPr>
      <w:r>
        <w:rPr>
          <w:sz w:val="24"/>
          <w:szCs w:val="24"/>
        </w:rPr>
        <w:t xml:space="preserve">— </w:t>
      </w:r>
      <w:r>
        <w:rPr>
          <w:sz w:val="24"/>
          <w:szCs w:val="24"/>
        </w:rPr>
        <w:t>ß â òåáå îøèáëàñü. — Ãîëîñ Èíãðèä, êîãäà îíà çàãîâîðèëà, áûë òâåðä è çíà÷èòåëåí. — Äîëîæèëà øòàáó, ÷òî òû íàäåæåí. ×òî òû âñå ñäåëàåøü ïî âûñøåé ìàðêå. È íèêîãî íå âûäàøü, åñëè òåáÿ ñõâàòÿò. Íî ÿ òåïåðü âèæó: òû ïðîñòî òðóñ. Åùå íè÷åãî íå ïðîèçîøëî, à òû óæå ðàñêîëîëñÿ.</w:t>
      </w:r>
    </w:p>
    <w:p>
      <w:pPr>
        <w:pStyle w:val="Normal"/>
        <w:ind w:firstLine="720"/>
        <w:jc w:val="both"/>
        <w:rPr>
          <w:sz w:val="24"/>
          <w:szCs w:val="24"/>
        </w:rPr>
      </w:pPr>
      <w:r>
        <w:rPr>
          <w:sz w:val="24"/>
          <w:szCs w:val="24"/>
        </w:rPr>
        <w:t xml:space="preserve">— </w:t>
      </w:r>
      <w:r>
        <w:rPr>
          <w:sz w:val="24"/>
          <w:szCs w:val="24"/>
        </w:rPr>
        <w:t>Íå òðóñ, à îáûêíîâåííûé ÷åëîâåê. Ðèñêîâàòü ÿ ãîòîâ, íî ýòî — çàïàäíÿ, â òàêèå èãðû íå èãðàþ.</w:t>
      </w:r>
    </w:p>
    <w:p>
      <w:pPr>
        <w:pStyle w:val="Normal"/>
        <w:ind w:firstLine="720"/>
        <w:jc w:val="both"/>
        <w:rPr>
          <w:sz w:val="24"/>
          <w:szCs w:val="24"/>
        </w:rPr>
      </w:pPr>
      <w:r>
        <w:rPr>
          <w:sz w:val="24"/>
          <w:szCs w:val="24"/>
        </w:rPr>
        <w:t xml:space="preserve">— </w:t>
      </w:r>
      <w:r>
        <w:rPr>
          <w:sz w:val="24"/>
          <w:szCs w:val="24"/>
        </w:rPr>
        <w:t>Ãîâîðþ òåáå — ïîëèöèÿ íàñ ïðîïóñòèò.</w:t>
      </w:r>
    </w:p>
    <w:p>
      <w:pPr>
        <w:pStyle w:val="Normal"/>
        <w:ind w:firstLine="720"/>
        <w:jc w:val="both"/>
        <w:rPr>
          <w:sz w:val="24"/>
          <w:szCs w:val="24"/>
        </w:rPr>
      </w:pPr>
      <w:r>
        <w:rPr>
          <w:sz w:val="24"/>
          <w:szCs w:val="24"/>
        </w:rPr>
        <w:t xml:space="preserve">— </w:t>
      </w:r>
      <w:r>
        <w:rPr>
          <w:sz w:val="24"/>
          <w:szCs w:val="24"/>
        </w:rPr>
        <w:t>Òû ëæåøü — èëè òîëüêî ìíå, èëè è ñåáå òîæå. Ïî ïðàâäå ñêàçàòü, ìíå êàæåòñÿ, òû ïðîñòî áðåäèøü. Ýòî æå áðåä — âûéòè ïðÿìî ïîä âûñòðåëû. À åùå áîëüøèé áðåä — ñèäåòü çäåñü è æäàòü, ïîêà íàñ ñõâàòÿò. — Îí ïîïûòàëñÿ âñòðåòèòüñÿ ñ íåé âçãëÿäîì, íî íå ïîëó÷èëîñü. — Ó ìåíÿ íè ìàëåéøåãî æåëàíèÿ ïîâèäàòüñÿ â èõ ïîäâàëàõ ñ çàïëå÷íûõ äåë ìàñòåðîì — òû èõ ìåòîäû çíàåøü...</w:t>
      </w:r>
    </w:p>
    <w:p>
      <w:pPr>
        <w:pStyle w:val="Normal"/>
        <w:ind w:firstLine="720"/>
        <w:jc w:val="both"/>
        <w:rPr>
          <w:sz w:val="24"/>
          <w:szCs w:val="24"/>
        </w:rPr>
      </w:pPr>
      <w:r>
        <w:rPr>
          <w:sz w:val="24"/>
          <w:szCs w:val="24"/>
        </w:rPr>
        <w:t xml:space="preserve">— </w:t>
      </w:r>
      <w:r>
        <w:rPr>
          <w:sz w:val="24"/>
          <w:szCs w:val="24"/>
        </w:rPr>
        <w:t>Òû òðóñ, íî ïîñòàðàéñÿ ñâîþ òðóñîñòü ïðåîäîëåòü.</w:t>
      </w:r>
    </w:p>
    <w:p>
      <w:pPr>
        <w:pStyle w:val="Normal"/>
        <w:ind w:firstLine="720"/>
        <w:jc w:val="both"/>
        <w:rPr>
          <w:sz w:val="24"/>
          <w:szCs w:val="24"/>
        </w:rPr>
      </w:pPr>
      <w:r>
        <w:rPr>
          <w:sz w:val="24"/>
          <w:szCs w:val="24"/>
        </w:rPr>
        <w:t xml:space="preserve">— </w:t>
      </w:r>
      <w:r>
        <w:rPr>
          <w:sz w:val="24"/>
          <w:szCs w:val="24"/>
        </w:rPr>
        <w:t>Äà íå òðóñ ÿ, à ïðîñòî ÷åëîâåê. Âîò ýòîãî òåáå íèêîãäà íå ïîíÿòü.</w:t>
      </w:r>
    </w:p>
    <w:p>
      <w:pPr>
        <w:pStyle w:val="Normal"/>
        <w:ind w:firstLine="720"/>
        <w:jc w:val="both"/>
        <w:rPr>
          <w:sz w:val="24"/>
          <w:szCs w:val="24"/>
        </w:rPr>
      </w:pPr>
      <w:r>
        <w:rPr>
          <w:sz w:val="24"/>
          <w:szCs w:val="24"/>
        </w:rPr>
        <w:t xml:space="preserve">— </w:t>
      </w:r>
      <w:r>
        <w:rPr>
          <w:sz w:val="24"/>
          <w:szCs w:val="24"/>
        </w:rPr>
        <w:t>Âñå òðóñû òàê ãîâîðÿò.</w:t>
      </w:r>
    </w:p>
    <w:p>
      <w:pPr>
        <w:pStyle w:val="Normal"/>
        <w:ind w:firstLine="720"/>
        <w:jc w:val="both"/>
        <w:rPr>
          <w:sz w:val="24"/>
          <w:szCs w:val="24"/>
        </w:rPr>
      </w:pPr>
      <w:r>
        <w:rPr>
          <w:sz w:val="24"/>
          <w:szCs w:val="24"/>
        </w:rPr>
        <w:t>Ñåðæ ïî÷óâñòâîâàë, êàê â íåì âñêèïàåò çëîáà, — äî òîøíîòû, äî ãîëîâîêðóæåíèÿ, îíà ïðèäàëà åìó õðàáðîñòè. Óáèòü åãî Èíãðèä íå óáüåò — åé îäíîé ñ ìèíîìåòîì íå ñïðàâèòüñÿ. Òîãäà îíà ñâîþ ìèññèþ íå âûïîëíèò, à äëÿ íåå òîëüêî ýòî è âàæíî.</w:t>
      </w:r>
    </w:p>
    <w:p>
      <w:pPr>
        <w:pStyle w:val="Normal"/>
        <w:ind w:firstLine="720"/>
        <w:jc w:val="both"/>
        <w:rPr>
          <w:sz w:val="24"/>
          <w:szCs w:val="24"/>
        </w:rPr>
      </w:pPr>
      <w:r>
        <w:rPr>
          <w:sz w:val="24"/>
          <w:szCs w:val="24"/>
        </w:rPr>
        <w:t xml:space="preserve">— </w:t>
      </w:r>
      <w:r>
        <w:rPr>
          <w:sz w:val="24"/>
          <w:szCs w:val="24"/>
        </w:rPr>
        <w:t>ß òåáå íå Æàí-Ïîëü, ïîíÿòíî? — âûêðèêíóë îí åé â ëèöî. — Ìåíÿ íå êóïèøü — õîòü íà ñåðåáðÿíîì áëþäå ñåáÿ ïîäíåñè. Äóìàåøü, ÿ íå ïîíèìàþ, ïî÷åìó òû ñ íèì ðàñïðàâèëàñü? Íàñ÷åò åãî íåíàäåæíîñòè — ýòî îäíà áîëòîâíÿ. Ïðîñòî ñòûäíî ñòàëî, ÷òî òû ñ íèì ñïàëà. Ñàìà ñåáå ýòîãî ïðîñòèòü íå ìîãëà. ×òî óæ òàì ñ òîáîé, íå çíàþ, íî òîëüêî ïî æåíñêîé ÷àñòè ó òåáÿ íåïîðÿäîê. Ñàìà ñåáÿ íåíàâèäèøü, à çàîäíî è âñåõ îñòàëüíûõ, ìåæäó ïðî÷èì, òåõ, ðàäè êîãî âñå íàøå äåëî è çàòåÿíî. Àõ äà, òû äåëî íàøå ëþáèøü, òîëüêî ýòà ëþáîâü òîæå êàêàÿ-òî èñòåðè÷åñêàÿ. Ñàìî ïî ñåáå äåëî íèêàêèõ ÷óâñòâ íå èìååò è íè â êîì íå íóæäàåòñÿ. Íå òî ÷òî æèâûå ëþäè: ýòèì è ñî÷óâñòâèå íóæíî, è ïîíèìàíèå. À ó òåáÿ è òåáå ïîäîáíûõ òàêîãî òîâàðà íå âîäèòñÿ...</w:t>
      </w:r>
    </w:p>
    <w:p>
      <w:pPr>
        <w:pStyle w:val="Normal"/>
        <w:ind w:firstLine="720"/>
        <w:jc w:val="both"/>
        <w:rPr>
          <w:sz w:val="24"/>
          <w:szCs w:val="24"/>
        </w:rPr>
      </w:pPr>
      <w:r>
        <w:rPr>
          <w:sz w:val="24"/>
          <w:szCs w:val="24"/>
        </w:rPr>
        <w:t xml:space="preserve">— </w:t>
      </w:r>
      <w:r>
        <w:rPr>
          <w:sz w:val="24"/>
          <w:szCs w:val="24"/>
        </w:rPr>
        <w:t>Àõ òû, ãðÿçíàÿ ñâèíüÿ, íèêîãäà òåáå ýòîãî íå ïðîùó! Âñå, ÷òî òû òóò ìåëåøü, ýòî ëîæü... ëîæü, ñëûøèøü? — Ãëàçà Èíãðèä ãîðåëè, ãîëîñ çâåíåë, îäíàêî ïàëåö íà ñïóñêîâîì êðþ÷êå — Ñåðæ ýòî îò÷åòëèâî âèäåë — íå äðîæàë, êàçàëñÿ ñîâñåì áåëûì, áåñêðîâíûì. Íî ïî÷åìó-òî îí ïåðåñòàë åå áîÿòüñÿ è ïðîäîëæàë ãîâîðèòü, íå çàáîòÿñü áîëüøå î ïîñëåäñòâèÿõ. Ñëîâà òàê è ðâàëèñü èç íåãî:</w:t>
      </w:r>
    </w:p>
    <w:p>
      <w:pPr>
        <w:pStyle w:val="Normal"/>
        <w:ind w:firstLine="720"/>
        <w:jc w:val="both"/>
        <w:rPr>
          <w:sz w:val="24"/>
          <w:szCs w:val="24"/>
        </w:rPr>
      </w:pPr>
      <w:r>
        <w:rPr>
          <w:sz w:val="24"/>
          <w:szCs w:val="24"/>
        </w:rPr>
        <w:t xml:space="preserve">— </w:t>
      </w:r>
      <w:r>
        <w:rPr>
          <w:sz w:val="24"/>
          <w:szCs w:val="24"/>
        </w:rPr>
        <w:t>Æàí-Ïîëü — îí êòî áûë? Ïðîñòî áåäîëàãà, íè÷åãî õîðîøåãî â æèçíè íå âèäåë. Ãðóáûé, êîíå÷íî, íåîòåñàííûé. Îáðàçîâàíèÿ íå ïîëó÷èë, â ïîëèòèêå íå ðàçáèðàëñÿ. Íó è ÷òî? Îí æå áûë íàø ÷åëîâåê, îí ñòîëüêî ñäåëàë! À íàñ÷åò òîãî, ïî÷åìó îí ýòî äåëàë, — äà êòî òû òàêàÿ, ÷òîá îá ýòîì ñóäèòü?</w:t>
      </w:r>
    </w:p>
    <w:p>
      <w:pPr>
        <w:pStyle w:val="Normal"/>
        <w:ind w:firstLine="720"/>
        <w:jc w:val="both"/>
        <w:rPr>
          <w:sz w:val="24"/>
          <w:szCs w:val="24"/>
        </w:rPr>
      </w:pPr>
      <w:r>
        <w:rPr>
          <w:sz w:val="24"/>
          <w:szCs w:val="24"/>
        </w:rPr>
        <w:t xml:space="preserve">— </w:t>
      </w:r>
      <w:r>
        <w:rPr>
          <w:sz w:val="24"/>
          <w:szCs w:val="24"/>
        </w:rPr>
        <w:t>Çàòêíèñü òû, ñâèíüÿ âîíþ÷àÿ! — Èíãðèä ïî÷òè âèçæàëà îò çëîáû, èñ÷åçëè åå íàèãðàííîå ñïîêîéñòâèå è ïðèâû÷íî ïîâåëèòåëüíûé òîí. Ãëàçà çàòóìàíèëèñü, ëèöî ïîøëî ïÿòíàìè, íà òîíêîé øåå âçäóëèñü æèëû.</w:t>
      </w:r>
    </w:p>
    <w:p>
      <w:pPr>
        <w:pStyle w:val="Normal"/>
        <w:ind w:firstLine="720"/>
        <w:jc w:val="both"/>
        <w:rPr>
          <w:sz w:val="24"/>
          <w:szCs w:val="24"/>
        </w:rPr>
      </w:pPr>
      <w:r>
        <w:rPr>
          <w:sz w:val="24"/>
          <w:szCs w:val="24"/>
        </w:rPr>
        <w:t xml:space="preserve">— </w:t>
      </w:r>
      <w:r>
        <w:rPr>
          <w:sz w:val="24"/>
          <w:szCs w:val="24"/>
        </w:rPr>
        <w:t>Ìîæåøü îðàòü ñêîëüêî õî÷åøü, íå î÷åíü-òî ýòî óìíî ñ òâîåé ñòîðîíû, ñòðåëÿòü òû âñå ðàâíî íå ïîñìååøü. Âî-ïåðâûõ, àêöèÿ òâîÿ ïðîâàëèòñÿ ê ÷åðòîâîé ìàòåðè, à âî-âòîðûõ, åñëè ìåíÿ òóò íàéäóò, â øòàáå ñðàçó ðàçáåðóòñÿ, ÷òî ýòî òû ìåíÿ øëåïíóëà. Õîòü ÷òî õî÷åøü èì íàïëåòè, îäèí ìàëþñåíüêèé âîïðîñèê îíè âñå ðàâíî çàäàäóò: êàê æå ýòî ïîëó÷èëîñü, ÷òî òû æèâà? Â ÷üèõ ýòî èíòåðåñàõ, ÷òîáû Ñåðæ óìåð, à Èíãðèä æèâåõîíüêà îñòàëàñü? È áëàãîïîëó÷íî ñêðûëàñü ñ ìåñòà ïðîèñøåñòâèÿ? Òðóäíî áóäåò îáúÿñíèòü, ïðàâäà âåäü? Ïîñëå òîãî êàê òû âñåãäà óõèòðÿëàñü ñóõîé èç âîäû âûéòè... Íå-åò, — îíè ïîäóìàþò, — ýòî è âîâñå óæå íå â äóãó. È êòî-íèáóäü — Ôåëèêñ, ìîæåò, êàê åãî òàì? — îí ñêàæåò: õâàòèò ñ íàñ òàêèõ ñîâïàäåíèé, ëó÷øå óæ ðàçâÿçàòüñÿ ñ ýòîé Èíãðèä, õîòÿ ïîëüçà îò íåå è áûëà. È îòâåäóò òåáÿ â òèõîå ìåñòå÷êî, è âñàäÿò ïàðî÷êó ïóëü â òâîþ êðàñèâóþ øåéêó — ïðîñòî ïîòîìó, ÷òî ïîäîçðåíèÿ âîçíèêëè... — Îí çàìîë÷àë è ïåðåâåë äûõàíèå, ïîðàæåííûé ñîáñòâåííûì êðàñíîðå÷èåì. — Òàê ÷òî ïîêà òû â ìåíÿ ñòðåëÿòü íå ñòàíåøü. Ïîòîì, êîíå÷íî, êîãäà èç ìèíîìåòà ïàëüíåì, òóò òû ñâîå âîçüìåøü. Íî ÿ äîæèäàòüñÿ íå áóäó.</w:t>
      </w:r>
    </w:p>
    <w:p>
      <w:pPr>
        <w:pStyle w:val="Normal"/>
        <w:ind w:firstLine="720"/>
        <w:jc w:val="both"/>
        <w:rPr>
          <w:sz w:val="24"/>
          <w:szCs w:val="24"/>
        </w:rPr>
      </w:pPr>
      <w:r>
        <w:rPr>
          <w:sz w:val="24"/>
          <w:szCs w:val="24"/>
        </w:rPr>
        <w:t>Èíãðèä óæå ñíîâà äåðæàëà ñåáÿ â ðóêàõ, ãîëîñ åå ïðîçâó÷àë, êàê âñåãäà, ðîâíî:</w:t>
      </w:r>
    </w:p>
    <w:p>
      <w:pPr>
        <w:pStyle w:val="Normal"/>
        <w:ind w:firstLine="720"/>
        <w:jc w:val="both"/>
        <w:rPr>
          <w:sz w:val="24"/>
          <w:szCs w:val="24"/>
        </w:rPr>
      </w:pPr>
      <w:r>
        <w:rPr>
          <w:sz w:val="24"/>
          <w:szCs w:val="24"/>
        </w:rPr>
        <w:t xml:space="preserve">— </w:t>
      </w:r>
      <w:r>
        <w:rPr>
          <w:sz w:val="24"/>
          <w:szCs w:val="24"/>
        </w:rPr>
        <w:t>Õîòü øàã ñäåëàåøü ê äâåðè — ñòðåëÿþ! Ðóêè ñî ñòîëà! — Îíà âñêèíóëà ïèñòîëåò. — Ñèäåòü òèõî!</w:t>
      </w:r>
    </w:p>
    <w:p>
      <w:pPr>
        <w:pStyle w:val="Normal"/>
        <w:ind w:firstLine="720"/>
        <w:jc w:val="both"/>
        <w:rPr>
          <w:sz w:val="24"/>
          <w:szCs w:val="24"/>
        </w:rPr>
      </w:pPr>
      <w:r>
        <w:rPr>
          <w:sz w:val="24"/>
          <w:szCs w:val="24"/>
        </w:rPr>
        <w:t>Îí óáðàë áûëî ðóêè, íî òóò æå ñõâàòèëñÿ ïàëüöàìè çà êðàé ñòîëà è ðåçêî îïðîêèíóë åãî, îäíîâðåìåííî áðîñèâøèñü íà ïîë. Ïóëÿ óäàðèëà ïîçàäè íåãî â äåðåâÿííóþ ñòåíó. Èíãðèä âñêî÷èëà íà íîãè, íî ñíîâà âûñòðåëèòü íå óñïåëà — Ñåðæ, ðâàíóâøèñü âïåðåä, ñõâàòèë åå çà îáå ðóêè è âûêðóòèë ïèñòîëåò; îí óïàë íà ïîë, Ñåðæ ïîäíÿë åãî.</w:t>
      </w:r>
    </w:p>
    <w:p>
      <w:pPr>
        <w:pStyle w:val="Normal"/>
        <w:ind w:firstLine="720"/>
        <w:jc w:val="both"/>
        <w:rPr>
          <w:sz w:val="24"/>
          <w:szCs w:val="24"/>
        </w:rPr>
      </w:pPr>
      <w:r>
        <w:rPr>
          <w:sz w:val="24"/>
          <w:szCs w:val="24"/>
        </w:rPr>
        <w:t xml:space="preserve">— </w:t>
      </w:r>
      <w:r>
        <w:rPr>
          <w:sz w:val="24"/>
          <w:szCs w:val="24"/>
        </w:rPr>
        <w:t>Ëåãêî òû ñòðåëÿåøü — àðãóìåíòîâ, ÷òî ëè, íå õâàòèëî? Óñïîêîéñÿ — ÿ-òî ñòðåëÿòü íå ñîáèðàþñü. À íó ñÿäü!</w:t>
      </w:r>
    </w:p>
    <w:p>
      <w:pPr>
        <w:pStyle w:val="Normal"/>
        <w:ind w:firstLine="720"/>
        <w:jc w:val="both"/>
        <w:rPr>
          <w:sz w:val="24"/>
          <w:szCs w:val="24"/>
        </w:rPr>
      </w:pPr>
      <w:r>
        <w:rPr>
          <w:sz w:val="24"/>
          <w:szCs w:val="24"/>
        </w:rPr>
        <w:t>Îíà ìîë÷à îïóñòèëàñü íà ñòóë — ñïèíà ãîðäî âûïðÿìëåíà, ãîëîâà îòêèíóòà. Âçãëÿä åå ïåðåäâèíóëñÿ ñ ïèñòîëåòà íà îïðîêèíóòûé ñòîë.</w:t>
      </w:r>
    </w:p>
    <w:p>
      <w:pPr>
        <w:pStyle w:val="Normal"/>
        <w:ind w:firstLine="720"/>
        <w:jc w:val="both"/>
        <w:rPr>
          <w:sz w:val="24"/>
          <w:szCs w:val="24"/>
        </w:rPr>
      </w:pPr>
      <w:r>
        <w:rPr>
          <w:sz w:val="24"/>
          <w:szCs w:val="24"/>
        </w:rPr>
        <w:t xml:space="preserve">— </w:t>
      </w:r>
      <w:r>
        <w:rPr>
          <w:sz w:val="24"/>
          <w:szCs w:val="24"/>
        </w:rPr>
        <w:t>À íó, áåç ôîêóñîâ. Â ñëó÷àå ÷åãî âûñòðåëþ. Óáåðè íîãè îò ñòîëà ïîäàëüøå.</w:t>
      </w:r>
    </w:p>
    <w:p>
      <w:pPr>
        <w:pStyle w:val="Normal"/>
        <w:ind w:firstLine="720"/>
        <w:jc w:val="both"/>
        <w:rPr>
          <w:sz w:val="24"/>
          <w:szCs w:val="24"/>
        </w:rPr>
      </w:pPr>
      <w:r>
        <w:rPr>
          <w:sz w:val="24"/>
          <w:szCs w:val="24"/>
        </w:rPr>
        <w:t>Îíà ïîñëóøíî çàäâèíóëà íîãè ïîä ñòóë è ãëÿíóëà åìó ïðÿìî â ãëàçà.</w:t>
      </w:r>
    </w:p>
    <w:p>
      <w:pPr>
        <w:pStyle w:val="Normal"/>
        <w:ind w:firstLine="720"/>
        <w:jc w:val="both"/>
        <w:rPr>
          <w:sz w:val="24"/>
          <w:szCs w:val="24"/>
        </w:rPr>
      </w:pPr>
      <w:r>
        <w:rPr>
          <w:sz w:val="24"/>
          <w:szCs w:val="24"/>
        </w:rPr>
        <w:t xml:space="preserve">— </w:t>
      </w:r>
      <w:r>
        <w:rPr>
          <w:sz w:val="24"/>
          <w:szCs w:val="24"/>
        </w:rPr>
        <w:t>À ÿ è íå çíàëà, ÷òî òû ê Æàí-Ïîëþ ðåâíóåøü. Åñëè äåëî â ýòîì, òàê äîãîâîðèëèñü áû êàê-íèáóäü, òû è ÿ. Òàêîé êðàñèâûé ïàðåíü, òû ìíå íðàâèøüñÿ — êàê ðàç ëþáëþ ñèëüíûõ è àãðåññèâíûõ...</w:t>
      </w:r>
    </w:p>
    <w:p>
      <w:pPr>
        <w:pStyle w:val="Normal"/>
        <w:ind w:firstLine="720"/>
        <w:jc w:val="both"/>
        <w:rPr>
          <w:sz w:val="24"/>
          <w:szCs w:val="24"/>
        </w:rPr>
      </w:pPr>
      <w:r>
        <w:rPr>
          <w:sz w:val="24"/>
          <w:szCs w:val="24"/>
        </w:rPr>
        <w:t xml:space="preserve">— </w:t>
      </w:r>
      <w:r>
        <w:rPr>
          <w:sz w:val="24"/>
          <w:szCs w:val="24"/>
        </w:rPr>
        <w:t>Æàëü, Èíãðèä, òû è âïðàâäó íå ïîíÿëà. ß íå èç òåõ ìóæèêîâ, ÷òî ñàìè ïëûâóò â âàøè ëàïû, — âðîäå òåõ ïàóêîâ, çíàåøü, êîòîðûõ ñàìêè ñúåäàþò, êàê òîëüêî îíè ñâîþ çàäà÷ó èñïîëíÿò. Òû ìíå è íå íðàâèøüñÿ âîâñå, íî çà ïðåäëîæåíèå ñïàñèáî.</w:t>
      </w:r>
    </w:p>
    <w:p>
      <w:pPr>
        <w:pStyle w:val="Normal"/>
        <w:ind w:firstLine="720"/>
        <w:jc w:val="both"/>
        <w:rPr>
          <w:sz w:val="24"/>
          <w:szCs w:val="24"/>
        </w:rPr>
      </w:pPr>
      <w:r>
        <w:rPr>
          <w:sz w:val="24"/>
          <w:szCs w:val="24"/>
        </w:rPr>
        <w:t>Îíà íå îòâåòèëà, åå âçãëÿä áëóæäàë ïî ñòåíàì, âèäíî áûëî, ÷òî îíà âñå-òàêè íàäååòñÿ ïåðåõâàòèòü èíèöèàòèâó.</w:t>
      </w:r>
    </w:p>
    <w:p>
      <w:pPr>
        <w:pStyle w:val="Normal"/>
        <w:ind w:firstLine="720"/>
        <w:jc w:val="both"/>
        <w:rPr>
          <w:sz w:val="24"/>
          <w:szCs w:val="24"/>
        </w:rPr>
      </w:pPr>
      <w:r>
        <w:rPr>
          <w:sz w:val="24"/>
          <w:szCs w:val="24"/>
        </w:rPr>
        <w:t xml:space="preserve">— </w:t>
      </w:r>
      <w:r>
        <w:rPr>
          <w:sz w:val="24"/>
          <w:szCs w:val="24"/>
        </w:rPr>
        <w:t>Ïîñëóøàé-êà, — ïðîèçíåñ Ñåðæ. — ß îòñþäà ñìûâàþñü. Íåìåäëåííî. À òû îñòàâàéñÿ è ñòðåëÿé ñåáå èç ìèíîìåòà, åñëè õî÷åøü. È åñëè ìîæåøü. Òîëüêî ïðåäóïðåæäàþ: äëÿ ýòîé øòóêè íóæíû äâîå, ïîêà îäèí äåðæèò ñòâîë, âòîðîé çàðÿæàåò, îäíîìó íå óïðàâèòüñÿ. Íî ýòî òâîÿ ïðîáëåìà. Åñëè óõèòðèøüñÿ îòñþäà áëàãîïîëó÷íî óéòè, â øòàáå, êîíå÷íî, ðàññêàæåøü ïðî íàøó ìàëåíüêóþ ññîðó. Óæ íåïðåìåííî îíè ìíå âûíåñóò ñìåðòíûé ïðèãîâîð. Òîëüêî ñíà÷àëà íàäî áóäåò ìåíÿ îòûñêàòü...</w:t>
      </w:r>
    </w:p>
    <w:p>
      <w:pPr>
        <w:pStyle w:val="Normal"/>
        <w:ind w:firstLine="720"/>
        <w:jc w:val="both"/>
        <w:rPr>
          <w:sz w:val="24"/>
          <w:szCs w:val="24"/>
        </w:rPr>
      </w:pPr>
      <w:r>
        <w:rPr>
          <w:sz w:val="24"/>
          <w:szCs w:val="24"/>
        </w:rPr>
        <w:t xml:space="preserve">— </w:t>
      </w:r>
      <w:r>
        <w:rPr>
          <w:sz w:val="24"/>
          <w:szCs w:val="24"/>
        </w:rPr>
        <w:t>Èç-ïîä çåìëè äîñòàíåì. Ïîëèöèÿ íà íàñ ïîðàáîòàåò. À óæ êîãäà íàéäåì...</w:t>
      </w:r>
    </w:p>
    <w:p>
      <w:pPr>
        <w:pStyle w:val="Normal"/>
        <w:ind w:firstLine="720"/>
        <w:jc w:val="both"/>
        <w:rPr>
          <w:sz w:val="24"/>
          <w:szCs w:val="24"/>
        </w:rPr>
      </w:pPr>
      <w:r>
        <w:rPr>
          <w:sz w:val="24"/>
          <w:szCs w:val="24"/>
        </w:rPr>
        <w:t xml:space="preserve">— </w:t>
      </w:r>
      <w:r>
        <w:rPr>
          <w:sz w:val="24"/>
          <w:szCs w:val="24"/>
        </w:rPr>
        <w:t>Õâàòèò ãðîçèòü, Èíãðèä.</w:t>
      </w:r>
    </w:p>
    <w:p>
      <w:pPr>
        <w:pStyle w:val="Normal"/>
        <w:ind w:firstLine="720"/>
        <w:jc w:val="both"/>
        <w:rPr>
          <w:sz w:val="24"/>
          <w:szCs w:val="24"/>
        </w:rPr>
      </w:pPr>
      <w:r>
        <w:rPr>
          <w:sz w:val="24"/>
          <w:szCs w:val="24"/>
        </w:rPr>
        <w:t>Â óãëó ñòîðîæêè îí çàìåòèë âåðåâêó, ïîäîáðàë è ñêðóòèë åé ðóêè çà ñïèíîé, ïðèâÿçàâ ê ñòóëó.</w:t>
      </w:r>
    </w:p>
    <w:p>
      <w:pPr>
        <w:pStyle w:val="Normal"/>
        <w:ind w:firstLine="720"/>
        <w:jc w:val="both"/>
        <w:rPr>
          <w:sz w:val="24"/>
          <w:szCs w:val="24"/>
        </w:rPr>
      </w:pPr>
      <w:r>
        <w:rPr>
          <w:sz w:val="24"/>
          <w:szCs w:val="24"/>
        </w:rPr>
        <w:t xml:space="preserve">— </w:t>
      </w:r>
      <w:r>
        <w:rPr>
          <w:sz w:val="24"/>
          <w:szCs w:val="24"/>
        </w:rPr>
        <w:t>×åðåç ïîë÷àñà òû, ïîæàëóé, è îñâîáîäèøüñÿ, — ðàññóäèë îí. — Åùå îñòàíåòñÿ âðåìÿ óñòàíîâèòü ìèíîìåò. Æåëàþ óñïåõà. ß áû è ñàì ñòðåëüíóë, òîëüêî ïîòîì îòñþäà íå âûáåðåøüñÿ. Òàê ÷òî äåéñòâóé íà ñâîé ñòðàõ è ðèñê. — Ñóíóâ â êàðìàí ïèñòîëåò, îí ðàçâåðíóëñÿ íà êàáëóêàõ, âûøåë èç ñòîðîæêè è çàõëîïíóë çà ñîáîé äâåð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9:30 ñîòðóäíèê ÄÑÒ äîëîæèë, ÷òî Ðóàññå íåäàâíî âèäåëè íà îäíîì èç ïåðåêðåñòêîâ, íî êóäà îí äåëñÿ ïîòîì, íèêòî íå çíàåò. «Óæ íå îòïðàâèëñÿ ëè îí ïî ñâîèì äåëàì?» — âñòðåâîæèëñÿ Áàóì.</w:t>
      </w:r>
    </w:p>
    <w:p>
      <w:pPr>
        <w:pStyle w:val="Normal"/>
        <w:ind w:firstLine="720"/>
        <w:jc w:val="both"/>
        <w:rPr>
          <w:sz w:val="24"/>
          <w:szCs w:val="24"/>
        </w:rPr>
      </w:pPr>
      <w:r>
        <w:rPr>
          <w:sz w:val="24"/>
          <w:szCs w:val="24"/>
        </w:rPr>
        <w:t>Îíè ñ Àëëàìáî â ïîëíîì ðàññòðîéñòâå ñèäåëè â ðàäèîôóðãîíå è ïðèêèäûâàëè, â êàêîé ìîìåíò æäàòü ñòàíåò óæå íåâîçìîæíî è ïðèäåòñÿ ñêàçàòü ïîëèöèè èëè ñïåöíàçó, ÷òî íà ñòðîéïëîùàäêå ïðÿ÷óòñÿ òåððîðèñòû. È òîãäà òå íàâåðíÿêà ïîæåëàþò ó÷àñòâîâàòü â îïåðàöèè. Íî åñëè õîòü êòî-íèáóäü ïîÿâèòñÿ íà ñòðîéïëîùàäêå ðàíüøå âðåìåíè, òî òåððîðèñòàì, âíå âñÿêîãî ñîìíåíèÿ, ïîçâîëÿò óéòè, âñå äåëî îêàæåòñÿ íà âîëîñêå. À åñëè óïóñòèòü ìîìåíò è íå ïîñòàâèòü èõ â èçâåñòíîñòü, òî ïðè ðàññëåäîâàíèè åãî, Áàóìà, íåèçáåæíî îáâèíÿò: ìîë, ñîçíàòåëüíî óòàèë èíôîðìàöèþ è òåì ñàìûì ïîìåøàë àðåñòîâàòü ïðåñòóïíèêîâ. Â ëþáîì ñëó÷àå âèíîâàòûì îêàæåòñÿ îí, åñëè òîëüêî... Ñëîâîì, âðåìÿ ñåé÷àñ ðåøàåò âñå!</w:t>
      </w:r>
    </w:p>
    <w:p>
      <w:pPr>
        <w:pStyle w:val="Normal"/>
        <w:ind w:firstLine="720"/>
        <w:jc w:val="both"/>
        <w:rPr>
          <w:sz w:val="24"/>
          <w:szCs w:val="24"/>
        </w:rPr>
      </w:pPr>
      <w:r>
        <w:rPr>
          <w:sz w:val="24"/>
          <w:szCs w:val="24"/>
        </w:rPr>
        <w:t>Ðàäèîîïåðàòîð, ñèäÿ â íàóøíèêàõ, ïðèíèìàë äîíåñåíèÿ ñîòðóäíèêîâ ÄÑÒ è âðåìÿ îò âðåìåíè — ïðîñòî îò ñêóêè — ïåðåêëþ÷àëñÿ íà ÷àñòîòû, ãäå ïåðåãîâàðèâàëàñü ïîëèöèÿ. Âäðóã îí ñõâàòèë áëîêíîò è êàðàíäàø è íà÷àë çàïèñûâàòü. Ïîòîì æåñòîì ïîäîçâàë Áàóìà è ïðîòÿíóë åìó âòîðóþ ïàðó íàóøíèêîâ. Êòî-òî ñ ïåðåêðåñòêà Ðîí Ïóàí áåñåäîâàë ñ ïðåôåêòóðîé:</w:t>
      </w:r>
    </w:p>
    <w:p>
      <w:pPr>
        <w:pStyle w:val="Normal"/>
        <w:ind w:firstLine="720"/>
        <w:jc w:val="both"/>
        <w:rPr>
          <w:sz w:val="24"/>
          <w:szCs w:val="24"/>
        </w:rPr>
      </w:pPr>
      <w:r>
        <w:rPr>
          <w:sz w:val="24"/>
          <w:szCs w:val="24"/>
        </w:rPr>
        <w:t xml:space="preserve">— </w:t>
      </w:r>
      <w:r>
        <w:rPr>
          <w:sz w:val="24"/>
          <w:szCs w:val="24"/>
        </w:rPr>
        <w:t>Ïðèõëîïíóòü èõ ðàäèî? Õîðîøî, ïåðåäàì èíñïåêòîðó... Äà, ãäå-òî òóò, íà ñîñåäíåé óëèöå... Íåò, îáûñê ìû íå äåëàëè. Ðàäèîôóðãîí íà ìåñòå, à ëþäè ïîðàñõîäèëèñü. Êóäà èõ ïîñëàëè, ìû íå çíàåì. Äà, øåô...</w:t>
      </w:r>
    </w:p>
    <w:p>
      <w:pPr>
        <w:pStyle w:val="Normal"/>
        <w:ind w:firstLine="720"/>
        <w:jc w:val="both"/>
        <w:rPr>
          <w:sz w:val="24"/>
          <w:szCs w:val="24"/>
        </w:rPr>
      </w:pPr>
      <w:r>
        <w:rPr>
          <w:sz w:val="24"/>
          <w:szCs w:val="24"/>
        </w:rPr>
        <w:t>Áàóì ñòÿíóë íàóøíèêè.</w:t>
      </w:r>
    </w:p>
    <w:p>
      <w:pPr>
        <w:pStyle w:val="Normal"/>
        <w:ind w:firstLine="720"/>
        <w:jc w:val="both"/>
        <w:rPr>
          <w:sz w:val="24"/>
          <w:szCs w:val="24"/>
        </w:rPr>
      </w:pPr>
      <w:r>
        <w:rPr>
          <w:sz w:val="24"/>
          <w:szCs w:val="24"/>
        </w:rPr>
        <w:t xml:space="preserve">— </w:t>
      </w:r>
      <w:r>
        <w:rPr>
          <w:sz w:val="24"/>
          <w:szCs w:val="24"/>
        </w:rPr>
        <w:t>×åðåç ìèíóòó îíè ïîÿâÿòñÿ çäåñü, — ñêàçàë îí âåðíîìó Àëëàìáî. — ×òîáû çàòêíóòü íàì ãëîòêó. Íó è ïóñòü, âåñüìà êñòàòè — ïîòîì ýòî áóäåò âûãëÿäåòü ïðîñòî çàìå÷àòåëüíî. Ìû îòñþäà èñ÷åçàåì. À âû ñ âîäèòåëåì, — ðàñïîðÿäèëñÿ îí, îáðàùàÿñü ê îïåðàòîðó, — âû îñòàåòåñü. Ïðîòåñòóéòå, ïîñîïðîòèâëÿéòåñü íåìíîãî. Åñëè ÷òî èç îáîðóäîâàíèÿ îêàæåòñÿ ñëîìàííûì, âàì îòâå÷àòü íå ïðèäåòñÿ. — Îí óñìåõíóëñÿ, ïîäìèãíóë è ïîõëîïàë îïåðàòîðà ïî ïëå÷ó. — Òîëüêî ÷òîáû ñàìè îñòàëèñü öåëû, ëàäíî?</w:t>
      </w:r>
    </w:p>
    <w:p>
      <w:pPr>
        <w:pStyle w:val="Normal"/>
        <w:ind w:firstLine="720"/>
        <w:jc w:val="both"/>
        <w:rPr>
          <w:sz w:val="24"/>
          <w:szCs w:val="24"/>
        </w:rPr>
      </w:pPr>
      <w:r>
        <w:rPr>
          <w:sz w:val="24"/>
          <w:szCs w:val="24"/>
        </w:rPr>
        <w:t xml:space="preserve">— </w:t>
      </w:r>
      <w:r>
        <w:rPr>
          <w:sz w:val="24"/>
          <w:szCs w:val="24"/>
        </w:rPr>
        <w:t>Ëàäíî, øåô!</w:t>
      </w:r>
    </w:p>
    <w:p>
      <w:pPr>
        <w:pStyle w:val="Normal"/>
        <w:ind w:firstLine="720"/>
        <w:jc w:val="both"/>
        <w:rPr>
          <w:sz w:val="24"/>
          <w:szCs w:val="24"/>
        </w:rPr>
      </w:pPr>
      <w:r>
        <w:rPr>
          <w:sz w:val="24"/>
          <w:szCs w:val="24"/>
        </w:rPr>
        <w:t>Äî 9:45 Áàóì áåçóñïåøíî ïûòàëñÿ ñâÿçàòüñÿ ÷åðåç ñâîé îòäåë ñ êîìàíäîâàíèåì ÷àñòåé ñïåöèàëüíîãî íàçíà÷åíèÿ, ñ çàìåñòèòåëåì ìèíèñòðà âíóòðåííèõ äåë èëè ãëàâíûì èíñïåêòîðîì ïîëèöèè, äàæå ìýðó Ïàðèæà ÷óòü áûëî íå ïîçâîíèë, íî âîâðåìÿ ñïîõâàòèëñÿ: ýòîò-òî óæ íàâåðíÿêà íà ïàðàäå.</w:t>
      </w:r>
    </w:p>
    <w:p>
      <w:pPr>
        <w:pStyle w:val="Normal"/>
        <w:ind w:firstLine="720"/>
        <w:jc w:val="both"/>
        <w:rPr>
          <w:sz w:val="24"/>
          <w:szCs w:val="24"/>
        </w:rPr>
      </w:pPr>
      <w:r>
        <w:rPr>
          <w:sz w:val="24"/>
          <w:szCs w:val="24"/>
        </w:rPr>
        <w:t>Íå îñòàëîñü, ïîæàëóé, íè îäíîãî îáëå÷åííîãî âëàñòüþ ëèöà, êòî ìîã áû ðàçðÿäèòü ñèòóàöèþ. Ïîäóìàë Áàóì è î ïðåìüåð-ìèíèñòðå, íî ñðàçó æå îò ýòîé ìûñëè îòêàçàëñÿ: ïîêà îáúÿñíèøü ýòîìó îñòîðîæíîìó è èçâîðîòëèâîìó ïîëèòèêàíó âñå, ÷òî îí çàõî÷åò óçíàòü, ïðåæäå ÷åì îòäàñò êàêîå-ëèáî ðàñïîðÿæåíèå, ñëèøêîì ìíîãî âðåìåíè óéäåò. Äà è êòî åãî çíàåò, ãäå îí ïðîâîäèò ïîãîæèé âîñêðåñíûé äåíåê...</w:t>
      </w:r>
    </w:p>
    <w:p>
      <w:pPr>
        <w:pStyle w:val="Normal"/>
        <w:ind w:firstLine="720"/>
        <w:jc w:val="both"/>
        <w:rPr>
          <w:sz w:val="24"/>
          <w:szCs w:val="24"/>
        </w:rPr>
      </w:pPr>
      <w:r>
        <w:rPr>
          <w:sz w:val="24"/>
          <w:szCs w:val="24"/>
        </w:rPr>
        <w:t>Îñòàâàëîñü âñåãî ïîë÷àñà äî òîãî ìîìåíòà, êàê ïî Åëèñåéñêèì ïîëÿì ñâåðõó òîðæåñòâåííî äâèíóòñÿ ïîëèöåéñêèå íà ìîòîöèêëàõ, çà íèìè — ïåðâàÿ êîëîííà ó÷àñòíèêîâ ïàðàäà, íàèáîëåå äîñòîéíûå èç íèõ: áîðöû îñâîáîäèòåëüíîé àðìèè, âåòåðàíû óëè÷íûõ áîåâ â Ïàðèæå â èþëå — àâãóñòå ñîðîê ÷åòâåðòîãî. Âäîëü òðîòóàðîâ è âîçëå ïåðåêðåñòêà Ðîí Ïóàí ñòîÿëà ïëîòíàÿ, øóìíàÿ òîëïà, ïåðåä ñàìîé ñòðîéêîé â îöåïëåíèè òîëïèëèñü îäíè òîëüêî ÷åðíûå ìóíäèðû. Çâóêè îðêåñòðà ðåñïóáëèêàíñêîé ãâàðäèè ïåðåêðûâàëè ãîìîí ïðàçäíèêà. Ìíîãèå ïðèøëè ñ äåòüìè è òåïåðü ïîäíÿëè èõ íà ïëå÷è. Ïîâñþäó ïðîäàâàëèñü ðàçíîöâåòíûå ôëàæêè: öâåòà Ôðàíöèè è ñ äåãîëëåâñêèì ëîððåíñêèì êðåñòîì*, äàæå áðèòàíñêèå è àìåðèêàíñêèå. Äåíü îáåùàë áûòü äóøíûì è æàðêè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îððåíñêèé êðåñò — ýìáëåìà ãîëëèñò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àóì îñòàâèë ïðè ñåáå äâóõ ñíàéïåðîâ è åùå ïàðó îïåðàòèâíèêîâ — âñå îñòàëüíûå áûëè ïîñëàíû íà ïîèñêè íåóëîâèìîãî Ðóàññå.</w:t>
      </w:r>
    </w:p>
    <w:p>
      <w:pPr>
        <w:pStyle w:val="Normal"/>
        <w:ind w:firstLine="720"/>
        <w:jc w:val="both"/>
        <w:rPr>
          <w:sz w:val="24"/>
          <w:szCs w:val="24"/>
        </w:rPr>
      </w:pPr>
      <w:r>
        <w:rPr>
          <w:sz w:val="24"/>
          <w:szCs w:val="24"/>
        </w:rPr>
        <w:t xml:space="preserve">— </w:t>
      </w:r>
      <w:r>
        <w:rPr>
          <w:sz w:val="24"/>
          <w:szCs w:val="24"/>
        </w:rPr>
        <w:t>Åñëè áû îí çíàë, ÷òî åìó íàêîíåö ïðåäñòàâëÿåòñÿ ñëó÷àé ïðèíÿòü ó÷àñòèå â èñòîðè÷åñêîì ñîáûòèè, îí áû ñàì êàê ìèëåíüêèé ïðèñêàêàë, — óòåøèë Áàóì ñåáÿ è Àëëàìáî.</w:t>
      </w:r>
    </w:p>
    <w:p>
      <w:pPr>
        <w:pStyle w:val="Normal"/>
        <w:ind w:firstLine="720"/>
        <w:jc w:val="both"/>
        <w:rPr>
          <w:sz w:val="24"/>
          <w:szCs w:val="24"/>
        </w:rPr>
      </w:pPr>
      <w:r>
        <w:rPr>
          <w:sz w:val="24"/>
          <w:szCs w:val="24"/>
        </w:rPr>
        <w:t>Ìàøèíà ÄÑÒ ñòîÿëà â äâóõ êâàðòàëàõ îò Ðîí Ïóàí. Â 9:53 ñ óëèöû Ñîññý ñîîáùèëè, ÷òî Ëåîí íàøåë-òàêè Ðóàññå íà ïëîùàäè Êîíêîðä è òîò ãîòîâ âñòðåòèòüñÿ ñ Áàóìîì. Îíè åäóò ê Ðîí Ïóàí.</w:t>
      </w:r>
    </w:p>
    <w:p>
      <w:pPr>
        <w:pStyle w:val="Normal"/>
        <w:ind w:firstLine="720"/>
        <w:jc w:val="both"/>
        <w:rPr>
          <w:sz w:val="24"/>
          <w:szCs w:val="24"/>
        </w:rPr>
      </w:pPr>
      <w:r>
        <w:rPr>
          <w:sz w:val="24"/>
          <w:szCs w:val="24"/>
        </w:rPr>
        <w:t xml:space="preserve">— </w:t>
      </w:r>
      <w:r>
        <w:rPr>
          <w:sz w:val="24"/>
          <w:szCs w:val="24"/>
        </w:rPr>
        <w:t>Ñòóïàé ïåðåõâàòè åãî, — ñêàçàë Àëüôðåä Áàóì èíñïåêòîðó Àëëàìáî. — Òàùè åãî ñþäà ïîñêîðåé. Ñêàæè, ó ìåíÿ ê íåìó ëè÷íîå ïîðó÷åíèå îò ïðåçèäåíòà.</w:t>
      </w:r>
    </w:p>
    <w:p>
      <w:pPr>
        <w:pStyle w:val="Normal"/>
        <w:ind w:firstLine="720"/>
        <w:jc w:val="both"/>
        <w:rPr>
          <w:sz w:val="24"/>
          <w:szCs w:val="24"/>
        </w:rPr>
      </w:pPr>
      <w:r>
        <w:rPr>
          <w:sz w:val="24"/>
          <w:szCs w:val="24"/>
        </w:rPr>
        <w:t xml:space="preserve">— </w:t>
      </w:r>
      <w:r>
        <w:rPr>
          <w:sz w:val="24"/>
          <w:szCs w:val="24"/>
        </w:rPr>
        <w:t>Îí ÷òî, òàêîé ïðîñòàê? Ïîâåðèò?</w:t>
      </w:r>
    </w:p>
    <w:p>
      <w:pPr>
        <w:pStyle w:val="Normal"/>
        <w:ind w:firstLine="720"/>
        <w:jc w:val="both"/>
        <w:rPr>
          <w:sz w:val="24"/>
          <w:szCs w:val="24"/>
        </w:rPr>
      </w:pPr>
      <w:r>
        <w:rPr>
          <w:sz w:val="24"/>
          <w:szCs w:val="24"/>
        </w:rPr>
        <w:t xml:space="preserve">— </w:t>
      </w:r>
      <w:r>
        <w:rPr>
          <w:sz w:val="24"/>
          <w:szCs w:val="24"/>
        </w:rPr>
        <w:t>Âïîëíå. Ó íåãî ïîâûøåííîå ÷óâñòâî ñîáñòâåííîé çíà÷èìîñòè, ýòèì ìû è âîñïîëüçóåìñÿ.</w:t>
      </w:r>
    </w:p>
    <w:p>
      <w:pPr>
        <w:pStyle w:val="Normal"/>
        <w:ind w:firstLine="720"/>
        <w:jc w:val="both"/>
        <w:rPr>
          <w:sz w:val="24"/>
          <w:szCs w:val="24"/>
        </w:rPr>
      </w:pPr>
      <w:r>
        <w:rPr>
          <w:sz w:val="24"/>
          <w:szCs w:val="24"/>
        </w:rPr>
        <w:t>Àëëàìáî ÿâèëñÿ íà Ðîí Ïóàí êàê ðàç â òîò ìîìåíò, êîãäà Ðóàññå âûëåçàë èç ìàøèíû. Ñ íèì áûë Ëåîí. Ïîêà Àëëàìáî ïåðåäàâàë ñëîâà Áàóìà, îôèöåðû ïîëèöèè ïðè âèäå çàìåñòèòåëÿ íà÷àëüíèêà ïðåôåêòóðû çàñóåòèëèñü: êòî-òî îäåðíóë ìóíäèð, äâîå ïîñïåøíî íàòÿíóëè ñíÿòûå ïåð÷àòêè. Ðóàññå âåëè÷åñòâåííî ïîìàõàë èì ðóêîé è óäàëèëñÿ â ñîïðîâîæäåíèè Àëëàìáî. Ëåîí èñïûòàë ïðèÿòíîå ÷óâñòâî ñàìîóâàæåíèÿ, óñïåõà, äàæå ïðîôåññèîíàëüíóþ ãîðäîñòü — îí îáîæàë òåðåòüñÿ âîçëå íà÷àëüñòâà.</w:t>
      </w:r>
    </w:p>
    <w:p>
      <w:pPr>
        <w:pStyle w:val="Normal"/>
        <w:ind w:firstLine="720"/>
        <w:jc w:val="both"/>
        <w:rPr>
          <w:sz w:val="24"/>
          <w:szCs w:val="24"/>
        </w:rPr>
      </w:pPr>
      <w:r>
        <w:rPr>
          <w:sz w:val="24"/>
          <w:szCs w:val="24"/>
        </w:rPr>
        <w:t xml:space="preserve">— </w:t>
      </w:r>
      <w:r>
        <w:rPr>
          <w:sz w:val="24"/>
          <w:szCs w:val="24"/>
        </w:rPr>
        <w:t>Íó è êàê âû ïîëàãàåòå, ÿ ìîãó âûïîëíèòü ýòó âàøó ïðîñüáó? — ñïðîñèë Ðóàññå, ñèäÿ ðÿäîì ñ Áàóìîì â åãî ìàøèíå. Áàóì íà÷àë áûëî îáúÿñíÿòü, íî òóò âìåøàëñÿ âîäèòåëü — îí âñå âðåìÿ ñëóøàë ïî ðàäèî ïåðåãîâîðû ïîëèöåéñêèõ ìåæäó ñîáîé:</w:t>
      </w:r>
    </w:p>
    <w:p>
      <w:pPr>
        <w:pStyle w:val="Normal"/>
        <w:ind w:firstLine="720"/>
        <w:jc w:val="both"/>
        <w:rPr>
          <w:sz w:val="24"/>
          <w:szCs w:val="24"/>
        </w:rPr>
      </w:pPr>
      <w:r>
        <w:rPr>
          <w:sz w:val="24"/>
          <w:szCs w:val="24"/>
        </w:rPr>
        <w:t xml:space="preserve">— </w:t>
      </w:r>
      <w:r>
        <w:rPr>
          <w:sz w:val="24"/>
          <w:szCs w:val="24"/>
        </w:rPr>
        <w:t>Èçâèíèòå, îïÿòü íàñ÷åò íàñ...</w:t>
      </w:r>
    </w:p>
    <w:p>
      <w:pPr>
        <w:pStyle w:val="Normal"/>
        <w:ind w:firstLine="720"/>
        <w:jc w:val="both"/>
        <w:rPr>
          <w:sz w:val="24"/>
          <w:szCs w:val="24"/>
        </w:rPr>
      </w:pPr>
      <w:r>
        <w:rPr>
          <w:sz w:val="24"/>
          <w:szCs w:val="24"/>
        </w:rPr>
        <w:t xml:space="preserve">— </w:t>
      </w:r>
      <w:r>
        <w:rPr>
          <w:sz w:val="24"/>
          <w:szCs w:val="24"/>
        </w:rPr>
        <w:t>Ïîñëóøàéòå ñàìè, — ïðåäëîæèë Áàóì ñîáåñåäíèêó. — Äóìàþ, ýòî âàñ ëó÷øå óáåäèò.</w:t>
      </w:r>
    </w:p>
    <w:p>
      <w:pPr>
        <w:pStyle w:val="Normal"/>
        <w:ind w:firstLine="720"/>
        <w:jc w:val="both"/>
        <w:rPr>
          <w:sz w:val="24"/>
          <w:szCs w:val="24"/>
        </w:rPr>
      </w:pPr>
      <w:r>
        <w:rPr>
          <w:sz w:val="24"/>
          <w:szCs w:val="24"/>
        </w:rPr>
        <w:t>Ñíîâà ãîâîðèëè ñ êîìàíäíîãî ïîñòà íà ïåðåêðåñòêå Ðîí Ïóàí:</w:t>
      </w:r>
    </w:p>
    <w:p>
      <w:pPr>
        <w:pStyle w:val="Normal"/>
        <w:ind w:firstLine="720"/>
        <w:jc w:val="both"/>
        <w:rPr>
          <w:sz w:val="24"/>
          <w:szCs w:val="24"/>
        </w:rPr>
      </w:pPr>
      <w:r>
        <w:rPr>
          <w:sz w:val="24"/>
          <w:szCs w:val="24"/>
        </w:rPr>
        <w:t xml:space="preserve">— </w:t>
      </w:r>
      <w:r>
        <w:rPr>
          <w:sz w:val="24"/>
          <w:szCs w:val="24"/>
        </w:rPr>
        <w:t>Ðóàññå ïðèåõàë, è ñ íèì èç êîíòððàçâåäêè... Êàê ïîñòóïèòü, åñëè îí ïîïûòàåòñÿ îòìåíèòü âàø ïðèêàç? Äà, ïîíÿë. Òîëüêî ñàì ãîñïîäèí ïðåôåêò... Íà ïàðàäå? Òàê âû ñ íèì ïîãîâîðèòü íå ìîæåòå? Ëàäíî, ïîïûòàþñü ñàì îòêàçàòü, òîëüêî ýòî òðóäíî, âû æå ýòîãî íàïûùåííîãî èíäþêà çíàåòå...</w:t>
      </w:r>
    </w:p>
    <w:p>
      <w:pPr>
        <w:pStyle w:val="Normal"/>
        <w:ind w:firstLine="720"/>
        <w:jc w:val="both"/>
        <w:rPr>
          <w:sz w:val="24"/>
          <w:szCs w:val="24"/>
        </w:rPr>
      </w:pPr>
      <w:r>
        <w:rPr>
          <w:sz w:val="24"/>
          <w:szCs w:val="24"/>
        </w:rPr>
        <w:t xml:space="preserve">— </w:t>
      </w:r>
      <w:r>
        <w:rPr>
          <w:sz w:val="24"/>
          <w:szCs w:val="24"/>
        </w:rPr>
        <w:t>Êîãäà âñå êîí÷èòñÿ, ÿ ñ ýòîãî ñóáúåêòà øêóðó ñïóùó, — ïîîáåùàë Ðóàññå, ëèöî åãî ïîáàãðîâåëî îò óíèæåíèÿ è óÿçâëåííîãî ñàìîëþáèÿ. — Ïîøëè, ñåé÷àñ ÿ èì óñòðî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áû îñâîáîäèòüñÿ îò âåðåâêè, Èíãðèä ïîíàäîáèëñÿ ïî÷òè ÷àñ. Ñåðæ, çàòÿãèâàÿ óçåë, íå ïîæàëåë ñèë — ñûðûå âîëîêíà òàê è âïèëèñü â íåæíóþ êîæó. Èíãðèä äîëãî èçâèâàëàñü, ïåðåòèðàÿ âåðåâêó. Êîãäà îíà ñóìåëà âñå-òàêè âûñâîáîäèòü ðóêè, íà çàïÿñòüÿõ ó íåå áûëè êðîâàâûå ññàäèíû. Îíà áåççâó÷íî ðûäàëà â îò÷àÿíèè, íî áîëè ïî÷òè íå ÷óâñòâîâàëà.</w:t>
      </w:r>
    </w:p>
    <w:p>
      <w:pPr>
        <w:pStyle w:val="Normal"/>
        <w:ind w:firstLine="720"/>
        <w:jc w:val="both"/>
        <w:rPr>
          <w:sz w:val="24"/>
          <w:szCs w:val="24"/>
        </w:rPr>
      </w:pPr>
      <w:r>
        <w:rPr>
          <w:sz w:val="24"/>
          <w:szCs w:val="24"/>
        </w:rPr>
        <w:t>Â òå ìèíóòû, êîãäà Áàóì è Àëëàìáî ïåðåáèðàëèñü èç ðàäèîôóðãîíà â ñâîþ ìàøèíó, Èíãðèä îòêèíóëà áðåçåíò, óêðûâàâøèé ìèíîìåò, è íà÷àëà ðàçâÿçûâàòü áóìàãó, â êîòîðóþ îí áûë óïàêîâàí âìåñòå ñî âñåì ñíàðÿæåíèåì. Ñîáèðàòü åãî íå ïðèøëîñü — îíè ñ Ñåðæåì ïðèíåñëè îðóæèå â ãîòîâîì âèäå. Äâå êðàñíûå áðèçàíòíûå ìèíû è äûìîâàÿ øàøêà àêêóðàòíî ëåæàëè â ñâîèõ ãíåçäàõ. Òóò Èíãðèä âñïîìíèëà î âîðîòàõ — Ñåðæ, âûõîäÿ, îñòàâèë èõ íåçàïåðòûìè. Îíà âûøëà, ïåðåñåêëà ñòðîéïëîùàäêó è çàäâèíóëà çàñîâ.</w:t>
      </w:r>
    </w:p>
    <w:p>
      <w:pPr>
        <w:pStyle w:val="Normal"/>
        <w:ind w:firstLine="720"/>
        <w:jc w:val="both"/>
        <w:rPr>
          <w:sz w:val="24"/>
          <w:szCs w:val="24"/>
        </w:rPr>
      </w:pPr>
      <w:r>
        <w:rPr>
          <w:sz w:val="24"/>
          <w:szCs w:val="24"/>
        </w:rPr>
        <w:t>Ïîòîì ïîäûñêàëà ìåñòî, ãäå ëó÷øå âñåãî óñòàíîâèòü ìèíîìåò: ìåæäó ñòðîÿùèìñÿ çäàíèåì è âûñîêèì çàáîðîì íàøåëñÿ äîñòàòî÷íî ðîâíûé, óæå çàáåòîíèðîâàííûé ïÿòà÷îê. Îíà ïðîâåðèëà îðóæèå, ïðèïîìèíàÿ ïî ïóíêòàì íåäàâíî ïðî÷èòàííóþ èíñòðóêöèþ. Âûíóëà ìèíû èç ãíåçä è óëîæèëà èõ ðÿäîì ñ ìèíîìåòîì. Ìèíóò äåñÿòü óøëî ó íåå íà òî, ÷òîáû ïðèäóìàòü, êàê çàðÿäèòü ìèíîìåò â îäèíî÷êó. Ñ ïîìîùüþ ïîäîáðàííûõ òóò æå êèðïè÷åé è äîùå÷åê îíà óñòàíîâèëà è çàêðåïèëà ñòâîë ïîä òàêèì óãëîì, ÷òîáû ìèíà, åñëè åå îïóñòèòü îäíèì êîíöîì â äóëî, ñàìà áû ñêîëüçíóëà âíèç.</w:t>
      </w:r>
    </w:p>
    <w:p>
      <w:pPr>
        <w:pStyle w:val="Normal"/>
        <w:ind w:firstLine="720"/>
        <w:jc w:val="both"/>
        <w:rPr>
          <w:sz w:val="24"/>
          <w:szCs w:val="24"/>
        </w:rPr>
      </w:pPr>
      <w:r>
        <w:rPr>
          <w:sz w:val="24"/>
          <w:szCs w:val="24"/>
        </w:rPr>
        <w:t>Îíà äàæå ïîïðàêòèêîâàëàñü íåìíîæêî, ïîäíèìàÿ ìèíó è ïîäíîñÿ åå ê æåðëó ñòâîëà. Ñîîðóæåíèå ñðàáîòàåò, îíà óâåðåíà. Íà ÷àñàõ áûëî 9:50 — öåëûõ äâàäöàòü ïÿòü ìèíóò â åå ðàñïîðÿæåíèè.</w:t>
      </w:r>
    </w:p>
    <w:p>
      <w:pPr>
        <w:pStyle w:val="Normal"/>
        <w:ind w:firstLine="720"/>
        <w:jc w:val="both"/>
        <w:rPr>
          <w:sz w:val="24"/>
          <w:szCs w:val="24"/>
        </w:rPr>
      </w:pPr>
      <w:r>
        <w:rPr>
          <w:sz w:val="24"/>
          <w:szCs w:val="24"/>
        </w:rPr>
        <w:t>Îíà ïîäóìàëà î Ñåðæå. Òåïåðü-òî îíà çíàåò — îí âïîëíå ñïîñîáåí ïîéòè â ïîëèöèþ è âñå òàì âûáîëòàòü. Òîëüêî ÷òî îí áóäåò äåëàòü ïîñëå? Ñêðûòüñÿ åìó íèïî÷åì íå óäàñòñÿ: â øòàáå èçâåñòíû èìåíà åãî ðîäñòâåííèêîâ è ïðèÿòåëåé, âûñëåäèòü åãî íè÷åãî íå ñòîèò. Òÿíóòü îíè íå ñòàíóò: ñëèøêîì ìíîãî ýòîò òðóñ çíàåò. Íå äàé Áîã, êîíòððàçâåäêà èõ îïåðåäèò, îíè-òî åãî ðàçãîâîðÿò, â ýòîì îíà íå ñîìíåâàåòñÿ — ñåãîäíÿ óòðîì îí ñåáÿ ïîêàçàë. Êàê æå îíà â íåì îøèáëàñü, êàêîé æå ýòî ïîäîíîê!</w:t>
      </w:r>
    </w:p>
    <w:p>
      <w:pPr>
        <w:pStyle w:val="Normal"/>
        <w:ind w:firstLine="720"/>
        <w:jc w:val="both"/>
        <w:rPr>
          <w:sz w:val="24"/>
          <w:szCs w:val="24"/>
        </w:rPr>
      </w:pPr>
      <w:r>
        <w:rPr>
          <w:sz w:val="24"/>
          <w:szCs w:val="24"/>
        </w:rPr>
        <w:t>À ÷òî ñòàíåòñÿ ñ íåé ñàìîé? Íåóæåëè ýòî êîíåö? Â øòàáå åé îáåùàëè, ÷òî îíà ñìîæåò óéòè îòñþäà áåñïðåïÿòñòâåííî, íî åé íå âåðèòñÿ. Òóò Ñåðæ ïðàâ: îäíî äåëî — áîëüøîé íà÷àëüíèê, îí ÷òî óãîäíî ïîîáåùàåò, íî ðÿäîâîé ïîëèöåéñêèé ïðîñòî ñòðåëÿåò — è âñå. Ðàíüøå âî âðåìÿ àêöèé îíà íå äóìàëà î ñìåðòè èëè î ïðîâàëå. Âñå äàæå ãîâîðèëè, áóäòî ó íåå íåðâîâ íåò. ×åïóõà ýòî, ïðîñòî îíà óìååò äåðæàòü ñåáÿ â ðóêàõ. Ó íåå æåëåçíàÿ âíóòðåííÿÿ äèñöèïëèíà ñ ñàìîãî äåòñòâà. Òîãäà ýòî áûëî åé íåîáõîäèìî è ïîòîì — âî âñå âðåìåíà. Åñëè ðåáåíêà áèòü, òî îí ëèáî ëîìàåòñÿ, ëèáî ñòàíîâèòñÿ ñèëüíûì. Îíà åùå ìàëåíüêàÿ áûëà, íå âñå ñîçíàâàëà, íî óæå òîãäà ðåøèëà: åå íå ñëîìàþò. Ïîáîè, æåñòîêîñòü, ñîïðîâîæäàâøèå âñå åå äåòñòâî, — ýòî öåíà, êîòîðóþ ñëàáûé ïëàòèò çà òî, ÷òîáû îáðåñòè ñèëó. Ïîýòîìó îíà òàêàÿ ñèëüíàÿ. À ñèëà — ãëàâíîå äîñòîèíñòâî ÷åëîâåêà. Åñëè êàæäûé áóäåò ñèëüíûì, òî è âñå îáùåñòâî òîæå, â êîíå÷íîì èòîãå — âñÿ íàöèÿ. À îòñþäà âñåãî øàã ê ïðåêëîíåíèþ ïåðåä ãåðîÿìè — âåðøèòåëÿìè èñòîðèè. Êîãäà, ñêàæèòå, ñòðàíà îâåÿíà áûëà ñëàâîé, êîãäà â íåé öàðèëè óâàæåíèå ê çàêîíàì, äèñöèïëèíà, íàñòîÿùèé ïîðÿäîê? Ïðè Íàïîëåîíå. Ïðè Ãèòëåðå. Íå ñîâñåì, íî ïî÷òè — ïðè äå Ãîëëå. Ñîâñåì ìàëûøêîé îíà ïëàêàëà ïî íî÷àì, ìå÷òàÿ, ÷òîáû ïðåêðàñíàÿ ôåÿ óíåñëà åå â ñòðàíó, ãäå öàðñòâóþò ìèð è ëþáîâü. Ïîòîì, êîãäà âûðîñëà, åå êóìèðîì ñòàë ñèëüíûé ïðàâèòåëü — îí âûìåòåò âñþ íå÷èñòü, âñå ýòî óáîæåñòâî, îí íàãðàäèò èñòèííûå äîáðîäåòåëè — ïîñëóøàíèå, ñòîéêîñòü, ñìåëîñòü. Ýòà ìå÷òà ïîääåðæèâàëà åå, êîãäà îíà èãðàëà â ñìåðòåëüíûå èãðû ñ áîìáàìè è àâòîìàòàìè. Íèöøå áû åå ïîíÿë. À èç ôðàíöóçîâ — Ïåòåí...</w:t>
      </w:r>
    </w:p>
    <w:p>
      <w:pPr>
        <w:pStyle w:val="Normal"/>
        <w:ind w:firstLine="720"/>
        <w:jc w:val="both"/>
        <w:rPr>
          <w:sz w:val="24"/>
          <w:szCs w:val="24"/>
        </w:rPr>
      </w:pPr>
      <w:r>
        <w:rPr>
          <w:sz w:val="24"/>
          <w:szCs w:val="24"/>
        </w:rPr>
        <w:t>Ýòîò ìèíîìåò áüåò íå ìåíüøå ÷åì íà ñòî ìåòðîâ. Ãëàâíîå — ÷òîáû íå áûëî ïåðåëåòà. Åñëè ïóñòèòü ìèíó ïî÷òè âåðòèêàëüíî, ÷åðåç çàáîð, íàâñòðå÷ó äâèæóùèìñÿ êîëîííàì, îíà óïàäåò äàëåêî, âîçëå êàêîãî-òî äðóãîãî çäàíèÿ, è òàì íå ñðàçó ïîéìóò, îòêóäà ñòðåëÿëè. Åå ìûñëè ðàçäâàèâàëèñü: ïðàêòè÷åñêèå ñîîáðàæåíèÿ íàñ÷åò òîãî, ÷òî ïðåäñòîèò ñäåëàòü ïðÿìî ñåé÷àñ, è òóò æå êàêèå-òî äàëåêèå, ñìóòíûå âîñïîìèíàíèÿ. Âñå èç-çà Ñåðæà, èç-çà åãî ìåðçêîé âûõîäêè...</w:t>
      </w:r>
    </w:p>
    <w:p>
      <w:pPr>
        <w:pStyle w:val="Normal"/>
        <w:ind w:firstLine="720"/>
        <w:jc w:val="both"/>
        <w:rPr>
          <w:sz w:val="24"/>
          <w:szCs w:val="24"/>
        </w:rPr>
      </w:pPr>
      <w:r>
        <w:rPr>
          <w:sz w:val="24"/>
          <w:szCs w:val="24"/>
        </w:rPr>
        <w:t>Îíà âäðóã ïî÷óâñòâîâàëà, ÷òî ñíîâà ïëà÷åò. Êàê äàâíî ñ íåé ýòîãî íå áûâàëî! Îíà ïîïûòàëàñü óíÿòü ñëåçû — î ÷åì åé ñåé÷àñ ïëàêàòü? «Î ìîåé ïðîïàâøåé æèçíè, — ïðèçíàëàñü îíà ñåáå. — Î òîì, ÷òî ñîâñåì ñêîðî ÿ óìðó, à òàê è íå âëþáèëàñü íè ðàç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óàññå â ñîïðîâîæäåíèè Áàóìà, êîòîðûé ñåìåíèë ðÿäîì, è Àëëàìáî, äåðæàâøåãîñÿ ÷óòü ïîçàäè, ïîäîøåë ê ãðóïïå îôèöåðîâ ïîëèöèè è ñïåöíàçà â 10:04. Øóì òîëïû ê ýòîìó âðåìåíè óæå äîñòèãàë ïåðåêðåñòêà, ïåðåêàòûâàÿñü âîëíàìè ïî ìåðå òîãî, êàê ïðîöåññèÿ ïðèáëèæàëàñü. Ñ ñåðåäèíû óëèöû îíà óæå áûëà âèäíà, âïåðåäè øåñòâîâàëè ïîëèòè÷åñêèå è îáùåñòâåííûå äåÿòåëè ïðè âñåõ ðåãàëèÿõ, ñîïðîâîæäàåìûå çíàìåíîñöàìè, — çíàìåíà ïðèíàäëåæàëè ìíîæåñòâó îðãàíèçàöèé: âåòåðàíîâ àðìåéñêèõ ÷àñòåé, ïîëèòè÷åñêèì ãðóïïàì, ïðîôñîþçàì, ðàçíûì àññîöèàöèÿì. Ïîçàäè äâèãàëèñü ñî ñâîèìè îðêåñòðàìè âîåííûå, ñîïðîâîæäàåìûå ðàçíîîáðàçíîé òåõíèêîé. Â ñâåòëîì óòðåííåì íåáå íåïðåñòàííî âû÷åð÷èâàëè ãèãàíòñêèé ëîððåíñêèé êðåñò íåñêîëüêî ñàìîëåòîâ «Ìèðàæ». Âîçãëàâëÿë ïðîöåññèþ âåñü â áåëîì ìîòîöèêëèñò, ñ òðóäîì óäåðæèâàâøèé ìîùíóþ ìàøèíó íà ìàëîé ñêîðîñòè.</w:t>
      </w:r>
    </w:p>
    <w:p>
      <w:pPr>
        <w:pStyle w:val="Normal"/>
        <w:ind w:firstLine="720"/>
        <w:jc w:val="both"/>
        <w:rPr>
          <w:sz w:val="24"/>
          <w:szCs w:val="24"/>
        </w:rPr>
      </w:pPr>
      <w:r>
        <w:rPr>
          <w:sz w:val="24"/>
          <w:szCs w:val="24"/>
        </w:rPr>
        <w:t xml:space="preserve">— </w:t>
      </w:r>
      <w:r>
        <w:rPr>
          <w:sz w:val="24"/>
          <w:szCs w:val="24"/>
        </w:rPr>
        <w:t>×òî ýòî òóò ïðîèñõîäèò? — ñïðîñèë Ðóàññå ñòàðøåãî ïî çâàíèþ ïîëèöåéñêîãî îôèöåðà, íà åãî êîëëåãó èç ñïåöíàçà îí äàæå âçãëÿíóòü íå ïîæåëàë.</w:t>
      </w:r>
    </w:p>
    <w:p>
      <w:pPr>
        <w:pStyle w:val="Normal"/>
        <w:ind w:firstLine="720"/>
        <w:jc w:val="both"/>
        <w:rPr>
          <w:sz w:val="24"/>
          <w:szCs w:val="24"/>
        </w:rPr>
      </w:pPr>
      <w:r>
        <w:rPr>
          <w:sz w:val="24"/>
          <w:szCs w:val="24"/>
        </w:rPr>
        <w:t xml:space="preserve">— </w:t>
      </w:r>
      <w:r>
        <w:rPr>
          <w:sz w:val="24"/>
          <w:szCs w:val="24"/>
        </w:rPr>
        <w:t>Íè÷åãî íå ïðîèñõîäèò, — ðàñòåðÿííî îòâåòèë îôèöåð.</w:t>
      </w:r>
    </w:p>
    <w:p>
      <w:pPr>
        <w:pStyle w:val="Normal"/>
        <w:ind w:firstLine="720"/>
        <w:jc w:val="both"/>
        <w:rPr>
          <w:sz w:val="24"/>
          <w:szCs w:val="24"/>
        </w:rPr>
      </w:pPr>
      <w:r>
        <w:rPr>
          <w:sz w:val="24"/>
          <w:szCs w:val="24"/>
        </w:rPr>
        <w:t xml:space="preserve">— </w:t>
      </w:r>
      <w:r>
        <w:rPr>
          <w:sz w:val="24"/>
          <w:szCs w:val="24"/>
        </w:rPr>
        <w:t>Êòî îòâåòñòâåííûé çà ðàäèîñâÿçü?</w:t>
      </w:r>
    </w:p>
    <w:p>
      <w:pPr>
        <w:pStyle w:val="Normal"/>
        <w:ind w:firstLine="720"/>
        <w:jc w:val="both"/>
        <w:rPr>
          <w:sz w:val="24"/>
          <w:szCs w:val="24"/>
        </w:rPr>
      </w:pPr>
      <w:r>
        <w:rPr>
          <w:sz w:val="24"/>
          <w:szCs w:val="24"/>
        </w:rPr>
        <w:t xml:space="preserve">— </w:t>
      </w:r>
      <w:r>
        <w:rPr>
          <w:sz w:val="24"/>
          <w:szCs w:val="24"/>
        </w:rPr>
        <w:t>Çà íàøó ðàäèîñâÿçü?</w:t>
      </w:r>
    </w:p>
    <w:p>
      <w:pPr>
        <w:pStyle w:val="Normal"/>
        <w:ind w:firstLine="720"/>
        <w:jc w:val="both"/>
        <w:rPr>
          <w:sz w:val="24"/>
          <w:szCs w:val="24"/>
        </w:rPr>
      </w:pPr>
      <w:r>
        <w:rPr>
          <w:sz w:val="24"/>
          <w:szCs w:val="24"/>
        </w:rPr>
        <w:t xml:space="preserve">— </w:t>
      </w:r>
      <w:r>
        <w:rPr>
          <w:sz w:val="24"/>
          <w:szCs w:val="24"/>
        </w:rPr>
        <w:t>Äà, êîíå÷íî æå, çà âàøó!</w:t>
      </w:r>
    </w:p>
    <w:p>
      <w:pPr>
        <w:pStyle w:val="Normal"/>
        <w:ind w:firstLine="720"/>
        <w:jc w:val="both"/>
        <w:rPr>
          <w:sz w:val="24"/>
          <w:szCs w:val="24"/>
        </w:rPr>
      </w:pPr>
      <w:r>
        <w:rPr>
          <w:sz w:val="24"/>
          <w:szCs w:val="24"/>
        </w:rPr>
        <w:t xml:space="preserve">— </w:t>
      </w:r>
      <w:r>
        <w:rPr>
          <w:sz w:val="24"/>
          <w:szCs w:val="24"/>
        </w:rPr>
        <w:t>Èíñïåêòîð Äþáîñê.</w:t>
      </w:r>
    </w:p>
    <w:p>
      <w:pPr>
        <w:pStyle w:val="Normal"/>
        <w:ind w:firstLine="720"/>
        <w:jc w:val="both"/>
        <w:rPr>
          <w:sz w:val="24"/>
          <w:szCs w:val="24"/>
        </w:rPr>
      </w:pPr>
      <w:r>
        <w:rPr>
          <w:sz w:val="24"/>
          <w:szCs w:val="24"/>
        </w:rPr>
        <w:t xml:space="preserve">— </w:t>
      </w:r>
      <w:r>
        <w:rPr>
          <w:sz w:val="24"/>
          <w:szCs w:val="24"/>
        </w:rPr>
        <w:t>Îí ìíå íóæåí íåìåäëåííî!</w:t>
      </w:r>
    </w:p>
    <w:p>
      <w:pPr>
        <w:pStyle w:val="Normal"/>
        <w:ind w:firstLine="720"/>
        <w:jc w:val="both"/>
        <w:rPr>
          <w:sz w:val="24"/>
          <w:szCs w:val="24"/>
        </w:rPr>
      </w:pPr>
      <w:r>
        <w:rPr>
          <w:sz w:val="24"/>
          <w:szCs w:val="24"/>
        </w:rPr>
        <w:t xml:space="preserve">— </w:t>
      </w:r>
      <w:r>
        <w:rPr>
          <w:sz w:val="24"/>
          <w:szCs w:val="24"/>
        </w:rPr>
        <w:t>Òüôó òû, — øåïîòîì ñêàçàë Áàóì èíñïåêòîðó Àëëàìáî. — Åìó áû ïåðâûì äåëîì ñàìîóòâåðäèòüñÿ, ïðî íàñ îí è äóìàòü çàáûë.</w:t>
      </w:r>
    </w:p>
    <w:p>
      <w:pPr>
        <w:pStyle w:val="Normal"/>
        <w:ind w:firstLine="720"/>
        <w:jc w:val="both"/>
        <w:rPr>
          <w:sz w:val="24"/>
          <w:szCs w:val="24"/>
        </w:rPr>
      </w:pPr>
      <w:r>
        <w:rPr>
          <w:sz w:val="24"/>
          <w:szCs w:val="24"/>
        </w:rPr>
        <w:t>Åùå ìèíóòà óøëà íà ïîèñêè çëîñ÷àñòíîãî Äþáîñêà. Íàêîíåö îí ïðèáûë — ñàìà ïðåäóïðåäèòåëüíîñòü è âíèìàíèå.</w:t>
      </w:r>
    </w:p>
    <w:p>
      <w:pPr>
        <w:pStyle w:val="Normal"/>
        <w:ind w:firstLine="720"/>
        <w:jc w:val="both"/>
        <w:rPr>
          <w:sz w:val="24"/>
          <w:szCs w:val="24"/>
        </w:rPr>
      </w:pPr>
      <w:r>
        <w:rPr>
          <w:sz w:val="24"/>
          <w:szCs w:val="24"/>
        </w:rPr>
        <w:t xml:space="preserve">— </w:t>
      </w:r>
      <w:r>
        <w:rPr>
          <w:sz w:val="24"/>
          <w:szCs w:val="24"/>
        </w:rPr>
        <w:t>Âàì èçâåñòíî, êòî ÿ? Êàê ìåíÿ çîâóò?</w:t>
      </w:r>
    </w:p>
    <w:p>
      <w:pPr>
        <w:pStyle w:val="Normal"/>
        <w:ind w:firstLine="720"/>
        <w:jc w:val="both"/>
        <w:rPr>
          <w:sz w:val="24"/>
          <w:szCs w:val="24"/>
        </w:rPr>
      </w:pPr>
      <w:r>
        <w:rPr>
          <w:sz w:val="24"/>
          <w:szCs w:val="24"/>
        </w:rPr>
        <w:t xml:space="preserve">— </w:t>
      </w:r>
      <w:r>
        <w:rPr>
          <w:sz w:val="24"/>
          <w:szCs w:val="24"/>
        </w:rPr>
        <w:t>Ðàçóìååòñÿ. Âû — ãîñïîäèí Ðóàññå, çàìåñòèòåëü ïðåôåêòà ïîëèöèè.</w:t>
      </w:r>
    </w:p>
    <w:p>
      <w:pPr>
        <w:pStyle w:val="Normal"/>
        <w:ind w:firstLine="720"/>
        <w:jc w:val="both"/>
        <w:rPr>
          <w:sz w:val="24"/>
          <w:szCs w:val="24"/>
        </w:rPr>
      </w:pPr>
      <w:r>
        <w:rPr>
          <w:sz w:val="24"/>
          <w:szCs w:val="24"/>
        </w:rPr>
        <w:t xml:space="preserve">— </w:t>
      </w:r>
      <w:r>
        <w:rPr>
          <w:sz w:val="24"/>
          <w:szCs w:val="24"/>
        </w:rPr>
        <w:t>À åùå êòî?</w:t>
      </w:r>
    </w:p>
    <w:p>
      <w:pPr>
        <w:pStyle w:val="Normal"/>
        <w:ind w:firstLine="720"/>
        <w:jc w:val="both"/>
        <w:rPr>
          <w:sz w:val="24"/>
          <w:szCs w:val="24"/>
        </w:rPr>
      </w:pPr>
      <w:r>
        <w:rPr>
          <w:sz w:val="24"/>
          <w:szCs w:val="24"/>
        </w:rPr>
        <w:t>Áàóì ïî÷óâñòâîâàë îò÷àÿíèå — òóò óæ îí íè÷åãî ïîäåëàòü íå ìîæåò.</w:t>
      </w:r>
    </w:p>
    <w:p>
      <w:pPr>
        <w:pStyle w:val="Normal"/>
        <w:ind w:firstLine="720"/>
        <w:jc w:val="both"/>
        <w:rPr>
          <w:sz w:val="24"/>
          <w:szCs w:val="24"/>
        </w:rPr>
      </w:pPr>
      <w:r>
        <w:rPr>
          <w:sz w:val="24"/>
          <w:szCs w:val="24"/>
        </w:rPr>
        <w:t xml:space="preserve">— </w:t>
      </w:r>
      <w:r>
        <w:rPr>
          <w:sz w:val="24"/>
          <w:szCs w:val="24"/>
        </w:rPr>
        <w:t>Ðàçâå ýòî íå âû íàçâàëè ìåíÿ ñîâñåì íåäàâíî íàïûùåííûì èíäþêîì? — âîïðîøàë ìåæäó òåì Ðóàññå, ïî÷òè íàñëàæäàÿñü ñèòóàöèåé. Îôèöåð, êðàñíûé êàê ðàê, ñòîÿë ìîë÷à, áóäòî ÿçûê ïðîãëîòèë.</w:t>
      </w:r>
    </w:p>
    <w:p>
      <w:pPr>
        <w:pStyle w:val="Normal"/>
        <w:ind w:firstLine="720"/>
        <w:jc w:val="both"/>
        <w:rPr>
          <w:sz w:val="24"/>
          <w:szCs w:val="24"/>
        </w:rPr>
      </w:pPr>
      <w:r>
        <w:rPr>
          <w:sz w:val="24"/>
          <w:szCs w:val="24"/>
        </w:rPr>
        <w:t xml:space="preserve">— </w:t>
      </w:r>
      <w:r>
        <w:rPr>
          <w:sz w:val="24"/>
          <w:szCs w:val="24"/>
        </w:rPr>
        <w:t>ß èìåë óäîâîëüñòâèå òîëüêî ÷òî ïðîñëóøàòü âàøè ïåðåãîâîðû ïî ðàäèî, ýòèì ÿ åùå çàéìóñü è âàìè îñîáî, ìîæåòå áûòü óâåðåíû. À ïîêà — î÷èñòèòå òðîòóàð.</w:t>
      </w:r>
    </w:p>
    <w:p>
      <w:pPr>
        <w:pStyle w:val="Normal"/>
        <w:ind w:firstLine="720"/>
        <w:jc w:val="both"/>
        <w:rPr>
          <w:sz w:val="24"/>
          <w:szCs w:val="24"/>
        </w:rPr>
      </w:pPr>
      <w:r>
        <w:rPr>
          <w:sz w:val="24"/>
          <w:szCs w:val="24"/>
        </w:rPr>
        <w:t xml:space="preserve">— </w:t>
      </w:r>
      <w:r>
        <w:rPr>
          <w:sz w:val="24"/>
          <w:szCs w:val="24"/>
        </w:rPr>
        <w:t>Íî ó íàñ ïðèêàç, ãîñïîäèí Ðóàññå...</w:t>
      </w:r>
    </w:p>
    <w:p>
      <w:pPr>
        <w:pStyle w:val="Normal"/>
        <w:ind w:firstLine="720"/>
        <w:jc w:val="both"/>
        <w:rPr>
          <w:sz w:val="24"/>
          <w:szCs w:val="24"/>
        </w:rPr>
      </w:pPr>
      <w:r>
        <w:rPr>
          <w:sz w:val="24"/>
          <w:szCs w:val="24"/>
        </w:rPr>
        <w:t xml:space="preserve">— </w:t>
      </w:r>
      <w:r>
        <w:rPr>
          <w:sz w:val="24"/>
          <w:szCs w:val="24"/>
        </w:rPr>
        <w:t>ß êîìó ñêàçàë — î÷èñòèòü òðîòóàð! — âçðåâåë Ðóàññå, ãîëîñ åãî ñîðâàëñÿ ïî÷òè íà âèçã. Ïîëêîâíèê ñïåöíàçà ðèñêíóë âìåøàòüñÿ:</w:t>
      </w:r>
    </w:p>
    <w:p>
      <w:pPr>
        <w:pStyle w:val="Normal"/>
        <w:ind w:firstLine="720"/>
        <w:jc w:val="both"/>
        <w:rPr>
          <w:sz w:val="24"/>
          <w:szCs w:val="24"/>
        </w:rPr>
      </w:pPr>
      <w:r>
        <w:rPr>
          <w:sz w:val="24"/>
          <w:szCs w:val="24"/>
        </w:rPr>
        <w:t xml:space="preserve">— </w:t>
      </w:r>
      <w:r>
        <w:rPr>
          <w:sz w:val="24"/>
          <w:szCs w:val="24"/>
        </w:rPr>
        <w:t>È ó ìåíÿ ïðèêàç...</w:t>
      </w:r>
    </w:p>
    <w:p>
      <w:pPr>
        <w:pStyle w:val="Normal"/>
        <w:ind w:firstLine="720"/>
        <w:jc w:val="both"/>
        <w:rPr>
          <w:sz w:val="24"/>
          <w:szCs w:val="24"/>
        </w:rPr>
      </w:pPr>
      <w:r>
        <w:rPr>
          <w:sz w:val="24"/>
          <w:szCs w:val="24"/>
        </w:rPr>
        <w:t xml:space="preserve">— </w:t>
      </w:r>
      <w:r>
        <w:rPr>
          <w:sz w:val="24"/>
          <w:szCs w:val="24"/>
        </w:rPr>
        <w:t>À âû, — çàîðàë Ðóàññå, îáðóøèâàÿ íà÷àëüñòâåííóþ ÿðîñòü íà íåãî, — à âàñ ÿ ïîïðîøó çàòêíóòüñÿ! Íàõîäÿñü íà óëèöàõ Ïàðèæà, âû ïîä÷èíÿåòåñü ïðåôåêòóðå. Çäåñü ïðåôåêòóðà äëÿ âàñ — ÿ, ÿ, Àëåí Ðóàññå. À òåïåðü íåìåäëåííî î÷èñòèòå îò ëþäåé òðîòóàð è ïðîïóñòèòå ñîòðóäíèêîâ ÄÑÒ. Áûñòðî, ÿ ãîâîðþ!</w:t>
      </w:r>
    </w:p>
    <w:p>
      <w:pPr>
        <w:pStyle w:val="Normal"/>
        <w:ind w:firstLine="720"/>
        <w:jc w:val="both"/>
        <w:rPr>
          <w:sz w:val="24"/>
          <w:szCs w:val="24"/>
        </w:rPr>
      </w:pPr>
      <w:r>
        <w:rPr>
          <w:sz w:val="24"/>
          <w:szCs w:val="24"/>
        </w:rPr>
        <w:t>Îí íå óñïåë åùå äîêðè÷àòü ñâîé ïðèêàç, êàê ñîòðóäíèêè îòäåëà óæå áðîñèëèñü ê ñòðîéïëîùàäêå. Áûëî 10:11, êîëîííà íàõîäèëàñü ìåòðàõ â ñòà îò îïàñíîãî ìåñòà — òàì îíà ïðèîñòàíîâèëàñü íà ìèíóòó, ñòðîãî ïðèäåðæèâàÿñü ðàñïîðÿäêà, è ñíîâà íåñïåøíî äâèíóëàñü.</w:t>
      </w:r>
    </w:p>
    <w:p>
      <w:pPr>
        <w:pStyle w:val="Normal"/>
        <w:ind w:firstLine="720"/>
        <w:jc w:val="both"/>
        <w:rPr>
          <w:sz w:val="24"/>
          <w:szCs w:val="24"/>
        </w:rPr>
      </w:pPr>
      <w:r>
        <w:rPr>
          <w:sz w:val="24"/>
          <w:szCs w:val="24"/>
        </w:rPr>
        <w:t>Ðóàññå åùå íå çàêîí÷èë ðàçíîñ.</w:t>
      </w:r>
    </w:p>
    <w:p>
      <w:pPr>
        <w:pStyle w:val="Normal"/>
        <w:ind w:firstLine="720"/>
        <w:jc w:val="both"/>
        <w:rPr>
          <w:sz w:val="24"/>
          <w:szCs w:val="24"/>
        </w:rPr>
      </w:pPr>
      <w:r>
        <w:rPr>
          <w:sz w:val="24"/>
          <w:szCs w:val="24"/>
        </w:rPr>
        <w:t xml:space="preserve">— </w:t>
      </w:r>
      <w:r>
        <w:rPr>
          <w:sz w:val="24"/>
          <w:szCs w:val="24"/>
        </w:rPr>
        <w:t>Âàøå èìÿ êàê — Æîñïåí? — íàáðîñèëñÿ îí íà ñòàðøåãî îôèöåðà. — À âàøå, ïîëêîâíèê?</w:t>
      </w:r>
    </w:p>
    <w:p>
      <w:pPr>
        <w:pStyle w:val="Normal"/>
        <w:ind w:firstLine="720"/>
        <w:jc w:val="both"/>
        <w:rPr>
          <w:sz w:val="24"/>
          <w:szCs w:val="24"/>
        </w:rPr>
      </w:pPr>
      <w:r>
        <w:rPr>
          <w:sz w:val="24"/>
          <w:szCs w:val="24"/>
        </w:rPr>
        <w:t>Ïîëêîâíèê Ðîê ñ÷åë çà ëó÷øåå áîëüøå íå ñïîðèòü è íàçâàë ñåáÿ, êàê ïîëîæåíî, ïî âñåé ôîðìå.</w:t>
      </w:r>
    </w:p>
    <w:p>
      <w:pPr>
        <w:pStyle w:val="Normal"/>
        <w:ind w:firstLine="720"/>
        <w:jc w:val="both"/>
        <w:rPr>
          <w:sz w:val="24"/>
          <w:szCs w:val="24"/>
        </w:rPr>
      </w:pPr>
      <w:r>
        <w:rPr>
          <w:sz w:val="24"/>
          <w:szCs w:val="24"/>
        </w:rPr>
        <w:t xml:space="preserve">— </w:t>
      </w:r>
      <w:r>
        <w:rPr>
          <w:sz w:val="24"/>
          <w:szCs w:val="24"/>
        </w:rPr>
        <w:t>Æîñïåí, îòâå÷àéòå, âûõîäèë êòî-íèáóäü ñî ñòðîéïëîùàäêè, êîòîðóþ âû ñòîëü ðåâíîñòíî îõðàíÿåòå?</w:t>
      </w:r>
    </w:p>
    <w:p>
      <w:pPr>
        <w:pStyle w:val="Normal"/>
        <w:ind w:firstLine="720"/>
        <w:jc w:val="both"/>
        <w:rPr>
          <w:sz w:val="24"/>
          <w:szCs w:val="24"/>
        </w:rPr>
      </w:pPr>
      <w:r>
        <w:rPr>
          <w:sz w:val="24"/>
          <w:szCs w:val="24"/>
        </w:rPr>
        <w:t xml:space="preserve">— </w:t>
      </w:r>
      <w:r>
        <w:rPr>
          <w:sz w:val="24"/>
          <w:szCs w:val="24"/>
        </w:rPr>
        <w:t>Ïðèìåðíî ÷àñ íàçàä âûøåë îäèí èç ñòîðîæåé.</w:t>
      </w:r>
    </w:p>
    <w:p>
      <w:pPr>
        <w:pStyle w:val="Normal"/>
        <w:ind w:firstLine="720"/>
        <w:jc w:val="both"/>
        <w:rPr>
          <w:sz w:val="24"/>
          <w:szCs w:val="24"/>
        </w:rPr>
      </w:pPr>
      <w:r>
        <w:rPr>
          <w:sz w:val="24"/>
          <w:szCs w:val="24"/>
        </w:rPr>
        <w:t xml:space="preserve">— </w:t>
      </w:r>
      <w:r>
        <w:rPr>
          <w:sz w:val="24"/>
          <w:szCs w:val="24"/>
        </w:rPr>
        <w:t>Âû õîòèòå ñêàçàòü, ÷òî ýòî îí òàê ïðåäñòàâèëñÿ — îäíèì èç ñòîðîæåé?</w:t>
      </w:r>
    </w:p>
    <w:p>
      <w:pPr>
        <w:pStyle w:val="Normal"/>
        <w:ind w:firstLine="720"/>
        <w:jc w:val="both"/>
        <w:rPr>
          <w:sz w:val="24"/>
          <w:szCs w:val="24"/>
        </w:rPr>
      </w:pPr>
      <w:r>
        <w:rPr>
          <w:sz w:val="24"/>
          <w:szCs w:val="24"/>
        </w:rPr>
        <w:t xml:space="preserve">— </w:t>
      </w:r>
      <w:r>
        <w:rPr>
          <w:sz w:val="24"/>
          <w:szCs w:val="24"/>
        </w:rPr>
        <w:t>Ýòî áûëî èìåííî òàê, ãîñïîäèí Ðóàññå.</w:t>
      </w:r>
    </w:p>
    <w:p>
      <w:pPr>
        <w:pStyle w:val="Normal"/>
        <w:ind w:firstLine="720"/>
        <w:jc w:val="both"/>
        <w:rPr>
          <w:sz w:val="24"/>
          <w:szCs w:val="24"/>
        </w:rPr>
      </w:pPr>
      <w:r>
        <w:rPr>
          <w:sz w:val="24"/>
          <w:szCs w:val="24"/>
        </w:rPr>
        <w:t xml:space="preserve">— </w:t>
      </w:r>
      <w:r>
        <w:rPr>
          <w:sz w:val="24"/>
          <w:szCs w:val="24"/>
        </w:rPr>
        <w:t>Merde! — óñëûøàë Áàóì, ñðàçó ïîíÿâ, ÷òî îçíà÷àåò ñèå íåáëàãîçâó÷íîå âîñêëèöàíèå: îäíîãî, ïî êðàéíåé ìåðå, óæå óïóñòèëè. Îí êèâíóë Ëåîíó — ÷òî òàì íè ãîâîðè, ýòî áûë åãî, Ëåîíà, çâåçäíûé äåíü.</w:t>
      </w:r>
    </w:p>
    <w:p>
      <w:pPr>
        <w:pStyle w:val="Normal"/>
        <w:ind w:firstLine="720"/>
        <w:jc w:val="both"/>
        <w:rPr>
          <w:sz w:val="24"/>
          <w:szCs w:val="24"/>
        </w:rPr>
      </w:pPr>
      <w:r>
        <w:rPr>
          <w:sz w:val="24"/>
          <w:szCs w:val="24"/>
        </w:rPr>
        <w:t xml:space="preserve">— </w:t>
      </w:r>
      <w:r>
        <w:rPr>
          <w:sz w:val="24"/>
          <w:szCs w:val="24"/>
        </w:rPr>
        <w:t>Áåãîì äàâàé!</w:t>
      </w:r>
    </w:p>
    <w:p>
      <w:pPr>
        <w:pStyle w:val="Normal"/>
        <w:ind w:firstLine="720"/>
        <w:jc w:val="both"/>
        <w:rPr>
          <w:sz w:val="24"/>
          <w:szCs w:val="24"/>
        </w:rPr>
      </w:pPr>
      <w:r>
        <w:rPr>
          <w:sz w:val="24"/>
          <w:szCs w:val="24"/>
        </w:rPr>
        <w:t xml:space="preserve">— </w:t>
      </w:r>
      <w:r>
        <w:rPr>
          <w:sz w:val="24"/>
          <w:szCs w:val="24"/>
        </w:rPr>
        <w:t>Ñòðåëÿòü ðàçðåøàåòñÿ?</w:t>
      </w:r>
    </w:p>
    <w:p>
      <w:pPr>
        <w:pStyle w:val="Normal"/>
        <w:ind w:firstLine="720"/>
        <w:jc w:val="both"/>
        <w:rPr>
          <w:sz w:val="24"/>
          <w:szCs w:val="24"/>
        </w:rPr>
      </w:pPr>
      <w:r>
        <w:rPr>
          <w:sz w:val="24"/>
          <w:szCs w:val="24"/>
        </w:rPr>
        <w:t xml:space="preserve">— </w:t>
      </w:r>
      <w:r>
        <w:rPr>
          <w:sz w:val="24"/>
          <w:szCs w:val="24"/>
        </w:rPr>
        <w:t>Ìîæíî.</w:t>
      </w:r>
    </w:p>
    <w:p>
      <w:pPr>
        <w:pStyle w:val="Normal"/>
        <w:ind w:firstLine="720"/>
        <w:jc w:val="both"/>
        <w:rPr>
          <w:sz w:val="24"/>
          <w:szCs w:val="24"/>
        </w:rPr>
      </w:pPr>
      <w:r>
        <w:rPr>
          <w:sz w:val="24"/>
          <w:szCs w:val="24"/>
        </w:rPr>
        <w:t>Ïîçàäè ëèíèè ïîëèöåéñêèõ îïåðàòèâíèêè ÄÑÒ óæå âçëàìûâàëè âîðîòà. Ïîä óäàðàìè æåëåçíûõ ëîìèêîâ îíè óñòîÿëè âñåãî ïîëìèíóòû: çàñîâ ïîääàëñÿ, òÿæåëûå ñòâîðêè ïîâèñëè íà îäíîé ïåòëå. Ïîëèöåéñêèå è ñïåöíàçîâöû èçóìëåííî íàáëþäàëè, êàê íåáîëüøàÿ ãðóïïà øòàòñêèõ â ïîìÿòûõ êîñòþìàõ è íåñêëàäíûõ áîòèíêàõ ñòðåìèòåëüíî ðàçáåãàåòñÿ ïî ñòðîéïëîùàä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íãðèä âñå ïîäãîòîâèëà. Îíà ñòîÿëà íà êîëåíÿõ íà áåòîííîì ïÿòà÷êå, äîæèäàÿñü, ïîêà ïðîöåññèÿ äîéäåò äî óãëà ñòðîÿùåãîñÿ çäàíèÿ, òàê, ÷òîáû ïåðâûé ñíàðÿä óïàë ìåòðàõ â ïÿòèäåñÿòè ïîçàäè òåõ, êòî èäåò â ïåðâîì ðÿäó. Òàì, â ýòèõ ðÿäàõ, åñòü ëþäè, êîòîðûì íèêàê íå ñëåäóåò ïðè÷èíÿòü âðåäà. Îíà óæå ñîáðàëàñü ñ ñèëàìè è èñïûòûâàëà ñòðàííîå ñïîêîéñòâèå. Åé ïîìíèëîñü, ÷òî âî âðåìÿ ïðåæíèõ ñâîèõ àêöèé îíà íå áûâàëà òàê óæ ñîâñåì ñïîêîéíà.</w:t>
      </w:r>
    </w:p>
    <w:p>
      <w:pPr>
        <w:pStyle w:val="Normal"/>
        <w:ind w:firstLine="720"/>
        <w:jc w:val="both"/>
        <w:rPr>
          <w:sz w:val="24"/>
          <w:szCs w:val="24"/>
        </w:rPr>
      </w:pPr>
      <w:r>
        <w:rPr>
          <w:sz w:val="24"/>
          <w:szCs w:val="24"/>
        </w:rPr>
        <w:t>Ñ åå ìåñòà íå áûëî âèäíî âîðîò, ïîýòîìó îíà íå çàìåòèëà, ÷òî íà ñòðîéïëîùàäêå ïîÿâèëèñü ëþäè. Íå ñëûøàëà äàæå, êàê âçëàìûâàëè âîðîòà. È ñíàéïåðîâ îíà íå âèäåëà, à îíè óæå êàðàáêàëèñü ïî ëåñòíèöå íà áàøåííûé êðàí. Ïðèêàç áûë äàí ÷åòêèé: óáèòü. Åñëè ïîñëå ïåðâîãî âûñòðåëà îñòàíåòñÿ æèâ, òîëüêî ðàíåí, — ñòðåëÿéòå ñíîâà, — ñêàçàëè èì. Íà ñëåäñòâèè âûêðóòèìñÿ êàê-íèáóäü.</w:t>
      </w:r>
    </w:p>
    <w:p>
      <w:pPr>
        <w:pStyle w:val="Normal"/>
        <w:ind w:firstLine="720"/>
        <w:jc w:val="both"/>
        <w:rPr>
          <w:sz w:val="24"/>
          <w:szCs w:val="24"/>
        </w:rPr>
      </w:pPr>
      <w:r>
        <w:rPr>
          <w:sz w:val="24"/>
          <w:szCs w:val="24"/>
        </w:rPr>
        <w:t>Ðóæüÿ ñ îïòè÷åñêèì ïðèöåëîì âèñåëè ó íèõ çà ñïèíîé, ïîêà îíè ïîäíèìàëèñü, îñòàíàâëèâàÿñü ÷åðåç êàæäûå äåñÿòü — äâåíàäöàòü ñòóïåíåê, ÷òîáû îñìîòðåòü ïëîùàäêó ñâåðõó. Ñ âûñîòû ïðèìåðíî äâàäöàòè ìåòðîâ îíè çàìåòèëè Èíãðèä — îíà ñòîÿëà íà êîëåíÿõ ñïèíîé ê íèì. Ñòðåëêè òóò æå ðàñ÷åõëèëè ðóæüÿ.</w:t>
      </w:r>
    </w:p>
    <w:p>
      <w:pPr>
        <w:pStyle w:val="Normal"/>
        <w:ind w:firstLine="720"/>
        <w:jc w:val="both"/>
        <w:rPr>
          <w:sz w:val="24"/>
          <w:szCs w:val="24"/>
        </w:rPr>
      </w:pPr>
      <w:r>
        <w:rPr>
          <w:sz w:val="24"/>
          <w:szCs w:val="24"/>
        </w:rPr>
        <w:t xml:space="preserve">— </w:t>
      </w:r>
      <w:r>
        <w:rPr>
          <w:sz w:val="24"/>
          <w:szCs w:val="24"/>
        </w:rPr>
        <w:t>ß ìå÷ó â ãîëîâó, — ñêàçàë îäèí. — Òû öåëüñÿ ïîíèæå.</w:t>
      </w:r>
    </w:p>
    <w:p>
      <w:pPr>
        <w:pStyle w:val="Normal"/>
        <w:ind w:firstLine="720"/>
        <w:jc w:val="both"/>
        <w:rPr>
          <w:sz w:val="24"/>
          <w:szCs w:val="24"/>
        </w:rPr>
      </w:pPr>
      <w:r>
        <w:rPr>
          <w:sz w:val="24"/>
          <w:szCs w:val="24"/>
        </w:rPr>
        <w:t xml:space="preserve">— </w:t>
      </w:r>
      <w:r>
        <w:rPr>
          <w:sz w:val="24"/>
          <w:szCs w:val="24"/>
        </w:rPr>
        <w:t>Ïîñòîé-êà, äà ýòî äåâóøêà!</w:t>
      </w:r>
    </w:p>
    <w:p>
      <w:pPr>
        <w:pStyle w:val="Normal"/>
        <w:ind w:firstLine="720"/>
        <w:jc w:val="both"/>
        <w:rPr>
          <w:sz w:val="24"/>
          <w:szCs w:val="24"/>
        </w:rPr>
      </w:pPr>
      <w:r>
        <w:rPr>
          <w:sz w:val="24"/>
          <w:szCs w:val="24"/>
        </w:rPr>
        <w:t xml:space="preserve">— </w:t>
      </w:r>
      <w:r>
        <w:rPr>
          <w:sz w:val="24"/>
          <w:szCs w:val="24"/>
        </w:rPr>
        <w:t>Íó è ÷òî? Îíè âñå îäèíàêîâûå.</w:t>
      </w:r>
    </w:p>
    <w:p>
      <w:pPr>
        <w:pStyle w:val="Normal"/>
        <w:ind w:firstLine="720"/>
        <w:jc w:val="both"/>
        <w:rPr>
          <w:sz w:val="24"/>
          <w:szCs w:val="24"/>
        </w:rPr>
      </w:pPr>
      <w:r>
        <w:rPr>
          <w:sz w:val="24"/>
          <w:szCs w:val="24"/>
        </w:rPr>
        <w:t>Ñíàéïåðû ðàçãîâàðèâàëè, äåðæà öåëü íà ìóøêå.</w:t>
      </w:r>
    </w:p>
    <w:p>
      <w:pPr>
        <w:pStyle w:val="Normal"/>
        <w:ind w:firstLine="720"/>
        <w:jc w:val="both"/>
        <w:rPr>
          <w:sz w:val="24"/>
          <w:szCs w:val="24"/>
        </w:rPr>
      </w:pPr>
      <w:r>
        <w:rPr>
          <w:sz w:val="24"/>
          <w:szCs w:val="24"/>
        </w:rPr>
        <w:t>Èíãðèä ïîäíÿëà ê ñòâîëó ìèíîìåòà áðèçàíòíóþ ìèíó. Õîðîøî áû äûìîâóþ ñåé÷àñ, âîò áûë áû ïåðåïîëîõ, íî íå ìîæåò îíà ïîçâîëèòü ñåáå òàêîå óäîâîëüñòâèå. Ìèíîìåò ñòîÿë íàãîòîâå, îíà îïóñòèëà ñâîþ íîøó â äóëî è ÷óòü ïîäîæäàëà, ïîêà òà îïóñòèòñÿ: òîãäà òîëüêî ìîæíî íàæèìàòü íà ñïóñêîâîé ìåõàíèçì — òàê ñêàçàíî â èíñòðóêöèè. Ìèíà çàñêîëüçèëà âíèç. Âîò îí è íàñòàë — âàæíåéøèé ìîìåíò â èñòîðèè èõ äâèæåíèÿ. ×åðåç ñåêóíäó îíà óñëûøèò âçðûâ, à âñëåä çà íèì — ïàíè÷åñêèå êðèêè. Ýòî è åñòü ïîëèòè÷åñêèé ýôôåêò — ïàíèêà, âîïëè, ñòðàõ. Ýòî è çíà÷èò — äîáèòüñÿ ïîëèòè÷åñêîãî ðåçóëüòàòà. Â êîíöå êîíöîâ, ìèíîìåò èëè ðåâîëüâåð îëèöåòâîðÿþò âëàñòü...</w:t>
      </w:r>
    </w:p>
    <w:p>
      <w:pPr>
        <w:pStyle w:val="Normal"/>
        <w:ind w:firstLine="720"/>
        <w:jc w:val="both"/>
        <w:rPr>
          <w:sz w:val="24"/>
          <w:szCs w:val="24"/>
        </w:rPr>
      </w:pPr>
      <w:r>
        <w:rPr>
          <w:sz w:val="24"/>
          <w:szCs w:val="24"/>
        </w:rPr>
        <w:t>Â ìîìåíò, êîãäà ìèíà çàñêîëüçèëà âíèç ïî æåëîáó, îáà ñíàéïåðà âûñòðåëèëè îäíîâðåìåííî, à Èíãðèä ðåçêî íàêëîíèëàñü, óñïåâ íàæàòü íà ñïóñê.</w:t>
      </w:r>
    </w:p>
    <w:p>
      <w:pPr>
        <w:pStyle w:val="Normal"/>
        <w:ind w:firstLine="720"/>
        <w:jc w:val="both"/>
        <w:rPr>
          <w:sz w:val="24"/>
          <w:szCs w:val="24"/>
        </w:rPr>
      </w:pPr>
      <w:r>
        <w:rPr>
          <w:sz w:val="24"/>
          <w:szCs w:val="24"/>
        </w:rPr>
        <w:t>Ïóëÿ, íàöåëåííàÿ â ãîëîâó, ïðîñâèñòåëà ìèìî, à âòîðàÿ, òà, ÷òî ìåòèëà â ñåðäöå, ïîïàëà â ïëå÷î — ìèíà óæå äâèíóëàñü ïî ñòâîëó ââåðõ. Äåâóøêà äåðíóëàñü îò òîë÷êà è óïàëà ïðÿìî íà æåðëî, ìèíà âîøëà åé â ãðóäü, ïðîáèëà òåëî íàñêâîçü è, óäàðèâøèñü î áåòîí, òóò òîëüêî âçîðâàëàñü.</w:t>
      </w:r>
    </w:p>
    <w:p>
      <w:pPr>
        <w:pStyle w:val="Normal"/>
        <w:ind w:firstLine="720"/>
        <w:jc w:val="both"/>
        <w:rPr>
          <w:sz w:val="24"/>
          <w:szCs w:val="24"/>
        </w:rPr>
      </w:pPr>
      <w:r>
        <w:rPr>
          <w:sz w:val="24"/>
          <w:szCs w:val="24"/>
        </w:rPr>
        <w:t xml:space="preserve">— </w:t>
      </w:r>
      <w:r>
        <w:rPr>
          <w:sz w:val="24"/>
          <w:szCs w:val="24"/>
        </w:rPr>
        <w:t>Ãîñïîäè Áîæå, — ïðîèçíåñ ñíàéïåð, ïîïàâøèé â öåëü. — Äåâóøêà! Áîæå òû ì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èé äåíü Æîðæ Âàâð áûë âûçâàí ê ïðåçèäåíòó äëÿ îò÷åòà î â÷åðàøíèõ ñîáûòèÿõ è äàëüíåéøèõ ïëàíàõ. Óòðîì ñëó÷èëîñü íåñêîëüêî ìåëêèõ ïðîèñøåñòâèé, êîòîðûå íå îñòàëèñü íå çàìå÷åííûìè ÄÑÒ. Ñ óòðà ìèíèñòð âíóòðåííèõ äåë Ãè Ìàëëàð ïîáûâàë â ïðåçèäåíòñêîì äâîðöå, è âñêîðå ïîñëå ýòîãî Âàâðà ïîïðîñèëè áûòü îêîëî ïÿòè âå÷åðà íà ìåñòå — ñ íèì æåëàþò ïîáåñåäîâàòü. Âñå ïîïûòêè Áàóìà ñâÿçàòüñÿ ïî òåëåôîíó ñ Ðóàññå îêàçàëèñü áåçóñïåøíûìè: ñíà÷àëà åìó îòâå÷àëè, ÷òî ãîñïîäèí Ðóàññå â ïðåôåêòóðå, íî çàíÿò è íå ìîæåò ïîäîéòè, ïîòîì — ÷òî îí âîîáùå óøåë è âðÿä ëè âåðíåòñÿ, íà äâà ïîñëåäíèõ çâîíêà ïðîñòî ïîëîæèëè òðóáêó, íå îòâåòèâ. Îò ÷üåãî-òî ïðèÿòåëÿ-æóðíàëèñòà â äåïàðòàìåíòå óçíàëè î òîì, ÷òî â ÷åòûðå ñîñòîèòñÿ ïðåññ-êîíôåðåíöèÿ ïî ïîâîäó óñïåøíîé ëèêâèäàöèè òåððîðèñòñêîé ãðóïïû. Ïðîâåäåò ïðåññ-êîíôåðåíöèþ îôèöèàëüíîå ëèöî èç àïïàðàòà ïðåìüåð-ìèíèñòðà.</w:t>
      </w:r>
    </w:p>
    <w:p>
      <w:pPr>
        <w:pStyle w:val="Normal"/>
        <w:ind w:firstLine="720"/>
        <w:jc w:val="both"/>
        <w:rPr>
          <w:sz w:val="24"/>
          <w:szCs w:val="24"/>
        </w:rPr>
      </w:pPr>
      <w:r>
        <w:rPr>
          <w:sz w:val="24"/>
          <w:szCs w:val="24"/>
        </w:rPr>
        <w:t>Ïðåçèäåíò áûë ñ Âàâðîì íå ñëèøêîì ëþáåçåí. Ñëóøàë åãî ñ êèñëûì âèäîì, ïåðåáèâàë è òîðîïèë.</w:t>
      </w:r>
    </w:p>
    <w:p>
      <w:pPr>
        <w:pStyle w:val="Normal"/>
        <w:ind w:firstLine="720"/>
        <w:jc w:val="both"/>
        <w:rPr>
          <w:sz w:val="24"/>
          <w:szCs w:val="24"/>
        </w:rPr>
      </w:pPr>
      <w:r>
        <w:rPr>
          <w:sz w:val="24"/>
          <w:szCs w:val="24"/>
        </w:rPr>
        <w:t xml:space="preserve">— </w:t>
      </w:r>
      <w:r>
        <w:rPr>
          <w:sz w:val="24"/>
          <w:szCs w:val="24"/>
        </w:rPr>
        <w:t>Ó ìåíÿ íàçíà÷åíà åùå îäíà âñòðå÷à. Îãðàíè÷üòåñü, ïðîøó âàñ, òîëüêî îòâåòàìè íà âîïðîñû. Âû íàìåðåíû ïðîâåñòè åùå êàêèå-ëèáî àðåñòû?</w:t>
      </w:r>
    </w:p>
    <w:p>
      <w:pPr>
        <w:pStyle w:val="Normal"/>
        <w:ind w:firstLine="720"/>
        <w:jc w:val="both"/>
        <w:rPr>
          <w:sz w:val="24"/>
          <w:szCs w:val="24"/>
        </w:rPr>
      </w:pPr>
      <w:r>
        <w:rPr>
          <w:sz w:val="24"/>
          <w:szCs w:val="24"/>
        </w:rPr>
        <w:t xml:space="preserve">— </w:t>
      </w:r>
      <w:r>
        <w:rPr>
          <w:sz w:val="24"/>
          <w:szCs w:val="24"/>
        </w:rPr>
        <w:t>Âîçìîæíî. Ìû îõîòèìñÿ çà òåì, êòî ñáåæàë ñ ìåñòà ïðîèñøåñòâèÿ, îïèñàíèå çëîóìûøëåííèêà ó íàñ èìååòñÿ.</w:t>
      </w:r>
    </w:p>
    <w:p>
      <w:pPr>
        <w:pStyle w:val="Normal"/>
        <w:ind w:firstLine="720"/>
        <w:jc w:val="both"/>
        <w:rPr>
          <w:sz w:val="24"/>
          <w:szCs w:val="24"/>
        </w:rPr>
      </w:pPr>
      <w:r>
        <w:rPr>
          <w:sz w:val="24"/>
          <w:szCs w:val="24"/>
        </w:rPr>
        <w:t>Íèêàêîãî èíòåðåñà íå âûðàçèë ïðåçèäåíò è òîãäà, êîãäà Âàâð äîëîæèë, ïðè êàêèõ îáñòîÿòåëüñòâàõ áûë çàäåðæàí Áåðíàð Ïåëëåðåí, îí æå Áðóíî, è îáúÿñíèë, ïî÷åìó åãî ïðèøëîñü îòïóñòèòü. Íàâåðíÿêà ïîëíàÿ èíôîðìàöèÿ îá ýòîì ïðîèñøåñòâèè óæå äîøëà äî ïåðâîãî ëèöà ãîñóäàðñòâà.</w:t>
      </w:r>
    </w:p>
    <w:p>
      <w:pPr>
        <w:pStyle w:val="Normal"/>
        <w:ind w:firstLine="720"/>
        <w:jc w:val="both"/>
        <w:rPr>
          <w:sz w:val="24"/>
          <w:szCs w:val="24"/>
        </w:rPr>
      </w:pPr>
      <w:r>
        <w:rPr>
          <w:sz w:val="24"/>
          <w:szCs w:val="24"/>
        </w:rPr>
        <w:t xml:space="preserve">— </w:t>
      </w:r>
      <w:r>
        <w:rPr>
          <w:sz w:val="24"/>
          <w:szCs w:val="24"/>
        </w:rPr>
        <w:t>Õîðîøî. Ìîè ïîìîùíèêè ñâÿæóòñÿ ñ âàìè. — Ïðåçèäåíò ïîäíÿë òåëåôîííóþ òðóáêó, äàâàÿ ïîíÿòü, ÷òî âñòðå÷à îêîí÷åíà.</w:t>
      </w:r>
    </w:p>
    <w:p>
      <w:pPr>
        <w:pStyle w:val="Normal"/>
        <w:ind w:firstLine="720"/>
        <w:jc w:val="both"/>
        <w:rPr>
          <w:sz w:val="24"/>
          <w:szCs w:val="24"/>
        </w:rPr>
      </w:pPr>
      <w:r>
        <w:rPr>
          <w:sz w:val="24"/>
          <w:szCs w:val="24"/>
        </w:rPr>
        <w:t xml:space="preserve">— </w:t>
      </w:r>
      <w:r>
        <w:rPr>
          <w:sz w:val="24"/>
          <w:szCs w:val="24"/>
        </w:rPr>
        <w:t>Çíàþ ÿ ýòè äåëà, — ñêàçàë ïîçæå Âàâð Áàóìó. — Ãîñóäàðñòâåííûé àïïàðàò ñåé÷àñ èçî âñåõ ñèë îòìàçûâàåòñÿ îò òîãî, ÷òî ìû ðàñêîïàëè.</w:t>
      </w:r>
    </w:p>
    <w:p>
      <w:pPr>
        <w:pStyle w:val="Normal"/>
        <w:ind w:firstLine="720"/>
        <w:jc w:val="both"/>
        <w:rPr>
          <w:sz w:val="24"/>
          <w:szCs w:val="24"/>
        </w:rPr>
      </w:pPr>
      <w:r>
        <w:rPr>
          <w:sz w:val="24"/>
          <w:szCs w:val="24"/>
        </w:rPr>
        <w:t xml:space="preserve">— </w:t>
      </w:r>
      <w:r>
        <w:rPr>
          <w:sz w:val="24"/>
          <w:szCs w:val="24"/>
        </w:rPr>
        <w:t>Íî ïàðíÿ, ñáåæàâøåãî ñî ñòðîéïëîùàäêè, ïîéìàòü ìîæíî, îí êîå-÷òî ïîðàññêàæåò.</w:t>
      </w:r>
    </w:p>
    <w:p>
      <w:pPr>
        <w:pStyle w:val="Normal"/>
        <w:ind w:firstLine="720"/>
        <w:jc w:val="both"/>
        <w:rPr>
          <w:sz w:val="24"/>
          <w:szCs w:val="24"/>
        </w:rPr>
      </w:pPr>
      <w:r>
        <w:rPr>
          <w:sz w:val="24"/>
          <w:szCs w:val="24"/>
        </w:rPr>
        <w:t xml:space="preserve">— </w:t>
      </w:r>
      <w:r>
        <w:rPr>
          <w:sz w:val="24"/>
          <w:szCs w:val="24"/>
        </w:rPr>
        <w:t>Åñëè òàê âñå è äàëüøå ïîéäåò, íå óñïååì. — Âàâð ãîâîðèë, áóäòî äóìàë âñëóõ. — Ìû ñåé÷àñ èç îáëàñòè êîíòððàçâåäêè ïîïàëè â äæóíãëè ïîëèòèêè, äðóã ìîé. À â äæóíãëÿõ, êàê òåáå èçâåñòíî, êàæäûé íîðîâèò äðóãîìó çà ñïèíó çàéòè...</w:t>
      </w:r>
    </w:p>
    <w:p>
      <w:pPr>
        <w:pStyle w:val="Normal"/>
        <w:ind w:firstLine="720"/>
        <w:jc w:val="both"/>
        <w:rPr>
          <w:sz w:val="24"/>
          <w:szCs w:val="24"/>
        </w:rPr>
      </w:pPr>
      <w:r>
        <w:rPr>
          <w:sz w:val="24"/>
          <w:szCs w:val="24"/>
        </w:rPr>
        <w:t>Â ÷åòûðå ñîñòîÿëàñü ìíîãîëþäíàÿ ïðåññ-êîíôåðåíöèÿ. Îôèöèàëüíîå ëèöî ñäåëàëî çàÿâëåíèå î òîì, ÷òî âî âðåìÿ ïàðàäà áûëà íàìå÷åíà òåððîðèñòè÷åñêàÿ àêöèÿ, íî åå, ê ñ÷àñòüþ, óñïåëè ïðåäîòâðàòèòü áëàãîäàðÿ áäèòåëüíîñòè ïîëèöèè è ÷àñòåé ñïåöèàëüíîãî íàçíà÷åíèÿ. Îäèí òåððîðèñò óáèò. Ðàíåå äðóãîé ó÷àñòíèê òîé æå ãðóïïû áûë çàäåðæàí ïîëèöèåé â ðàéîíå ïîðòà Æàâåëü, íà ìåñòå çàäåðæàíèÿ íàéäåíû áîìáû è äðóãîå îðóæèå.</w:t>
      </w:r>
    </w:p>
    <w:p>
      <w:pPr>
        <w:pStyle w:val="Normal"/>
        <w:ind w:firstLine="720"/>
        <w:jc w:val="both"/>
        <w:rPr>
          <w:sz w:val="24"/>
          <w:szCs w:val="24"/>
        </w:rPr>
      </w:pPr>
      <w:r>
        <w:rPr>
          <w:sz w:val="24"/>
          <w:szCs w:val="24"/>
        </w:rPr>
        <w:t xml:space="preserve">— </w:t>
      </w:r>
      <w:r>
        <w:rPr>
          <w:sz w:val="24"/>
          <w:szCs w:val="24"/>
        </w:rPr>
        <w:t>Êòî îíè — òðîöêèñòû, ìàîèñòû? — çàäàë âîïðîñ êòî-òî èç çàëà.</w:t>
      </w:r>
    </w:p>
    <w:p>
      <w:pPr>
        <w:pStyle w:val="Normal"/>
        <w:ind w:firstLine="720"/>
        <w:jc w:val="both"/>
        <w:rPr>
          <w:sz w:val="24"/>
          <w:szCs w:val="24"/>
        </w:rPr>
      </w:pPr>
      <w:r>
        <w:rPr>
          <w:sz w:val="24"/>
          <w:szCs w:val="24"/>
        </w:rPr>
        <w:t xml:space="preserve">— </w:t>
      </w:r>
      <w:r>
        <w:rPr>
          <w:sz w:val="24"/>
          <w:szCs w:val="24"/>
        </w:rPr>
        <w:t>Ìû ðàñïîëàãàåì èíôîðìàöèåé, ÷òî ýòî àíàðõèñòû, — ïîñëåäîâàë îòâåò.</w:t>
      </w:r>
    </w:p>
    <w:p>
      <w:pPr>
        <w:pStyle w:val="Normal"/>
        <w:ind w:firstLine="720"/>
        <w:jc w:val="both"/>
        <w:rPr>
          <w:sz w:val="24"/>
          <w:szCs w:val="24"/>
        </w:rPr>
      </w:pPr>
      <w:r>
        <w:rPr>
          <w:sz w:val="24"/>
          <w:szCs w:val="24"/>
        </w:rPr>
        <w:t xml:space="preserve">— </w:t>
      </w:r>
      <w:r>
        <w:rPr>
          <w:sz w:val="24"/>
          <w:szCs w:val="24"/>
        </w:rPr>
        <w:t>Îòêóäà îíè ïîëó÷àëè äåíüãè è îðóæèå?</w:t>
      </w:r>
    </w:p>
    <w:p>
      <w:pPr>
        <w:pStyle w:val="Normal"/>
        <w:ind w:firstLine="720"/>
        <w:jc w:val="both"/>
        <w:rPr>
          <w:sz w:val="24"/>
          <w:szCs w:val="24"/>
        </w:rPr>
      </w:pPr>
      <w:r>
        <w:rPr>
          <w:sz w:val="24"/>
          <w:szCs w:val="24"/>
        </w:rPr>
        <w:t xml:space="preserve">— </w:t>
      </w:r>
      <w:r>
        <w:rPr>
          <w:sz w:val="24"/>
          <w:szCs w:val="24"/>
        </w:rPr>
        <w:t>Åñòü îñíîâàíèÿ ñ÷èòàòü, ÷òî îíè ïîääåðæèâàëè ñâÿçü ñ îñòàòêàìè èòàëüÿíñêèõ «Êðàñíûõ áðèãàä». ×àñòü îáíàðóæåííîãî âîîðóæåíèÿ — èòàëüÿíñêîãî ïðîèçâîäñòâà. Ðàññëåäîâàíèå â ýòîì íàïðàâëåíèè åùå íå çàâåðøåíî.</w:t>
      </w:r>
    </w:p>
    <w:p>
      <w:pPr>
        <w:pStyle w:val="Normal"/>
        <w:ind w:firstLine="720"/>
        <w:jc w:val="both"/>
        <w:rPr>
          <w:sz w:val="24"/>
          <w:szCs w:val="24"/>
        </w:rPr>
      </w:pPr>
      <w:r>
        <w:rPr>
          <w:sz w:val="24"/>
          <w:szCs w:val="24"/>
        </w:rPr>
        <w:t>Òîò æóðíàëèñò, ó êîòîðîãî áûëè äðóçüÿ â äåïàðòàìåíòå áåçîïàñíîñòè, ñïðîñèë:</w:t>
      </w:r>
    </w:p>
    <w:p>
      <w:pPr>
        <w:pStyle w:val="Normal"/>
        <w:ind w:firstLine="720"/>
        <w:jc w:val="both"/>
        <w:rPr>
          <w:sz w:val="24"/>
          <w:szCs w:val="24"/>
        </w:rPr>
      </w:pPr>
      <w:r>
        <w:rPr>
          <w:sz w:val="24"/>
          <w:szCs w:val="24"/>
        </w:rPr>
        <w:t xml:space="preserve">— </w:t>
      </w:r>
      <w:r>
        <w:rPr>
          <w:sz w:val="24"/>
          <w:szCs w:val="24"/>
        </w:rPr>
        <w:t>Íå ìîãëè áû âû ïðîêîììåíòèðîâàòü ñëóõè, áóäòî ðàñêðûòàÿ ãðóïïà ïðèíàäëåæèò ê êðàéíå ïðàâûì ýêñòðåìèñòàì?</w:t>
      </w:r>
    </w:p>
    <w:p>
      <w:pPr>
        <w:pStyle w:val="Normal"/>
        <w:ind w:firstLine="720"/>
        <w:jc w:val="both"/>
        <w:rPr>
          <w:sz w:val="24"/>
          <w:szCs w:val="24"/>
        </w:rPr>
      </w:pPr>
      <w:r>
        <w:rPr>
          <w:sz w:val="24"/>
          <w:szCs w:val="24"/>
        </w:rPr>
        <w:t xml:space="preserve">— </w:t>
      </w:r>
      <w:r>
        <w:rPr>
          <w:sz w:val="24"/>
          <w:szCs w:val="24"/>
        </w:rPr>
        <w:t>Ýòî íå ñîîòâåòñòâóåò äåéñòâèòåëüíîñòè. Ìîæíî ñóäèòü õîòÿ áû ïî òîìó, êòî è ÷òî ïîäâåðãàëîñü èõ àòàêàì. Äëÿ ïîäîáíûõ ñëóõîâ íåò îñíîâàíèé.</w:t>
      </w:r>
    </w:p>
    <w:p>
      <w:pPr>
        <w:pStyle w:val="Normal"/>
        <w:ind w:firstLine="720"/>
        <w:jc w:val="both"/>
        <w:rPr>
          <w:sz w:val="24"/>
          <w:szCs w:val="24"/>
        </w:rPr>
      </w:pPr>
      <w:r>
        <w:rPr>
          <w:sz w:val="24"/>
          <w:szCs w:val="24"/>
        </w:rPr>
        <w:t xml:space="preserve">— </w:t>
      </w:r>
      <w:r>
        <w:rPr>
          <w:sz w:val="24"/>
          <w:szCs w:val="24"/>
        </w:rPr>
        <w:t>Õîäÿò òàêæå ðàçãîâîðû î ðàçíîãëàñèÿõ ìåæäó ñëóæáàìè, îòâå÷àþùèìè çà ãîñóäàðñòâåííóþ áåçîïàñíîñòü.</w:t>
      </w:r>
    </w:p>
    <w:p>
      <w:pPr>
        <w:pStyle w:val="Normal"/>
        <w:ind w:firstLine="720"/>
        <w:jc w:val="both"/>
        <w:rPr>
          <w:sz w:val="24"/>
          <w:szCs w:val="24"/>
        </w:rPr>
      </w:pPr>
      <w:r>
        <w:rPr>
          <w:sz w:val="24"/>
          <w:szCs w:val="24"/>
        </w:rPr>
        <w:t xml:space="preserve">— </w:t>
      </w:r>
      <w:r>
        <w:rPr>
          <w:sz w:val="24"/>
          <w:szCs w:val="24"/>
        </w:rPr>
        <w:t>Ýòè ðàçãîâîðû àáñîëþòíî áåñïî÷âåííû.</w:t>
      </w:r>
    </w:p>
    <w:p>
      <w:pPr>
        <w:pStyle w:val="Normal"/>
        <w:ind w:firstLine="720"/>
        <w:jc w:val="both"/>
        <w:rPr>
          <w:sz w:val="24"/>
          <w:szCs w:val="24"/>
        </w:rPr>
      </w:pPr>
      <w:r>
        <w:rPr>
          <w:sz w:val="24"/>
          <w:szCs w:val="24"/>
        </w:rPr>
        <w:t xml:space="preserve">— </w:t>
      </w:r>
      <w:r>
        <w:rPr>
          <w:sz w:val="24"/>
          <w:szCs w:val="24"/>
        </w:rPr>
        <w:t>Èãðàëà ëè êàêóþ-òî ðîëü â ëèêâèäàöèè äàííîé ãðóïïû ÄÑÒ?</w:t>
      </w:r>
    </w:p>
    <w:p>
      <w:pPr>
        <w:pStyle w:val="Normal"/>
        <w:ind w:firstLine="720"/>
        <w:jc w:val="both"/>
        <w:rPr>
          <w:sz w:val="24"/>
          <w:szCs w:val="24"/>
        </w:rPr>
      </w:pPr>
      <w:r>
        <w:rPr>
          <w:sz w:val="24"/>
          <w:szCs w:val="24"/>
        </w:rPr>
        <w:t xml:space="preserve">— </w:t>
      </w:r>
      <w:r>
        <w:rPr>
          <w:sz w:val="24"/>
          <w:szCs w:val="24"/>
        </w:rPr>
        <w:t>Òîëüêî êîñâåííóþ. Ðîëü ýòîãî îòäåëà, êàê âàì èçâåñòíî, îãðàíè÷èâàåòñÿ íàäçîðîì çà èíîñòðàíöàìè.</w:t>
      </w:r>
    </w:p>
    <w:p>
      <w:pPr>
        <w:pStyle w:val="Normal"/>
        <w:ind w:firstLine="720"/>
        <w:jc w:val="both"/>
        <w:rPr>
          <w:sz w:val="24"/>
          <w:szCs w:val="24"/>
        </w:rPr>
      </w:pPr>
      <w:r>
        <w:rPr>
          <w:sz w:val="24"/>
          <w:szCs w:val="24"/>
        </w:rPr>
        <w:t>Âåäóùèé ïåðåäàë ëè÷íóþ áëàãîäàðíîñòü îò ïðåìüåð-ìèíèñòðà ïîëèöèè çà ïðîÿâëåííóþ áäèòåëüíîñòü è ïîáëàãîäàðèë ìèíèñòðà âíóòðåííèõ äåë è ïðåôåêòà ïîëèöèè çà òî, ÷òî äåÿòåëüíîñòü òåððîðèñòîâ â Ïàðèæå ïîëíîñòüþ ïðåñå÷åíà.</w:t>
      </w:r>
    </w:p>
    <w:p>
      <w:pPr>
        <w:pStyle w:val="Normal"/>
        <w:ind w:firstLine="720"/>
        <w:jc w:val="both"/>
        <w:rPr>
          <w:sz w:val="24"/>
          <w:szCs w:val="24"/>
        </w:rPr>
      </w:pPr>
      <w:r>
        <w:rPr>
          <w:sz w:val="24"/>
          <w:szCs w:val="24"/>
        </w:rPr>
        <w:t xml:space="preserve">— </w:t>
      </w:r>
      <w:r>
        <w:rPr>
          <w:sz w:val="24"/>
          <w:szCs w:val="24"/>
        </w:rPr>
        <w:t>Òàê è äîëæíî áûëî ñëó÷èòüñÿ, — ôèëîñîôñêè çàìåòèë Âàâð, ïðîãëÿäûâàÿ òåëåïðèíòíûå ëèñòû ñ îò÷åòîì î êîíôåðåíöèè. — Íå ìîãóò îíè ïðèçíàòü, ÷òî ýòî áûëè ïðàâûå, — òîãäà áû âñïëûëè èìåíà âåñüìà ïî÷òåííûõ ãîñïîä. Òîãî æå Ïåëëåðåíà, ê ïðèìåðó. À íà ïëîõóþ ðàáîòó ïîëèöèè â íàøåé ñòðàíå äàæå è íàìåêíóòü íåëüçÿ, ïðåñòóïíîñòü è íàñèëèå — ñëèøêîì äåëèêàòíûå òåìû äëÿ ïîëèòè÷åñêèõ äåÿòåëåé.</w:t>
      </w:r>
    </w:p>
    <w:p>
      <w:pPr>
        <w:pStyle w:val="Normal"/>
        <w:ind w:firstLine="720"/>
        <w:jc w:val="both"/>
        <w:rPr>
          <w:sz w:val="24"/>
          <w:szCs w:val="24"/>
        </w:rPr>
      </w:pPr>
      <w:r>
        <w:rPr>
          <w:sz w:val="24"/>
          <w:szCs w:val="24"/>
        </w:rPr>
        <w:t>ßâèâøèñü ê ïÿòè ÷àñàì â êàáèíåò ê ìèíèñòðó âíóòðåííèõ äåë, Âàâð áûë ãîòîâ êî âñåìó.</w:t>
      </w:r>
    </w:p>
    <w:p>
      <w:pPr>
        <w:pStyle w:val="Normal"/>
        <w:ind w:firstLine="720"/>
        <w:jc w:val="both"/>
        <w:rPr>
          <w:sz w:val="24"/>
          <w:szCs w:val="24"/>
        </w:rPr>
      </w:pPr>
      <w:r>
        <w:rPr>
          <w:sz w:val="24"/>
          <w:szCs w:val="24"/>
        </w:rPr>
        <w:t xml:space="preserve">— </w:t>
      </w:r>
      <w:r>
        <w:rPr>
          <w:sz w:val="24"/>
          <w:szCs w:val="24"/>
        </w:rPr>
        <w:t>Ïðåçèäåíò è ïðåìüåð-ìèíèñòð õîòÿò êàê ìîæíî ñêîðåå íîðìàëèçîâàòü ñèòóàöèþ. Èìåííî ïî ýòîé ïðè÷èíå âàø äðóã Ðóàññå ïîëó÷èë íîâóþ äîëæíîñòü — îí òåïåðü çàìåñòèòåëü íà÷àëüíèêà ãëàâíîé ïîëèöåéñêîé èíñïåêöèè, îòâå÷àåò çà ïîëîæåíèå â þæíûõ ðåãèîíàõ, — íåñêðûâàåìàÿ èðîíèÿ ïðîçâó÷àëà â ñëîâàõ «âàø äðóã».</w:t>
      </w:r>
    </w:p>
    <w:p>
      <w:pPr>
        <w:pStyle w:val="Normal"/>
        <w:ind w:firstLine="720"/>
        <w:jc w:val="both"/>
        <w:rPr>
          <w:sz w:val="24"/>
          <w:szCs w:val="24"/>
        </w:rPr>
      </w:pPr>
      <w:r>
        <w:rPr>
          <w:sz w:val="24"/>
          <w:szCs w:val="24"/>
        </w:rPr>
        <w:t>Æîðæ Âàâð íè÷åãî íå ñêàçàë â îòâåò, òîëüêî óëûáíóëñÿ. Ìèíèñòð ïðîäîëæàë òåì æå ñêó÷íûì òîíîì:</w:t>
      </w:r>
    </w:p>
    <w:p>
      <w:pPr>
        <w:pStyle w:val="Normal"/>
        <w:ind w:firstLine="720"/>
        <w:jc w:val="both"/>
        <w:rPr>
          <w:sz w:val="24"/>
          <w:szCs w:val="24"/>
        </w:rPr>
      </w:pPr>
      <w:r>
        <w:rPr>
          <w:sz w:val="24"/>
          <w:szCs w:val="24"/>
        </w:rPr>
        <w:t xml:space="preserve">— </w:t>
      </w:r>
      <w:r>
        <w:rPr>
          <w:sz w:val="24"/>
          <w:szCs w:val="24"/>
        </w:rPr>
        <w:t>Ñåãîäíÿ ó ìåíÿ ïîáûâàë ïðåôåêò ïîëèöèè, ìû äîëãî áåñåäîâàëè. ß óäîâëåòâîðåí ðåçóëüòàòîì ýòîé áåñåäû — îí ñàì íàçâàë êàíäèäàòóðó ÷åëîâåêà, êîòîðîãî õîòåë áû âèäåòü íà ìåñòå Ðóàññå. — Òóò ìèíèñòð îòêàøëÿëñÿ. — Êðîìå òîãî, ïðåçèäåíò ïðîñèë ìåíÿ ïåðåäàòü âàì êîå-÷òî ëè÷íî. Ïîñëå âàøåé ñåãîäíÿøíåé âñòðå÷è îí õîòåë áû ñêàçàòü, ÷òî ïîðó÷åííîå âàì ðàññëåäîâàíèå ìîæíî ñ÷èòàòü çàêîí÷åííûì. Âû ìåíÿ ïîíÿëè?</w:t>
      </w:r>
    </w:p>
    <w:p>
      <w:pPr>
        <w:pStyle w:val="Normal"/>
        <w:ind w:firstLine="720"/>
        <w:jc w:val="both"/>
        <w:rPr>
          <w:sz w:val="24"/>
          <w:szCs w:val="24"/>
        </w:rPr>
      </w:pPr>
      <w:r>
        <w:rPr>
          <w:sz w:val="24"/>
          <w:szCs w:val="24"/>
        </w:rPr>
        <w:t xml:space="preserve">— </w:t>
      </w:r>
      <w:r>
        <w:rPr>
          <w:sz w:val="24"/>
          <w:szCs w:val="24"/>
        </w:rPr>
        <w:t>Ïîíÿë, ãîñïîäèí ìèíèñòð.</w:t>
      </w:r>
    </w:p>
    <w:p>
      <w:pPr>
        <w:pStyle w:val="Normal"/>
        <w:ind w:firstLine="720"/>
        <w:jc w:val="both"/>
        <w:rPr>
          <w:sz w:val="24"/>
          <w:szCs w:val="24"/>
        </w:rPr>
      </w:pPr>
      <w:r>
        <w:rPr>
          <w:sz w:val="24"/>
          <w:szCs w:val="24"/>
        </w:rPr>
        <w:t xml:space="preserve">— </w:t>
      </w:r>
      <w:r>
        <w:rPr>
          <w:sz w:val="24"/>
          <w:szCs w:val="24"/>
        </w:rPr>
        <w:t>Îí ñêàçàë òàêæå, ÷òî äàëüíåéøèìè ðàññëåäîâàíèÿìè îòíîñèòåëüíî ýòîé è äðóãèõ òåððîðèñòè÷åñêèõ ãðóïï íàäëåæèò çàíÿòüñÿ ïîëèöèè.</w:t>
      </w:r>
    </w:p>
    <w:p>
      <w:pPr>
        <w:pStyle w:val="Normal"/>
        <w:ind w:firstLine="720"/>
        <w:jc w:val="both"/>
        <w:rPr>
          <w:sz w:val="24"/>
          <w:szCs w:val="24"/>
        </w:rPr>
      </w:pPr>
      <w:r>
        <w:rPr>
          <w:sz w:val="24"/>
          <w:szCs w:val="24"/>
        </w:rPr>
        <w:t>Âàâð êèâíóë â çíàê ñîãëàñèÿ. Ìèíèñòð ñäåëàë æåñò, îçíà÷àþùèé, ÷òî áåñåäà çàêîí÷åíà.</w:t>
      </w:r>
    </w:p>
    <w:p>
      <w:pPr>
        <w:pStyle w:val="Normal"/>
        <w:ind w:firstLine="720"/>
        <w:jc w:val="both"/>
        <w:rPr>
          <w:sz w:val="24"/>
          <w:szCs w:val="24"/>
        </w:rPr>
      </w:pPr>
      <w:r>
        <w:rPr>
          <w:sz w:val="24"/>
          <w:szCs w:val="24"/>
        </w:rPr>
        <w:t xml:space="preserve">— </w:t>
      </w:r>
      <w:r>
        <w:rPr>
          <w:sz w:val="24"/>
          <w:szCs w:val="24"/>
        </w:rPr>
        <w:t>Âîò è âñå, ãîñïîäèí çàìåñòèòåëü ïðåôåêòà. Áëàãîäàðþ, ÷òî âû ïðèøëè.</w:t>
      </w:r>
    </w:p>
    <w:p>
      <w:pPr>
        <w:pStyle w:val="Normal"/>
        <w:ind w:firstLine="720"/>
        <w:jc w:val="both"/>
        <w:rPr>
          <w:sz w:val="24"/>
          <w:szCs w:val="24"/>
        </w:rPr>
      </w:pPr>
      <w:r>
        <w:rPr>
          <w:sz w:val="24"/>
          <w:szCs w:val="24"/>
        </w:rPr>
        <w:t>Êîãäà, òÿæåëî ïîäíÿâøèñü ñî ñòóëà, Æîðæ Âàâð óæå íàïðàâëÿëñÿ ê äâåðÿì, ìèíèñòð îñòàíîâèë åãî êàê áû íåáðåæíî:</w:t>
      </w:r>
    </w:p>
    <w:p>
      <w:pPr>
        <w:pStyle w:val="Normal"/>
        <w:ind w:firstLine="720"/>
        <w:jc w:val="both"/>
        <w:rPr>
          <w:sz w:val="24"/>
          <w:szCs w:val="24"/>
        </w:rPr>
      </w:pPr>
      <w:r>
        <w:rPr>
          <w:sz w:val="24"/>
          <w:szCs w:val="24"/>
        </w:rPr>
        <w:t xml:space="preserve">— </w:t>
      </w:r>
      <w:r>
        <w:rPr>
          <w:sz w:val="24"/>
          <w:szCs w:val="24"/>
        </w:rPr>
        <w:t>Àõ äà, åùå îäíî. — Îí ñíîâà ñëåãêà çàêàøëÿëñÿ. — Äîñüå...</w:t>
      </w:r>
    </w:p>
    <w:p>
      <w:pPr>
        <w:pStyle w:val="Normal"/>
        <w:ind w:firstLine="720"/>
        <w:jc w:val="both"/>
        <w:rPr>
          <w:sz w:val="24"/>
          <w:szCs w:val="24"/>
        </w:rPr>
      </w:pPr>
      <w:r>
        <w:rPr>
          <w:sz w:val="24"/>
          <w:szCs w:val="24"/>
        </w:rPr>
        <w:t xml:space="preserve">— </w:t>
      </w:r>
      <w:r>
        <w:rPr>
          <w:sz w:val="24"/>
          <w:szCs w:val="24"/>
        </w:rPr>
        <w:t>Äîñüå, ãîñïîäèí ìèíèñòð?</w:t>
      </w:r>
    </w:p>
    <w:p>
      <w:pPr>
        <w:pStyle w:val="Normal"/>
        <w:ind w:firstLine="720"/>
        <w:jc w:val="both"/>
        <w:rPr>
          <w:sz w:val="24"/>
          <w:szCs w:val="24"/>
        </w:rPr>
      </w:pPr>
      <w:r>
        <w:rPr>
          <w:sz w:val="24"/>
          <w:szCs w:val="24"/>
        </w:rPr>
        <w:t xml:space="preserve">— </w:t>
      </w:r>
      <w:r>
        <w:rPr>
          <w:sz w:val="24"/>
          <w:szCs w:val="24"/>
        </w:rPr>
        <w:t>Äà, âñå äîñüå, êàñàþùèåñÿ ëèö, òàê èëè èíà÷å èìåþùèõ îòíîøåíèå ê ýòîìó äåëó. Èìåí ÿ íå ïåðå÷èñëÿþ, íî ìíå áû õîòåëîñü ñ íèìè îçíàêîìèòüñÿ. Ïðèøëèòå ìíå èõ çàâòðà ïîðàíüøå.</w:t>
      </w:r>
    </w:p>
    <w:p>
      <w:pPr>
        <w:pStyle w:val="Normal"/>
        <w:ind w:firstLine="720"/>
        <w:jc w:val="both"/>
        <w:rPr>
          <w:sz w:val="24"/>
          <w:szCs w:val="24"/>
        </w:rPr>
      </w:pPr>
      <w:r>
        <w:rPr>
          <w:sz w:val="24"/>
          <w:szCs w:val="24"/>
        </w:rPr>
        <w:t xml:space="preserve">— </w:t>
      </w:r>
      <w:r>
        <w:rPr>
          <w:sz w:val="24"/>
          <w:szCs w:val="24"/>
        </w:rPr>
        <w:t>Âêëþ÷àÿ è òå, ÷òî çàâåäåíû íà ÷ëåíîâ ïðàâèòåëüñòâà?</w:t>
      </w:r>
    </w:p>
    <w:p>
      <w:pPr>
        <w:pStyle w:val="Normal"/>
        <w:ind w:firstLine="720"/>
        <w:jc w:val="both"/>
        <w:rPr>
          <w:sz w:val="24"/>
          <w:szCs w:val="24"/>
        </w:rPr>
      </w:pPr>
      <w:r>
        <w:rPr>
          <w:sz w:val="24"/>
          <w:szCs w:val="24"/>
        </w:rPr>
        <w:t xml:space="preserve">— </w:t>
      </w:r>
      <w:r>
        <w:rPr>
          <w:sz w:val="24"/>
          <w:szCs w:val="24"/>
        </w:rPr>
        <w:t>Äà. ß æå ñêàçàë — âñåõ, êòî ïðîõîäèò ó âàñ ïî ýòîìó äåëó.</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È Âàâð òÿæåëûì øàãîì íàïðàâèëñÿ ê ñåáå â îòäåë, â ñîñåäíèé ïîäúåçä òîãî æå çäàíèÿ.</w:t>
      </w:r>
    </w:p>
    <w:p>
      <w:pPr>
        <w:pStyle w:val="Normal"/>
        <w:ind w:firstLine="720"/>
        <w:jc w:val="both"/>
        <w:rPr>
          <w:sz w:val="24"/>
          <w:szCs w:val="24"/>
        </w:rPr>
      </w:pPr>
      <w:r>
        <w:rPr>
          <w:sz w:val="24"/>
          <w:szCs w:val="24"/>
        </w:rPr>
        <w:t>Áàóìó îí íàïîìíèë:</w:t>
      </w:r>
    </w:p>
    <w:p>
      <w:pPr>
        <w:pStyle w:val="Normal"/>
        <w:ind w:firstLine="720"/>
        <w:jc w:val="both"/>
        <w:rPr>
          <w:sz w:val="24"/>
          <w:szCs w:val="24"/>
        </w:rPr>
      </w:pPr>
      <w:r>
        <w:rPr>
          <w:sz w:val="24"/>
          <w:szCs w:val="24"/>
        </w:rPr>
        <w:t xml:space="preserve">— </w:t>
      </w:r>
      <w:r>
        <w:rPr>
          <w:sz w:val="24"/>
          <w:szCs w:val="24"/>
        </w:rPr>
        <w:t>Ó íàñ è ðàíüøå òðåáîâàëè äîñüå, ïîìíèøü, Àëüôðåä? Òàê ÷òî òû çíàåøü, ÷òî äåëàòü.</w:t>
      </w:r>
    </w:p>
    <w:p>
      <w:pPr>
        <w:pStyle w:val="Normal"/>
        <w:ind w:firstLine="720"/>
        <w:jc w:val="both"/>
        <w:rPr>
          <w:sz w:val="24"/>
          <w:szCs w:val="24"/>
        </w:rPr>
      </w:pPr>
      <w:r>
        <w:rPr>
          <w:sz w:val="24"/>
          <w:szCs w:val="24"/>
        </w:rPr>
        <w:t xml:space="preserve">— </w:t>
      </w:r>
      <w:r>
        <w:rPr>
          <w:sz w:val="24"/>
          <w:szCs w:val="24"/>
        </w:rPr>
        <w:t>Çíàþ. Âñå íàäî äóáëèðîâàòü. Àáñîëþòíî âñå, ÷òîáû ñîõðàíèòü àðõèâ ïîëíîñòüþ.</w:t>
      </w:r>
    </w:p>
    <w:p>
      <w:pPr>
        <w:pStyle w:val="Normal"/>
        <w:ind w:firstLine="720"/>
        <w:jc w:val="both"/>
        <w:rPr>
          <w:sz w:val="24"/>
          <w:szCs w:val="24"/>
        </w:rPr>
      </w:pPr>
      <w:r>
        <w:rPr>
          <w:sz w:val="24"/>
          <w:szCs w:val="24"/>
        </w:rPr>
        <w:t xml:space="preserve">— </w:t>
      </w:r>
      <w:r>
        <w:rPr>
          <w:sz w:val="24"/>
          <w:szCs w:val="24"/>
        </w:rPr>
        <w:t>Ìèíèñòðû ïðèõîäÿò è óõîäÿò, à àðõèâû îñòàþòñÿ. Òàê ÷òî ýòî ÿ ïîðó÷àþ òåáå. — Íàñòóïèëà íåáîëüøàÿ ïàóçà. — Ïîñëóøàé, ñòàðèíà, à ÷òî òû âñå æå äóìàåøü íàñ÷åò ýòîé óòå÷êè èíôîðìàöèè? Òåïåðü, êîãäà âñå ïîçàäè?</w:t>
      </w:r>
    </w:p>
    <w:p>
      <w:pPr>
        <w:pStyle w:val="Normal"/>
        <w:ind w:firstLine="720"/>
        <w:jc w:val="both"/>
        <w:rPr>
          <w:sz w:val="24"/>
          <w:szCs w:val="24"/>
        </w:rPr>
      </w:pPr>
      <w:r>
        <w:rPr>
          <w:sz w:val="24"/>
          <w:szCs w:val="24"/>
        </w:rPr>
        <w:t xml:space="preserve">— </w:t>
      </w:r>
      <w:r>
        <w:rPr>
          <w:sz w:val="24"/>
          <w:szCs w:val="24"/>
        </w:rPr>
        <w:t>Ó ìåíÿ ðàíüøå áûëè ïîäîçðåíèÿ, êîòîðûå òåïåðü ïåðåøëè â óâåðåííîñòü.</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Ýòîò ïàðøèâåö Ïèøó, êîãäà òóò ïîëèâàë ãðÿçüþ ñâîåãî áëàãîäåòåëÿ Ïåëëåðåíà, ñêàçàë îäíó ëþáîïûòíóþ âåùü. Ó ìåíÿ òîãäà âîçíèêëî êàêîå-òî ïîäîçðåíèå — ÿ è ïîïðîñèë èíñïåêòîðà âûÿñíèòü êàê áû íåâçíà÷àé, ãäå áëàãîäåòåëü ïðîâåë òîò äåíü, êîãäà ìû ñîîáùèëè Ìàëëàðó, ÷òî çàäåðæàëè Ïåëëåðåíîâà ñûíêà, è ïîïðîñèëè äàëüíåéøèõ óêàçàíèé. Ïîìíèòå, Ìàëëàð ñêàçàë, ÷òî ïåðåçâîíèò ÷åðåç ïÿòíàäöàòü ìèíóò, à ïîòîì ñêàçàë, áóäòî ïîãîâîðèë ñ ïàïàøåé Ïåëëåðåíîì, è ñûíêà, ìîë, íàäî ïîñêîðåå îòïóñòèòü. Òàê âîò Ïèøó óòâåðæäàåò, ÷òî â òîò äåíü åãî áîññ â ìèíèñòåðñòâå íå ïîÿâëÿëñÿ è áûë â òàêîì ìåñòå, êóäà äîçâîíèòüñÿ íåâîçìîæíî, òî åñòü ó äàìû. Òàê ÷òî, ìîæåò, ýòî ñàì Ïèøó äàë íàì óêàçàíèÿ. Âî âñÿêîì ñëó÷àå, ìîÿ òî÷êà çðåíèÿ ïîäòâåðäèëàñü — Ìàëëàð õîòåë, ÷òîáû ìû ïðåêðàòèëè ðàññëåäîâàíèå. Çíàÿ î åãî äàâíåé äðóæáå ñ Õåììèíãîì, ÿ â ýòîì óâåðåí. Õîòÿ, ìîæåò, òðèáóíàë ñ÷åë áû ýòè ôàêòû íåäîñòàòî÷íûì äîêàçàòåëüñòâîì åãî âèíû. È ïîòîì — ñ ïñèõîëîãè÷åñêîé òî÷êè çðåíèÿ — Ïåëëåðåí íå ñòàë áû ïðîäåëûâàòü ýòîò ôîêóñ ñ èíèöèàëàìè. Ñëèøêîì óæ ïðèìèòèâíî äëÿ òàêîãî ìàòåðîãî, ñòàðîãî ïîëèòèêàíà. Ñêîðåå âñåãî, ê äâîéíîìó áëåôó ïðèáåãíóë Ìàëëàð, íà íåãî ýòî áîëüøå ïîõîæå.</w:t>
      </w:r>
    </w:p>
    <w:p>
      <w:pPr>
        <w:pStyle w:val="Normal"/>
        <w:ind w:firstLine="720"/>
        <w:jc w:val="both"/>
        <w:rPr>
          <w:sz w:val="24"/>
          <w:szCs w:val="24"/>
        </w:rPr>
      </w:pPr>
      <w:r>
        <w:rPr>
          <w:sz w:val="24"/>
          <w:szCs w:val="24"/>
        </w:rPr>
        <w:t>Îí óìîëê è çàäóìàëñÿ.</w:t>
      </w:r>
    </w:p>
    <w:p>
      <w:pPr>
        <w:pStyle w:val="Normal"/>
        <w:ind w:firstLine="720"/>
        <w:jc w:val="both"/>
        <w:rPr>
          <w:sz w:val="24"/>
          <w:szCs w:val="24"/>
        </w:rPr>
      </w:pPr>
      <w:r>
        <w:rPr>
          <w:sz w:val="24"/>
          <w:szCs w:val="24"/>
        </w:rPr>
        <w:t xml:space="preserve">— </w:t>
      </w:r>
      <w:r>
        <w:rPr>
          <w:sz w:val="24"/>
          <w:szCs w:val="24"/>
        </w:rPr>
        <w:t>Ïîäóìàòü òîëüêî, òàêîé ãðÿçíûé äåëåö ó âëàñòè, õîòÿ âñëóõ îá ýòîì ãîâîðèòü è íå ñëåäóåò, îí íàø íà÷àëüíèê.</w:t>
      </w:r>
    </w:p>
    <w:p>
      <w:pPr>
        <w:pStyle w:val="Normal"/>
        <w:ind w:firstLine="720"/>
        <w:jc w:val="both"/>
        <w:rPr>
          <w:sz w:val="24"/>
          <w:szCs w:val="24"/>
        </w:rPr>
      </w:pPr>
      <w:r>
        <w:rPr>
          <w:sz w:val="24"/>
          <w:szCs w:val="24"/>
        </w:rPr>
        <w:t xml:space="preserve">— </w:t>
      </w:r>
      <w:r>
        <w:rPr>
          <w:sz w:val="24"/>
          <w:szCs w:val="24"/>
        </w:rPr>
        <w:t>Ëàäíî, Àëüôðåä, ÿ òåáÿ íå ñëûøàë.</w:t>
      </w:r>
    </w:p>
    <w:p>
      <w:pPr>
        <w:pStyle w:val="Normal"/>
        <w:ind w:firstLine="720"/>
        <w:jc w:val="both"/>
        <w:rPr>
          <w:sz w:val="24"/>
          <w:szCs w:val="24"/>
        </w:rPr>
      </w:pPr>
      <w:r>
        <w:rPr>
          <w:sz w:val="24"/>
          <w:szCs w:val="24"/>
        </w:rPr>
        <w:t xml:space="preserve">— </w:t>
      </w:r>
      <w:r>
        <w:rPr>
          <w:sz w:val="24"/>
          <w:szCs w:val="24"/>
        </w:rPr>
        <w:t>Íî ìîå ìíåíèå òóò õîòü ÷òî-íèáóäü äà çíà÷èò?</w:t>
      </w:r>
    </w:p>
    <w:p>
      <w:pPr>
        <w:pStyle w:val="Normal"/>
        <w:ind w:firstLine="720"/>
        <w:jc w:val="both"/>
        <w:rPr>
          <w:sz w:val="24"/>
          <w:szCs w:val="24"/>
        </w:rPr>
      </w:pPr>
      <w:r>
        <w:rPr>
          <w:sz w:val="24"/>
          <w:szCs w:val="24"/>
        </w:rPr>
        <w:t xml:space="preserve">— </w:t>
      </w:r>
      <w:r>
        <w:rPr>
          <w:sz w:val="24"/>
          <w:szCs w:val="24"/>
        </w:rPr>
        <w:t>È äà, è íåò. Íåò, ïîòîìó ÷òî íèêòî ýòîé èñòîðèåé áîëüøå çàíèìàòüñÿ íå ñòàíåò. Äà, ïîòîìó ÷òî ÿ áû õîòåë, ÷òîáû â àðõèâàõ õðàíèëàñü ïðàâäà, äàæå åñëè ìû ñèäèì ïî óøè âî ëæè. Ó ìåíÿ ïðîñòî ïóíêòèê íàñ÷åò àðõèâîâ.</w:t>
      </w:r>
    </w:p>
    <w:p>
      <w:pPr>
        <w:pStyle w:val="Normal"/>
        <w:ind w:firstLine="720"/>
        <w:jc w:val="both"/>
        <w:rPr>
          <w:sz w:val="24"/>
          <w:szCs w:val="24"/>
        </w:rPr>
      </w:pPr>
      <w:r>
        <w:rPr>
          <w:sz w:val="24"/>
          <w:szCs w:val="24"/>
        </w:rPr>
        <w:t xml:space="preserve">— </w:t>
      </w:r>
      <w:r>
        <w:rPr>
          <w:sz w:val="24"/>
          <w:szCs w:val="24"/>
        </w:rPr>
        <w:t>Êàê æå ÿ ìîãó çàíåñòè â äîñüå ñâîè ïîäîçðåíèÿ, õîòü ÿ àáñîëþòíî óâåðåí, ÷òî îíè ïðàâèëüíû?</w:t>
      </w:r>
    </w:p>
    <w:p>
      <w:pPr>
        <w:pStyle w:val="Normal"/>
        <w:ind w:firstLine="720"/>
        <w:jc w:val="both"/>
        <w:rPr>
          <w:sz w:val="24"/>
          <w:szCs w:val="24"/>
        </w:rPr>
      </w:pPr>
      <w:r>
        <w:rPr>
          <w:sz w:val="24"/>
          <w:szCs w:val="24"/>
        </w:rPr>
        <w:t>Âàâð óñìåõíóëñÿ:</w:t>
      </w:r>
    </w:p>
    <w:p>
      <w:pPr>
        <w:pStyle w:val="Normal"/>
        <w:ind w:firstLine="720"/>
        <w:jc w:val="both"/>
        <w:rPr>
          <w:sz w:val="24"/>
          <w:szCs w:val="24"/>
        </w:rPr>
      </w:pPr>
      <w:r>
        <w:rPr>
          <w:sz w:val="24"/>
          <w:szCs w:val="24"/>
        </w:rPr>
        <w:t xml:space="preserve">— </w:t>
      </w:r>
      <w:r>
        <w:rPr>
          <w:sz w:val="24"/>
          <w:szCs w:val="24"/>
        </w:rPr>
        <w:t>À ýòî óæ íå ìîÿ ïðîáëåìà, Àëüôðåä, ñàì ñîîáðàæ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 âòîðíèê àìåðèêàíñêîãî ïîñëà ïðèãëàñèëè íà íàáåðåæíóþ Îðñý. Ìèíèñòð èíîñòðàííûõ äåë ïðèíÿë åãî ÷ðåçâû÷àéíî òåïëî è óãîñòèë âåëèêîëåïíûì øåððè, â êîòîðûé ñîáñòâåííîðó÷íî, èç óâàæåíèÿ ê âûñîêîìó ãîñòþ, áðîñèë êóñî÷åê ëüäà.</w:t>
      </w:r>
    </w:p>
    <w:p>
      <w:pPr>
        <w:pStyle w:val="Normal"/>
        <w:ind w:firstLine="720"/>
        <w:jc w:val="both"/>
        <w:rPr>
          <w:sz w:val="24"/>
          <w:szCs w:val="24"/>
        </w:rPr>
      </w:pPr>
      <w:r>
        <w:rPr>
          <w:sz w:val="24"/>
          <w:szCs w:val="24"/>
        </w:rPr>
        <w:t xml:space="preserve">— </w:t>
      </w:r>
      <w:r>
        <w:rPr>
          <w:sz w:val="24"/>
          <w:szCs w:val="24"/>
        </w:rPr>
        <w:t>Ñ÷àñòëèâ âèäåòü âàñ, ãîñïîäèí ïîñîë, íàäåþñü, âû è âàøà ñóïðóãà â äîáðîì çäðàâèè.</w:t>
      </w:r>
    </w:p>
    <w:p>
      <w:pPr>
        <w:pStyle w:val="Normal"/>
        <w:ind w:firstLine="720"/>
        <w:jc w:val="both"/>
        <w:rPr>
          <w:sz w:val="24"/>
          <w:szCs w:val="24"/>
        </w:rPr>
      </w:pPr>
      <w:r>
        <w:rPr>
          <w:sz w:val="24"/>
          <w:szCs w:val="24"/>
        </w:rPr>
        <w:t xml:space="preserve">— </w:t>
      </w:r>
      <w:r>
        <w:rPr>
          <w:sz w:val="24"/>
          <w:szCs w:val="24"/>
        </w:rPr>
        <w:t>Âïîëíå, — êîðîòêî îòâåòñòâîâàë ïîñîë. Îí åùå íå çàáûë íåïðèÿòíóþ áåñåäó ñ ïðåçèäåíòîì è áûë íàìåðåí, åñëè íàïàäêè òóò, â ìèíèñòåðñòâå, âîçîáíîâÿòñÿ, êàê ìîæíî áûñòðåå ïðåðâàòü âñòðå÷ó. Íî, ñóäÿ ïî ëþáåçíîñòè, êîòîðóþ ïðîÿâëÿåò ìèíèñòð, îíà çàòÿíåòñÿ.</w:t>
      </w:r>
    </w:p>
    <w:p>
      <w:pPr>
        <w:pStyle w:val="Normal"/>
        <w:ind w:firstLine="720"/>
        <w:jc w:val="both"/>
        <w:rPr>
          <w:sz w:val="24"/>
          <w:szCs w:val="24"/>
        </w:rPr>
      </w:pPr>
      <w:r>
        <w:rPr>
          <w:sz w:val="24"/>
          <w:szCs w:val="24"/>
        </w:rPr>
        <w:t xml:space="preserve">— </w:t>
      </w:r>
      <w:r>
        <w:rPr>
          <w:sz w:val="24"/>
          <w:szCs w:val="24"/>
        </w:rPr>
        <w:t>Î÷åíü ìèëî ñ âàøåé ñòîðîíû, ÷òî âû ïðèøëè, êàê òîëüêî ïîëó÷èëè ïðèãëàøåíèå, — ïðîäîëæàë ìèíèñòð.</w:t>
      </w:r>
    </w:p>
    <w:p>
      <w:pPr>
        <w:pStyle w:val="Normal"/>
        <w:ind w:firstLine="720"/>
        <w:jc w:val="both"/>
        <w:rPr>
          <w:sz w:val="24"/>
          <w:szCs w:val="24"/>
        </w:rPr>
      </w:pPr>
      <w:r>
        <w:rPr>
          <w:sz w:val="24"/>
          <w:szCs w:val="24"/>
        </w:rPr>
        <w:t xml:space="preserve">— </w:t>
      </w:r>
      <w:r>
        <w:rPr>
          <w:sz w:val="24"/>
          <w:szCs w:val="24"/>
        </w:rPr>
        <w:t>Ìíå ýòî òîëüêî ïðèÿòíî, — îòâåòèë ïîñîë. «×òî, ÷åðò âîçüìè, òóò ïðîèñõîäèò?»</w:t>
      </w:r>
    </w:p>
    <w:p>
      <w:pPr>
        <w:pStyle w:val="Normal"/>
        <w:ind w:firstLine="720"/>
        <w:jc w:val="both"/>
        <w:rPr>
          <w:sz w:val="24"/>
          <w:szCs w:val="24"/>
        </w:rPr>
      </w:pPr>
      <w:r>
        <w:rPr>
          <w:sz w:val="24"/>
          <w:szCs w:val="24"/>
        </w:rPr>
        <w:t xml:space="preserve">— </w:t>
      </w:r>
      <w:r>
        <w:rPr>
          <w:sz w:val="24"/>
          <w:szCs w:val="24"/>
        </w:rPr>
        <w:t>ß âîò ïî÷åìó âàñ ïðèãëàñèë, — ñêàçàë ìèíèñòð, çàãëÿäûâàÿ â ñâîé áîêàë ñ òàêîé îñòîðîæíîñòüþ, áóäòî îæèäàë óâèäåòü â íåì ëÿãóøêó. — Â íûíåøíåì ãîäó ìû õîòèì îðãàíèçîâàòü ó ñåáÿ íåáîëüøèå òîðæåñòâà, — îí ÷óòü ïîìîë÷àë è ïðîäîëæàë äîâåðèòåëüíî: — Éîðêòàóí, âû ïîíèìàåòå?</w:t>
      </w:r>
    </w:p>
    <w:p>
      <w:pPr>
        <w:pStyle w:val="Normal"/>
        <w:ind w:firstLine="720"/>
        <w:jc w:val="both"/>
        <w:rPr>
          <w:sz w:val="24"/>
          <w:szCs w:val="24"/>
        </w:rPr>
      </w:pPr>
      <w:r>
        <w:rPr>
          <w:sz w:val="24"/>
          <w:szCs w:val="24"/>
        </w:rPr>
        <w:t>Ïîñîë ñëûõîì íå ñëûõèâàë î òîðæåñòâàõ ïî ïîâîäó êàêîãî-òî Éîðêòàóíà, íî âèäó íå ïîäàë. Ñ êàêîé ñòàòè îí äîëæåí ÷òî-òî çíàòü îá ýòîì Éîðêòàóíå? À åñëè è ïðàâäà äîëæåí, òî ïî÷åìó ýòîò êðåòèí — ïåðâûé ñåêðåòàðü ïîñîëüñòâà — åãî íå ïðåäóïðåäèë?</w:t>
      </w:r>
    </w:p>
    <w:p>
      <w:pPr>
        <w:pStyle w:val="Normal"/>
        <w:ind w:firstLine="720"/>
        <w:jc w:val="both"/>
        <w:rPr>
          <w:sz w:val="24"/>
          <w:szCs w:val="24"/>
        </w:rPr>
      </w:pPr>
      <w:r>
        <w:rPr>
          <w:sz w:val="24"/>
          <w:szCs w:val="24"/>
        </w:rPr>
        <w:t>Ìèíèñòð, êîòîðûé â îáû÷íîå âðåìÿ òîæå íå áûë ñèëåí íàñ÷åò Éîðêòàóíà, òåì íå ìåíåå ïðîäîëæàë:</w:t>
      </w:r>
    </w:p>
    <w:p>
      <w:pPr>
        <w:pStyle w:val="Normal"/>
        <w:ind w:firstLine="720"/>
        <w:jc w:val="both"/>
        <w:rPr>
          <w:sz w:val="24"/>
          <w:szCs w:val="24"/>
        </w:rPr>
      </w:pPr>
      <w:r>
        <w:rPr>
          <w:sz w:val="24"/>
          <w:szCs w:val="24"/>
        </w:rPr>
        <w:t xml:space="preserve">— </w:t>
      </w:r>
      <w:r>
        <w:rPr>
          <w:sz w:val="24"/>
          <w:szCs w:val="24"/>
        </w:rPr>
        <w:t>Ìû ïëàíèðóåì ðÿä ìåðîïðèÿòèé â çíàê ÷óâñòâà ñîëèäàðíîñòè, êîòîðîå íàø íàðîä èñïûòûâàåò ê Ñîåäèíåííûì Øòàòàì, ïîìíÿ î ñîþçå ìåæäó ãåíåðàëîì Âàøèíãòîíîì è íàøèì íàöèîíàëüíûì ãåðîåì Ëàôàéåòîì â áèòâå ïðè Éîðêòàóíå. — Îí ñäåëàë ïàóçó è çàêîí÷èë: — Ôàêòè÷åñêè ýòà áèòâà çàâåðøèëà âîéíó àìåðèêàíöåâ çà íåçàâèñèìîñòü. — Åãî òîëüêî ÷òî ïðîñâåòèëè íà ýòîò ñ÷åò, è â ïàìÿòè áûëè åùå ñâåæè êîå-êàêèå ïîäðîáíîñòè. — Â ýòîì ãîäó êàê ðàç èñïîëíÿåòñÿ äâåñòè ëåò...</w:t>
      </w:r>
    </w:p>
    <w:p>
      <w:pPr>
        <w:pStyle w:val="Normal"/>
        <w:ind w:firstLine="720"/>
        <w:jc w:val="both"/>
        <w:rPr>
          <w:sz w:val="24"/>
          <w:szCs w:val="24"/>
        </w:rPr>
      </w:pPr>
      <w:r>
        <w:rPr>
          <w:sz w:val="24"/>
          <w:szCs w:val="24"/>
        </w:rPr>
        <w:t>...Ìèíèñòåðñòâî èíîñòðàííûõ äåë â ïîëíîì ñîñòàâå âñå óòðî ðûëîñü ïî àðõèâàì â ïîèñêàõ õîòü êàêîãî-íèáóäü þáèëåÿ — ïðåìüåð-ìèíèñòð ïðèêàçàë íàéòè ìàëî-ìàëüñêè ñåðüåçíûé ïîâîä äëÿ îðãàíèçàöèè òîðæåñòâ. Ïåðåáðàëè è îòâåðãëè äàòû ðîæäåíèÿ è ñìåðòè çíàìåíèòûõ õóäîæíèêîâ, ôèëîñîôîâ, ëèòåðàòîðîâ è ïîëèòè÷åñêèõ äåÿòåëåé, è ïîëîæåíèå êàçàëîñü óæå áåçíàäåæíûì, êîãäà êòî-òî âäðóã âñïîìíèë î áèòâå ñ áðèòàíöàìè ïîä Éîðêòàóíîì. Òàêîé ïîâîä ñî÷ëè âïîëíå ïîäõîäÿùèì.</w:t>
      </w:r>
    </w:p>
    <w:p>
      <w:pPr>
        <w:pStyle w:val="Normal"/>
        <w:ind w:firstLine="720"/>
        <w:jc w:val="both"/>
        <w:rPr>
          <w:sz w:val="24"/>
          <w:szCs w:val="24"/>
        </w:rPr>
      </w:pPr>
      <w:r>
        <w:rPr>
          <w:sz w:val="24"/>
          <w:szCs w:val="24"/>
        </w:rPr>
        <w:t>Ïîñîë ñêîëîòèë ñâîå ñîñòîÿíèå âî Ôëîðèäå, îí ïåðåäàë â ðàñïîðÿæåíèå ñâîåé ïàðòèè ìèëëèîí äîëëàðîâ, ÷òîáû çàïîëó÷èòü íûíåøíåå ìåñòî: åãî æåíà âñåãäà ìå÷òàëà æèòü âî Ôðàíöèè. Â èñòîðèè îí íå ðàçáèðàëñÿ è ïîòîìó îãðàíè÷èëñÿ òåì, ÷òî ñ ðàññóäèòåëüíûì âèäîì êèâíóë.</w:t>
      </w:r>
    </w:p>
    <w:p>
      <w:pPr>
        <w:pStyle w:val="Normal"/>
        <w:ind w:firstLine="720"/>
        <w:jc w:val="both"/>
        <w:rPr>
          <w:sz w:val="24"/>
          <w:szCs w:val="24"/>
        </w:rPr>
      </w:pPr>
      <w:r>
        <w:rPr>
          <w:sz w:val="24"/>
          <w:szCs w:val="24"/>
        </w:rPr>
        <w:t xml:space="preserve">— </w:t>
      </w:r>
      <w:r>
        <w:rPr>
          <w:sz w:val="24"/>
          <w:szCs w:val="24"/>
        </w:rPr>
        <w:t>Â õîäå òîðæåñòâ, — ïðîäîëæàë ìèíèñòð, — ìû áû õîòåëè âûðàçèòü äîáðûå ÷óâñòâà ê âàøåé ñòðàíå, â ÷àñòíîñòè ïóòåì âðó÷åíèÿ íàãðàä íåêîòîðûì èç âàøèõ âûäàþùèõñÿ ñîãðàæäàí. ß ìîã áû ïîðåêîìåíäîâàòü êàíäèäàòîâ íà ýòè íàãðàäû...</w:t>
      </w:r>
    </w:p>
    <w:p>
      <w:pPr>
        <w:pStyle w:val="Normal"/>
        <w:ind w:firstLine="720"/>
        <w:jc w:val="both"/>
        <w:rPr>
          <w:sz w:val="24"/>
          <w:szCs w:val="24"/>
        </w:rPr>
      </w:pPr>
      <w:r>
        <w:rPr>
          <w:sz w:val="24"/>
          <w:szCs w:val="24"/>
        </w:rPr>
        <w:t>Ïîñîë íàêîíåö âñå ïîíÿë è ïîçâîëèë ñåáå ðàññëàáèòüñÿ. Îí äàæå ðèñêíóë ïðîèçíåñòè: «Íó, ðàçóìååòñÿ» — è îòõëåáíóë íåìíîãî øåððè: ýòîò íàïèòîê îòíþäü íå ïðèíàäëåæàë ê ÷èñëó åãî ëþáèìûõ.</w:t>
      </w:r>
    </w:p>
    <w:p>
      <w:pPr>
        <w:pStyle w:val="Normal"/>
        <w:ind w:firstLine="720"/>
        <w:jc w:val="both"/>
        <w:rPr>
          <w:sz w:val="24"/>
          <w:szCs w:val="24"/>
        </w:rPr>
      </w:pPr>
      <w:r>
        <w:rPr>
          <w:sz w:val="24"/>
          <w:szCs w:val="24"/>
        </w:rPr>
        <w:t xml:space="preserve">— </w:t>
      </w:r>
      <w:r>
        <w:rPr>
          <w:sz w:val="24"/>
          <w:szCs w:val="24"/>
        </w:rPr>
        <w:t>ß ñëûøàë, — ïðîèçíåñ ìèíèñòð èíîñòðàííûõ äåë, — ÷òî âàø êîëëåãà Ðîëüô Õåììèíã, ïîñâÿòèâøèé ñâîþ ìíîãîëåòíþþ äåÿòåëüíîñòü ðàçâèòèþ ñâÿçåé ìåæäó íàøèìè ñòðàíàìè, ñêîðî çàêàí÷èâàåò ñðîê ñëóæáû è íàìåðåí âåðíóòüñÿ äîìîé. Ìû áóäåì î÷åíü ñ÷àñòëèâû íàãðàäèòü åãî ïî òàêîìó ñëó÷àþ îðäåíîì Ïî÷åòíîãî ëåãèîíà.</w:t>
      </w:r>
    </w:p>
    <w:p>
      <w:pPr>
        <w:pStyle w:val="Normal"/>
        <w:ind w:firstLine="720"/>
        <w:jc w:val="both"/>
        <w:rPr>
          <w:sz w:val="24"/>
          <w:szCs w:val="24"/>
        </w:rPr>
      </w:pPr>
      <w:r>
        <w:rPr>
          <w:sz w:val="24"/>
          <w:szCs w:val="24"/>
        </w:rPr>
        <w:t>Ïîñîë âïåðâûå ñëûøàë îòíîñèòåëüíî ïëàíîâ Õåììèíãà, íî áûë äîñòàòî÷íî ñîîáðàçèòåëåí, ÷òîáû ïîíÿòü ñìûñë ñêàçàííîãî.</w:t>
      </w:r>
    </w:p>
    <w:p>
      <w:pPr>
        <w:pStyle w:val="Normal"/>
        <w:ind w:firstLine="720"/>
        <w:jc w:val="both"/>
        <w:rPr>
          <w:sz w:val="24"/>
          <w:szCs w:val="24"/>
        </w:rPr>
      </w:pPr>
      <w:r>
        <w:rPr>
          <w:sz w:val="24"/>
          <w:szCs w:val="24"/>
        </w:rPr>
        <w:t xml:space="preserve">— </w:t>
      </w:r>
      <w:r>
        <w:rPr>
          <w:sz w:val="24"/>
          <w:szCs w:val="24"/>
        </w:rPr>
        <w:t>ß óâåðåí, — ñîãëàñèëñÿ îí, — ÷òî Õåììèíã ñóìååò îöåíèòü îêàçàííóþ åìó ÷åñòü.</w:t>
      </w:r>
    </w:p>
    <w:p>
      <w:pPr>
        <w:pStyle w:val="Normal"/>
        <w:ind w:firstLine="720"/>
        <w:jc w:val="both"/>
        <w:rPr>
          <w:sz w:val="24"/>
          <w:szCs w:val="24"/>
        </w:rPr>
      </w:pPr>
      <w:r>
        <w:rPr>
          <w:sz w:val="24"/>
          <w:szCs w:val="24"/>
        </w:rPr>
        <w:t xml:space="preserve">— </w:t>
      </w:r>
      <w:r>
        <w:rPr>
          <w:sz w:val="24"/>
          <w:szCs w:val="24"/>
        </w:rPr>
        <w:t>Âñåãäà ïðèÿòíî âðó÷àòü ïîäîáíûå íàãðàäû çà ñëóæáó, ñïîñîáñòâóþùóþ âçàèìîïîíèìàíèþ ìåæäó íàøèìè ñòðàíàìè, — ñêàçàë ìèíèñòð. — Èìåííî â çíàê îêîí÷àíèÿ ýòîé ñëóæáû.</w:t>
      </w:r>
    </w:p>
    <w:p>
      <w:pPr>
        <w:pStyle w:val="Normal"/>
        <w:ind w:firstLine="720"/>
        <w:jc w:val="both"/>
        <w:rPr>
          <w:sz w:val="24"/>
          <w:szCs w:val="24"/>
        </w:rPr>
      </w:pPr>
      <w:r>
        <w:rPr>
          <w:sz w:val="24"/>
          <w:szCs w:val="24"/>
        </w:rPr>
        <w:t>Ïîñîë ñîãëàñíî êèâíóë ãîëîâîé.</w:t>
      </w:r>
    </w:p>
    <w:p>
      <w:pPr>
        <w:pStyle w:val="Normal"/>
        <w:ind w:firstLine="720"/>
        <w:jc w:val="both"/>
        <w:rPr>
          <w:sz w:val="24"/>
          <w:szCs w:val="24"/>
        </w:rPr>
      </w:pPr>
      <w:r>
        <w:rPr>
          <w:sz w:val="24"/>
          <w:szCs w:val="24"/>
        </w:rPr>
        <w:t xml:space="preserve">— </w:t>
      </w:r>
      <w:r>
        <w:rPr>
          <w:sz w:val="24"/>
          <w:szCs w:val="24"/>
        </w:rPr>
        <w:t>Âðó÷åíèå ñîïðîâîæäàåòñÿ ñîîòâåòñòâóþùåé öåðåìîíèåé, — äîáàâèë ìèíèñòð. — Íàãðàäó âðó÷àåò íàø ïîñîë. — Îí ïîäíåñ ê ãóáàì áîêàë è îòõëåáíóë íåìíîãî. — Â Íüþ-Éîðêå. — Îí êàøëÿíóë. — Â ñàìîì ñêîðîì âðåìåíè.</w:t>
      </w:r>
    </w:p>
    <w:p>
      <w:pPr>
        <w:pStyle w:val="Normal"/>
        <w:ind w:firstLine="720"/>
        <w:jc w:val="both"/>
        <w:rPr>
          <w:sz w:val="24"/>
          <w:szCs w:val="24"/>
        </w:rPr>
      </w:pPr>
      <w:r>
        <w:rPr>
          <w:sz w:val="24"/>
          <w:szCs w:val="24"/>
        </w:rPr>
        <w:t>Ïîñîë ñíîâà êèâíóë. Íå ñòàíåò æå îí çàñòóïàòüñÿ çà ýòîãî Õåììèíãà — îí âîîáùå ïèäîðîâ òåðïåòü íå ìîæåò. Æåëàþò ôðàíöóçû åãî îòñþäà âûïåðåòü — äà ðàäè Áîãà!</w:t>
      </w:r>
    </w:p>
    <w:p>
      <w:pPr>
        <w:pStyle w:val="Normal"/>
        <w:ind w:firstLine="720"/>
        <w:jc w:val="both"/>
        <w:rPr>
          <w:sz w:val="24"/>
          <w:szCs w:val="24"/>
        </w:rPr>
      </w:pPr>
      <w:r>
        <w:rPr>
          <w:sz w:val="24"/>
          <w:szCs w:val="24"/>
        </w:rPr>
        <w:t>Ìèíèñòð èíîñòðàííûõ äåë ïîäíÿëñÿ.</w:t>
      </w:r>
    </w:p>
    <w:p>
      <w:pPr>
        <w:pStyle w:val="Normal"/>
        <w:ind w:firstLine="720"/>
        <w:jc w:val="both"/>
        <w:rPr>
          <w:sz w:val="24"/>
          <w:szCs w:val="24"/>
        </w:rPr>
      </w:pPr>
      <w:r>
        <w:rPr>
          <w:sz w:val="24"/>
          <w:szCs w:val="24"/>
        </w:rPr>
        <w:t xml:space="preserve">— </w:t>
      </w:r>
      <w:r>
        <w:rPr>
          <w:sz w:val="24"/>
          <w:szCs w:val="24"/>
        </w:rPr>
        <w:t>Î÷åíü ëþáåçíî ñ âàøåé ñòîðîíû áûëî ïðèéòè, — ñêàçàë îí. — Ìîå ïî÷òåíèå âàøåé ñóïðóãå, è, íàäåþñü, ñêîðî óâèäèìñÿ â ìåíåå îôèöèàëüíîé îáñòàíîâêå.</w:t>
      </w:r>
    </w:p>
    <w:p>
      <w:pPr>
        <w:pStyle w:val="Normal"/>
        <w:ind w:firstLine="720"/>
        <w:jc w:val="both"/>
        <w:rPr>
          <w:sz w:val="24"/>
          <w:szCs w:val="24"/>
        </w:rPr>
      </w:pPr>
      <w:r>
        <w:rPr>
          <w:sz w:val="24"/>
          <w:szCs w:val="24"/>
        </w:rPr>
        <w:t xml:space="preserve">— </w:t>
      </w:r>
      <w:r>
        <w:rPr>
          <w:sz w:val="24"/>
          <w:szCs w:val="24"/>
        </w:rPr>
        <w:t>ß òîæå, — ñêàçàë ïîñîë è ðàñïðîùà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îñ ìîã áûòü ÷óòü äëèííåå, — âûñêàçàëñÿ Áàóì. — È ãëàçà, ïîæàëóé, ìàëîâàòû. Íî ôîðìà óøåé èñêëþ÷èòåëüíî õîðîøà è ñòàòü áåçóïðå÷íàÿ. Ôàêòóðà ìåõà îòëè÷íàÿ. È òåìïåðàìåíò ìíå òîæå íðàâèòñÿ.</w:t>
      </w:r>
    </w:p>
    <w:p>
      <w:pPr>
        <w:pStyle w:val="Normal"/>
        <w:ind w:firstLine="720"/>
        <w:jc w:val="both"/>
        <w:rPr>
          <w:sz w:val="24"/>
          <w:szCs w:val="24"/>
        </w:rPr>
      </w:pPr>
      <w:r>
        <w:rPr>
          <w:sz w:val="24"/>
          <w:szCs w:val="24"/>
        </w:rPr>
        <w:t>Îí ñ íåæíîñòüþ ïðîâåë ðóêîé ïî êîøà÷üåé ñïèíêå è ïåðåøåë ê ñëåäóþùåìó ýêñïîíàòó.</w:t>
      </w:r>
    </w:p>
    <w:p>
      <w:pPr>
        <w:pStyle w:val="Normal"/>
        <w:ind w:firstLine="720"/>
        <w:jc w:val="both"/>
        <w:rPr>
          <w:sz w:val="24"/>
          <w:szCs w:val="24"/>
        </w:rPr>
      </w:pPr>
      <w:r>
        <w:rPr>
          <w:sz w:val="24"/>
          <w:szCs w:val="24"/>
        </w:rPr>
        <w:t xml:space="preserve">— </w:t>
      </w:r>
      <w:r>
        <w:rPr>
          <w:sz w:val="24"/>
          <w:szCs w:val="24"/>
        </w:rPr>
        <w:t>À ýòî íàñòîÿùèé êðàñíûé êàìåî, — îäîáðèë îí. — Íîñ è ïîäóøå÷êè ëàï ðîçîâûå, ìåõ — ïðîñòî çàãëÿäåíüå. Ñìîòðè — îòëèâàåò ñåðåáðîì è ÷óòî÷êó ðîçîâûì. Êðàñèâî, ïðàâäà? Íåìíîãî òîëüêî ïðèêóñ ïîäêà÷àë — òû ñîãëàñíà?</w:t>
      </w:r>
    </w:p>
    <w:p>
      <w:pPr>
        <w:pStyle w:val="Normal"/>
        <w:ind w:firstLine="720"/>
        <w:jc w:val="both"/>
        <w:rPr>
          <w:sz w:val="24"/>
          <w:szCs w:val="24"/>
        </w:rPr>
      </w:pPr>
      <w:r>
        <w:rPr>
          <w:sz w:val="24"/>
          <w:szCs w:val="24"/>
        </w:rPr>
        <w:t>Îí áûë ñðåäè äðóçåé íà åæåãîäíîé âûñòàâêå êîøåê â Ñåí-Êëó. Ñëóæåáíûé êàáèíåò è âñÿ ýòà ÷åïóõà — åãî ðàáîòà — îòñþäà áåñêîíå÷íî äàëåêè. Ýñòåëëà ðÿäîì ñ íèì äåëàëà âèä, áóäòî òîæå ðàçáèðàåòñÿ â êîøà÷üèõ ïîðîäàõ, íî ìûñëè åå áëóæäàëè. Êàæåòñÿ, íà ïðîøëîé íåäåëå ñ Àëüôðåäà ñâàëèëîñü îãðîìíîå áðåìÿ. Îí áîëüøå íå æàëîâàëñÿ íà ïå÷åíü, ñïàë íåïëîõî è â ñâîáîäíîå âðåìÿ îòäûõàë. Íà åå äåëèêàòíûå ðàññïðîñû ìóæ îòâåòèë òîëüêî, ÷òî åìó óäàëîñü ðåøèòü îäíó çàãàäêó.</w:t>
      </w:r>
    </w:p>
    <w:p>
      <w:pPr>
        <w:pStyle w:val="Normal"/>
        <w:ind w:firstLine="720"/>
        <w:jc w:val="both"/>
        <w:rPr>
          <w:sz w:val="24"/>
          <w:szCs w:val="24"/>
        </w:rPr>
      </w:pPr>
      <w:r>
        <w:rPr>
          <w:sz w:val="24"/>
          <w:szCs w:val="24"/>
        </w:rPr>
        <w:t xml:space="preserve">— </w:t>
      </w:r>
      <w:r>
        <w:rPr>
          <w:sz w:val="24"/>
          <w:szCs w:val="24"/>
        </w:rPr>
        <w:t>Òû æå çíàåøü, êàê ÿ íåíàâèæó âñå íåïîíÿòíîå, ðàçíûå òàì çàãàäêè...</w:t>
      </w:r>
    </w:p>
    <w:p>
      <w:pPr>
        <w:pStyle w:val="Normal"/>
        <w:ind w:firstLine="720"/>
        <w:jc w:val="both"/>
        <w:rPr>
          <w:sz w:val="24"/>
          <w:szCs w:val="24"/>
        </w:rPr>
      </w:pPr>
      <w:r>
        <w:rPr>
          <w:sz w:val="24"/>
          <w:szCs w:val="24"/>
        </w:rPr>
        <w:t>Ñåãîäíÿ Áàóìû ïðèãëàñèëè íà óæèí äðóçåé. Îíà èõ óãîñòèò ïðåêðàñíîé ðîçîâîé ôîðåëüþ, ïðèãîòîâëåííîé â ìåäíîì êîòåëêå, êîòîðûé Àëüôðåä íåäàâíî ïðèâåç èç Ïàðèæà, à îí äîñòàíåò èç ñâîåãî ñêðîìíîãî ïîãðåáêà áóòûëêó äîáðîãî «âîâðå».</w:t>
      </w:r>
    </w:p>
    <w:p>
      <w:pPr>
        <w:pStyle w:val="Normal"/>
        <w:ind w:firstLine="720"/>
        <w:jc w:val="both"/>
        <w:rPr>
          <w:sz w:val="24"/>
          <w:szCs w:val="24"/>
        </w:rPr>
      </w:pPr>
      <w:r>
        <w:rPr>
          <w:sz w:val="24"/>
          <w:szCs w:val="24"/>
        </w:rPr>
        <w:t>Âå÷åð îáåùàåò áûòü ïðèÿòíûì.</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08:00Z</dcterms:created>
  <dc:creator>Дерек Картун</dc:creator>
  <dc:description/>
  <dc:language>en-US</dc:language>
  <cp:lastModifiedBy>PDD</cp:lastModifiedBy>
  <dcterms:modified xsi:type="dcterms:W3CDTF">2004-02-15T20:19:00Z</dcterms:modified>
  <cp:revision>4</cp:revision>
  <dc:subject/>
  <dc:title>Бесы в Париже</dc:title>
</cp:coreProperties>
</file>